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bookmarkStart w:id="0" w:name="Задача1"/>
      <w:r>
        <w:rPr>
          <w:b/>
          <w:bCs/>
          <w:color w:val="000000"/>
        </w:rPr>
        <w:t>Задача 1</w:t>
      </w:r>
      <w:bookmarkEnd w:id="0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жаром 20 июня супермаркете «Виктория» были повреждены товары. На 1 июня в магазине имелось товара на 3500 тыс. руб. С 1 по 20 июня поступило товаров на 2800 тыс. рублей, сдано в банк выручки 3200 тыс. руб., сумма несданной выручки – 60 тыс. руб., естественная убыль составила 1,2 тыс. руб.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жара был произведен учет спасенных товаров на сумму 2036,2 тыс. руб. Издержки обращения – 10%, торговая надбавка – 25%. Расходы по списанию и приведению товаров в порядок составили 8,0 тыс. руб. Страховая сумма составляет 70% от фактической стоимости товаров на момент заключения договора страх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ите ущерб страхователя и величину страхового возмещения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оимость товара в универмаге на момент пожара =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3500 + 2800 – 3200 – 60 – 1,2 = 3038,8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оимость погибшего и уценки поврежденного имущества =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3038,8 – 2036,2 = 1002,6 тыс.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щерб = стоимости погибшего и уценки поврежденного имущества – торговые надбавки + издержки обращения + расходы по спасанию и приведению имущества в порядо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орговые надбавки и издержки обращения рав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надбавки = (стоимость погибшего и уценки поврежденного имущества*уровень надбавок в %)/ (100 + уровень торговых надбавок в %)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обращения = (стоимость погибшего и уценки поврежденного имущества *уровень издержек в %)/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е надбавки = 10002,6*25 / (100+25)=200,52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ржки обращения = 10002,6*10 / 100=100,26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щерб = 1002,6 – 200,52 + 100,26 + 8,6 = 910,94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страхового возмещения =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910,94*0,7 = 637,658 тыс.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Задача2"/>
      <w:bookmarkStart w:id="2" w:name="Задача2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bookmarkStart w:id="3" w:name="Задача2"/>
      <w:r>
        <w:rPr>
          <w:b/>
          <w:bCs/>
          <w:color w:val="000000"/>
        </w:rPr>
        <w:t>Задача 2</w:t>
      </w:r>
      <w:bookmarkEnd w:id="3"/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стоимостью 6 млн. рублей застрахован по одному договору тремя страховщиками: первым – на сумму 2,5 млн. руб., вторым на сумму 2 млн., третьим на сумму 1,5 млн. руб. Страховым случаем (произошел пожар) нанесен ущерб объекту в сумме 1,8 млн. руб. Определите размер выплаты страхователю каждым страховщиком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: (1,8*2,5)/6 = 0,75 млн. руб. или 750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ым: (1,8*2)/6 = 0,6 млн. руб. или 600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им: (1,8*1,5)/6 = 0,4 млн. руб. 450 тыс.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Задача3"/>
      <w:bookmarkStart w:id="5" w:name="Задача3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bookmarkStart w:id="6" w:name="Задача3"/>
      <w:r>
        <w:rPr>
          <w:b/>
          <w:bCs/>
          <w:color w:val="000000"/>
        </w:rPr>
        <w:t>Задача 3</w:t>
      </w:r>
      <w:bookmarkEnd w:id="6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следующие расчеты по операциям с векселя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стой вексель выдается на сумму 800 тыс. руб., с уплатой в конце года. Какую сумму владелец получит, если он учтет вексель за 5 месяцев до срока погашения по простой учетной ставке 12% годовых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ной вексель (тратта) выдается на сумму 2 млн. руб., срок его погашения – 2 года. Какова сумма дисконта при учете векселя по сложной учетной ставке, равной 18% годовых?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 1 ситу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стоимость векселя по формуле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1 – </w:t>
      </w:r>
      <w:r>
        <w:rPr>
          <w:color w:val="000000"/>
          <w:sz w:val="28"/>
          <w:szCs w:val="28"/>
          <w:lang w:val="en-US"/>
        </w:rPr>
        <w:t>nd</w:t>
      </w:r>
      <w:r>
        <w:rPr>
          <w:color w:val="000000"/>
          <w:sz w:val="28"/>
          <w:szCs w:val="28"/>
        </w:rPr>
        <w:t>)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выплачиваемая сумма денежных средств по векселю в момент погаш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ериодов наращ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учетная ставка ( в долях от единиц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в 1 ситуации учет будет исчисляться в месяцах, т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разделим на 12, т.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000*(1 –5*0,12/12) = 7600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ситуации находим стоимость векселя в настоящее врем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(1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2000000*(1 – 0,18 )2 = 1344800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сумму дисконта как разницу между суммой векселя, выплачиваемой в момент его погашения и сегодняшней стоимостью вексел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0000 руб. – 1344800 руб. = 655200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Задача4"/>
      <w:bookmarkStart w:id="8" w:name="Задача4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bookmarkStart w:id="9" w:name="Задача4"/>
      <w:r>
        <w:rPr>
          <w:b/>
          <w:bCs/>
          <w:color w:val="000000"/>
        </w:rPr>
        <w:t>Задача 4</w:t>
      </w:r>
      <w:bookmarkEnd w:id="9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 приобрел акцию. Сумма дивидендов в первый год – 50$, а в последующие годы возрастает на 10$ ежегодно. Норма текущей доходности акции 15% в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текущую рыночную цену акции из условия работы с ней в течение 5 лет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умму дивидендов в 2,3,4, 5 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од 50 + 10 = 60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од 60 + 10 = 70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год 70 + 10 = 80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год 80 + 10 = 90$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ыночная цена ∑ Дт/ (1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50/(1 + 0,15) + 60/(1 + 0,15)2 + 70/(1 + 0,15)3 + 80/(1 + 0,15)4 + 90/(1 + 0,15)5 = 225,36$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т – сумма дивиден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авка проце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лет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Задача5"/>
      <w:bookmarkStart w:id="11" w:name="Задача5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bookmarkStart w:id="12" w:name="Задача5"/>
      <w:r>
        <w:rPr>
          <w:b/>
          <w:bCs/>
          <w:color w:val="000000"/>
        </w:rPr>
        <w:t>Задача 5</w:t>
      </w:r>
      <w:bookmarkEnd w:id="12"/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волновая печь ценой 2 тыс. руб. продается в кредит год под 10% годовых. Погасительные платежи вносятся через каждые три месяца. Определить размер разового погасительного платежа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, подлежащая погашению за весь срок креди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1+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сегодняшняя стоимость платеж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сумма денежных средств, которая будет выплачена к концу срок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срок кредита в год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авка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2(1 + 1*0,1) = 2,2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вый погасительный платеж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платеж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2,2/1*4 = 0,55 тыс. руб. или 550 руб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3" w:name="Задача6"/>
      <w:bookmarkStart w:id="14" w:name="Задача6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bookmarkStart w:id="15" w:name="Задача6"/>
      <w:r>
        <w:rPr>
          <w:b/>
          <w:bCs/>
          <w:color w:val="000000"/>
        </w:rPr>
        <w:t>Задача 6</w:t>
      </w:r>
      <w:bookmarkEnd w:id="15"/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в сумме 10 тыс. $ выдан на шесть месяцев под 20% годовых (проценты простые). Погашение задолженности производится ежемесячными платежами. Составить план погашения задолженности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щенная сумма долга в конце периода состав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 =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(1 + in) = 10(1 + 0,5*0,2) = 11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  <w:lang w:val="en-US"/>
        </w:rPr>
        <w:t>. $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сегодняшняя стоимость платеж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сумма денежных средств, которая будет выплачена к концу срок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срок кредита в годах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авка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начисленных процен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lang w:val="en-US"/>
        </w:rPr>
        <w:t>i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0*0.5*0.2 = 1 тыс. 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ые выпла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m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сумма денежных средств, которая будет выплачена к концу срок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платеж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1000/6 = 1833,33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сумму порядковых номеров месяце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+2+3+4 + 5+6 = 2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ервого платежа в счет уплаты процентов идет 6/21 общей суммы начисленных процен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/21*1000 =285,71 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, идущая на погашение основного долга, соста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33,33 – 285,71 = 1547,62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торого платежа в счет уплаты процентов идет 5/21 общей суммы начисленных процен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/21* 1000 =238,09 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, идущая на погашение долг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33,33 – 238,09 = 1595,24</w:t>
      </w:r>
      <w:r>
        <w:rPr>
          <w:color w:val="000000"/>
          <w:sz w:val="28"/>
          <w:szCs w:val="28"/>
          <w:lang w:val="en-US"/>
        </w:rPr>
        <w:t>$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погашения долг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393"/>
        <w:gridCol w:w="2394"/>
        <w:gridCol w:w="218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огашаемых процен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мма погашения процентных платеж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погашения основного долг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основного долга на начало месяц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,6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/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,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2,3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/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,8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7,1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,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4,2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8,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,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,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,7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bookmarkStart w:id="16" w:name="Задача7"/>
      <w:r>
        <w:rPr>
          <w:b/>
          <w:bCs/>
          <w:color w:val="000000"/>
        </w:rPr>
        <w:t>Задача 7</w:t>
      </w:r>
      <w:bookmarkEnd w:id="16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два обязательства. Условия первого – выплатить 400 тыс. руб. через четыре месяца; условия второго – выплатить 450 тыс. руб. через восемь месяцев. Можно ли считать их равноценными? Ставка процента 12% годовых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м простую ставку, так как платежи краткосрочные. Тогда современные стоимости этих платеже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(1+</w:t>
      </w: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сегодняшняя стоимость платеже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сумма денежных средств, которая будет выплачена к концу сро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начислени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ставка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1 = 400/(1+0,12*4/12) = 384,62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2 = 450/(1+0,12*8/12) = 416,67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сравниваемые обязательства не являются эквивалентными при заданной ставке и не могут заменять друг друг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7" w:name="Задача8"/>
      <w:bookmarkStart w:id="18" w:name="Задача8"/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bookmarkStart w:id="19" w:name="Задача8"/>
      <w:r>
        <w:rPr>
          <w:b/>
          <w:bCs/>
          <w:color w:val="000000"/>
        </w:rPr>
        <w:t>Задача 8</w:t>
      </w:r>
      <w:bookmarkEnd w:id="19"/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целесообразность вложения средств в инвестиционный проект путем определения доходности инвестиций без учета и с учетом дисконтирования на основе следующих данных: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дисконтирования – 0,15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в нулевой год реализации проекта 600 тыс. руб.;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т реализации проекта за 3 го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 – 210 тыс.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од – 220 тыс.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од – 400 тыс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ходность проекта без учета дисконтир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10 + 220 + 400) – 650 = +180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ходность проекта с учетом дисконтирования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 = S/(1 + I)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1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  <w:lang w:val="en-US"/>
        </w:rPr>
        <w:t xml:space="preserve"> – 210/(1+0,15) = 183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од – 220/(1+0,15)2 = 166,7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од – 400//(1+0,15)3 = 263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дисконтированный доход (ЧДД) = (83+166,7+263) – 650 = –37,3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внедрение проекта нецелесообразно, поскольку ЧДД меньше 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1:00Z</dcterms:created>
  <dc:creator>Алена Маовецкая</dc:creator>
  <dc:description/>
  <cp:keywords/>
  <dc:language>en-US</dc:language>
  <cp:lastModifiedBy>SYSTEM</cp:lastModifiedBy>
  <cp:lastPrinted>2006-12-06T19:30:00Z</cp:lastPrinted>
  <dcterms:modified xsi:type="dcterms:W3CDTF">2011-09-08T14:41:00Z</dcterms:modified>
  <cp:revision>2</cp:revision>
  <dc:subject/>
  <dc:title>Пожаром 20 июня супермаркете «Виктория»  повреждены товары</dc:title>
</cp:coreProperties>
</file>