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Теоретические и правовые аспекты лизинговой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сновные понятия лизинг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иды лизинговых сделок, преимущества и недостатки лизинг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Законодательное обеспечение лизинга в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Практические аспекты лизинговой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рактические аспекты заключения договора лизинг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Лизинговые платежи и порядок их расче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Расчет эффективности лизинговой сдел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Слово "лизинг" является производным от английского слова "lease", которое можно перевести как "аренда"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амо понятие лизинга было известно еще до нашей эры. Были найдены некоторые источники 1760 г. до н.э., содержащие сведения о лизинге в законах Хаммурапи.</w:t>
      </w:r>
    </w:p>
    <w:p>
      <w:pPr>
        <w:pStyle w:val="Normal"/>
        <w:ind w:firstLine="709"/>
        <w:rPr/>
      </w:pPr>
      <w:r>
        <w:rPr/>
        <w:t>Лизинг был также известен в Римской Империи, основные его положения прослеживались в институциях Юстиниана.</w:t>
      </w:r>
    </w:p>
    <w:p>
      <w:pPr>
        <w:pStyle w:val="Normal"/>
        <w:ind w:firstLine="709"/>
        <w:rPr/>
      </w:pPr>
      <w:r>
        <w:rPr/>
        <w:t>Таким образом, понятие лизинга не ново, это лишь использование прежнего опыта. Еще в незапамятные времена люди четко разделяли права владения имуществом и права собственности на него.</w:t>
      </w:r>
    </w:p>
    <w:p>
      <w:pPr>
        <w:pStyle w:val="Normal"/>
        <w:ind w:firstLine="709"/>
        <w:rPr/>
      </w:pPr>
      <w:r>
        <w:rPr/>
        <w:t>Тем не менее, лизинг традиционно считается американским изобретением, якобы в начале 60-х гг. XX в. привезенным в Европу американскими предпринимателем. Английские экономисты не согласны с этим мнением и утверждают, что лизинг зародился в Англии, затем попал в Северную Америку, а оттуда в некотором видоизмененном состоянии вновь оказался в Европе.</w:t>
      </w:r>
    </w:p>
    <w:p>
      <w:pPr>
        <w:pStyle w:val="Normal"/>
        <w:ind w:firstLine="709"/>
        <w:rPr/>
      </w:pPr>
      <w:r>
        <w:rPr/>
        <w:t>В современном мире лизинг становится все более популярным. В лизинг сейчас берут все, что необходимо для производства, промышленности, сельского хозяйства, транспорта и т.д.</w:t>
      </w:r>
    </w:p>
    <w:p>
      <w:pPr>
        <w:pStyle w:val="Normal"/>
        <w:ind w:firstLine="709"/>
        <w:rPr/>
      </w:pPr>
      <w:r>
        <w:rPr/>
        <w:t>Необходимость в лизинге возникает в том случае, если предприниматель (или организация) нуждается в некотором имуществе, но для приобретения которого у него нет свободных финансовых средств, собственник необходимого имущества не готов предоставить рассрочку платежа на значительное время, временная аренда такого имущества является нецелесообразной или невозможной, а условия кредита, предлагаемого финансовыми организациями на такое приобретение являются экономически невыгодными.</w:t>
      </w:r>
    </w:p>
    <w:p>
      <w:pPr>
        <w:pStyle w:val="Normal"/>
        <w:ind w:firstLine="709"/>
        <w:rPr/>
      </w:pPr>
      <w:r>
        <w:rPr/>
        <w:t>Значение лизинга для экономического развития состоит в его способности быть эффективным финансовым инструментом приобретения и обновления основных средств как для малых и средних предприятий, так и для финансирования многомиллионных сделок в транспортных перевозках (например, лизинг самолетов), нефтедобыче (лизинг буровых установок) и т.п.</w:t>
      </w:r>
    </w:p>
    <w:p>
      <w:pPr>
        <w:pStyle w:val="Normal"/>
        <w:ind w:firstLine="709"/>
        <w:rPr/>
      </w:pPr>
      <w:r>
        <w:rPr/>
        <w:t>Лизинг создает дополнительную конкуренцию на рынке финансовых услуг, часто становясь альтернативой банковскому кредитованию, позволяя тем самым компаниям не увеличивать свою задолженность перед банком. Лизинг является дополнительной формой долгосрочного финансирования.</w:t>
      </w:r>
    </w:p>
    <w:p>
      <w:pPr>
        <w:pStyle w:val="Normal"/>
        <w:ind w:firstLine="709"/>
        <w:rPr/>
      </w:pPr>
      <w:r>
        <w:rPr/>
        <w:t>Лизинг способствует сбыту оборудования. С появлением лизинга для компаний-производителей оборудования открылись новые возможности сбыта их продукции. Многие зарубежные фирмы используют механизм международного лизинга при поставке произведенного ими оборудования покупателям.</w:t>
      </w:r>
    </w:p>
    <w:p>
      <w:pPr>
        <w:pStyle w:val="Normal"/>
        <w:ind w:firstLine="709"/>
        <w:rPr/>
      </w:pPr>
      <w:r>
        <w:rPr/>
        <w:t>Экономическая эффективность лизинга для лизингополучателя заключается в возможности использования налоговых преимуществ. Прежде всего, это возможность включения лизинговых платежей в себестоимость продукции, что уменьшает налог на прибыль, а также возможность применять ускоренную амортизацию предмета лизинга, что уменьшает налог на имущество.</w:t>
      </w:r>
    </w:p>
    <w:p>
      <w:pPr>
        <w:pStyle w:val="Normal"/>
        <w:ind w:firstLine="709"/>
        <w:rPr/>
      </w:pPr>
      <w:r>
        <w:rPr/>
        <w:t>С учетом экономических условий в России на сегодняшний день лизинг остается привлекательным механизмом приобретения основных средств, выгодным для всех участников лизинговой сделки.</w:t>
      </w:r>
    </w:p>
    <w:p>
      <w:pPr>
        <w:pStyle w:val="Normal"/>
        <w:ind w:firstLine="709"/>
        <w:rPr/>
      </w:pPr>
      <w:r>
        <w:rPr/>
        <w:t>На основании вышесказанного можно сделать вывод об актуальности и практической значимости данной темы курсовой работы.</w:t>
      </w:r>
    </w:p>
    <w:p>
      <w:pPr>
        <w:pStyle w:val="Normal"/>
        <w:ind w:firstLine="709"/>
        <w:rPr/>
      </w:pPr>
      <w:r>
        <w:rPr/>
        <w:t>Цель курсовой работы - рассмотреть теоретические и практические аспекты лизинговой деятельности.</w:t>
      </w:r>
    </w:p>
    <w:p>
      <w:pPr>
        <w:pStyle w:val="Normal"/>
        <w:ind w:firstLine="709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Normal"/>
        <w:ind w:firstLine="709"/>
        <w:rPr/>
      </w:pPr>
      <w:r>
        <w:rPr/>
        <w:t>1. Рассмотреть основные понятия лизинга, виды лизинговых сделок.</w:t>
      </w:r>
    </w:p>
    <w:p>
      <w:pPr>
        <w:pStyle w:val="Normal"/>
        <w:ind w:firstLine="709"/>
        <w:rPr/>
      </w:pPr>
      <w:r>
        <w:rPr/>
        <w:t>2. Показать достоинства и недостатки лизинга.</w:t>
      </w:r>
    </w:p>
    <w:p>
      <w:pPr>
        <w:pStyle w:val="Normal"/>
        <w:ind w:firstLine="709"/>
        <w:rPr/>
      </w:pPr>
      <w:r>
        <w:rPr/>
        <w:t>3. Рассмотреть законодательно-правовые основы лизинговой деятельности.</w:t>
      </w:r>
    </w:p>
    <w:p>
      <w:pPr>
        <w:pStyle w:val="Normal"/>
        <w:ind w:firstLine="709"/>
        <w:rPr/>
      </w:pPr>
      <w:r>
        <w:rPr/>
        <w:t>4. Раскрыть сущность договора лизинга, порядок расчета лизинговых платежей</w:t>
      </w:r>
    </w:p>
    <w:p>
      <w:pPr>
        <w:pStyle w:val="Normal"/>
        <w:ind w:firstLine="709"/>
        <w:rPr/>
      </w:pPr>
      <w:r>
        <w:rPr/>
        <w:t>5. Рассчитать и сравнить экономическую эффективность банковского кредита, использования собственных средств и лизинговой сделки на приобретение оборудования.</w:t>
      </w:r>
    </w:p>
    <w:p>
      <w:pPr>
        <w:pStyle w:val="Normal"/>
        <w:ind w:firstLine="709"/>
        <w:rPr/>
      </w:pPr>
      <w:r>
        <w:rPr/>
        <w:t>В ходе написания курсовой работы использованы Федеральный закон "О финансовой аренде (лизинге)", Гражданский кодекс РФ, Налоговый кодекс РФ (гл.25 ст.259), учебные пособия, материалы сайтов Интернет.</w:t>
      </w:r>
      <w:r>
        <w:br w:type="page"/>
      </w:r>
    </w:p>
    <w:p>
      <w:pPr>
        <w:pStyle w:val="Heading2"/>
        <w:ind w:hanging="0"/>
        <w:rPr/>
      </w:pPr>
      <w:r>
        <w:rPr/>
        <w:t>Глава 1. Теоретические и правовые аспекты лизинговой деятельност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1 Основные понятия лизинг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гласно ст.2 Федерального закона РФ "О финансовой аренде (лизинге)", </w:t>
      </w:r>
      <w:r>
        <w:rPr>
          <w:rStyle w:val="StrongEmphasis"/>
          <w:b w:val="false"/>
          <w:bCs w:val="false"/>
          <w:i/>
          <w:iCs/>
        </w:rPr>
        <w:t>лизинг</w:t>
      </w:r>
      <w:r>
        <w:rPr/>
        <w:t xml:space="preserve"> - совокупность экономических и правовых отношений, возникающих в связи с реализацией договора лизинга, в том числе приобретением предмета лизинга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i/>
          <w:iCs/>
        </w:rPr>
        <w:t>Договор лизинга</w:t>
      </w:r>
      <w:r>
        <w:rPr/>
        <w:t xml:space="preserve"> - договор, в соответствии с которым арендодатель (далее - лизингодатель) обязуется приобрести в собственность указанное арендатором (далее - лизингополучатель) имущество у определенного им продавца и предоставить лизингополучателю это имущество за плату во временное владение и пользование. Договором лизинга может быть предусмотрено, что выбор продавца и приобретаемого имущества осуществляется лизингодателем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i/>
          <w:iCs/>
        </w:rPr>
        <w:t>Лизинговая деятельность</w:t>
      </w:r>
      <w:r>
        <w:rPr/>
        <w:t xml:space="preserve"> - вид инвестиционной деятельности по приобретению имущества и передаче его в лизинг.</w:t>
      </w:r>
    </w:p>
    <w:p>
      <w:pPr>
        <w:pStyle w:val="Normal"/>
        <w:ind w:firstLine="709"/>
        <w:rPr/>
      </w:pPr>
      <w:bookmarkStart w:id="0" w:name="b"/>
      <w:bookmarkEnd w:id="0"/>
      <w:r>
        <w:rPr>
          <w:rStyle w:val="StrongEmphasis"/>
          <w:b w:val="false"/>
          <w:bCs w:val="false"/>
          <w:i/>
          <w:iCs/>
        </w:rPr>
        <w:t>Лизингодатель -</w:t>
      </w:r>
      <w:r>
        <w:rPr/>
        <w:t xml:space="preserve"> физическое или юридическое лицо, которое за счет привлеченных и (или)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,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i/>
          <w:iCs/>
        </w:rPr>
        <w:t>Лизингополучатель</w:t>
      </w:r>
      <w:r>
        <w:rPr>
          <w:b/>
          <w:bCs/>
          <w:i/>
          <w:iCs/>
        </w:rPr>
        <w:t xml:space="preserve"> -</w:t>
      </w:r>
      <w:r>
        <w:rPr/>
        <w:t xml:space="preserve"> физическое или юридическое лицо, которое в соответствии с договором лизинга обязано принять предмет лизинга за определенную плату, на определенный срок и на определенных условиях во временное владение и в пользование в соответствии с договором лизинга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i/>
          <w:iCs/>
        </w:rPr>
        <w:t>Продавец</w:t>
      </w:r>
      <w:r>
        <w:rPr>
          <w:b/>
          <w:bCs/>
          <w:i/>
          <w:iCs/>
        </w:rPr>
        <w:t xml:space="preserve"> - </w:t>
      </w:r>
      <w:r>
        <w:rPr/>
        <w:t>физическое или юридическое лицо, которое в соответствии с договором купли - продажи с лизингодателем продает лизингодателю в обусловленный срок имущество, являющееся предметом лизинга. Продавец обязан передать предмет лизинга лизингодателю или лизингополучателю в соответствии с условиями договора купли - продажи. Продавец может одновременно выступать в качестве лизингополучателя в пределах одного лизингового правоотношения. Любой из субъектов лизинга может быть резидентом Российской Федерации или нерезидентом Российской Федерации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i/>
          <w:iCs/>
        </w:rPr>
        <w:t xml:space="preserve">Лизинговые компании (фирмы) </w:t>
      </w:r>
      <w:r>
        <w:rPr/>
        <w:t>- коммерческие организации (резиденты Российской Федерации или нерезиденты Российской Федерации), выполняющие в соответствии с законодательством Российской Федерации и со своими учредительными документами функции лизингодателей. Учредителями лизинговых компаний (фирм) могут быть юридические, физические лица (резиденты Российской Федерации или нерезиденты Российской Федерации).</w:t>
      </w:r>
    </w:p>
    <w:p>
      <w:pPr>
        <w:pStyle w:val="Normal"/>
        <w:ind w:firstLine="709"/>
        <w:rPr/>
      </w:pPr>
      <w:bookmarkStart w:id="1" w:name="c"/>
      <w:bookmarkEnd w:id="1"/>
      <w:r>
        <w:rPr>
          <w:rStyle w:val="StrongEmphasis"/>
          <w:b w:val="false"/>
          <w:bCs w:val="false"/>
        </w:rPr>
        <w:t>Согласно ст.3 Федерального закона "О финансовой аренде (лизинге)", предметом лизинга</w:t>
      </w:r>
      <w:r>
        <w:rPr/>
        <w:t xml:space="preserve"> являются любые непотребляемые вещи, в том числе предприятия и другие имущественные комплексы, здания, сооружения, оборудование, транспортные средства и другое движимое и недвижимое имущество, которое может использоваться для предпринимательской деятельности. </w:t>
      </w:r>
    </w:p>
    <w:p>
      <w:pPr>
        <w:pStyle w:val="Normal"/>
        <w:ind w:firstLine="709"/>
        <w:rPr/>
      </w:pPr>
      <w:r>
        <w:rPr/>
        <w:t xml:space="preserve">Предметом лизинга не могут быть земельные участки и другие природные объекты, а также имущество, которое федеральными законами запрещено для свободного обращения или для которого установлен особый порядок обращения. </w:t>
      </w:r>
    </w:p>
    <w:p>
      <w:pPr>
        <w:pStyle w:val="Normal"/>
        <w:ind w:firstLine="709"/>
        <w:rPr/>
      </w:pPr>
      <w:r>
        <w:rPr/>
        <w:t>Предмет лизинга, переданный во временное владение и пользование лизингополучателю, является собственностью лизингодателя.</w:t>
      </w:r>
      <w:r>
        <w:br w:type="page"/>
      </w:r>
    </w:p>
    <w:p>
      <w:pPr>
        <w:pStyle w:val="Heading2"/>
        <w:ind w:hanging="0"/>
        <w:rPr/>
      </w:pPr>
      <w:r>
        <w:rPr/>
        <w:t>1.2 Виды лизинговых сделок, преимущества и недостатки лизинг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ществует множество классификаций лизинга по различным признакам. Ниже приводится три наиболее значимые:</w:t>
      </w:r>
    </w:p>
    <w:p>
      <w:pPr>
        <w:pStyle w:val="Normal"/>
        <w:ind w:firstLine="709"/>
        <w:rPr/>
      </w:pPr>
      <w:r>
        <w:rPr/>
        <w:t>Классификация лизинга по составу участников и способу их взаимодействия.</w:t>
      </w:r>
    </w:p>
    <w:p>
      <w:pPr>
        <w:pStyle w:val="Normal"/>
        <w:ind w:firstLine="709"/>
        <w:rPr/>
      </w:pPr>
      <w:r>
        <w:rPr/>
        <w:t>Классификация лизинга по секторам рынка.</w:t>
      </w:r>
    </w:p>
    <w:p>
      <w:pPr>
        <w:pStyle w:val="Normal"/>
        <w:ind w:firstLine="709"/>
        <w:rPr>
          <w:rStyle w:val="Text1"/>
          <w:color w:val="000000"/>
        </w:rPr>
      </w:pPr>
      <w:r>
        <w:rPr>
          <w:rStyle w:val="Text1"/>
          <w:color w:val="000000"/>
        </w:rPr>
        <w:t>Классификация лизинга по объему обслуживания передаваемого в лизинг имущества.</w:t>
      </w:r>
    </w:p>
    <w:p>
      <w:pPr>
        <w:pStyle w:val="Normal"/>
        <w:ind w:firstLine="709"/>
        <w:rPr/>
      </w:pPr>
      <w:r>
        <w:rPr/>
        <w:t>Классификация лизинга по составу участников и способу их взаимодействия: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</w:rPr>
        <w:t xml:space="preserve">1) Прямой лизинг. </w:t>
      </w:r>
      <w:r>
        <w:rPr/>
        <w:t>Имеет место в том случае, когда функции лизингодателя и производителя выполняет одно лицо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</w:rPr>
        <w:t>2) Косвенный (классический) лизинг - н</w:t>
      </w:r>
      <w:r>
        <w:rPr/>
        <w:t>аиболее распространенная форма лизинговой сделки. Лизингодатель сначала финансирует приобретение имущества производителя, а затем передает его лизингополучателю, а затем получает от него лизинговые платежи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</w:rPr>
        <w:t xml:space="preserve">3) Возвратный лизинг: </w:t>
      </w:r>
      <w:r>
        <w:rPr/>
        <w:t>при возвратном лизинге, сталкиваясь с проблемой недостатка финансовых активов, лизингополучатель может передать основные средства в собственность лизингодателю с последующей их арендой. В этом случае лизингополучатель возвращает часть денежных средств, затраченных ранее на приобретение основных средств, получает налоговые льготы (в частности возможность ускоренной амортизации оборудования) и в тоже время продолжает ими пользоваться, выплачивая при этом надлежащую арендную плату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</w:rPr>
        <w:t>4) Сублизинг -</w:t>
      </w:r>
      <w:r>
        <w:rPr/>
        <w:t xml:space="preserve"> вид поднайма предмета лизинга, при котором лизингополучатель по договору лизинга передает третьим лицам (лизингополучателям по договору сублизинга) во владение и в пользование имущество, полученное ранее от лизингодателя по договору лизинга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</w:rPr>
        <w:t xml:space="preserve">5) Леведж - лизинг: </w:t>
      </w:r>
      <w:r>
        <w:rPr/>
        <w:t>Лизинг с привлечением средств нескольких лизингодателей. Имеет место в случае, если лизинговые сделки в силу своих масштабов не могут быть профинансированы одним или даже двумя лизингодателями.</w:t>
      </w:r>
    </w:p>
    <w:p>
      <w:pPr>
        <w:pStyle w:val="Normal"/>
        <w:ind w:firstLine="709"/>
        <w:rPr/>
      </w:pPr>
      <w:r>
        <w:rPr/>
        <w:t>Классификация лизинга по секторам рынка: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</w:rPr>
        <w:t xml:space="preserve">1) Внутренний лизинг: </w:t>
      </w:r>
      <w:r>
        <w:rPr/>
        <w:t>Лизингодатель и лизингополучатель являются резидентами одной страны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</w:rPr>
        <w:t xml:space="preserve">2) Международный (внешний) лизинг: </w:t>
      </w:r>
      <w:r>
        <w:rPr/>
        <w:t>Лизингодатель и лизингополучатель являются резидентами разных стран.</w:t>
      </w:r>
    </w:p>
    <w:p>
      <w:pPr>
        <w:pStyle w:val="Normal"/>
        <w:ind w:firstLine="709"/>
        <w:rPr/>
      </w:pPr>
      <w:r>
        <w:rPr/>
        <w:t>Классификация лизинга по объему обслуживания передаваемого в лизинг имущества: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</w:rPr>
        <w:t xml:space="preserve">1) Чистый лизинг: </w:t>
      </w:r>
      <w:r>
        <w:rPr/>
        <w:t>Все обслуживание передаваемого берет на себя лизингополучатель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</w:rPr>
        <w:t xml:space="preserve">2) Лизинг с полным набором услуг: </w:t>
      </w:r>
      <w:r>
        <w:rPr/>
        <w:t>На лизингодателя возлагается полное обслуживание арендуемого имущества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</w:rPr>
        <w:t xml:space="preserve">3) Лизинг с частичным набором услуг: </w:t>
      </w:r>
      <w:r>
        <w:rPr/>
        <w:t>На лизингодателя возлагаются лишь отдельные функции по обслуживанию имущества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</w:rPr>
        <w:t>4) Генеральный лизинг</w:t>
      </w:r>
      <w:r>
        <w:rPr/>
        <w:t xml:space="preserve"> (наиболее представлен за рубежом): Позволяет при постоянном сотрудничестве лизингодателя с лизингополучателем заключить общее соглашение по предоставлению лизинговой линии, по которой лизингополучатель при необходимости может брать дополнительное имущество без заключения каждый раз нового договора.</w:t>
      </w:r>
    </w:p>
    <w:p>
      <w:pPr>
        <w:pStyle w:val="Normal"/>
        <w:ind w:firstLine="709"/>
        <w:rPr/>
      </w:pPr>
      <w:r>
        <w:rPr>
          <w:i/>
          <w:iCs/>
        </w:rPr>
        <w:t>Оперативный (операционный) лизинг</w:t>
      </w:r>
      <w:r>
        <w:rPr>
          <w:b/>
          <w:bCs/>
          <w:i/>
          <w:iCs/>
        </w:rPr>
        <w:t xml:space="preserve"> </w:t>
      </w:r>
      <w:r>
        <w:rPr/>
        <w:t>характеризуется тем, что срок договора лизинга существенно короче, чем нормативный срок службы имущества, и лизинговые платежи не покрывают полной стоимости имущества. Поэтому лизингодатель вынужден его сдавать во временное пользование несколько раз, и для него возрастает риск по возмещению остаточной стоимости объекта лизинга при отсутствии спроса на него. В связи с этим при всех прочих равных условиях размеры лизинговых платежей при оперативном лизинге гораздо выше, чем в финансовом лизинге.</w:t>
      </w:r>
    </w:p>
    <w:p>
      <w:pPr>
        <w:pStyle w:val="Normal"/>
        <w:ind w:firstLine="709"/>
        <w:rPr/>
      </w:pPr>
      <w:r>
        <w:rPr>
          <w:i/>
          <w:iCs/>
        </w:rPr>
        <w:t>Финансовый лизинг</w:t>
      </w:r>
      <w:r>
        <w:rPr>
          <w:b/>
          <w:bCs/>
          <w:i/>
          <w:iCs/>
        </w:rPr>
        <w:t xml:space="preserve"> </w:t>
      </w:r>
      <w:r>
        <w:rPr/>
        <w:t>представляет собой операцию по специальному приобретению имущества в собственность с последующей сдачей его во временное владение и пользование на срок, приближающийся по продолжительности к сроку эксплуатации и амортизации всей или большей части стоимости имущества. В течение срока договора лизингодатель за счет лизинговых платежей возвращает себе всю стоимость имущества и получает прибыль от лизинговой сделки.</w:t>
      </w:r>
    </w:p>
    <w:p>
      <w:pPr>
        <w:pStyle w:val="Normal"/>
        <w:ind w:firstLine="709"/>
        <w:rPr/>
      </w:pPr>
      <w:r>
        <w:rPr/>
        <w:t>По мнению многих экспертов, лизинг имеет ряд преимуществ перед другими формами финансирования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Можно выделить следующие преимущества лизинга для лизингополучателей:</w:t>
      </w:r>
    </w:p>
    <w:p>
      <w:pPr>
        <w:pStyle w:val="Normal"/>
        <w:ind w:firstLine="709"/>
        <w:rPr/>
      </w:pPr>
      <w:r>
        <w:rPr/>
        <w:t>лизинг предполагает 100% -ное финансирование, кроме того, не требуется быстрый возврат всей суммы долга;</w:t>
      </w:r>
    </w:p>
    <w:p>
      <w:pPr>
        <w:pStyle w:val="Normal"/>
        <w:ind w:firstLine="709"/>
        <w:rPr/>
      </w:pPr>
      <w:r>
        <w:rPr/>
        <w:t>лизинговая сделка одновременно решает вопросы приобретения и финансирования активов;</w:t>
      </w:r>
    </w:p>
    <w:p>
      <w:pPr>
        <w:pStyle w:val="Normal"/>
        <w:ind w:firstLine="709"/>
        <w:rPr/>
      </w:pPr>
      <w:r>
        <w:rPr/>
        <w:t>лизинг выгоден мелким заемщикам, так как аренда обеспечивает их финансирование в точном соответствии с потребностями в финансируемых активах;</w:t>
      </w:r>
    </w:p>
    <w:p>
      <w:pPr>
        <w:pStyle w:val="Normal"/>
        <w:ind w:firstLine="709"/>
        <w:rPr/>
      </w:pPr>
      <w:r>
        <w:rPr/>
        <w:t>также это выгодно для всех людей, не имеющих возможности осуществить финансирование посредством ссуды или возобновляемого кредита, как это принято у крупных компаний. Лизинговый договор составляют с учетом требований и специфических особенностей арендаторов;</w:t>
      </w:r>
    </w:p>
    <w:p>
      <w:pPr>
        <w:pStyle w:val="Normal"/>
        <w:ind w:firstLine="709"/>
        <w:rPr/>
      </w:pPr>
      <w:r>
        <w:rPr/>
        <w:t>большинство арендаторов разрабатывают свои планы в долгосрочной перспективе. Все это время их финансовые возможности в значительной степени будут ограничены. Посредством лизинга можно преодолеть такие ограничения, что открывает перед арендатором большие возможности в инвестиционном и финансовом планировании;</w:t>
      </w:r>
    </w:p>
    <w:p>
      <w:pPr>
        <w:pStyle w:val="Normal"/>
        <w:ind w:firstLine="709"/>
        <w:rPr/>
      </w:pPr>
      <w:r>
        <w:rPr/>
        <w:t>лизинг способствует большей свободе арендатора в принятии решений. Например, при покупке объекта у человека 2 пути - либо покупать, либо не покупать, - при аренде - либо арендовать, либо нет, - а при лизинге арендатор сам определяет наиболее приемлемые для себя условия;</w:t>
      </w:r>
    </w:p>
    <w:p>
      <w:pPr>
        <w:pStyle w:val="Normal"/>
        <w:ind w:firstLine="709"/>
        <w:rPr/>
      </w:pPr>
      <w:r>
        <w:rPr/>
        <w:t>государственная политика направлена на поощрение и расширение лизинговых операций, так как лизинг способствует реализации продукции производства, что выгодно для государства;</w:t>
      </w:r>
    </w:p>
    <w:p>
      <w:pPr>
        <w:pStyle w:val="Normal"/>
        <w:ind w:firstLine="709"/>
        <w:rPr/>
      </w:pPr>
      <w:r>
        <w:rPr/>
        <w:t>по договору лизинговые платежи должны вноситься по заранее составленному графику, благодаря этому арендатор может скоординировать свои затраты на финансирование вложений и прибыль от реализации продукции. Таким образом, финансовые планы арендатора отличаются большей стабильностью, что способствует увеличению прибыли;</w:t>
      </w:r>
    </w:p>
    <w:p>
      <w:pPr>
        <w:pStyle w:val="Normal"/>
        <w:ind w:firstLine="709"/>
        <w:rPr/>
      </w:pPr>
      <w:r>
        <w:rPr/>
        <w:t>даже если у арендатора нет значительных финансовых ресурсов, лизинг позволит ему реализовать довольно крупный проект;</w:t>
      </w:r>
    </w:p>
    <w:p>
      <w:pPr>
        <w:pStyle w:val="Normal"/>
        <w:ind w:firstLine="709"/>
        <w:rPr/>
      </w:pPr>
      <w:r>
        <w:rPr/>
        <w:t>если проект арендатора отличается низкой доходностью, он может воспользоваться возвратным лизингом и обеспечить себе льготное налогообложение прибыли;</w:t>
      </w:r>
    </w:p>
    <w:p>
      <w:pPr>
        <w:pStyle w:val="Normal"/>
        <w:ind w:firstLine="709"/>
        <w:rPr/>
      </w:pPr>
      <w:r>
        <w:rPr/>
        <w:t>лизинговая сделка оформляется намного проще, чем альтернативная ему ссуда в банке. Таким образом, при отсутствии средств лизинг более доступен арендатору, чем кредит в банке;</w:t>
      </w:r>
    </w:p>
    <w:p>
      <w:pPr>
        <w:pStyle w:val="Normal"/>
        <w:ind w:firstLine="709"/>
        <w:rPr/>
      </w:pPr>
      <w:r>
        <w:rPr/>
        <w:t>при использовании лизинга в активе арендатора находится больше свободных средств, чем при покупке того же объекта. Благодаря этому на развитие бизнеса можно затратить намного больше средств;</w:t>
      </w:r>
    </w:p>
    <w:p>
      <w:pPr>
        <w:pStyle w:val="Normal"/>
        <w:ind w:firstLine="709"/>
        <w:rPr/>
      </w:pPr>
      <w:r>
        <w:rPr/>
        <w:t>по истечении срока действия лизингового контракта предмет лизинга обладает более высокой ликвидационной стоимостью, что часто является решающим фактором для принятия решения о сделке;</w:t>
      </w:r>
    </w:p>
    <w:p>
      <w:pPr>
        <w:pStyle w:val="Normal"/>
        <w:ind w:firstLine="709"/>
        <w:rPr/>
      </w:pPr>
      <w:r>
        <w:rPr/>
        <w:t>лизингополучатель имеет возможность получить дополнительные займы, так как лизинг не затрагивает соотношения собственных и заемных средств;</w:t>
      </w:r>
    </w:p>
    <w:p>
      <w:pPr>
        <w:pStyle w:val="Normal"/>
        <w:ind w:firstLine="709"/>
        <w:rPr/>
      </w:pPr>
      <w:r>
        <w:rPr/>
        <w:t>средства на уплату лизинговых платежей поступают до образования облагаемой налогом прибыли, то есть арендатор не выплачивает с них налоги.</w:t>
      </w:r>
    </w:p>
    <w:p>
      <w:pPr>
        <w:pStyle w:val="Normal"/>
        <w:ind w:firstLine="709"/>
        <w:rPr/>
      </w:pPr>
      <w:r>
        <w:rPr/>
        <w:t>Несмотря на то, что это новый вид услуг, лизинг в России постепенно набирает обороты. Постепенно возрастает спрос на лизинг спецтехники и строительного оборудования.</w:t>
      </w:r>
    </w:p>
    <w:p>
      <w:pPr>
        <w:pStyle w:val="Normal"/>
        <w:ind w:firstLine="709"/>
        <w:rPr/>
      </w:pPr>
      <w:r>
        <w:rPr/>
        <w:t>Кроме преимуществ, лизинг, как уже было сказано, имеет следующие недостатки:</w:t>
      </w:r>
    </w:p>
    <w:p>
      <w:pPr>
        <w:pStyle w:val="Normal"/>
        <w:ind w:firstLine="709"/>
        <w:rPr/>
      </w:pPr>
      <w:r>
        <w:rPr/>
        <w:t>лизингополучатель ответственен за состояние лизингового объекта, то есть существует риск старения имущества;</w:t>
      </w:r>
    </w:p>
    <w:p>
      <w:pPr>
        <w:pStyle w:val="Normal"/>
        <w:ind w:firstLine="709"/>
        <w:rPr/>
      </w:pPr>
      <w:r>
        <w:rPr/>
        <w:t>лизингодатель обязан регулярно выплачивать лизинговые платежи, кроме того, иногда стоимость лизинга больше, чем цена покупки или банковского кредита;</w:t>
      </w:r>
    </w:p>
    <w:p>
      <w:pPr>
        <w:pStyle w:val="Normal"/>
        <w:ind w:firstLine="709"/>
        <w:rPr/>
      </w:pPr>
      <w:r>
        <w:rPr/>
        <w:t>перед совершением лизинговой сделки предстоит предварительная работа по ее экспертизе;</w:t>
      </w:r>
    </w:p>
    <w:p>
      <w:pPr>
        <w:pStyle w:val="Normal"/>
        <w:ind w:firstLine="709"/>
        <w:rPr/>
      </w:pPr>
      <w:r>
        <w:rPr/>
        <w:t>лизингополучатель не является собственником своих основных средств, он не может использовать их в качестве залога при получении займа;</w:t>
      </w:r>
    </w:p>
    <w:p>
      <w:pPr>
        <w:pStyle w:val="Normal"/>
        <w:ind w:firstLine="709"/>
        <w:rPr/>
      </w:pPr>
      <w:r>
        <w:rPr/>
        <w:t>если лизингополучатель не имеет стабильных источников дохода, он сильно рискует в случае любых изменений процентных ставок по кредитам, которые он берет для финансирования инвестиций лизингополучателя. Это в немалой степени увеличивает стоимость лизинговой сделки. Риск исчезает только в том случае, если лизинговая компания является филиалом крупного банка;</w:t>
      </w:r>
    </w:p>
    <w:p>
      <w:pPr>
        <w:pStyle w:val="Normal"/>
        <w:ind w:firstLine="709"/>
        <w:rPr/>
      </w:pPr>
      <w:r>
        <w:rPr/>
        <w:t>лизинговая сделка сложна тем, что в ней участвует большое количество субъектов;</w:t>
      </w:r>
    </w:p>
    <w:p>
      <w:pPr>
        <w:pStyle w:val="Normal"/>
        <w:ind w:firstLine="709"/>
        <w:rPr/>
      </w:pPr>
      <w:r>
        <w:rPr/>
        <w:t>арендатор остается в проигрыше от повышения остаточной стоимости оборудования;</w:t>
      </w:r>
    </w:p>
    <w:p>
      <w:pPr>
        <w:pStyle w:val="Normal"/>
        <w:ind w:firstLine="709"/>
        <w:rPr/>
      </w:pPr>
      <w:r>
        <w:rPr/>
        <w:t>несмотря на то, что в результате научно-технического прогресса оборудование, переданное в лизинг, может стать устаревшим, арендные платежи не прекращаются до конца контракта;</w:t>
      </w:r>
    </w:p>
    <w:p>
      <w:pPr>
        <w:pStyle w:val="Normal"/>
        <w:ind w:firstLine="709"/>
        <w:rPr/>
      </w:pPr>
      <w:r>
        <w:rPr/>
        <w:t>осуществляя международные мультивалютные лизинговые сделки, лизингополучатель не имеет защиты от валютных рисков;</w:t>
      </w:r>
    </w:p>
    <w:p>
      <w:pPr>
        <w:pStyle w:val="Normal"/>
        <w:ind w:firstLine="709"/>
        <w:rPr/>
      </w:pPr>
      <w:r>
        <w:rPr/>
        <w:t>если оборудование вышло из строя в период действия лизингового договора, платежи, несмотря ни на что, должны производиться в установленные сроки.</w:t>
      </w:r>
    </w:p>
    <w:p>
      <w:pPr>
        <w:pStyle w:val="Normal"/>
        <w:ind w:firstLine="709"/>
        <w:rPr/>
      </w:pPr>
      <w:r>
        <w:rPr/>
        <w:t>Таким образом, прежде чем совершить лизинговую сделку, необходимо все тщательно продумать, составить бизнес-план, рассчитать свободные средства, которые можно потратить на развитие бизнеса, и т.д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3 Законодательное обеспечение лизинга в Ро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оссия относится к группе стран, в которой существует специальное законодательство, регулирующее лизинговые отношения. Структура нормативно-правовой базы представлена на схеме 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22395" cy="307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Схема 1. Структура нормативно-правовой базы лизинга в Ро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ством правового регулирования лизинговых отношений являются правовые нормы - общеобязательные правила поведения участников лизинговых сделок. В зависимости от характера предписания и способа воздействия на участников лизинговых отношений нормы подразделяются на:</w:t>
      </w:r>
    </w:p>
    <w:p>
      <w:pPr>
        <w:pStyle w:val="Normal"/>
        <w:ind w:firstLine="709"/>
        <w:rPr/>
      </w:pPr>
      <w:r>
        <w:rPr/>
        <w:t>материально-правовые;</w:t>
      </w:r>
    </w:p>
    <w:p>
      <w:pPr>
        <w:pStyle w:val="Normal"/>
        <w:ind w:firstLine="709"/>
        <w:rPr/>
      </w:pPr>
      <w:r>
        <w:rPr/>
        <w:t>процессуальные.</w:t>
      </w:r>
    </w:p>
    <w:p>
      <w:pPr>
        <w:pStyle w:val="Normal"/>
        <w:ind w:firstLine="709"/>
        <w:rPr/>
      </w:pPr>
      <w:r>
        <w:rPr/>
        <w:t>Материально-правовые нормы в свою очередь делятся на два вида:</w:t>
      </w:r>
    </w:p>
    <w:p>
      <w:pPr>
        <w:pStyle w:val="Normal"/>
        <w:ind w:firstLine="709"/>
        <w:rPr/>
      </w:pPr>
      <w:r>
        <w:rPr/>
        <w:t>регулятивные правоотношения, устанавливающие права и обязанности субъектов лизинговых отношений;</w:t>
      </w:r>
    </w:p>
    <w:p>
      <w:pPr>
        <w:pStyle w:val="Normal"/>
        <w:ind w:firstLine="709"/>
        <w:rPr/>
      </w:pPr>
      <w:r>
        <w:rPr/>
        <w:t>правоохранительные, обеспечивающие (гарантирующие) соблюдение регулятивных норм (таблица 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</w:t>
      </w:r>
    </w:p>
    <w:p>
      <w:pPr>
        <w:pStyle w:val="Normal"/>
        <w:ind w:left="708" w:firstLine="1"/>
        <w:rPr/>
      </w:pPr>
      <w:r>
        <w:rPr/>
        <w:t>Разновидности материально-правовых норм, регулирующих лизинговые отношени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538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ды и разновидности нор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 Регулятивные</w:t>
            </w:r>
          </w:p>
          <w:p>
            <w:pPr>
              <w:pStyle w:val="Style25"/>
              <w:rPr/>
            </w:pPr>
            <w:r>
              <w:rPr/>
              <w:t>1.1 Запретительны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прещают совершать те или иные действия, нарушающие права участников лизинга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2 Уполномочивающи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оручающие совершать определенные действия (выкупить объект лизинга и др.) 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3 Компенсационны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бязывают возмещать правомерный ущерб (при непоставке объекта в срок и др.) 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 Гарантирующие</w:t>
            </w:r>
          </w:p>
          <w:p>
            <w:pPr>
              <w:pStyle w:val="Style25"/>
              <w:rPr/>
            </w:pPr>
            <w:r>
              <w:rPr/>
              <w:t>2.1 Поощрительны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вышают заинтересованность в рациональном использовании имущества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2 Карательны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нуждают к выполнению регулятивных норм (штрафы, санкции и т.п.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ременных условиях права и обязанности участников лизинговой сделки определяются в основном нормами гражданского законодательства и федеральным законом и финансовой аренде (лизинге) (ст.10). При международном лизинге они устанавливаются в соответствии с законом "О присоединении РФ к Конвенции УНИДРУА о международном финансовом лизинге" № 16-ФЗ от 8 января 1998 г. и нормами национального законодательства, не противоречащими международному праву. Режим применяемого права предусматривается по соглашению сторон международного договора лизинга.</w:t>
      </w:r>
    </w:p>
    <w:p>
      <w:pPr>
        <w:pStyle w:val="Normal"/>
        <w:rPr/>
      </w:pPr>
      <w:r>
        <w:rPr/>
        <w:t>Федеральный закон "О финансовой аренде (лизинге)" определяет правовые и организационно-экономические особенности лизинга. Целями настоящего Федерального закона являются развитие форм инвестиций в средства производства на основе операций лизинга, защита прав собственности, прав участников инвестиционного процесса, обеспечение эффективности инвестирования.</w:t>
      </w:r>
    </w:p>
    <w:p>
      <w:pPr>
        <w:pStyle w:val="Normal"/>
        <w:rPr/>
      </w:pPr>
      <w:r>
        <w:rPr/>
        <w:t>Лизинговые отношения закон рассматривает как инвестиционные, действующие в треугольнике "лизингодатель (инвестор) - поставщик (производитель) - лизингополучатель (пользователь, арендатор)".</w:t>
      </w:r>
    </w:p>
    <w:p>
      <w:pPr>
        <w:pStyle w:val="Normal"/>
        <w:rPr/>
      </w:pPr>
      <w:r>
        <w:rPr/>
        <w:t>Специфика лизинга заключается в том, что в рамках этой операции одновременно соединились экономический, правовой и технический аспекты, в самостоятельную коммерческую операцию. Рассмотрим эти признаки (Рис.1).</w:t>
      </w:r>
    </w:p>
    <w:p>
      <w:pPr>
        <w:pStyle w:val="Normal"/>
        <w:rPr/>
      </w:pPr>
      <w:r>
        <w:rPr/>
        <w:t>выбор имущества и продавца.</w:t>
      </w:r>
    </w:p>
    <w:p>
      <w:pPr>
        <w:pStyle w:val="Normal"/>
        <w:rPr/>
      </w:pPr>
      <w:r>
        <w:rPr/>
        <w:t>приобретение имущества в собственность;</w:t>
      </w:r>
    </w:p>
    <w:p>
      <w:pPr>
        <w:pStyle w:val="Normal"/>
        <w:rPr/>
      </w:pPr>
      <w:r>
        <w:rPr/>
        <w:t>предоставление имущества во временное пользование;</w:t>
      </w:r>
    </w:p>
    <w:p>
      <w:pPr>
        <w:pStyle w:val="Normal"/>
        <w:rPr/>
      </w:pPr>
      <w:r>
        <w:rPr/>
        <w:t>лизинговые платежи;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825115" cy="1515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Отношения партнеров лизинговой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словиях финансового кризиса ключевым субъектом действительно является инвестор, стоящий в начале деловой цепочки. Он по заявке пользователя (предпринимателя) приобретает за свои средства в собственность имущество (например, оборудование) у производителя (завода) и передает его по договору на определенное время за плату во владение и пользование потребителю. Учитывая, что в конечном счете товаропроизводитель - пользователь предмета лизинга - в результате своей предпринимательской деятельности создает продукцию (услуги), реализация которой возмещает инвестиции с процентами, и все затраты поставщика с прибылью, и комиссионные других посредников, активной фигурой в лизинге можно считать арендатора, обеспечивающего коммерческий успех всех участников сделки.</w:t>
      </w:r>
    </w:p>
    <w:p>
      <w:pPr>
        <w:pStyle w:val="Normal"/>
        <w:rPr/>
      </w:pPr>
      <w:r>
        <w:rPr/>
        <w:t>Закон включает в себя 4 главы:</w:t>
      </w:r>
    </w:p>
    <w:p>
      <w:pPr>
        <w:pStyle w:val="Normal"/>
        <w:rPr/>
      </w:pPr>
      <w:r>
        <w:rPr/>
        <w:t>1) "Общие положения", ст.1-ст.9 которая содержит основные понятия лизинга, предмет лизинга, субъекты лизинга, формы лизинга и др.</w:t>
      </w:r>
    </w:p>
    <w:p>
      <w:pPr>
        <w:pStyle w:val="Normal"/>
        <w:rPr/>
      </w:pPr>
      <w:r>
        <w:rPr/>
        <w:t>2) "Правовые основы лизинговых отношений", ст.10-ст.26, включает такие статьи как "</w:t>
      </w:r>
      <w:r>
        <w:rPr>
          <w:rStyle w:val="StrongEmphasis"/>
          <w:b w:val="false"/>
          <w:bCs w:val="false"/>
          <w:color w:val="000000"/>
        </w:rPr>
        <w:t>Права и обязанности участников договора лизинга", "Содержание договора лизинга", "Обязательные признаки и условия договора лизинга" (исключена от 29.01.2002 №10-ФЗ) и др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3) "Экономические основы лизинга", ст.27-ст.35, содержит экономическое содержание договора лизинга, лизинговые платежи,</w:t>
      </w:r>
      <w:r>
        <w:rPr/>
        <w:t xml:space="preserve"> </w:t>
      </w:r>
      <w:r>
        <w:rPr>
          <w:rStyle w:val="StrongEmphasis"/>
          <w:b w:val="false"/>
          <w:bCs w:val="false"/>
          <w:color w:val="000000"/>
        </w:rPr>
        <w:t>состав вознаграждения лизингодателя и др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4) "Государственная поддержка лизинговой деятельности", ст.36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>5) "Право инспектирования и контроля", включает статьи ст.37 "Право на инспекцию по лизинговой сделке" и ст.38 "Право лизингодателя на финансовый контроль</w:t>
      </w:r>
      <w:r>
        <w:rPr/>
        <w:t>".</w:t>
      </w:r>
    </w:p>
    <w:p>
      <w:pPr>
        <w:pStyle w:val="Normal"/>
        <w:rPr/>
      </w:pPr>
      <w:r>
        <w:rPr/>
        <w:t>В статье 655 второй части ГК РФ сущность лизинга фактически сводится к финансовой аренде. В пяти других статьях шестого параграфа гражданского кодекса установлены основные права и обязанности сторон лизинговых сделок. В соответствии со статьей 6 ГК РФ в случаях, когда данные отношения прямо не урегулированы законодательством или соглашением сторон и отсутствует применяемый к ним обычай делового оборота, то к таким отношениям применяется гражданское законодательство, регулирующее сходные отношения (аналогия закона, права). Следовательно, при оформлении лизинговых сделок могут применяться не только договоры лизинга, но также аренды, особенно в части, не урегулированной специальным законодательством и не противоречащей его сущности.</w:t>
      </w:r>
    </w:p>
    <w:p>
      <w:pPr>
        <w:pStyle w:val="Normal"/>
        <w:rPr/>
      </w:pPr>
      <w:r>
        <w:rPr/>
        <w:t>Налоговый кодекс РФ, гл.25, ст.259 определяет методы и порядок расчета амортизационных платежей, которые необходимы при расчете платежей по лизингу.</w:t>
      </w:r>
    </w:p>
    <w:p>
      <w:pPr>
        <w:pStyle w:val="Normal"/>
        <w:rPr/>
      </w:pPr>
      <w:r>
        <w:rPr/>
        <w:t>Налогоплательщики начисляют амортизацию одним из следующих методов с учетом особенностей, предусмотренных настоящей статьей:</w:t>
      </w:r>
    </w:p>
    <w:p>
      <w:pPr>
        <w:pStyle w:val="Normal"/>
        <w:rPr/>
      </w:pPr>
      <w:r>
        <w:rPr/>
        <w:t>1) линейным методом;</w:t>
      </w:r>
    </w:p>
    <w:p>
      <w:pPr>
        <w:pStyle w:val="Normal"/>
        <w:rPr/>
      </w:pPr>
      <w:r>
        <w:rPr/>
        <w:t>2) нелинейным методом.</w:t>
      </w:r>
    </w:p>
    <w:p>
      <w:pPr>
        <w:pStyle w:val="Normal"/>
        <w:rPr/>
      </w:pPr>
      <w:r>
        <w:rPr/>
        <w:t>При применении линейного метода норма амортизации по каждому объекту амортизируемого имущества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= [1/n] х 100%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 - норма амортизации в процентах к первоначальной (восстановительной) стоимости объекта амортизируемого имущества;</w:t>
      </w:r>
    </w:p>
    <w:p>
      <w:pPr>
        <w:pStyle w:val="Normal"/>
        <w:rPr/>
      </w:pPr>
      <w:r>
        <w:rPr/>
        <w:t>n - срок полезного использования данного объекта амортизируемого имущества, выраженный в месяцах.</w:t>
      </w:r>
    </w:p>
    <w:p>
      <w:pPr>
        <w:pStyle w:val="Normal"/>
        <w:rPr/>
      </w:pPr>
      <w:r>
        <w:rPr/>
        <w:t>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, определенной для данного объекта. При применении нелинейного метода норма амортизации объекта амортизируемого имущества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= [2/n] x 100%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 - норма амортизации в процентах к остаточной стоимости, применяемая к данному объекту амортизируемого имущества;</w:t>
      </w:r>
    </w:p>
    <w:p>
      <w:pPr>
        <w:pStyle w:val="Normal"/>
        <w:rPr/>
      </w:pPr>
      <w:r>
        <w:rPr/>
        <w:t>n - срок полезного использования данного объекта амортизируемого имущества, выраженный в месяцах.</w:t>
      </w:r>
    </w:p>
    <w:p>
      <w:pPr>
        <w:pStyle w:val="Normal"/>
        <w:rPr/>
      </w:pPr>
      <w:r>
        <w:rPr/>
        <w:t>Косвенное отношение к деятельности лизинговых компаний имеют многие другие законодательные и нормативные документы, регламентирующие общие вопросы налогообложения, бухгалтерского учета и отчетности, осуществления экспортно-импортных операций и т.д.</w:t>
      </w:r>
    </w:p>
    <w:p>
      <w:pPr>
        <w:pStyle w:val="Normal"/>
        <w:rPr/>
      </w:pPr>
      <w:r>
        <w:rPr/>
        <w:t>Таким образом, правовая база регулирования лизинговых сделок в России имеет очень высокий статус, поскольку понятие договора лизинга определено специальным законом и введено в Гражданский кодекс. Регулирование бухгалтерского учета и отчетности, а значит, и порядка налогообложения при лизинговых операциях осуществляются на основании действовавших и ранее документов, касавшихся арендных сделок, а также специального приказа Министерства финансов.</w:t>
      </w:r>
      <w:r>
        <w:br w:type="page"/>
      </w:r>
    </w:p>
    <w:p>
      <w:pPr>
        <w:pStyle w:val="Heading2"/>
        <w:ind w:hanging="0"/>
        <w:rPr/>
      </w:pPr>
      <w:r>
        <w:rPr/>
        <w:t>Глава 2. Практические аспекты лизинговой деятельност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1 Практические аспекты заключения договора лизинг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кументальное оформление лизинговой сделки состоит из двух этапов.</w:t>
      </w:r>
    </w:p>
    <w:p>
      <w:pPr>
        <w:pStyle w:val="Normal"/>
        <w:ind w:firstLine="709"/>
        <w:rPr/>
      </w:pPr>
      <w:r>
        <w:rPr/>
        <w:t>На первом этапе составляются: заявка лизингополучателя на предоставление оборудования в лизинг, заключение лизингодателя об эффективности технического проекта, заказ - наряд лизингодателя своему поставщику на производство и отгрузку соответствующих машин и механизмов.</w:t>
      </w:r>
    </w:p>
    <w:p>
      <w:pPr>
        <w:pStyle w:val="Normal"/>
        <w:ind w:firstLine="709"/>
        <w:rPr/>
      </w:pPr>
      <w:r>
        <w:rPr/>
        <w:t>На втором этапе оформляются договор лизинга, договор купли - продажи оборудования, акт приемки оборудования лизингополучателем.</w:t>
      </w:r>
    </w:p>
    <w:p>
      <w:pPr>
        <w:pStyle w:val="Normal"/>
        <w:ind w:firstLine="709"/>
        <w:rPr/>
      </w:pPr>
      <w:r>
        <w:rPr/>
        <w:t>Основным связующим элементом между участниками является договор, в котором стороны приходят к соглашению об установлении, изменении или прекращении прав и обязанностей.</w:t>
      </w:r>
    </w:p>
    <w:p>
      <w:pPr>
        <w:pStyle w:val="Normal"/>
        <w:ind w:firstLine="709"/>
        <w:rPr/>
      </w:pPr>
      <w:r>
        <w:rPr/>
        <w:t>На практике стороны договора для облегчения процесса заключения лизингового договора часто применяют различные формы типовых договоров. Однако при их использовании следует учитывать индивидуальный характер и особенности сделки.</w:t>
      </w:r>
    </w:p>
    <w:p>
      <w:pPr>
        <w:pStyle w:val="Normal"/>
        <w:ind w:firstLine="709"/>
        <w:rPr/>
      </w:pPr>
      <w:r>
        <w:rPr/>
        <w:t>Лизинговая сделка считается заключенной при соблюдении следующих условий:</w:t>
      </w:r>
    </w:p>
    <w:p>
      <w:pPr>
        <w:pStyle w:val="Normal"/>
        <w:ind w:firstLine="709"/>
        <w:rPr/>
      </w:pPr>
      <w:r>
        <w:rPr/>
        <w:t xml:space="preserve">1) </w:t>
      </w:r>
      <w:r>
        <w:rPr>
          <w:i/>
          <w:iCs/>
        </w:rPr>
        <w:t>Стороны договора достигли соглашения по всем существенным условиям</w:t>
      </w:r>
      <w:r>
        <w:rPr/>
        <w:t>.</w:t>
      </w:r>
    </w:p>
    <w:p>
      <w:pPr>
        <w:pStyle w:val="Normal"/>
        <w:ind w:firstLine="709"/>
        <w:rPr/>
      </w:pPr>
      <w:r>
        <w:rPr/>
        <w:t>В силу ст.432 ГК РФ договор считается заключенным, если между сторонами в требуемой в подлежащих случаях форме достигнуто соглашение по всем существенным условиям.</w:t>
      </w:r>
    </w:p>
    <w:p>
      <w:pPr>
        <w:pStyle w:val="Normal"/>
        <w:ind w:firstLine="709"/>
        <w:rPr/>
      </w:pPr>
      <w:r>
        <w:rPr/>
        <w:t>Согласно ст.432 ГК РФ к числу существенных относятся следующие условия договора:</w:t>
      </w:r>
    </w:p>
    <w:p>
      <w:pPr>
        <w:pStyle w:val="Normal"/>
        <w:ind w:firstLine="709"/>
        <w:rPr/>
      </w:pPr>
      <w:r>
        <w:rPr/>
        <w:t>предмет договора;</w:t>
      </w:r>
    </w:p>
    <w:p>
      <w:pPr>
        <w:pStyle w:val="Normal"/>
        <w:ind w:firstLine="709"/>
        <w:rPr/>
      </w:pPr>
      <w:r>
        <w:rPr/>
        <w:t>условия, в отношении которых имеются специальные указания в законах или иных правовых актах о том, что они являются существенными либо необходимыми для договора данного вида;</w:t>
      </w:r>
    </w:p>
    <w:p>
      <w:pPr>
        <w:pStyle w:val="Normal"/>
        <w:ind w:firstLine="709"/>
        <w:rPr/>
      </w:pPr>
      <w:r>
        <w:rPr/>
        <w:t>условия, относительно которых по заявлению одной из сторон должно быть достигнуто соглашение.</w:t>
      </w:r>
    </w:p>
    <w:p>
      <w:pPr>
        <w:pStyle w:val="Normal"/>
        <w:ind w:firstLine="709"/>
        <w:rPr/>
      </w:pPr>
      <w:r>
        <w:rPr/>
        <w:t>Содержание договора лизинга определяется в ст.15 Федерального закона о лизинге. Обширный перечень существенных условий договора лизинга, содержавшийся ранее в п.4, 7 ст.15 Закона о лизинге и некоторых обязательных условий и признаков такого соглашения, указанных в ст.16 Закона о лизинге в прежней редакции заменен единственным условием, установленным в п.3 ст.15 Закона о лизинге в новой редакции (в ред. Федерального закона от 29.01.2002 N 10-ФЗ).</w:t>
      </w:r>
    </w:p>
    <w:p>
      <w:pPr>
        <w:pStyle w:val="Normal"/>
        <w:ind w:firstLine="709"/>
        <w:rPr/>
      </w:pPr>
      <w:r>
        <w:rPr/>
        <w:t>Таким условием является указание в договоре лизинга данных, позволяющих определенно установить имущество, подлежащее передаче лизингополучателю в качестве предмета лизинга. При отсутствии этих данных в договоре лизинга условие о предмете, подлежащем передаче в лизинг, считается не согласованным сторонами, а договор лизинга не считается заключенным.</w:t>
      </w:r>
    </w:p>
    <w:p>
      <w:pPr>
        <w:pStyle w:val="Normal"/>
        <w:ind w:firstLine="709"/>
        <w:rPr/>
      </w:pPr>
      <w:r>
        <w:rPr/>
        <w:t>Предмет договора лизинга составляют индивидуально-определенные и непотребляемые вещи, подлежащие возврату по окончании его срока действия.</w:t>
      </w:r>
    </w:p>
    <w:p>
      <w:pPr>
        <w:pStyle w:val="Normal"/>
        <w:ind w:firstLine="709"/>
        <w:rPr/>
      </w:pPr>
      <w:r>
        <w:rPr/>
        <w:t>При сдаче в лизинг вещи она должна передаваться со всеми относящимися к ней принадлежностями даже независимо от того, упомянуты они в договоре или нет.</w:t>
      </w:r>
    </w:p>
    <w:p>
      <w:pPr>
        <w:pStyle w:val="Normal"/>
        <w:ind w:firstLine="709"/>
        <w:rPr/>
      </w:pPr>
      <w:r>
        <w:rPr/>
        <w:t xml:space="preserve">2) </w:t>
      </w:r>
      <w:r>
        <w:rPr>
          <w:i/>
          <w:iCs/>
        </w:rPr>
        <w:t>Форма лизингового соглашения соответствует требованиям законодательства</w:t>
      </w:r>
      <w:r>
        <w:rPr/>
        <w:t>.</w:t>
      </w:r>
    </w:p>
    <w:p>
      <w:pPr>
        <w:pStyle w:val="Normal"/>
        <w:ind w:firstLine="709"/>
        <w:rPr/>
      </w:pPr>
      <w:r>
        <w:rPr/>
        <w:t>Правовые нормы, определяющие форму договоров, содержатся в Гражданском кодексе РФ (ГК РФ). Кроме того, они могут находиться в других законодательных актах, регулирующих конкретные виды договоров.</w:t>
      </w:r>
    </w:p>
    <w:p>
      <w:pPr>
        <w:pStyle w:val="Normal"/>
        <w:ind w:firstLine="709"/>
        <w:rPr/>
      </w:pPr>
      <w:r>
        <w:rPr/>
        <w:t>В Конвенции и ГК РФ форма договора лизинга прямо не предусмотрена. Так как лизинг является разновидностью договора аренды, то и требования, предъявляемые к форме договора аренды, также распространяются на договор финансовой аренды (лизинга).</w:t>
      </w:r>
    </w:p>
    <w:p>
      <w:pPr>
        <w:pStyle w:val="Normal"/>
        <w:ind w:firstLine="709"/>
        <w:rPr/>
      </w:pPr>
      <w:r>
        <w:rPr/>
        <w:t>Из этого следует, что договор должен быть заключен в письменной форме, если лизингодателем или лизингополучателем выступает юридическое лицо.</w:t>
      </w:r>
    </w:p>
    <w:p>
      <w:pPr>
        <w:pStyle w:val="Normal"/>
        <w:ind w:firstLine="709"/>
        <w:rPr/>
      </w:pPr>
      <w:r>
        <w:rPr/>
        <w:t>В том случае, если сторонами по договору аренды, за исключением объектов недвижимости, являются граждане, обязательная письменная форма требуется только в том случае, когда договор заключается на срок более одного года (п.1 ст.609 ГК РФ).</w:t>
      </w:r>
    </w:p>
    <w:p>
      <w:pPr>
        <w:pStyle w:val="Normal"/>
        <w:ind w:firstLine="709"/>
        <w:rPr/>
      </w:pPr>
      <w:r>
        <w:rPr/>
        <w:t>В п.1 ст.15 Закона о лизинге установлено, что договор лизинга, независимо от его срока, заключается в письменной форме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3) </w:t>
      </w:r>
      <w:r>
        <w:rPr>
          <w:i/>
          <w:iCs/>
        </w:rPr>
        <w:t>Договор лизинга зарегистрирован в соответствующем государственном органе, если предметом лизинга является недвижимость и транспортные средства.</w:t>
      </w:r>
    </w:p>
    <w:p>
      <w:pPr>
        <w:pStyle w:val="Normal"/>
        <w:ind w:firstLine="709"/>
        <w:rPr/>
      </w:pPr>
      <w:r>
        <w:rPr/>
        <w:t>Регистрация договора аренды производна от регистрации права собственности арендодателя на недвижимое имущество. Государственная регистрация осуществляется в соответствии со ст.131 и 164 ГК РФ учреждениями юстиции в едином государственном реестре. Ее порядок определен законом "О государственной регистрации прав на недвижимое имущество и сделок с ним".</w:t>
      </w:r>
    </w:p>
    <w:p>
      <w:pPr>
        <w:pStyle w:val="Normal"/>
        <w:ind w:firstLine="709"/>
        <w:rPr/>
      </w:pPr>
      <w:r>
        <w:rPr/>
        <w:t>Особым образом регулируется форма договора аренды, предусматривающего переход в последующем права собственности на это имущество к арендатору (ст.624 ГК РФ). Такие договоры должны заключаться в форме, установленной для договора купли-продажи соответствующего имущества. В главе 30 ГК РФ специальные требования к форме договора установлены в отношении продажи недвижимости (ст.550 ГК РФ) и продажи предприятий (ст.560 ГК РФ).</w:t>
      </w:r>
    </w:p>
    <w:p>
      <w:pPr>
        <w:pStyle w:val="Normal"/>
        <w:ind w:firstLine="709"/>
        <w:rPr/>
      </w:pPr>
      <w:r>
        <w:rPr/>
        <w:t>Согласно вышеуказанным требованиям, договор аренды недвижимости заключается в письменной форме путем составления одного документа, подписанного сторонами, а если предметом продажи выступает предприятие, к договору должны быть приложены акт инвентаризации, бухгалтерский баланс, заключение независимого аудитора о составе и стоимости предприятия, а также перечень всех долгов, включаемых в состав предприятия, с указанием кредиторов, характера, размера и сроков их требований. К сопутствующим договорам относятся также договор о привлечении средств, договор залога, договор гарантии, договор поручительства и другие.</w:t>
      </w:r>
    </w:p>
    <w:p>
      <w:pPr>
        <w:pStyle w:val="Normal"/>
        <w:ind w:firstLine="709"/>
        <w:rPr/>
      </w:pPr>
      <w:r>
        <w:rPr/>
        <w:t>Несмотря на то, что договор лизинга считается заключенным при согласовании сторонами лишь предмета договора, целесообразно как можно полнее отразить в договоре различные вопросы, связанные с заключением и исполнением лизинговой сделки.</w:t>
      </w:r>
    </w:p>
    <w:p>
      <w:pPr>
        <w:pStyle w:val="Normal"/>
        <w:ind w:firstLine="709"/>
        <w:rPr/>
      </w:pPr>
      <w:r>
        <w:rPr/>
        <w:t>В значительной мере от этого будет зависеть правильное использование сторонами своих прав и исполнение возложенных на них обязанностей, что в конечном итоге позволит избежать конфликтных ситуаций и рассмотрение споров в судебных органах.</w:t>
      </w:r>
    </w:p>
    <w:p>
      <w:pPr>
        <w:pStyle w:val="Normal"/>
        <w:ind w:firstLine="709"/>
        <w:rPr/>
      </w:pPr>
      <w:r>
        <w:rPr/>
        <w:t>Во исполнение постановления Правительства РФ от 29.06.95 № 633 "О развитии лизинга в инвестиционной деятельности", Минэкономики РФ подготовило Примерный договор о финансовом лизинге движимого имущества с полной амортизацией (далее - Примерный договор). Этот нормативный акт был утвержден 29.12.95. Несмотря на то, что указанное постановление № 633 уже не действует, положения Примерного договора можно использовать в практической деятельности при составлении договора лизинга. Однако, применяя указанный Примерный договор, необходимо учитывать, что данный договор применяется при лизинге движимого имущества с полной амортизацией. То есть этот документ не распространяется на лизинговые операции, связанные с недвижимым имуществом - зданиями, сооружениями и не распространяется на операции по международному лизингу. Поэтому, используя его положения на практике, необходима корректировка в зависимости от конкретной ситуации.</w:t>
      </w:r>
    </w:p>
    <w:p>
      <w:pPr>
        <w:pStyle w:val="Normal"/>
        <w:ind w:firstLine="709"/>
        <w:rPr/>
      </w:pPr>
      <w:r>
        <w:rPr/>
        <w:t>В преамбуле договора указываются полные наименования сторон договора лизинга, а также должность и фамилия, имя, отчество лица, заключающего договор.</w:t>
      </w:r>
    </w:p>
    <w:p>
      <w:pPr>
        <w:pStyle w:val="Normal"/>
        <w:ind w:firstLine="709"/>
        <w:rPr/>
      </w:pPr>
      <w:r>
        <w:rPr/>
        <w:t>Должностное лицо действует на основании Устава либо доверенности, выданной за подписью руководителя или иного лица, уполномоченного на это учредительными документами.</w:t>
      </w:r>
    </w:p>
    <w:p>
      <w:pPr>
        <w:pStyle w:val="Normal"/>
        <w:ind w:firstLine="709"/>
        <w:rPr/>
      </w:pPr>
      <w:r>
        <w:rPr/>
        <w:t>Согласно Закону о лизинге, в соответствии с договором лизинга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. Поэтому в Примерном договоре предусматривается, что в соответствии с заявлением лизингополучателя лизингодатель обязуется оплатить и приобрести для последующей передачи в лизинг лизингополучателю выбранное лизингополучателем имущество. В договоре необходимо точно идентифицировать объект, подлежащий сдаче в лизинг, т.е. указать его отличительные признаки: наименование имущества; тип, модель, марку имущества; срок службы; количество единиц имущества; наименование поставщика, номер и дату договора между поставщиком или продавцом имущества и дату договора поставки; срок поставки; стоимость имущества.</w:t>
      </w:r>
    </w:p>
    <w:p>
      <w:pPr>
        <w:pStyle w:val="Normal"/>
        <w:ind w:firstLine="709"/>
        <w:rPr/>
      </w:pPr>
      <w:r>
        <w:rPr/>
        <w:t>Примерный договор закрепляет, что его предметом может быть имущество нескольких наименований, имеющее одинаковый срок службы. При этом в договоре, как рекомендовали его разработчики, должно указываться: всего по лизингу приобретается имущества на определенною сумму, включая транспортные расходы и налог на добавленную стоимость.</w:t>
      </w:r>
    </w:p>
    <w:p>
      <w:pPr>
        <w:pStyle w:val="Normal"/>
        <w:ind w:firstLine="709"/>
        <w:rPr/>
      </w:pPr>
      <w:r>
        <w:rPr/>
        <w:t>Здесь необходимо учитывать одно важное для лизингополучателя обстоятельство. Как правило, и это подтверждается зарубежной и отечественной практикой лизинговых операций, в стоимость лизинга включаются:</w:t>
      </w:r>
    </w:p>
    <w:p>
      <w:pPr>
        <w:pStyle w:val="Normal"/>
        <w:ind w:firstLine="709"/>
        <w:rPr/>
      </w:pPr>
      <w:r>
        <w:rPr/>
        <w:t>расходы, понесенные поставщиком по транспортировке имущества к месту его эксплуатации;</w:t>
      </w:r>
    </w:p>
    <w:p>
      <w:pPr>
        <w:pStyle w:val="Normal"/>
        <w:ind w:firstLine="709"/>
        <w:rPr/>
      </w:pPr>
      <w:r>
        <w:rPr/>
        <w:t>расходы по монтажным и пусконаладочным работам;</w:t>
      </w:r>
    </w:p>
    <w:p>
      <w:pPr>
        <w:pStyle w:val="Normal"/>
        <w:ind w:firstLine="709"/>
        <w:rPr/>
      </w:pPr>
      <w:r>
        <w:rPr/>
        <w:t>расходы по обучению специалистов для работы на оборудовании, сдаваемом в лизинг.</w:t>
      </w:r>
    </w:p>
    <w:p>
      <w:pPr>
        <w:pStyle w:val="Normal"/>
        <w:ind w:firstLine="709"/>
        <w:rPr/>
      </w:pPr>
      <w:r>
        <w:rPr/>
        <w:t>Документооборот в лизинговых сделках выглядит следующим образом:</w:t>
      </w:r>
    </w:p>
    <w:p>
      <w:pPr>
        <w:pStyle w:val="Normal"/>
        <w:ind w:firstLine="709"/>
        <w:rPr/>
      </w:pPr>
      <w:r>
        <w:rPr/>
        <w:t>получение заявки от лизингополучателя;</w:t>
      </w:r>
    </w:p>
    <w:p>
      <w:pPr>
        <w:pStyle w:val="Normal"/>
        <w:ind w:firstLine="709"/>
        <w:rPr/>
      </w:pPr>
      <w:r>
        <w:rPr/>
        <w:t>подготовка заключения о платежеспособности лизингополучателя и эффективности лизингового процесса;</w:t>
      </w:r>
    </w:p>
    <w:p>
      <w:pPr>
        <w:pStyle w:val="Normal"/>
        <w:ind w:firstLine="709"/>
        <w:rPr/>
      </w:pPr>
      <w:r>
        <w:rPr/>
        <w:t>направление поставщику заказа-наряда;</w:t>
      </w:r>
    </w:p>
    <w:p>
      <w:pPr>
        <w:pStyle w:val="Normal"/>
        <w:ind w:firstLine="709"/>
        <w:rPr/>
      </w:pPr>
      <w:r>
        <w:rPr/>
        <w:t>получение ссуды для проведения лизинговой сделки;</w:t>
      </w:r>
    </w:p>
    <w:p>
      <w:pPr>
        <w:pStyle w:val="Normal"/>
        <w:ind w:firstLine="709"/>
        <w:rPr/>
      </w:pPr>
      <w:r>
        <w:rPr/>
        <w:t>заключение договора о купле-продаже объекта лизинга;</w:t>
      </w:r>
    </w:p>
    <w:p>
      <w:pPr>
        <w:pStyle w:val="Normal"/>
        <w:ind w:firstLine="709"/>
        <w:rPr/>
      </w:pPr>
      <w:r>
        <w:rPr/>
        <w:t>подписание акта о приемке оборудования в эксплуатацию;</w:t>
      </w:r>
    </w:p>
    <w:p>
      <w:pPr>
        <w:pStyle w:val="Normal"/>
        <w:ind w:firstLine="709"/>
        <w:rPr/>
      </w:pPr>
      <w:r>
        <w:rPr/>
        <w:t>заключение лизингового соглашения;</w:t>
      </w:r>
    </w:p>
    <w:p>
      <w:pPr>
        <w:pStyle w:val="Normal"/>
        <w:ind w:firstLine="709"/>
        <w:rPr/>
      </w:pPr>
      <w:r>
        <w:rPr/>
        <w:t>заключение договора о техническом обслуживании передаваемого в лизинг имущества;</w:t>
      </w:r>
    </w:p>
    <w:p>
      <w:pPr>
        <w:pStyle w:val="Normal"/>
        <w:ind w:firstLine="709"/>
        <w:rPr/>
      </w:pPr>
      <w:r>
        <w:rPr/>
        <w:t>заключение договора о страховании объекта лизинга;</w:t>
      </w:r>
    </w:p>
    <w:p>
      <w:pPr>
        <w:pStyle w:val="Normal"/>
        <w:ind w:firstLine="709"/>
        <w:rPr/>
      </w:pPr>
      <w:r>
        <w:rPr/>
        <w:t>выплата лизинговых платежей;</w:t>
      </w:r>
    </w:p>
    <w:p>
      <w:pPr>
        <w:pStyle w:val="Normal"/>
        <w:ind w:firstLine="709"/>
        <w:rPr/>
      </w:pPr>
      <w:r>
        <w:rPr/>
        <w:t>возврат объекта лизинга;</w:t>
      </w:r>
    </w:p>
    <w:p>
      <w:pPr>
        <w:pStyle w:val="Normal"/>
        <w:ind w:firstLine="709"/>
        <w:rPr/>
      </w:pPr>
      <w:r>
        <w:rPr/>
        <w:t>возврат ссуды и выплата процентов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2 Лизинговые платежи и порядок их расче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изинговый платеж - эта конечная сумма, которую выплачивает лизингополучатель лизингодателю за предоставляемые ему услуги лизинга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Лизинговый платеж включает в себя:</w:t>
      </w:r>
    </w:p>
    <w:p>
      <w:pPr>
        <w:pStyle w:val="Normal"/>
        <w:ind w:firstLine="709"/>
        <w:rPr/>
      </w:pPr>
      <w:r>
        <w:rPr/>
        <w:t>1) Амортизация имущества за весь срок действия договора;</w:t>
      </w:r>
    </w:p>
    <w:p>
      <w:pPr>
        <w:pStyle w:val="Normal"/>
        <w:ind w:firstLine="709"/>
        <w:rPr/>
      </w:pPr>
      <w:r>
        <w:rPr/>
        <w:t>2) Компенсация лизингодателю за использованные заемные средства;</w:t>
      </w:r>
    </w:p>
    <w:p>
      <w:pPr>
        <w:pStyle w:val="Normal"/>
        <w:ind w:firstLine="709"/>
        <w:rPr/>
      </w:pPr>
      <w:r>
        <w:rPr/>
        <w:t>3) Комиссия (комиссионное вознаграждение);</w:t>
      </w:r>
    </w:p>
    <w:p>
      <w:pPr>
        <w:pStyle w:val="Normal"/>
        <w:ind w:firstLine="709"/>
        <w:rPr/>
      </w:pPr>
      <w:r>
        <w:rPr/>
        <w:t>4) Оплата дополнительных (вспомогательных) услуг лизингодателя;</w:t>
      </w:r>
    </w:p>
    <w:p>
      <w:pPr>
        <w:pStyle w:val="Normal"/>
        <w:ind w:firstLine="709"/>
        <w:rPr/>
      </w:pPr>
      <w:r>
        <w:rPr/>
        <w:t>5) Стоимость выкупаемого имущества (в случае, если договор лизинга предполагает выкуп)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Лизинговые платежи могут выплачиваться ежегодно, ежеквартально, ежемесячно, еженедельно или в определенные договором конкретные числа месяца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Основная форма платежей по лизингу - денежная, но возможна компенсационная форма в виде продукции и услуг, а также смешанная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Размер лизинговых платежей:</w:t>
      </w:r>
    </w:p>
    <w:p>
      <w:pPr>
        <w:pStyle w:val="Normal"/>
        <w:ind w:firstLine="709"/>
        <w:rPr/>
      </w:pPr>
      <w:r>
        <w:rPr/>
        <w:t>Лизинговые платежи равными долями;</w:t>
      </w:r>
    </w:p>
    <w:p>
      <w:pPr>
        <w:pStyle w:val="Normal"/>
        <w:ind w:firstLine="709"/>
        <w:rPr/>
      </w:pPr>
      <w:r>
        <w:rPr/>
        <w:t>Уменьшающиеся лизинговые платежи;</w:t>
      </w:r>
    </w:p>
    <w:p>
      <w:pPr>
        <w:pStyle w:val="Normal"/>
        <w:ind w:firstLine="709"/>
        <w:rPr/>
      </w:pPr>
      <w:r>
        <w:rPr/>
        <w:t>Увеличивающиеся лизинговые платежи.</w:t>
      </w:r>
    </w:p>
    <w:p>
      <w:pPr>
        <w:pStyle w:val="Normal"/>
        <w:ind w:firstLine="709"/>
        <w:rPr/>
      </w:pPr>
      <w:r>
        <w:rPr/>
        <w:t>Методы начисления лизинговых платежей:</w:t>
      </w:r>
    </w:p>
    <w:p>
      <w:pPr>
        <w:pStyle w:val="Normal"/>
        <w:ind w:firstLine="709"/>
        <w:rPr/>
      </w:pPr>
      <w:r>
        <w:rPr/>
        <w:t>Фиксированная сумма, при этом общая сумма лизинговых платежей начисляется равными долями на протяжении всего срока действия договора;</w:t>
      </w:r>
    </w:p>
    <w:p>
      <w:pPr>
        <w:pStyle w:val="Normal"/>
        <w:ind w:firstLine="709"/>
        <w:rPr/>
      </w:pPr>
      <w:r>
        <w:rPr/>
        <w:t>Минимальный платеж: общая сумма лизинговых платежей включает амортизацию, оплату используемых лизингодателем кредитных средств, комиссию, оплату дополнительных (вспомогательных) услуг со стороны лизингодателя и т.д. Авансовый метод, при котором на первом этапе происходит выплата лизингодателю лизингополучателем денежной суммы в виде аванса, которая впоследствии при расчете лизинговых платежей вычитается из их общей суммы.</w:t>
      </w:r>
    </w:p>
    <w:p>
      <w:pPr>
        <w:pStyle w:val="Normal"/>
        <w:ind w:firstLine="709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>
          <w:rStyle w:val="Emphasis"/>
          <w:b/>
          <w:bCs/>
          <w:i w:val="false"/>
          <w:iCs w:val="false"/>
          <w:color w:val="000000"/>
        </w:rPr>
        <w:t>Расчет лизинговых платежей.</w:t>
      </w:r>
    </w:p>
    <w:p>
      <w:pPr>
        <w:pStyle w:val="Normal"/>
        <w:ind w:firstLine="709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>
          <w:rStyle w:val="Emphasis"/>
          <w:b/>
          <w:bCs/>
          <w:i w:val="false"/>
          <w:iCs w:val="false"/>
          <w:color w:val="000000"/>
        </w:rPr>
        <w:t>Общая сумма лизинговых платежей осуществляется по формуле:</w:t>
      </w:r>
    </w:p>
    <w:p>
      <w:pPr>
        <w:pStyle w:val="Normal"/>
        <w:ind w:firstLine="709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ЛП = АО + ПК + KB + ДУ+ НДС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П - общая сумма лизинговых платежей; АО - величина амортизационных отчислений; ПК - плата за используемые кредитные ресурсы лизингодателем на приобретение имущества - объекта договора лизинга; KB - комиссионное вознаграждение лизингодателю за предоставление имущества по договору лизинга; ДУ - плата лизингодателю за дополнительные услуги лизингополучателю, предусмотренные договором лизинга; НДС - налог на добавленную стоимость, уплачиваемый лизингополучателем по услугам лизингодателя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1. Амортизационные отчисления (АО):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>АО = N</w:t>
      </w:r>
      <w:r>
        <w:rPr>
          <w:rStyle w:val="StrongEmphasis"/>
          <w:color w:val="000000"/>
          <w:vertAlign w:val="subscript"/>
        </w:rPr>
        <w:t>ам</w:t>
      </w:r>
      <w:r>
        <w:rPr>
          <w:rStyle w:val="StrongEmphasis"/>
          <w:color w:val="000000"/>
        </w:rPr>
        <w:t>*БС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N</w:t>
      </w:r>
      <w:r>
        <w:rPr>
          <w:vertAlign w:val="subscript"/>
        </w:rPr>
        <w:t>ам</w:t>
      </w:r>
      <w:r>
        <w:rPr/>
        <w:t xml:space="preserve"> - норма амортизационных отчислений, определяемая при принятии объекта к учету (во многом зависит от срока эксплуатации объекта); БС - стоимость объекта по балансу, непосредственно предмет лизинговой сделки.</w:t>
      </w:r>
    </w:p>
    <w:p>
      <w:pPr>
        <w:pStyle w:val="Normal"/>
        <w:ind w:firstLine="709"/>
        <w:rPr>
          <w:b/>
          <w:b/>
          <w:bCs/>
        </w:rPr>
      </w:pPr>
      <w:r>
        <w:rPr>
          <w:rStyle w:val="StrongEmphasis"/>
          <w:b w:val="false"/>
          <w:bCs w:val="false"/>
          <w:color w:val="000000"/>
        </w:rPr>
        <w:t>2. Компенсация лизингодателю за использованные кредитные средства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>
          <w:b/>
          <w:bCs/>
        </w:rPr>
      </w:r>
    </w:p>
    <w:p>
      <w:pPr>
        <w:pStyle w:val="Normal"/>
        <w:ind w:firstLine="709"/>
        <w:rPr>
          <w:rStyle w:val="StrongEmphasis"/>
          <w:color w:val="000000"/>
        </w:rPr>
      </w:pPr>
      <w:r>
        <w:rPr>
          <w:rStyle w:val="StrongEmphasis"/>
          <w:color w:val="000000"/>
        </w:rPr>
        <w:t>ПК (плата за кредит) = КС*ставка по кредиту (%)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rPr/>
      </w:pPr>
      <w:r>
        <w:rPr/>
        <w:t>КС - кредитные средства, использованные на приобретение объекта лизинга.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>КС</w:t>
      </w:r>
      <w:r>
        <w:rPr>
          <w:rStyle w:val="StrongEmphasis"/>
          <w:color w:val="000000"/>
          <w:vertAlign w:val="subscript"/>
          <w:lang w:val="en-US"/>
        </w:rPr>
        <w:t>n</w:t>
      </w:r>
      <w:r>
        <w:rPr>
          <w:rStyle w:val="StrongEmphasis"/>
          <w:color w:val="000000"/>
        </w:rPr>
        <w:t xml:space="preserve"> = (Осн+Оск) * D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</w:rPr>
        <w:t>Где КС</w:t>
      </w:r>
      <w:r>
        <w:rPr>
          <w:rStyle w:val="StrongEmphasis"/>
          <w:b w:val="false"/>
          <w:bCs w:val="false"/>
          <w:color w:val="000000"/>
          <w:vertAlign w:val="subscript"/>
          <w:lang w:val="en-US"/>
        </w:rPr>
        <w:t>n</w:t>
      </w:r>
      <w:r>
        <w:rPr>
          <w:rStyle w:val="StrongEmphasis"/>
          <w:b w:val="false"/>
          <w:bCs w:val="false"/>
          <w:color w:val="000000"/>
        </w:rPr>
        <w:t xml:space="preserve"> - плата за используемые кредитные ресурсы в году n; </w:t>
      </w:r>
      <w:r>
        <w:rPr/>
        <w:t>ОСн, ОСк - остаточная стоимость объекта лизинга на начало года и на его конец. D - доля заемных средств в общей стоимости объекта лизинга.</w:t>
      </w:r>
    </w:p>
    <w:p>
      <w:pPr>
        <w:pStyle w:val="Normal"/>
        <w:ind w:firstLine="709"/>
        <w:rPr/>
      </w:pPr>
      <w:r>
        <w:rPr/>
        <w:t xml:space="preserve">3. Комиссия (К). </w:t>
      </w:r>
    </w:p>
    <w:p>
      <w:pPr>
        <w:pStyle w:val="Normal"/>
        <w:ind w:firstLine="709"/>
        <w:rPr/>
      </w:pPr>
      <w:r>
        <w:rPr/>
        <w:t>Может рассчитываться либо от балансовой стоимости объекта, либо от его среднегодовой остаточной стоимости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rPr>
          <w:rStyle w:val="StrongEmphasis"/>
          <w:color w:val="000000"/>
        </w:rPr>
      </w:pPr>
      <w:r>
        <w:rPr>
          <w:rStyle w:val="StrongEmphasis"/>
          <w:color w:val="000000"/>
        </w:rPr>
        <w:t>К</w:t>
      </w:r>
      <w:r>
        <w:rPr>
          <w:rStyle w:val="StrongEmphasis"/>
          <w:color w:val="000000"/>
          <w:vertAlign w:val="subscript"/>
          <w:lang w:val="en-US"/>
        </w:rPr>
        <w:t>n</w:t>
      </w:r>
      <w:r>
        <w:rPr>
          <w:rStyle w:val="StrongEmphasis"/>
          <w:color w:val="000000"/>
        </w:rPr>
        <w:t>=БС*Ставка К (%)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t>где К</w:t>
      </w:r>
      <w:r>
        <w:rPr>
          <w:vertAlign w:val="subscript"/>
          <w:lang w:val="en-US"/>
        </w:rPr>
        <w:t>n</w:t>
      </w:r>
      <w:r>
        <w:rPr/>
        <w:t xml:space="preserve"> - комиссия в году </w:t>
      </w:r>
      <w:r>
        <w:rPr>
          <w:rStyle w:val="StrongEmphasis"/>
          <w:b w:val="false"/>
          <w:bCs w:val="false"/>
          <w:color w:val="000000"/>
        </w:rPr>
        <w:t>n</w:t>
      </w:r>
      <w:r>
        <w:rPr>
          <w:b/>
          <w:bCs/>
        </w:rPr>
        <w:t>.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>
          <w:b/>
          <w:bCs/>
        </w:rPr>
      </w:r>
    </w:p>
    <w:p>
      <w:pPr>
        <w:pStyle w:val="Normal"/>
        <w:ind w:firstLine="709"/>
        <w:rPr>
          <w:rStyle w:val="StrongEmphasis"/>
          <w:color w:val="000000"/>
        </w:rPr>
      </w:pPr>
      <w:r>
        <w:rPr>
          <w:rStyle w:val="StrongEmphasis"/>
          <w:color w:val="000000"/>
        </w:rPr>
        <w:t>К</w:t>
      </w:r>
      <w:r>
        <w:rPr>
          <w:rStyle w:val="StrongEmphasis"/>
          <w:color w:val="000000"/>
          <w:vertAlign w:val="subscript"/>
          <w:lang w:val="en-US"/>
        </w:rPr>
        <w:t>n</w:t>
      </w:r>
      <w:r>
        <w:rPr>
          <w:rStyle w:val="StrongEmphasis"/>
          <w:color w:val="000000"/>
        </w:rPr>
        <w:t>= (Осн+Оск) *Ставка К (%)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rPr/>
      </w:pPr>
      <w:r>
        <w:rPr/>
        <w:t>Ставка К - ставка по комиссии, рассчитываемая по отношению к той или иной базе</w:t>
      </w:r>
    </w:p>
    <w:p>
      <w:pPr>
        <w:pStyle w:val="Normal"/>
        <w:ind w:firstLine="709"/>
        <w:rPr/>
      </w:pPr>
      <w:r>
        <w:rPr/>
        <w:t>4. Дополнительные (вспомогательные) услуги лизингодателя (ДУ)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ДУn=ДУ1+ДУ2+…+ДУm, 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rPr/>
      </w:pPr>
      <w:r>
        <w:rPr/>
        <w:t xml:space="preserve">т.е. сумма расходов на оплату каждой из </w:t>
      </w:r>
      <w:r>
        <w:rPr>
          <w:rStyle w:val="StrongEmphasis"/>
          <w:b w:val="false"/>
          <w:bCs w:val="false"/>
          <w:color w:val="000000"/>
        </w:rPr>
        <w:t>m</w:t>
      </w:r>
      <w:r>
        <w:rPr>
          <w:b/>
          <w:bCs/>
        </w:rPr>
        <w:t xml:space="preserve"> </w:t>
      </w:r>
      <w:r>
        <w:rPr/>
        <w:t>предоставляемых лизингополучателю со стороны лизингодателя услуг.</w:t>
      </w:r>
    </w:p>
    <w:p>
      <w:pPr>
        <w:pStyle w:val="Normal"/>
        <w:ind w:firstLine="709"/>
        <w:rPr/>
      </w:pPr>
      <w:r>
        <w:rPr/>
        <w:t>Налог на добавленную стоимость (НДС)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rPr>
          <w:rStyle w:val="StrongEmphasis"/>
          <w:color w:val="000000"/>
        </w:rPr>
      </w:pPr>
      <w:r>
        <w:rPr>
          <w:rStyle w:val="StrongEmphasis"/>
          <w:color w:val="000000"/>
        </w:rPr>
        <w:t>НДСn=Вn*Ставка НДС (%)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rPr/>
      </w:pPr>
      <w:r>
        <w:rPr/>
        <w:t xml:space="preserve">В - выручка от сделки по договору лизинга в году </w:t>
      </w:r>
      <w:r>
        <w:rPr>
          <w:rStyle w:val="StrongEmphasis"/>
          <w:color w:val="000000"/>
        </w:rPr>
        <w:t>n</w:t>
      </w:r>
      <w:r>
        <w:rPr/>
        <w:t>.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>Вn=АОn+Кn+ПКn+Уn (</w:t>
      </w:r>
      <w:r>
        <w:rPr/>
        <w:t>расчет см. выше)</w:t>
      </w:r>
    </w:p>
    <w:p>
      <w:pPr>
        <w:pStyle w:val="Normal"/>
        <w:ind w:firstLine="709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ind w:firstLine="709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Пример расчета лизинговых платежей представлен в приложении.</w:t>
      </w:r>
    </w:p>
    <w:p>
      <w:pPr>
        <w:pStyle w:val="Normal"/>
        <w:ind w:firstLine="709"/>
        <w:rPr/>
      </w:pPr>
      <w:r>
        <w:rPr/>
        <w:t>Договор лизинга может предусматривать дальнейший выкуп лизингополучателем объекта лизинга по остаточной стоимости (с дополнительным заключением договора купли-продажи между лизингодателем и лизингополучателем).</w:t>
      </w:r>
      <w:r>
        <w:br w:type="page"/>
      </w:r>
    </w:p>
    <w:p>
      <w:pPr>
        <w:pStyle w:val="Heading2"/>
        <w:ind w:hanging="0"/>
        <w:rPr/>
      </w:pPr>
      <w:r>
        <w:rPr/>
        <w:t>2.3 Расчет эффективности лизинговой сдел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лее приводится расчет эффективности лизинга на примере оборудования стоимостью 12 млн. рублей. Расчеты показывают, что эффективность лизинга по сравнению с покупкой оборудования за счет собственных средств составляет более 3 млн. рублей, по сравнению с приобретением оборудования в кредит - более 1 млн. рублей. Расчет эффективности лизинга позволяет наглядно оценить преимущества финансовой аренды.</w:t>
      </w:r>
    </w:p>
    <w:p>
      <w:pPr>
        <w:pStyle w:val="Normal"/>
        <w:ind w:firstLine="709"/>
        <w:rPr/>
      </w:pPr>
      <w:r>
        <w:rPr/>
        <w:t>Исходные данные: Стоимость оборудования с НДС: 12.000.000 руб. Ставка кредитования: 14%; Ставка налога на прибыль: 24%; Срок полезного использования оборудования: 8 лет; Срок лизингового договора (равен сроку предоставления кредита): 3 года; Авансовый платеж: 1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обретение оборудования за счет собственных средст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2629"/>
        <w:gridCol w:w="1772"/>
        <w:gridCol w:w="1458"/>
        <w:gridCol w:w="1400"/>
        <w:gridCol w:w="1575"/>
      </w:tblGrid>
      <w:tr>
        <w:trPr/>
        <w:tc>
          <w:tcPr>
            <w:tcW w:w="2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6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тежи</w:t>
            </w:r>
          </w:p>
        </w:tc>
      </w:tr>
      <w:tr>
        <w:trPr/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единовременн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-й год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-й год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-й год 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алог на прибыль (24% балансовой прибыли)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.789.473,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обретение оборудования (за счет чистой прибыли)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2.000.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змещение НД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830.508,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платы налога на имуще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86.052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86.440,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58.474,57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логовая экономия на амортиз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4.237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5.084,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5.084,76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истый денежный поток (1+2+3+4+5)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5.789.473,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898.693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118.644,09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6.610, 19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рный чистый денежный поток, направленный на приобретение оборудования (сумма стр.6)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инус 13.625.525,89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иобретение оборудования за счет заемных средст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331"/>
        <w:gridCol w:w="1502"/>
        <w:gridCol w:w="1568"/>
        <w:gridCol w:w="1569"/>
        <w:gridCol w:w="1569"/>
      </w:tblGrid>
      <w:tr>
        <w:trPr/>
        <w:tc>
          <w:tcPr>
            <w:tcW w:w="2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тежи</w:t>
            </w:r>
          </w:p>
        </w:tc>
      </w:tr>
      <w:tr>
        <w:trPr/>
        <w:tc>
          <w:tcPr>
            <w:tcW w:w="2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диновременн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-й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й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-й год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еди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.800.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обретение оборудов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2.000.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змещение НД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1.830.508,47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плата налога на имущест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05.648,9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86.828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58.449,2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логовая экономия на амортиз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3.789,6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309.588,69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9.588,6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плата% по кредит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.301.364,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800.479,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78.449,0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логовая экономия на% по кредит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2.327,5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2.115,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.827,7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гашение креди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.397.68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.706.56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.695.76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иссия банк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0.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истый денежный поток (1+2+3+4+5+6+7+8+9)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.200.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.508.068,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.192.164, 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.756.241,77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рный чистый денежный поток, направленный на приобретение оборудования (сумма стр.9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инус 11.656.474,02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  <w:t>Приобретение оборудования по схеме лизинг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41"/>
        <w:gridCol w:w="1499"/>
        <w:gridCol w:w="1328"/>
        <w:gridCol w:w="1328"/>
        <w:gridCol w:w="1663"/>
      </w:tblGrid>
      <w:tr>
        <w:trPr/>
        <w:tc>
          <w:tcPr>
            <w:tcW w:w="3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казатели</w:t>
            </w:r>
          </w:p>
        </w:tc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тежи</w:t>
            </w:r>
          </w:p>
        </w:tc>
      </w:tr>
      <w:tr>
        <w:trPr/>
        <w:tc>
          <w:tcPr>
            <w:tcW w:w="3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единовременн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-й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й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-й год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анс по договору лизин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.200.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тежи по договору лизинга с НД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6.219.156,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5.582.767,9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.309.324,09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логовая экономия на лизинговых платеж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1.217.505,73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1.135.478,22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43.918,84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змещение НД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13.129,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1.608,6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3.418,56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истый денежный поток (1+2+3+4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.200.0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4.088.521,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3.595.681,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.641.986,69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рный чистый денежный поток, направленный на приобретение оборудования (сумма стр.5)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инус 10.526.189,00</w:t>
            </w:r>
          </w:p>
        </w:tc>
      </w:tr>
    </w:tbl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истый эффект лизинга по сравнению с приобретением оборудования за счет собственных средств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.526.189,00 - (-13.625.525,89) = 3.099.336,89 руб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истый эффект лизинга по сравнению с приобретением оборудования с использованием банковского кредитовани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.526.189,00 - (-11.656.474,02) = 1.130.285,02 руб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 основе проведенных расчетов очевидно, что приобретение оборудования с использованием лизингового финансирования наиболее оптимально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гласно ст.2 Федерального закона РФ "О финансовой аренде (лизинге)", </w:t>
      </w:r>
      <w:r>
        <w:rPr>
          <w:rStyle w:val="StrongEmphasis"/>
          <w:b w:val="false"/>
          <w:bCs w:val="false"/>
          <w:i/>
          <w:iCs/>
        </w:rPr>
        <w:t>лизинг</w:t>
      </w:r>
      <w:r>
        <w:rPr/>
        <w:t xml:space="preserve"> - совокупность экономических и правовых отношений, возникающих в связи с реализацией договора лизинга, в том числе приобретением предмета лизинга.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</w:rPr>
        <w:t>Согласно ст.3 Федерального закона "О финансовой аренде (лизинге)", предметом лизинга</w:t>
      </w:r>
      <w:r>
        <w:rPr/>
        <w:t xml:space="preserve"> являются любые непотребляемые вещи, в том числе предприятия и другие имущественные комплексы, здания, сооружения, оборудование, транспортные средства и другое движимое и недвижимое имущество, которое может использоваться для предпринимательской деятельности.</w:t>
      </w:r>
    </w:p>
    <w:p>
      <w:pPr>
        <w:pStyle w:val="Normal"/>
        <w:ind w:firstLine="709"/>
        <w:rPr/>
      </w:pPr>
      <w:r>
        <w:rPr/>
        <w:t>Существует множество классификаций лизинга по различным признакам</w:t>
      </w:r>
    </w:p>
    <w:p>
      <w:pPr>
        <w:pStyle w:val="Normal"/>
        <w:ind w:firstLine="709"/>
        <w:rPr/>
      </w:pPr>
      <w:r>
        <w:rPr>
          <w:i/>
          <w:iCs/>
        </w:rPr>
        <w:t>Оперативный (операционный) лизинг</w:t>
      </w:r>
      <w:r>
        <w:rPr>
          <w:b/>
          <w:bCs/>
          <w:i/>
          <w:iCs/>
        </w:rPr>
        <w:t xml:space="preserve"> </w:t>
      </w:r>
      <w:r>
        <w:rPr/>
        <w:t>характеризуется тем, что срок договора лизинга существенно короче, чем нормативный срок службы имущества, и лизинговые платежи не покрывают полной стоимости имущества. Поэтому лизингодатель вынужден его сдавать во временное пользование несколько раз, и для него возрастает риск по возмещению остаточной стоимости объекта лизинга при отсутствии спроса на него. В связи с этим при всех прочих равных условиях размеры лизинговых платежей при оперативном лизинге гораздо выше, чем в финансовом лизинге.</w:t>
      </w:r>
    </w:p>
    <w:p>
      <w:pPr>
        <w:pStyle w:val="Normal"/>
        <w:ind w:firstLine="709"/>
        <w:rPr/>
      </w:pPr>
      <w:r>
        <w:rPr>
          <w:i/>
          <w:iCs/>
        </w:rPr>
        <w:t>Финансовый лизинг</w:t>
      </w:r>
      <w:r>
        <w:rPr>
          <w:b/>
          <w:bCs/>
          <w:i/>
          <w:iCs/>
        </w:rPr>
        <w:t xml:space="preserve"> </w:t>
      </w:r>
      <w:r>
        <w:rPr/>
        <w:t>представляет собой операцию по специальному приобретению имущества в собственность с последующей сдачей его во временное владение и пользование на срок, приближающийся по продолжительности к сроку эксплуатации и амортизации всей или большей части стоимости имущества. В течение срока договора лизингодатель за счет лизинговых платежей возвращает себе всю стоимость имущества и получает прибыль от лизинговой сделки.</w:t>
      </w:r>
    </w:p>
    <w:p>
      <w:pPr>
        <w:pStyle w:val="Normal"/>
        <w:ind w:firstLine="709"/>
        <w:rPr/>
      </w:pPr>
      <w:r>
        <w:rPr/>
        <w:t>Несмотря на то, что это новый вид услуг, лизинг в России постепенно набирает обороты. Постепенно возрастает спрос на лизинг спецтехники и строительного оборудования.</w:t>
      </w:r>
    </w:p>
    <w:p>
      <w:pPr>
        <w:pStyle w:val="Normal"/>
        <w:ind w:firstLine="709"/>
        <w:rPr/>
      </w:pPr>
      <w:r>
        <w:rPr/>
        <w:t>По мнению многих экспертов, лизинг имеет как ряд преимуществ перед другими формами финансирования, так и свои недостатки.</w:t>
      </w:r>
    </w:p>
    <w:p>
      <w:pPr>
        <w:pStyle w:val="Normal"/>
        <w:ind w:firstLine="709"/>
        <w:rPr/>
      </w:pPr>
      <w:r>
        <w:rPr/>
        <w:t>В современных условиях права и обязанности участников лизинговой сделки определяются в основном нормами гражданского законодательства и Федеральным законом "О финансовой аренде (лизинге)".</w:t>
      </w:r>
    </w:p>
    <w:p>
      <w:pPr>
        <w:pStyle w:val="Normal"/>
        <w:ind w:firstLine="709"/>
        <w:rPr/>
      </w:pPr>
      <w:r>
        <w:rPr/>
        <w:t>Регулирование бухгалтерского учета и отчетности, а значит, и порядка налогообложения при лизинговых операциях осуществляются на основании действовавших и ранее документов, касавшихся арендных сделок, а также специального приказа Министерства финансов.</w:t>
      </w:r>
    </w:p>
    <w:p>
      <w:pPr>
        <w:pStyle w:val="Normal"/>
        <w:ind w:firstLine="709"/>
        <w:rPr/>
      </w:pPr>
      <w:r>
        <w:rPr/>
        <w:t>Документальное оформление лизинговой сделки состоит из двух этапов.</w:t>
      </w:r>
    </w:p>
    <w:p>
      <w:pPr>
        <w:pStyle w:val="Normal"/>
        <w:ind w:firstLine="709"/>
        <w:rPr/>
      </w:pPr>
      <w:r>
        <w:rPr/>
        <w:t>На первом этапе составляются: заявка лизингополучателя на предоставление оборудования в лизинг, заключение лизингодателя об эффективности технического проекта, заказ - наряд лизингодателя своему поставщику на производство и отгрузку соответствующих машин и механизмов. На втором этапе оформляются договор лизинга, договор купли - продажи оборудования, акт приемки оборудования лизингополучателем.</w:t>
      </w:r>
    </w:p>
    <w:p>
      <w:pPr>
        <w:pStyle w:val="Normal"/>
        <w:ind w:firstLine="709"/>
        <w:rPr/>
      </w:pPr>
      <w:r>
        <w:rPr/>
        <w:t>Основным связующим элементом между участниками является договор, в котором стороны приходят к соглашению об установлении, изменении или прекращении прав и обязанностей.</w:t>
      </w:r>
    </w:p>
    <w:p>
      <w:pPr>
        <w:pStyle w:val="Normal"/>
        <w:ind w:firstLine="709"/>
        <w:rPr/>
      </w:pPr>
      <w:r>
        <w:rPr/>
        <w:t>Лизинг создает дополнительную конкуренцию на рынке финансовых услуг, часто становясь альтернативой банковскому кредитованию, позволяя тем самым компаниям не увеличивать свою задолженность перед банком. Лизинг является дополнительной формой долгосрочного финансирования.</w:t>
      </w:r>
    </w:p>
    <w:p>
      <w:pPr>
        <w:pStyle w:val="Normal"/>
        <w:ind w:firstLine="709"/>
        <w:rPr/>
      </w:pPr>
      <w:r>
        <w:rPr/>
        <w:t>Экономическая эффективность лизинга для лизингополучателя заключается в возможности использования налоговых преимуществ. Прежде всего, это возможность включения лизинговых платежей в себестоимость продукции, что уменьшает налог на прибыль, а также возможность применять ускоренную амортизацию предмета лизинга, что уменьшает налог на имущество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rPr/>
      </w:pPr>
      <w:r>
        <w:rPr/>
        <w:t>1. Гражданский кодекс РФ // СПС КонсультантПлюс.</w:t>
      </w:r>
    </w:p>
    <w:p>
      <w:pPr>
        <w:pStyle w:val="Style20"/>
        <w:rPr/>
      </w:pPr>
      <w:r>
        <w:rPr>
          <w:lang w:val="en-US" w:eastAsia="en-US"/>
        </w:rPr>
        <w:t xml:space="preserve">2. </w:t>
      </w:r>
      <w:r>
        <w:rPr/>
        <w:t>Налоговый кодекс РФ (гл.25 ст.259) // СПС КонсультантПлюс.</w:t>
      </w:r>
    </w:p>
    <w:p>
      <w:pPr>
        <w:pStyle w:val="Style20"/>
        <w:rPr>
          <w:lang w:val="en-US" w:eastAsia="en-US"/>
        </w:rPr>
      </w:pPr>
      <w:r>
        <w:rPr/>
        <w:t xml:space="preserve">3. </w:t>
      </w:r>
      <w:r>
        <w:rPr>
          <w:lang w:val="en-US" w:eastAsia="en-US"/>
        </w:rPr>
        <w:t>Федеральный закон от 29.10.1998 № 164-ФЗ "О финансовой аренде (лизинге)"в ред. от 26.07.2006. // СПС КонсультантПлюс.</w:t>
      </w:r>
    </w:p>
    <w:p>
      <w:pPr>
        <w:pStyle w:val="Style20"/>
        <w:rPr/>
      </w:pPr>
      <w:r>
        <w:rPr>
          <w:lang w:val="en-US" w:eastAsia="en-US"/>
        </w:rPr>
        <w:t xml:space="preserve">4. </w:t>
      </w:r>
      <w:r>
        <w:rPr/>
        <w:t>Бубенцова В.В. Лизинговые операции // Бубенцова В.В. Финансы и кредит, 2007. №3.10 с.</w:t>
      </w:r>
    </w:p>
    <w:p>
      <w:pPr>
        <w:pStyle w:val="Style20"/>
        <w:rPr>
          <w:lang w:val="en-US" w:eastAsia="en-US"/>
        </w:rPr>
      </w:pPr>
      <w:r>
        <w:rPr/>
        <w:t xml:space="preserve">5. </w:t>
      </w:r>
      <w:r>
        <w:rPr>
          <w:lang w:val="en-US" w:eastAsia="en-US"/>
        </w:rPr>
        <w:t>Володин А.А. Управление финансами (Финансы предприятия). - М.: Инфра -М, 2006. - 504с.</w:t>
      </w:r>
    </w:p>
    <w:p>
      <w:pPr>
        <w:pStyle w:val="Style20"/>
        <w:rPr>
          <w:i/>
          <w:i/>
          <w:iCs/>
          <w:lang w:val="en-US" w:eastAsia="en-US"/>
        </w:rPr>
      </w:pPr>
      <w:r>
        <w:rPr>
          <w:lang w:val="en-US" w:eastAsia="en-US"/>
        </w:rPr>
        <w:t>6. Горемыкин В.А. "Правовые основы лизинговых отношений" // электронная версия журнала "Финансовый менеджмент" №2, 2003. // www.klerk.ru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t>7. Лещенко М.И. Основы лизинга: Учеб. пособие для вузов. - М.: Финансы и статистика, 2006. - 328 с.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t>8. Сомов Л. Лизинговые операции: бухгалтерский и налоговый учет // Финансовая газета. - 2003. - № 46. - с.18 - 26.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t>9. Финансовый менеджмент: теория и практика: Учебник / Под ред.Е.С. Стояновой. - М.: Перспектива, 2004. - 656 с.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t>10. Павлова Л.Н. Финансовый менеджмент. - М.: ЮНИТИ - ДАНА, 2006. - 269с.</w:t>
      </w:r>
    </w:p>
    <w:p>
      <w:pPr>
        <w:pStyle w:val="Style20"/>
        <w:rPr/>
      </w:pPr>
      <w:r>
        <w:rPr>
          <w:lang w:val="en-US" w:eastAsia="en-US"/>
        </w:rPr>
        <w:t>11. "Преимущества и недостатки лизинга" // http://www.kreditexpert.ru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ind w:firstLine="709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ind w:firstLine="709"/>
        <w:rPr/>
      </w:pPr>
      <w:r>
        <w:rPr>
          <w:rStyle w:val="Emphasis"/>
          <w:b/>
          <w:bCs/>
          <w:i w:val="false"/>
          <w:iCs w:val="false"/>
          <w:color w:val="000000"/>
        </w:rPr>
        <w:t>Пример расчета лизинговых платежей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987"/>
        <w:gridCol w:w="2073"/>
        <w:gridCol w:w="2201"/>
      </w:tblGrid>
      <w:tr>
        <w:trPr/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>Исходные данные</w:t>
            </w:r>
          </w:p>
        </w:tc>
      </w:tr>
      <w:tr>
        <w:trPr/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1) БС объекта: 100 000 000 руб. (приобретается полностью за счет кредитных средств) 2) Срок эксплуатации: 5 лет 3) Срок договора: 3 года 4) Ставка по кредиту: 15% 5) Комиссия лизингодателя: 10% 6) Услуги лизингодателя: 600 000 руб.</w:t>
            </w:r>
          </w:p>
          <w:p>
            <w:pPr>
              <w:pStyle w:val="Style25"/>
              <w:rPr/>
            </w:pPr>
            <w:r>
              <w:rPr/>
              <w:t>7) Ставка НДС: 18%</w:t>
            </w:r>
          </w:p>
        </w:tc>
      </w:tr>
      <w:tr>
        <w:trPr/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>Первый год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О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0000/ 5 ле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>20000000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К (плата за кредит) 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000000 + (100 млн. - 20 млн) *15/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 xml:space="preserve">27000000 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 (комиссия) 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(100000000 +80000000) *10/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 xml:space="preserve">18000000 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 (услуги) 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6 млн. /3 год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 xml:space="preserve">0,2 млн. 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(выручка) НДС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000000 + 27000000 + 18000000 + 200000 65,2 млн. *18/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,2 млн.</w:t>
            </w:r>
          </w:p>
          <w:p>
            <w:pPr>
              <w:pStyle w:val="Style25"/>
              <w:rPr/>
            </w:pPr>
            <w:r>
              <w:rPr>
                <w:rStyle w:val="StrongEmphasis"/>
              </w:rPr>
              <w:t xml:space="preserve">11,736 млн. 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П (совокупный лизинговый платеж за год) *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0 000 000 + 27 000 000 + 18 000 000. + 0,2 млн. + 11,736 млн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 xml:space="preserve">76,936 млн. </w:t>
            </w:r>
          </w:p>
        </w:tc>
      </w:tr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>Второй год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>Третий год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>200000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>20000000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К (плата за кредит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>210000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К (плата за кредит)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>15000000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 (комиссия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>140000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 (комиссия)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>10000000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 (услуги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 xml:space="preserve">200 000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 (услуги)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 xml:space="preserve">200 000 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(выручка) НД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,2 млн.</w:t>
            </w:r>
          </w:p>
          <w:p>
            <w:pPr>
              <w:pStyle w:val="Style25"/>
              <w:rPr/>
            </w:pPr>
            <w:r>
              <w:rPr>
                <w:rStyle w:val="StrongEmphasis"/>
              </w:rPr>
              <w:t xml:space="preserve">9,936 млн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(выручка) НД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,2 млн.</w:t>
            </w:r>
          </w:p>
          <w:p>
            <w:pPr>
              <w:pStyle w:val="Style25"/>
              <w:rPr/>
            </w:pPr>
            <w:r>
              <w:rPr>
                <w:rStyle w:val="StrongEmphasis"/>
              </w:rPr>
              <w:t xml:space="preserve">8,136 млн. 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П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 xml:space="preserve">65,136 млн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ЛП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StrongEmphasis"/>
              </w:rPr>
              <w:t xml:space="preserve">53,336 млн. 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*как было сказано выше, график распределения лизинговых платежей ежемесячно определяется сторонами непосредственно договором лизинга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Subtitletext">
    <w:name w:val="subtitletext"/>
    <w:qFormat/>
    <w:rPr/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Text1">
    <w:name w:val="text1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ind w:right="300" w:firstLine="709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Знак Знак Знак Знак Знак Знак Знак Знак Знак Знак"/>
    <w:basedOn w:val="Normal"/>
    <w:qFormat/>
    <w:pPr>
      <w:pageBreakBefore/>
      <w:spacing w:before="0" w:after="160"/>
      <w:ind w:firstLine="709"/>
    </w:pPr>
    <w:rPr>
      <w:lang w:val="en-US"/>
    </w:rPr>
  </w:style>
  <w:style w:type="paragraph" w:styleId="23">
    <w:name w:val="Основной текст 2"/>
    <w:basedOn w:val="Normal"/>
    <w:qFormat/>
    <w:pPr>
      <w:widowControl w:val="false"/>
      <w:spacing w:lineRule="atLeast" w:line="480"/>
      <w:ind w:firstLine="709"/>
    </w:pPr>
    <w:rPr/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ubtitletext1">
    <w:name w:val="subtitletext1"/>
    <w:basedOn w:val="Normal"/>
    <w:qFormat/>
    <w:pPr>
      <w:spacing w:before="280" w:after="280"/>
      <w:ind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42:00Z</dcterms:created>
  <dc:creator>Lexa</dc:creator>
  <dc:description/>
  <cp:keywords/>
  <dc:language>en-US</dc:language>
  <cp:lastModifiedBy>SYSTEM</cp:lastModifiedBy>
  <dcterms:modified xsi:type="dcterms:W3CDTF">2011-09-08T14:42:00Z</dcterms:modified>
  <cp:revision>2</cp:revision>
  <dc:subject/>
  <dc:title>Оглавление</dc:title>
</cp:coreProperties>
</file>