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ОУ ВПО «ОРЕНБУРГСКИЙ ГОСУДАРСТВЕННЫЙ АГРАРНЫ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ого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 «</w:t>
        <w:tab/>
        <w:t>Финанс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 2010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финан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зай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небюджетные фонды: сущность, функции, роль и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бюджета в распределении национального дох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страхования. Функции, присущие категориям страхо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функции финансов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ях финансов проявляется сущность этой категории, реализуются ее свойства. Конкретная реализация функций может изменяться под воздействием многообразных обстоятельств, но это не означает отмену самих функций. Имеет смысл говорить о трех функциях: распределительной, регулирующей и контрольно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3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 функция. Через нее реализуется назначение финансов: обеспечить каждого субъекта хозяйствования и государство необходимыми им финансовыми ресурсами, аккумулируемым посредством перераспределения первичных доходов владельцев экономических ресурсов. Реализация этой функции отвечает на вопрос: какие ресурсы вовлекаются в перераспределение?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что же является объектами действия этой функции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доходы населения. Часть их имущества потреблена и направляется на уплату налогов, а, значит, на формирование бюджетного фонда. Другая часть доходов населения поступает на финансовый рынок в виде сбережений для приобретения долевых ценных бумаг. Владение акциями не дает гарантированного дохода и возврата средств в отличие от облигаций, поэтому инвестирование средств в акции означает и перераспределение доходов, и формирование финансовых ресурсов хозяйствующих субъектов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орбиту перераспределения вовлекаются элементы фонда возмещения: амортизационные отчисления, излишки оборотных средств. Их перераспределение происходит через финансовый рынок и обеспечивает наиболее эффективное и рациональное использование временно свободных денежных средств предприятий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 отдельные периоды времени в перераспределение вовлекается часть национального богатства – при приватизации государственной собственности, при использовании страховых фондов для восполнения ущерба от стихийных бедствий и др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цессе перераспределения доходов владельцев экономических ресурсов образуются вторичные производственные доходы у государства, формируются финансовые ресурсы субъектов хозяйствования. В результате складываются конечные пропорции использования национального дохода, формируется структура ВНП по расхода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функция финансов. Она показывает, как, в каком направлении происходит перераспределение, формируются отраслевые, территориальные пропорции, темпы экономического роста. Ее действие связано с государственным регулированием экономики через управление совокупным спросом путем трансфертных платежей, государственных закупок, госкредита, изменения налогового бремени. В настоящее время через бюджет перераспределяется 35-50% национального дохода, тогда, как перед Первой мировой войной она составляла в среднем 9-18%. Поэтому пренебрегать этой функцией или умалять ее значение в настоящее время значит – не учитывать возросшей роли государства и ее влияния на экономику любой страны. Регулирующая функция может проявляться в зависимости от совокупности используемых мер воздействия на экономику в виде стимулирующей или сдерживающей политики государств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ная функция финансов. В основе ее действия лежит движение финансовых ресурсов, объем которых, их состав и структура дают обобщающую характеристику всех сторон деятельности хозяйствующих субъектов и государства. В финансовых отношениях участвуют все субъекты экономики, поэтому с помощью финансовых ресурсов можно систематически контролировать складывающиеся в экономике пропорции, соблюдение финансовой дисциплины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аспределительной, регулирующей и контрольной функций раскрывает сущность финансов, показывая, какие элементы стоимости и как могут перераспределяться, каким образом осуществляется контроль за объемом и направлениями движения финансовых ресурсов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сударственные и муниципальные займы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 (ст. 89) определяет государственные заимствования РФ как займы, привлекаемые от физических и юридических лиц, иностранных государств, международных финансовых организаций, по которым возникают долговые обязательства РФ как заемщика или гаранта погашения займов другими заемщ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. В результате заемной деятельности образуется государственный долг – долговые обязательства Правительства РФ пред физическими и юридическими лицами, иностранными государствами, международными организациями и иными субъектами международного права (Бюджетный кодекс, ст. 97). Соответственно различают государственный и общегосударственный дол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государственный долг – более широкое понятие и включает задолженность не только Правительства РФ, но и органов управления низовыми звеньями, входящими в соста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государственного долга России служит все имущество, составляющее государственную каз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Российской Федерации могут существовать в следующих формах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х соглашений и договоров, заключенных от имени РФ с кредитными организациями, иностранными государствами и международными финансовыми организациями, в пользу указанных кредитор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ценных бумаг, выпускаемых от имени РФ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говоров о предоставлении государственных гарантий РФ, договоров поручительства РФ по обеспечению исполнения обязательств третьими лицам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я долговых обязательств третьих лиц в государственный долг РФ на основе принятых федеральных закон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й и договоров, в том числе международных, заключенных от имени РФ, о пролонгации и реструктуризации долговых обязательств РФ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ном кодексе РФ особо оговаривается, что изменение условий выпущенного в обращение государственного займа, в том числе сроков выплаты и размера процентных платежей, срока обращения,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состоит из задолженности прошлых лет и вновь возникшей задолженности. Российская Федерация не несет ответственности по долговым обязательствам национально-территориальных образований РФ, если они не были гарантированы Правительством РФ. Форма долговых обязательств национально-государственных и административно- территориальных образований РФ и условия их выпуска определяются самостоятельно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 внешние займы. В зависимости от места размещения займы делятся на внутренние и внешние, отличающиеся видами заемных инструментов, условиями размещения, составом кредиторов, валютой за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ами по внутренним займам преимущественно выступают физические и юридические лица, являющиеся резидентами данного государства, хотя определенная их часть может приобретаться и иностранными инвесторами. Внутренние займы обычно выпускаются в национальной валюте. Для привлечения средств эмитируются ценные бумаги, пользующиеся спросом на национальном фондовом рынке. Для дополнительного поощрения инвесторов используются различные налоговые льг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ймы размещаются на иностранных фондовых рынках в валюте других государств. При размещении таких займов учитываются специфические интересы инвесторов страны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РФ мобилизуют в основном двумя пут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м долговых ценных бума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м кредитов у специализированных финансово- кредитн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уска и размещения первых регулируется Федеральным законом «Об особенностях эмиссии и обращения государственных и муниципальных ценных бумаг» (№136-ФЗ), в соответствии с которым федеральными государственными ценными бумагами признаются ценные бумаги, выпущенные от имен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 РФ, субъекта РФ, возникшие в результате эмиссии ценных бумаг и составляющие внутренний долг, должны быть выражены в валюте РФ и подлежат оплате в валюте РФ. Иностранная валюта, условные денежные единицы и драгоценные металлы могут быть указаны в Генеральных условиях эмиссии и обращения государственных ценных бумаг, а также в реквизитах сертификатов в качестве соответствующей оговорки, на основании которой определяется величина платежа по данным государственным ценным бума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РФ и субъекта РФ, возникшие в результате эмиссии государственных ценных бумаг и составляющие внешний долг РФ и субъекта Федерации должны быть выражены в иностранной валюте и подлежат оплате в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Ф действует единая система учета и регистрации государственных заимствований РФ. Для этого Министерство финансов ведет государственные книги внутреннего и внешнего долгов РФ. Информация о заимствованиях субъекта РФ или муниципалитета вносится соответственно в долговую книгу субъекта или муниципальную долговую книг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бюджетные фонды: сущность функции, роль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Ф создан в целях государственного управления финансами пенсионного обеспечения в РФ и является финансово- кредитным учре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и и его денежные средства находятся в государственной собственности РФ, не входят в состав бюджетов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енсионного фонда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сбор и аккумуляция страховых взносов, а также финансирование расходов в соответствии с назначением ПФР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взысканию с работодателей и граждан, виновных в причинении вреда здоровью работников и других граждан, сумм государственных пенсий по инвалидности в следствие трудового увечья, профессионального заболевания или по случаю потери кормильц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изация средств пенсионного фонда России, а также привлечение в него добровольных взнос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 участием налоговых органов за своевременным и полным поступлением в Пенсионный фонд России страховых взносов, а также контроль за правильным и рациональным расходованием его сред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государственное и международное сотрудничество РФ по вопросам, относящимся к компетенции Пенсионного фонда России, участие в разработке и реализации в установленном порядке межгосударственных и международных договоров и соглашений по вопросам пенсий и пособ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Ф России формируются за сч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Единого Социального Налога, поступающего из федерального бюджета на выплату базовой части трудовых пенс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, зачисляемых в ПФ России на выплату страховой части трудовой пен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, зачисляемых в ПФ России на накопительную часть трудовой пен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в виде фиксированного платеж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и просроченной задолж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нвестирования средств, поступивших на накопительную часть трудовой пен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федерального бюджета, передаваемых ПФ РФ в соответствии с законом РФ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государственных пенсий и пособ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пенсий в части, определяемой включением в страховой стаж иных периодов, а также финансирование расходов на их доставку и пересыл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федерального бюджета, передаваемых ПФ РФ министерством труда России на выплату досрочных пенсий гражданам, признанным безработными, и социальных пособий на погребение и оказание услуг по погребению согласно гарантированному перечню этих услуг получателям досрочных пенс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целевого бюджетного фонда Министерства атомной промышленности для обеспечения выплаты дополнительных ежемесячных, пожизненных материальных обеспечений работникам, осуществляющим трудовую деятельность в организациях ядерного оружия оружейного комплекта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, взыскиваемых с работодателей, в результате предъявления регрессивных треб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юридических и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ЕСН является регресс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исполь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латы пенсий: по старости, инвалидности, по случаю потери кормильца, за выслугу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нансирования прочих обязательных расходов бюджета обязательного пенсионн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лату социальных пособий на погребение и оказание услуг по погребению согласно гарантированному перечню этих услуг,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услуг на доставку и пересылку пенсий и пособий,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осударственное пенсионное обеспечение, производимое за счет средств федерального бюджета,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досрочных пенсий безработным гражданам за счет средств федерального бюджета, передаваемых Пенсионному фонду Министерством труда России,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дополнительного обеспечения из целевого бюджетного фонда Министерства атомной промышленности рабочим, осуществляющим трудовую деятельность в организациях ядерного оружейного комплекса РФ,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-техническое обеспечение текущей деятельности фонда и его органов, другие мероприятия, связанные с его деятель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, поступившие на накопительную часть трудовой пенсии, подлежащие инвест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уплаты взносов в Пенсионный фонд РФ, Фонд обязательного медицинского страхования РФ, Фонд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Ф создан а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является самостоятельным государственным финансово-кредитным учре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Фонда социального страхования не входят в состав бюджета РФ,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ондом социального страхования РФ осуществляется  правительством РФ при участии общероссийских объединений профсою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этого Фонда образуются за сч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Единого социального налога, уплачиваемого налогоплательщиками - работодателя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, производящие выплаты физическим лица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сельскохозяйственные товаропроизводители и родовые, семейные общины малочисленных народов Сев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и суммы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и суммы едино налога при применении упрощенной системы налогообло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 на обязательное социальное страхование на производстве от несчастных случае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нвестирования части временно свободных средств фонда в ликвидные государственные ценные бумаги и банковские вклады в пределах средств, предусмотренных бюджетом на соответствующий пери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из федерального бюджета Р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физических и юридических л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налогообложения по ЕСН является регресс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социального страхования направляются н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особий по временной нетрудоспособности, беременности и родам, по уходу за ребенком до достижения им возраста 1,5 лет, на погребение, в связи с несчастным случаем на производстве и профессиональным заболева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страховые и ежемесячные выпла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 и оздоровление работников и членов семей, а также на другие цели государственного социального страхования, предусмотренные законодательств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а для обеспечения финансовой устойчивости Фонда на всех уровн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кущей деятельности содержания аппарата управления Фон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-исследовательских работ по вопросам социального страхования и охраны тру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мероприятий в соответствии с задачами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бязательного медицинского страховани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бязательного медицинского страхования предназначен для аккумулирования денежных ресурсов на обязательное медицинское страхование граждан, обеспечение стабильности государственной системы обязательного медицинского страхования и выравнивание финансовых ресурсов его проведения. Для реализации государственной политики в данной области созданы федеральный и территориальные фонды обязательного медицинского страхования как обязательные медицински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едерального и территориальных фондов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смотренных законодательством РФ прав граждан в системе обязательного медицинского страх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оциальной справедливости и равенства всех граждан в области обязательного медицинского страх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осуществлении государственной финансовой политики в области медици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финансовыми ресурсами, формирующими  бюджет Фонда, являю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Единого социального налога, уплачиваемого налогоплательщиками работодателя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уммы единого налога на вмененный доход для отдельных видов деятельност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уммы Единого налога при применении упрощенной системы налогооб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сигнования из федерального бюджета на выполнение республиканской программ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из региональных бюджетов на выполнение программ обязательного медицинского страх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взносы юридических и физических ли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органами исполнительной власти в соответствующих бюджетах на обязательное медицинское страхование неработающего насел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виде штрафов, пени, неустоек, взыскиваемых с юридических и физических лиц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спользования средств ФОМ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язательного медицинского страхования, проводимого страховыми медицинскими орган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- кредитной деятельности по обеспечению системы ОМ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ресурсов городов и районов для проведения ОМ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финансовых ресурсов для разработки тарификации стоимости медицинских услу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нансовых резервов устойчивости медицинского страх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держание Фонда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Роль бюджета в распределении национального д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бюджета непосредственно связаны с функциями государства по управлению общественным развитием, именно через них оказывается воздействие на экономическое и социальное состояние общества. Поэтому структура расходов, особенно консолидированного и федерального бюджетов, в значительной мере отражает структуру государственного управления, что естественно, так как именно в системе ведомств и воплощаются организационно- стабильные функц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роизводится в размерах и по адресам, определенным федеральным законом, а также законами и другими нормативными актами субъектов РФ и муниципальных образований в бюджете на очередной финансовый год. Основные направления расходов бюджета: государственное управление и местное самоуправление, судебная власть, национальная оборона, правоохранительная деятельность и обеспечение безопасности государства, фундаментальные исследования и содействие научно- техническому прогрессу, блок отраслевых расходов (промышленность, строительство, сельское хозяйство и др.), развитие рыночной инфраструктуры, ЖКХ, образование, культура, искусство, кинематография, средства массовой информации, здравоохранение и физическая культура, социальная политика, обслуживание государственного долга, расходы бюджетных целевых фонд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сложных проблем бюджетного финансирования – разделение отдельных видов расходов между отдельными уровнями бюджетной системы: федеральный, субъект федерации, местное самоуправление. Существует группа расходов, находящихся исключительно в ведении федерации. Это оборона, международная деятельность и некоторые другие. Но большинство статей расхода присутствуют в бюджетах всех уровней, что ставит вопрос о доле каждого уровня в общей сумме данных расходов. В общем смысле ясно, что расходы, к примеру, на образование, социальную политику и т.п. должны в большей мере осуществляться через бюджеты субъектов Федерации и местные бюджеты. Но общего смысла недостаточно для определения конкретных применений расходов на эти цели во всех бюджетах. Нужны определенные методики, нормативы, договоренности между органами власти разного уровня. Это сложный и к сожалению, до конца не решенный вопрос – связано с тем, что нерешенность порождает конфликты и реальное недовольство. Здесь еще предстоит большая работа по достижению взаимоприемлемого для всех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тметить, что имеется своеобразная симметрия трудностей в доходах и расходах бюджетной системы. Эти трудности связаны между собой и предполагают одновременное решение и в части доходов, и в части расходов. Выделение трех уровней в бюджетной системе приводит к тому, что в конкретном населенном пункте или районе могут осуществляться расходы их всех трех видов бюджета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убъекте Федерации имеются объекты, финансируемые из федерального бюджета, а на территории местного самоуправления могут быть учреждения и организации, финансируемые из бюджета субъектов Федерации. Это обстоятельство важно иметь в виду, когда сравниваются уровни бюджетных расходов на одного жителя в разных областях и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ключают и предоставление ссуд. Последние бывают внутренними – это ссуды бюджетам нижестоящего уровня и предприятиям отдельных отраслей, инвестиционные кредиты, зарубежные кредиты, которые выделяются хозяйствующим структурам под гарантии федерального правительства, и внешними – это ссуды, относящиеся к компетенции федерального уровня, государственные кредиты странам СНГ и зарубежным государств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кономическая сущность страхования. Функции, присущие категориям страхования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раховании и его экономическое значение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экономические отношения по поводу формирования и использования целевых фондов денежных средств для защиты имущественных интересов физических и юридических лиц и возмещения материального ущерба при наступлении неблагоприятных событий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трахования в социальной экономи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страховой защитой имущественных интересов юридических и физических лиц, оказание им существенной материальной помощи при наступлении неблагоприятных событий, смягчение их последствий, предоставление таких гарантий экономическим субъектам в конечном счете способствует укреплению всей финансовой сис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ование является одним из наиболее стабильных источников долгосрочных инвестиций в экономи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ование способствует уменьшению государственных расходов на возмещение убытков при наступлении страховых случаев.</w:t>
      </w:r>
    </w:p>
    <w:p>
      <w:pPr>
        <w:pStyle w:val="Normal"/>
        <w:tabs>
          <w:tab w:val="clear" w:pos="708"/>
          <w:tab w:val="left" w:pos="9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ах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я – во-первых, раскрывает вероятный характер наступления чрезвычайных обстоятельств и выплат страхового возмещения, во-вторых, означает оказание денежной помощи пострадавшим хозяйствам и граждан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 – связана с использованием части средств страхового фонда на уменьшение степени и последствий страхового фонда на уменьшение степени и последствий страхового риска. Страховщику часто бывает выгоднее использовать средства на предупреждение страхового случая, нежели потом выплачивать страховое возмещение, если этот случай наступит. В этих целях образуется фонд предупредительных мероприятий за счет отчислений от страховых платеж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 (превенции) включает в себ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предотвращению ущерба (противопожарные, соблюдение правил техники безопасности и т.п.), инвестиционные программ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здействие на страхователя в рамках договора страхователя в целях бережного отношения к застрахованному имуществ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ая – означает, что страхование должно обеспечить сохранность и капитализацию аккумулируемых средств. Это приближает страховые компании к кредитным институтам, делает их источником инвестиций в экономику страны. В основном эта функция отражается в долгосрочном страховании жизни, когда определенные суммы накапливаются в соответствии с договорами страхования до определенного момента времен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– означает финансовый контроль за правильностью проведения страховых операций, контроль за строго целевым и экономным расходованием средств страхового фонда, контроль за деятельностью страховых организаций, их финансовой устойчивостью и платежеспособностью, контроль за действиями страхователя, чтобы избежать мошенничества при наступлении страхового случая и осуществления выплат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под ред. Проф., член-корр. РАЕН Л.А. Дробозиной, М: 2006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под ред. Лушина С.И., Слепова В.А., М: Экономистъ, 2005 г,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Кучерова Н.В., Набатчиков С.Б., Маяковская О.В., Оренбург, 2004 г, изд. Центр ОГАУ,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ы: Учебник для вузов. Под. Ред. Проф. Романовского М.В., проф. Врублевской О.В., М: Юрайт, 2005, 5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3:00Z</dcterms:created>
  <dc:creator>-</dc:creator>
  <dc:description/>
  <cp:keywords/>
  <dc:language>en-US</dc:language>
  <cp:lastModifiedBy>SYSTEM</cp:lastModifiedBy>
  <cp:lastPrinted>2008-09-06T18:01:00Z</cp:lastPrinted>
  <dcterms:modified xsi:type="dcterms:W3CDTF">2011-09-08T14:43:00Z</dcterms:modified>
  <cp:revision>2</cp:revision>
  <dc:subject/>
  <dc:title>МИНИСТЕРСТВО СЕЛЬСКОГО ХОЗЯЙСТВА РФ</dc:title>
</cp:coreProperties>
</file>