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Содержание.</w:t>
      </w:r>
    </w:p>
    <w:p>
      <w:pPr>
        <w:pStyle w:val="Normal"/>
        <w:tabs>
          <w:tab w:val="clear" w:pos="708"/>
          <w:tab w:val="left" w:pos="726" w:leader="none"/>
        </w:tabs>
        <w:rPr>
          <w:szCs w:val="32"/>
        </w:rPr>
      </w:pPr>
      <w:r>
        <w:rPr>
          <w:szCs w:val="32"/>
        </w:rPr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shd w:fill="FFFFFF" w:val="clear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сновные виды государственно-финансового контроля и органы его осуществляющие. Негосударственный финансовый контроль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Негосударственный финансовый контроль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нансовое прогнозирование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гнозирование выручки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огнозирование выручки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ценарий будущего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тбор контрольных показателей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шибки прогнозирования</w:t>
      </w:r>
    </w:p>
    <w:p>
      <w:pPr>
        <w:pStyle w:val="Contents1"/>
        <w:tabs>
          <w:tab w:val="clear" w:pos="708"/>
          <w:tab w:val="right" w:pos="9345" w:leader="dot"/>
        </w:tabs>
        <w:rPr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rPr/>
      </w:pPr>
      <w:r>
        <w:rPr>
          <w:rStyle w:val="InternetLink"/>
          <w:lang w:val="en-US" w:eastAsia="en-US"/>
        </w:rPr>
        <w:t>Список литературы</w:t>
      </w:r>
      <w:r>
        <w:br w:type="page"/>
      </w:r>
    </w:p>
    <w:p>
      <w:pPr>
        <w:pStyle w:val="Heading1"/>
        <w:ind w:hanging="0"/>
        <w:rPr>
          <w:color w:val="000000"/>
          <w:shd w:fill="FFFFFF" w:val="clear"/>
        </w:rPr>
      </w:pPr>
      <w:bookmarkStart w:id="0" w:name="xex1"/>
      <w:r>
        <w:rPr>
          <w:shd w:fill="FFFFFF" w:val="clear"/>
        </w:rPr>
        <w:t>Введение</w:t>
      </w:r>
      <w:bookmarkEnd w:id="0"/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  <w:color w:val="000000"/>
          <w:szCs w:val="23"/>
          <w:shd w:fill="FFFFFF" w:val="clear"/>
        </w:rPr>
      </w:pPr>
      <w:r>
        <w:rPr>
          <w:b/>
          <w:bCs/>
          <w:color w:val="000000"/>
          <w:szCs w:val="23"/>
          <w:shd w:fill="FFFFFF" w:val="clear"/>
        </w:rPr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ереход от административно-командного управления к рыночным методам хозяйствования обусловил необходимость коренного реформирования всей финансовой системы России и ее основного звена - бюджетной системы. В настоящее время бюджетная система России находится в стадии реформирования - отрабатывается законодательный механизм перераспределения компетенции между федеральными и территориальными уровнями власти, органами местного самоуправления, принимаются правительственные документы, направленные на совершенствование бюджетного процесса бюджетной классификации. В настоящее время актуальность приобретает изучение проблем, связанных с формированием и исполнением бюджетов всех уровней, обеспечение снижения социальной напряженности в стране. К числу наиболее актуальных проблем относится организация бюджетного процесса в государстве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Бюджетная система Российской Федерации включает государственный федеральный бюджет, бюджеты субъектов федерации и местные бюджеты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Через государственный бюджет мобилизуются финансовые ресурсы, которые в дальнейшем перераспределяются и используются для целей государственного регулирования социально-экономического развития Российской Федерации и реализации финансово-бюджетной политики страны.</w:t>
      </w:r>
    </w:p>
    <w:p>
      <w:pPr>
        <w:pStyle w:val="Normal"/>
        <w:tabs>
          <w:tab w:val="clear" w:pos="708"/>
          <w:tab w:val="left" w:pos="726" w:leader="none"/>
        </w:tabs>
        <w:rPr>
          <w:szCs w:val="20"/>
        </w:rPr>
      </w:pPr>
      <w:r>
        <w:rPr/>
        <w:t>Варьируя основные показатели государственного бюджета, Федеральное собрание и Правительство Российской Федерации могут определенным образом влиять на экономическую ситуацию в стране, решать наиболее важные государственные проблемы. Осуществляется, прежде всего, варьирование бюджетных расходов.</w:t>
      </w:r>
      <w:r>
        <w:br w:type="page"/>
      </w:r>
    </w:p>
    <w:p>
      <w:pPr>
        <w:pStyle w:val="Heading1"/>
        <w:ind w:hanging="0"/>
        <w:rPr/>
      </w:pPr>
      <w:r>
        <w:rPr/>
        <w:t>Основные виды государственно-финансового контроля и органы его осуществляющие. Негосударственный финансовый контроль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ринцип разделения власти, закрепленный в Конституции РФ и в Конституциях (Уставах) суб</w:t>
      </w:r>
      <w:bookmarkStart w:id="1" w:name="OCRUncertain732"/>
      <w:r>
        <w:rPr/>
        <w:t>ъ</w:t>
      </w:r>
      <w:bookmarkEnd w:id="1"/>
      <w:r>
        <w:rPr/>
        <w:t xml:space="preserve">ектов Федерации, </w:t>
      </w:r>
      <w:bookmarkStart w:id="2" w:name="OCRUncertain733"/>
      <w:r>
        <w:rPr/>
        <w:t>предусматривает</w:t>
      </w:r>
      <w:bookmarkEnd w:id="2"/>
      <w:r>
        <w:rPr/>
        <w:t xml:space="preserve"> контроль за финансовой деятельностью органов исполнительной власти со стороны Президента и органов представительной власти. Такой контр</w:t>
      </w:r>
      <w:bookmarkStart w:id="3" w:name="OCRUncertain734"/>
      <w:r>
        <w:rPr/>
        <w:t>о</w:t>
      </w:r>
      <w:bookmarkEnd w:id="3"/>
      <w:r>
        <w:rPr/>
        <w:t xml:space="preserve">ль осуществляется прежде всего при </w:t>
      </w:r>
      <w:bookmarkStart w:id="4" w:name="OCRUncertain735"/>
      <w:r>
        <w:rPr/>
        <w:t>рассмот</w:t>
      </w:r>
      <w:bookmarkEnd w:id="4"/>
      <w:r>
        <w:rPr/>
        <w:t>рении и утверждении проек</w:t>
      </w:r>
      <w:bookmarkStart w:id="5" w:name="OCRUncertain736"/>
      <w:r>
        <w:rPr/>
        <w:t>то</w:t>
      </w:r>
      <w:bookmarkEnd w:id="5"/>
      <w:r>
        <w:rPr/>
        <w:t>в федерал</w:t>
      </w:r>
      <w:bookmarkStart w:id="6" w:name="OCRUncertain737"/>
      <w:r>
        <w:rPr/>
        <w:t>ь</w:t>
      </w:r>
      <w:bookmarkEnd w:id="6"/>
      <w:r>
        <w:rPr/>
        <w:t>ного и нижестоящих</w:t>
      </w:r>
      <w:bookmarkStart w:id="7" w:name="OCRUncertain738"/>
      <w:r>
        <w:rPr/>
        <w:t xml:space="preserve"> бюджетов,</w:t>
      </w:r>
      <w:bookmarkEnd w:id="7"/>
      <w:r>
        <w:rPr/>
        <w:t xml:space="preserve"> государственных и местных внеб</w:t>
      </w:r>
      <w:bookmarkStart w:id="8" w:name="OCRUncertain739"/>
      <w:r>
        <w:rPr/>
        <w:t>ю</w:t>
      </w:r>
      <w:bookmarkEnd w:id="8"/>
      <w:r>
        <w:rPr/>
        <w:t xml:space="preserve">джетных фондов, а </w:t>
      </w:r>
      <w:bookmarkStart w:id="9" w:name="OCRUncertain740"/>
      <w:r>
        <w:rPr/>
        <w:t xml:space="preserve">также </w:t>
      </w:r>
      <w:bookmarkEnd w:id="9"/>
      <w:r>
        <w:rPr/>
        <w:t>при утверждении отчетов об их исполнени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Для проведения </w:t>
      </w:r>
      <w:r>
        <w:rPr>
          <w:b/>
          <w:bCs/>
          <w:i/>
          <w:iCs/>
        </w:rPr>
        <w:t>фи</w:t>
      </w:r>
      <w:bookmarkStart w:id="10" w:name="OCRUncertain741"/>
      <w:r>
        <w:rPr>
          <w:b/>
          <w:bCs/>
          <w:i/>
          <w:iCs/>
        </w:rPr>
        <w:t>н</w:t>
      </w:r>
      <w:bookmarkEnd w:id="10"/>
      <w:r>
        <w:rPr>
          <w:b/>
          <w:bCs/>
          <w:i/>
          <w:iCs/>
        </w:rPr>
        <w:t>а</w:t>
      </w:r>
      <w:bookmarkStart w:id="11" w:name="OCRUncertain742"/>
      <w:r>
        <w:rPr>
          <w:b/>
          <w:bCs/>
          <w:i/>
          <w:iCs/>
        </w:rPr>
        <w:t>н</w:t>
      </w:r>
      <w:bookmarkEnd w:id="11"/>
      <w:r>
        <w:rPr>
          <w:b/>
          <w:bCs/>
          <w:i/>
          <w:iCs/>
        </w:rPr>
        <w:t>сового ко</w:t>
      </w:r>
      <w:bookmarkStart w:id="12" w:name="OCRUncertain743"/>
      <w:r>
        <w:rPr>
          <w:b/>
          <w:bCs/>
          <w:i/>
          <w:iCs/>
        </w:rPr>
        <w:t>н</w:t>
      </w:r>
      <w:bookmarkEnd w:id="12"/>
      <w:r>
        <w:rPr>
          <w:b/>
          <w:bCs/>
          <w:i/>
          <w:iCs/>
        </w:rPr>
        <w:t xml:space="preserve">троля со стороны </w:t>
      </w:r>
      <w:bookmarkStart w:id="13" w:name="OCRUncertain744"/>
      <w:r>
        <w:rPr>
          <w:b/>
          <w:bCs/>
          <w:i/>
          <w:iCs/>
        </w:rPr>
        <w:t>представительных</w:t>
      </w:r>
      <w:bookmarkEnd w:id="13"/>
      <w:r>
        <w:rPr>
          <w:b/>
          <w:bCs/>
          <w:i/>
          <w:iCs/>
        </w:rPr>
        <w:t xml:space="preserve"> органо</w:t>
      </w:r>
      <w:bookmarkStart w:id="14" w:name="OCRUncertain745"/>
      <w:r>
        <w:rPr>
          <w:b/>
          <w:bCs/>
          <w:i/>
          <w:iCs/>
        </w:rPr>
        <w:t>в</w:t>
      </w:r>
      <w:bookmarkEnd w:id="14"/>
      <w:r>
        <w:rPr/>
        <w:t xml:space="preserve"> созданы специальные структуры: комитеты и комиссии Совета Федерации и Государственной </w:t>
      </w:r>
      <w:bookmarkStart w:id="15" w:name="OCRUncertain747"/>
      <w:r>
        <w:rPr/>
        <w:t>Думы,</w:t>
      </w:r>
      <w:bookmarkEnd w:id="15"/>
      <w:r>
        <w:rPr/>
        <w:t xml:space="preserve"> Счетная палата РФ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собое место в системе финансового контроля со стороны представитель</w:t>
      </w:r>
      <w:bookmarkStart w:id="16" w:name="OCRUncertain752"/>
      <w:r>
        <w:rPr/>
        <w:t>н</w:t>
      </w:r>
      <w:bookmarkEnd w:id="16"/>
      <w:r>
        <w:rPr/>
        <w:t xml:space="preserve">ых органов принадлежит </w:t>
      </w:r>
      <w:r>
        <w:rPr>
          <w:b/>
          <w:bCs/>
          <w:i/>
          <w:iCs/>
        </w:rPr>
        <w:t>Счет</w:t>
      </w:r>
      <w:bookmarkStart w:id="17" w:name="OCRUncertain753"/>
      <w:r>
        <w:rPr>
          <w:b/>
          <w:bCs/>
          <w:i/>
          <w:iCs/>
        </w:rPr>
        <w:t>н</w:t>
      </w:r>
      <w:bookmarkEnd w:id="17"/>
      <w:r>
        <w:rPr>
          <w:b/>
          <w:bCs/>
          <w:i/>
          <w:iCs/>
        </w:rPr>
        <w:t xml:space="preserve">ой </w:t>
      </w:r>
      <w:bookmarkStart w:id="18" w:name="OCRUncertain754"/>
      <w:r>
        <w:rPr>
          <w:b/>
          <w:bCs/>
          <w:i/>
          <w:iCs/>
        </w:rPr>
        <w:t>палате</w:t>
      </w:r>
      <w:bookmarkEnd w:id="18"/>
      <w:r>
        <w:rPr>
          <w:b/>
          <w:bCs/>
          <w:i/>
          <w:iCs/>
        </w:rPr>
        <w:t xml:space="preserve"> </w:t>
      </w:r>
      <w:bookmarkStart w:id="19" w:name="OCRUncertain755"/>
      <w:r>
        <w:rPr>
          <w:b/>
          <w:bCs/>
          <w:i/>
          <w:iCs/>
        </w:rPr>
        <w:t>РФ</w:t>
      </w:r>
      <w:bookmarkEnd w:id="19"/>
      <w:r>
        <w:rPr/>
        <w:t>. Это не зависимый от Правительства РФ, постоянно действующий орган государственного финансового контроля, наделенный широкими полномочиями и подотчетный Федеральному Собранию РФ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еред должностными лицами Счетной палаты поставлены следующие задачи: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рганизация контроля за исполнением федерального бюджета и внебюджетных фондов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одготовка предложений по устранению обнаруженных нарушений и улучшению бюджетного процесса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ценка эффективности и целесообразности расходования государственных средств, в том числе предоставленных на возвратной основе, и использования федеральной собственности; определение степени обоснованности статей проектов федерального бюджета и внебюджетных фондов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финансовая экспертиза, т.е. оценка финансовых последствий принятия федеральных законов для бюджета; контроль за поступлением и движением бюджетных средств на счетах банков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ре</w:t>
      </w:r>
      <w:bookmarkStart w:id="20" w:name="OCRUncertain768"/>
      <w:r>
        <w:rPr/>
        <w:t>г</w:t>
      </w:r>
      <w:bookmarkEnd w:id="20"/>
      <w:r>
        <w:rPr/>
        <w:t>улярное представление Совету Федерации и Государственной Думе информации о ходе исполнения федерального бюджета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нтроль за поступлением в федеральный бюджет денежных средств от приватизации государственной собственности, продажи и управления ею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Счетная палата обязана также контролировать состояние государственного внутреннего и внешнего долга РФ, а также деятельность Центрального Банка России по обслуживанию государственного долга; эффективность использования иностранных кредитов и займов, получаемых Правительством РФ, а также предоставление Россией средств в форме займов и на безвозмездной основе иностранным государствам и международным организациям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Основные формы контроля, проводимого Счетной палатой, - </w:t>
      </w:r>
      <w:r>
        <w:rPr>
          <w:i/>
          <w:iCs/>
        </w:rPr>
        <w:t>тематические проверки</w:t>
      </w:r>
      <w:r>
        <w:rPr/>
        <w:t xml:space="preserve"> и </w:t>
      </w:r>
      <w:r>
        <w:rPr>
          <w:i/>
          <w:iCs/>
        </w:rPr>
        <w:t>ревизи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Для принятия мер по устранению выявленных нарушений, возмещению причиненного государству ущерба и привлечению виновных к </w:t>
      </w:r>
      <w:bookmarkStart w:id="21" w:name="OCRUncertain769"/>
      <w:r>
        <w:rPr/>
        <w:t>о</w:t>
      </w:r>
      <w:bookmarkEnd w:id="21"/>
      <w:r>
        <w:rPr/>
        <w:t>тветственности, в том числе уголовной, д</w:t>
      </w:r>
      <w:bookmarkStart w:id="22" w:name="OCRUncertain770"/>
      <w:r>
        <w:rPr/>
        <w:t>о</w:t>
      </w:r>
      <w:bookmarkEnd w:id="22"/>
      <w:r>
        <w:rPr/>
        <w:t>лжностных лиц, виновных в нарушении законодательства и бесхозяйственности, Счетная палата направляет представление руководителю проверяемого предприятия, учреждения или организации, которое должно быть рассмотрено в указанный в нем срок. При выявлении фактов грубых нарушений законности и финансовой дисциплины, наносящих государству прямой ущерб или при несоблюдении порядка и сроков рассмотрения представлений Счетной палаты, она имеет право давать предписания, обязательные для исполнения. В том случае, если предписания не исполняются, Коллегия Счетной палаты по согласованию с Госу</w:t>
      </w:r>
      <w:bookmarkStart w:id="23" w:name="OCRUncertain771"/>
      <w:r>
        <w:rPr/>
        <w:t>д</w:t>
      </w:r>
      <w:bookmarkEnd w:id="23"/>
      <w:r>
        <w:rPr/>
        <w:t>арственной Думой может принять решение о приостановлении финансовых, платежных и расчетных операций по счетам проверяемого юридического лица. Предписание может быть обжаловано в судебном пор</w:t>
      </w:r>
      <w:bookmarkStart w:id="24" w:name="OCRUncertain772"/>
      <w:r>
        <w:rPr/>
        <w:t>я</w:t>
      </w:r>
      <w:bookmarkEnd w:id="24"/>
      <w:r>
        <w:rPr/>
        <w:t>дке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Деятельность Счетной палаты по закону является гласной: результаты должны освещаться в средствах массовой информаци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b/>
          <w:bCs/>
          <w:i/>
          <w:iCs/>
        </w:rPr>
        <w:t>Президентский ко</w:t>
      </w:r>
      <w:bookmarkStart w:id="25" w:name="OCRUncertain773"/>
      <w:r>
        <w:rPr>
          <w:b/>
          <w:bCs/>
          <w:i/>
          <w:iCs/>
        </w:rPr>
        <w:t>н</w:t>
      </w:r>
      <w:bookmarkEnd w:id="25"/>
      <w:r>
        <w:rPr>
          <w:b/>
          <w:bCs/>
          <w:i/>
          <w:iCs/>
        </w:rPr>
        <w:t>троль</w:t>
      </w:r>
      <w:r>
        <w:rPr>
          <w:i/>
          <w:iCs/>
        </w:rPr>
        <w:t xml:space="preserve"> за</w:t>
      </w:r>
      <w:r>
        <w:rPr/>
        <w:t xml:space="preserve"> финансами осуществляется в соответствии с Конституцией РФ путем издания указов по финансовым вопросам, подписания федеральных законов; назначения и освобождения от должности министра финансов РФ; представления Государственной Думе канди</w:t>
      </w:r>
      <w:bookmarkStart w:id="26" w:name="OCRUncertain774"/>
      <w:r>
        <w:rPr/>
        <w:t>д</w:t>
      </w:r>
      <w:bookmarkEnd w:id="26"/>
      <w:r>
        <w:rPr/>
        <w:t>атуры для назначения на должность председателя Централ</w:t>
      </w:r>
      <w:bookmarkStart w:id="27" w:name="OCRUncertain775"/>
      <w:r>
        <w:rPr/>
        <w:t>ь</w:t>
      </w:r>
      <w:bookmarkEnd w:id="27"/>
      <w:r>
        <w:rPr/>
        <w:t>ного Банк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пределенные функции финансового контроля выполняет Контрольное управление Президента РФ. Как структурное подразделение Администрации Президента оно подчиняется непосредственно Президенту, но взаимодействует со всеми органами исполнительной власти. Среди его функций - контроль за деятельностью органов контроля и надзора при федеральных органах исполнительной власти, подразделений Администрации Президента, органов исполнительной власти суб</w:t>
      </w:r>
      <w:bookmarkStart w:id="28" w:name="OCRUncertain776"/>
      <w:r>
        <w:rPr/>
        <w:t>ъ</w:t>
      </w:r>
      <w:bookmarkEnd w:id="28"/>
      <w:r>
        <w:rPr/>
        <w:t>ектов Федерации; рассмотрение жалоб и обращений граждан и юридических лиц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рганы исполнительной власти всех уровней осуществляют финансовый контроль непосредственно в пределах своих полномочий, а также направляют и контролируют деятельность подведомственных им управленческих структур, в том числе финансовых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На основа</w:t>
      </w:r>
      <w:bookmarkStart w:id="29" w:name="OCRUncertain778"/>
      <w:r>
        <w:rPr/>
        <w:t>н</w:t>
      </w:r>
      <w:bookmarkEnd w:id="29"/>
      <w:r>
        <w:rPr/>
        <w:t xml:space="preserve">ии Конституции РФ и Закона "О Совете Министров - Правительстве РФ" </w:t>
      </w:r>
      <w:r>
        <w:rPr>
          <w:rStyle w:val="Normal1"/>
        </w:rPr>
        <w:t>Правительство РФ</w:t>
      </w:r>
      <w:r>
        <w:rPr/>
        <w:t xml:space="preserve"> контролирует процесс разработки и исполнения федерального бюджета, осуществление единой политики в области финансов, денег и кредита. При Правительстве РФ действует Контрольно-наблюдательный совет, выполняющий ряд контрольных функций в области финансов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Важнейшее место в системе финансового контроля со стороны исполнительных органов занимает </w:t>
      </w:r>
      <w:r>
        <w:rPr>
          <w:i/>
          <w:iCs/>
        </w:rPr>
        <w:t>Министерство финансов РФ (Минфин),</w:t>
      </w:r>
      <w:r>
        <w:rPr/>
        <w:t xml:space="preserve"> которое не только разрабатывает финансовую политику страны, но и непосредственно контролирует ее осуществление. Все структурные подразделения Минфина в той или иной форме контролируют финансовые отношения. Прежде всего Минфин осуществляет финансовый контроль в процессе разработки федерального бюджета; контролиру</w:t>
      </w:r>
      <w:bookmarkStart w:id="30" w:name="OCRUncertain779"/>
      <w:r>
        <w:rPr/>
        <w:t>е</w:t>
      </w:r>
      <w:bookmarkEnd w:id="30"/>
      <w:r>
        <w:rPr/>
        <w:t>т поступление и расходование бюджетных средств и средств федеральных внебюджетных фондов; участвует в проведении валютного контроля; контролирует направление и использование государственных инвестиций, выделяемых на основе решений Правительства РФ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Большую роль в проведении финансового контроля играет осуществляемое Минфином методическое руководство организацией бухгалтерского учета в стране, а также проведение аттестации по аудиту и лицензированию аудиторской деятельност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Оперативный финансовый контроль в рамках Министерства финансов РФ осуществляют </w:t>
      </w:r>
      <w:r>
        <w:rPr>
          <w:i/>
          <w:iCs/>
        </w:rPr>
        <w:t>К</w:t>
      </w:r>
      <w:bookmarkStart w:id="31" w:name="OCRUncertain780"/>
      <w:r>
        <w:rPr>
          <w:i/>
          <w:iCs/>
        </w:rPr>
        <w:t>о</w:t>
      </w:r>
      <w:bookmarkEnd w:id="31"/>
      <w:r>
        <w:rPr>
          <w:i/>
          <w:iCs/>
        </w:rPr>
        <w:t>нтрольн</w:t>
      </w:r>
      <w:bookmarkStart w:id="32" w:name="OCRUncertain781"/>
      <w:r>
        <w:rPr>
          <w:i/>
          <w:iCs/>
        </w:rPr>
        <w:t>о</w:t>
      </w:r>
      <w:bookmarkEnd w:id="32"/>
      <w:r>
        <w:rPr>
          <w:i/>
          <w:iCs/>
        </w:rPr>
        <w:t>-ревизионное упр</w:t>
      </w:r>
      <w:bookmarkStart w:id="33" w:name="OCRUncertain782"/>
      <w:r>
        <w:rPr>
          <w:i/>
          <w:iCs/>
        </w:rPr>
        <w:t>а</w:t>
      </w:r>
      <w:bookmarkEnd w:id="33"/>
      <w:r>
        <w:rPr>
          <w:i/>
          <w:iCs/>
        </w:rPr>
        <w:t>вление (</w:t>
      </w:r>
      <w:bookmarkStart w:id="34" w:name="OCRUncertain783"/>
      <w:r>
        <w:rPr>
          <w:i/>
          <w:iCs/>
        </w:rPr>
        <w:t>КРУ)</w:t>
      </w:r>
      <w:bookmarkEnd w:id="34"/>
      <w:r>
        <w:rPr>
          <w:i/>
          <w:iCs/>
        </w:rPr>
        <w:t xml:space="preserve"> </w:t>
      </w:r>
      <w:r>
        <w:rPr/>
        <w:t>и органы Федерального казначейств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нтрольно-ревизионное управление Минфина и его органы на местах осуществляют контроль за бюджетными средствами на государственных предприятиях и в коммерческих структурах, получающих средства из бюджетов всех уровней и внебюджетных фондов; проверяют финансовую деятельность предприятий, находящихся в муниципальной собственности, а также исполнение смет и соблюдение финансовой дисциплины местными администрациями. Кроме того, органы КРУ проводят проверки по заданиям правоохранительных органов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Органы </w:t>
      </w:r>
      <w:r>
        <w:rPr>
          <w:i/>
          <w:iCs/>
        </w:rPr>
        <w:t>Казначейства</w:t>
      </w:r>
      <w:r>
        <w:rPr/>
        <w:t xml:space="preserve"> призваны осуществлять государственную бюджетную политику; управлять процессом исполнения федерального бюджета, осуществляя при этом жесткий контроль за поступлением, целевым и экономным использованием государственных средств. На Казначейство возложены следующие задачи: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нтроль за доходной и расходной частью федерального бюджета в процессе его исполнения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нтроль за состоянием государственных фи</w:t>
      </w:r>
      <w:bookmarkStart w:id="35" w:name="OCRUncertain786"/>
      <w:r>
        <w:rPr/>
        <w:t>н</w:t>
      </w:r>
      <w:bookmarkEnd w:id="35"/>
      <w:r>
        <w:rPr/>
        <w:t>ансов в целом и представление высшим органам законодател</w:t>
      </w:r>
      <w:bookmarkStart w:id="36" w:name="OCRUncertain787"/>
      <w:r>
        <w:rPr/>
        <w:t>ь</w:t>
      </w:r>
      <w:bookmarkEnd w:id="36"/>
      <w:r>
        <w:rPr/>
        <w:t>ной и исполнительной власти отчетов о финансовых операциях Правительства РФ и состоянии бюджетной системы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</w:t>
      </w:r>
      <w:bookmarkStart w:id="37" w:name="OCRUncertain788"/>
      <w:r>
        <w:rPr/>
        <w:t>н</w:t>
      </w:r>
      <w:bookmarkEnd w:id="37"/>
      <w:r>
        <w:rPr/>
        <w:t>троль совместно с Банком России за состоянием государственного внутреннего и внешнего долга РФ;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контроль за государственными федеральными внебюджетными фондами и финансовыми отношениями между ними и федеральным бюджетом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Для усиления контроля за эффективностью государственных инвестиций создана специальная государственная структура - Российская финансовая корпорация, одной из основных задач которой является проведение конкурсного отбора и экспертизы инвестиционных проектов, осуществляемых за счет централизованных финансовых и кредитных ресурсов, и организация контроля за эффективным использованием инвестируемых средств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Следует отметить, что в настоящее время проводится работа по раз</w:t>
      </w:r>
      <w:bookmarkStart w:id="38" w:name="OCRUncertain821"/>
      <w:r>
        <w:rPr/>
        <w:t>г</w:t>
      </w:r>
      <w:bookmarkEnd w:id="38"/>
      <w:r>
        <w:rPr/>
        <w:t>ра</w:t>
      </w:r>
      <w:bookmarkStart w:id="39" w:name="OCRUncertain822"/>
      <w:r>
        <w:rPr/>
        <w:t>н</w:t>
      </w:r>
      <w:bookmarkEnd w:id="39"/>
      <w:r>
        <w:rPr/>
        <w:t>ичению компетенции и сфер деятельности различных органов контроля за финансами со стороны государства, чему будет способствовать принятие федерального закона о финансовом контроле, находящегося пока в стадии разработк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омимо рассмотренных выше органов финансового контроля "широкого профиля", в России существует ряд специализированных орга</w:t>
      </w:r>
      <w:bookmarkStart w:id="40" w:name="OCRUncertain823"/>
      <w:r>
        <w:rPr/>
        <w:t>н</w:t>
      </w:r>
      <w:bookmarkEnd w:id="40"/>
      <w:r>
        <w:rPr/>
        <w:t>ов финансового контроля, сферой деятельности которых является конкретная область финансов, например, налогообложение или страхование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Главная задача </w:t>
      </w:r>
      <w:r>
        <w:rPr>
          <w:i/>
          <w:iCs/>
        </w:rPr>
        <w:t xml:space="preserve">Государственной налоговой службы - </w:t>
      </w:r>
      <w:r>
        <w:rPr/>
        <w:t>обеспечение единой системы контроля за соблюдением налогового законодательства, правильностью исчисления, полнотой и своевременностью уплаты налогов и других обязательных платежей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Система органов Государственной налоговой службы, подчиняющейся Президенту РФ, включает Федеральную налоговую службу, а также государственные налоговые инспекции в субъектах РФ и органах местного самоуправления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рганы Государственной налоговой службы имеют право в соответствии с налоговым законодательством проверять любые денежные документы у юридических и физических лиц, включая совместные пр</w:t>
      </w:r>
      <w:bookmarkStart w:id="41" w:name="OCRUncertain825"/>
      <w:r>
        <w:rPr/>
        <w:t>е</w:t>
      </w:r>
      <w:bookmarkEnd w:id="41"/>
      <w:r>
        <w:rPr/>
        <w:t xml:space="preserve">дприятия, иностранных граждан и лиц </w:t>
      </w:r>
      <w:bookmarkStart w:id="42" w:name="OCRUncertain826"/>
      <w:r>
        <w:rPr/>
        <w:t xml:space="preserve">без </w:t>
      </w:r>
      <w:bookmarkEnd w:id="42"/>
      <w:r>
        <w:rPr/>
        <w:t>гражданства; получать от них необходимые справки и сведения (за исключени</w:t>
      </w:r>
      <w:bookmarkStart w:id="43" w:name="OCRUncertain827"/>
      <w:r>
        <w:rPr/>
        <w:t>е</w:t>
      </w:r>
      <w:bookmarkEnd w:id="43"/>
      <w:r>
        <w:rPr/>
        <w:t>м составляющих коммерческую тайну); контролировать соблюдение хозяйствующими субъектами налогового законодательства и правильность исчисления налогов; обследовать любые используемые для извлечения доходов производственные, складские и торговые помещения; применять меры принудительного воздействия в отношении должностных лиц и граждан, включая изъятие соответствующих документов и при остановление операций по счетам в банках. Налоговые инспекции также имеют право наложения административных штрафов и принудительного взыскания недоимок по налогам в бюджет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Для обеспечения экономической безопасности РФ и укрепления государственной дисциплины в области налогообложения созданы фед</w:t>
      </w:r>
      <w:bookmarkStart w:id="44" w:name="OCRUncertain828"/>
      <w:r>
        <w:rPr/>
        <w:t>е</w:t>
      </w:r>
      <w:bookmarkEnd w:id="44"/>
      <w:r>
        <w:rPr/>
        <w:t>ральные органы налоговой полиции, которые включают Федеральную службу налоговой полиции, территориальные и местные органы ее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Для осуществления финансового контроля в сфере страхования в соответствии с Указом Президента РФ "О государственном страховом надзоре РФ" была образована служба государственного надзора за страховой </w:t>
      </w:r>
      <w:bookmarkStart w:id="45" w:name="OCRUncertain829"/>
      <w:r>
        <w:rPr/>
        <w:t>деятель</w:t>
      </w:r>
      <w:bookmarkEnd w:id="45"/>
      <w:r>
        <w:rPr/>
        <w:t>ностью. Основные задачи и функции этой службы были определены Законом РФ "О страховании"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Федеральная служба по надзору за страховой деятельностью, помимо лицензирования страховой деятельности и регулирования единого страхового рынка, осуществляет контроль за обоснованностью страховых тарифов и обеспечением платежеспособности страховщиков. С этой целью устанавливаются правила формирования и размещения страховых резервов, методика расчета соотношений между активами и обязательствами страховой фирмы, а также порядок учета страховых операций и формы отчетности по страховой деятельности, включая соблюдение установленных Росстрахнадзором нормативов. В случае неоднократного выявления нарушений законодательства и нормативных документов органы Росстрахнадзора имеют право ограничивать действие лицензий страховых фирм либо обратиться в арбитражный суд с иском о их ликвидаци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Особая роль в осуществлении финансового контроля принадлежит </w:t>
      </w:r>
      <w:r>
        <w:rPr>
          <w:b/>
          <w:bCs/>
          <w:i/>
          <w:iCs/>
        </w:rPr>
        <w:t>Центральному Банку России (ЦБР).</w:t>
      </w:r>
      <w:r>
        <w:rPr/>
        <w:t xml:space="preserve"> Как орган государственного управления, наделенный властными полномочиями, он организует и контролирует денежно-кредитные отношения в стране. ЦБР осуществляет надзор за деятельностью коммерческих банков. С этой целью создано специальное подразделение - </w:t>
      </w:r>
      <w:r>
        <w:rPr>
          <w:i/>
          <w:iCs/>
        </w:rPr>
        <w:t>Департамент банковского надзора,</w:t>
      </w:r>
      <w:r>
        <w:rPr/>
        <w:t xml:space="preserve"> который проверяет соблюдение коммерческими банками банковского законодательства и установленных ЦБР нормативов банковской деятельности. При установлении фактов нарушений или при предоставлении банками неполной или недостоверной информации ЦБ в зависимости от вида нарушения вправе прибегнуть к определенным методам воздействия: штраф в размере от 0,1 до 1% от минимальной величины уставного капитала; выполнение требований ЦБР по финансовому оздоровлению, реорганизации, замене руководства коммерческого банка; применение более жестких нормативов; запрет на проведение отдельных операций и на открытие филиалов на срок до одного года; назначение ЦБР временной администрации банка на срок до полутора лет и, наконец, как крайняя мера - отзыв лицензии и ликвидация банк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i/>
          <w:iCs/>
        </w:rPr>
        <w:t>Ведомственный финансовый контроль</w:t>
      </w:r>
      <w:r>
        <w:rPr/>
        <w:t xml:space="preserve"> осуществляется структурными подразделениями министерств, ведомств, государственных комитетов и других органов государственного управления за финансово-хозяйственной деятельностью подведомственных им предприятий, учреждений, организаций. Сфера ведомственного финансового контроля - сохранность и использование материальных и финансовых ресурсов; пресечение фактов расточительства, бесхозяйственности, приписок; состояние бухгалтерского учета и отчетности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Негосударственный финансовый контроль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тказ от административно-командных методов управления экономикой повышает роль тех видов финансового контроля, которые проводятся без непосредственного участия государственных контрольных органов, но в соответствии с государственными законами и нормативными актами. К негосударственным видам финансового контроля относятся внутрихозяйственный и аудиторский контроль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b/>
          <w:bCs/>
          <w:i/>
          <w:iCs/>
        </w:rPr>
        <w:t>Внутрихозяйственный финансовый контроль</w:t>
      </w:r>
      <w:r>
        <w:rPr/>
        <w:t xml:space="preserve"> проводится самим предприятием, его экономическими службами - бухгалтерией, финансовым отделом, службой финансового менеджмента - за финансово-хозяйственной деятельностью своего предприятия, его филиалов и дочерних предприятий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нутрихозяйственный контроль можно разделить на оперативный (текущий) и стратегический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i/>
          <w:iCs/>
        </w:rPr>
        <w:t>Оперативный</w:t>
      </w:r>
      <w:r>
        <w:rPr/>
        <w:t xml:space="preserve"> производится главным бухгалтером в процессе повседневной хозяйственно-финансовой деятельности с помощью четкой организации бухгалтерского учета и контроля за движением денежных средств. Главный бухгалтер отвечает за соблюдение государственной финансовой дисциплины и финансового законодательств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i/>
          <w:iCs/>
        </w:rPr>
        <w:t>Стратегический</w:t>
      </w:r>
      <w:r>
        <w:rPr/>
        <w:t xml:space="preserve"> финансовый контроль предполагает разработку оптимальных решений по использованию финансовых ресурсов и вложению капитала, обеспечивающих экономическую эффективность и максимизацию прибыли. Внутрихозяйственный контроль может быть произведен и при участии привлеченных со стороны специалистов - по инициативе руководства предприятия или его собственников - учредителей и акционеров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Новый вид финансового контроля, возникший в Российской Федерации с конца 80-х гг., - </w:t>
      </w:r>
      <w:r>
        <w:rPr>
          <w:b/>
          <w:bCs/>
          <w:i/>
          <w:iCs/>
        </w:rPr>
        <w:t>аудиторский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сновные задачи аудиторского контроля - установление достоверности бухгалтерской и финансовой отчетности и соответствия произведенных финансовых и хозяйственных операций нормативным актам, действующим в Российской Федерации; проверка платежно-расчетной документации, налоговых деклараций и других финансовых обязательств и требований проверяемых экономических субъектов. Аудиторские службы могут оказывать и другие услуги: постановку и ведение бухгалтерского учета; составление бухгалтерской отчетности и деклараций о доходах; анализ и прогнозирование финансово-хозяйственной деятельности; обучение работников бухгалтерских служб и консультирование в вопросах финансово-хозяйственного законодательства; проработка рекомендаций, полученных в результате аудиторских проверок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i/>
          <w:iCs/>
        </w:rPr>
        <w:t>Аудиторская проверка</w:t>
      </w:r>
      <w:r>
        <w:rPr/>
        <w:t xml:space="preserve"> может быть обязательной и инициативной. Если </w:t>
      </w:r>
      <w:r>
        <w:rPr>
          <w:i/>
          <w:iCs/>
        </w:rPr>
        <w:t>инициативная</w:t>
      </w:r>
      <w:r>
        <w:rPr/>
        <w:t xml:space="preserve"> проверка осуществляется по решению самого экономического субъекта, то </w:t>
      </w:r>
      <w:r>
        <w:rPr>
          <w:i/>
          <w:iCs/>
        </w:rPr>
        <w:t>обязательная</w:t>
      </w:r>
      <w:r>
        <w:rPr/>
        <w:t xml:space="preserve"> проводится в установленном порядке во всех случаях, предусмотренных Постановлением Правительства РФ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Аудиторский контроль - независимый вневедомственный финансовый контроль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В соответствии с Временными правилами аудиторской деятельности в РФ, утвержденными Указом Президента РФ, результат аудиторской проверки оформляется в виде </w:t>
      </w:r>
      <w:r>
        <w:rPr>
          <w:i/>
          <w:iCs/>
        </w:rPr>
        <w:t>заключения аудитора</w:t>
      </w:r>
      <w:r>
        <w:rPr/>
        <w:t xml:space="preserve"> (аудиторской фирмы). Этот документ имеет юридическую силу для всех юридических и физических лиц, государственных и судебных органов.</w:t>
      </w:r>
      <w:r>
        <w:br w:type="page"/>
      </w:r>
    </w:p>
    <w:p>
      <w:pPr>
        <w:pStyle w:val="Heading1"/>
        <w:ind w:hanging="0"/>
        <w:rPr/>
      </w:pPr>
      <w:r>
        <w:rPr/>
        <w:t>Финансовое прогнозирова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6" w:leader="none"/>
        </w:tabs>
        <w:rPr>
          <w:i/>
          <w:i/>
          <w:iCs/>
        </w:rPr>
      </w:pPr>
      <w:r>
        <w:rPr>
          <w:i/>
          <w:iCs/>
        </w:rPr>
        <w:t>Составляя бюджет, компания концентрируется, в основном, на его расходной части. В то же время, наименее предсказуемая доходная часть остается недостаточно детализированной и обоснованной. Данная статья посвящена прогнозированию доходов, составлению и анализу сценариев развития компании, а также описанию основных ошибок, которые возникают в процессе прогнозирования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 xml:space="preserve">Основное отличие прогноза от плана состоит в том, что </w:t>
      </w:r>
      <w:r>
        <w:rPr>
          <w:i/>
          <w:iCs/>
        </w:rPr>
        <w:t>прогнозируются</w:t>
      </w:r>
      <w:r>
        <w:rPr/>
        <w:t xml:space="preserve"> те показатели, которыми компания не может управлять в полной мере - объем продаж, риски или действия конкурентов. </w:t>
      </w:r>
      <w:r>
        <w:rPr>
          <w:i/>
          <w:iCs/>
        </w:rPr>
        <w:t>Планироваться</w:t>
      </w:r>
      <w:r>
        <w:rPr/>
        <w:t xml:space="preserve"> может то, что полностью находится в сфере влияния, например, расходы. Основная цель прогнозирования состоит в том, чтобы получить возможность оценивать работу компании как "удачную" или "неудачную" не по тем показателям (прибылям, рынкам, дивидендам), которые есть, а по тем, которые потенциально могли быть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ыбор методов, используемых при прогнозировании, зависит только от возможностей аналитика - это могут быть как сложные математические модели, так и интуитивные выводы. Главное, чтобы конечный результат, полученный в результате использования этих методов, как можно более точно описывал реальную ситуацию. В рамках статьи мы будем использовать стандартный подход к прогнозированию, основанный на оценке показателей, прямо влияющих на результат прогноза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Прогнозирование выручки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Чтобы прогнозировать размер выручки, необходимо определить будущие значения объема продаж компании в натуральном и денежном выражении, а также понять, как они могут изменяться в зависимости от условий внешней и внутренней среды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екомпозиция факторов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оказатель объема продаж компании не является однородным, так как зависит от большого числа факторов (демографические условия в данном регионе, состояние отраслей, в которых производятся товары-заменители и т.д.), значения которых в будущем могут значительно изменяться. Поэтому, если мы будем прогнозировать продажи, основываясь только на данных предыдущих периодов, наш прогноз с большой вероятностью будет неточным. Для принятия решения относительно будущего объема продаж необходимо определить все факторы, которые могут повлиять на прогноз (релевантные факторы) (см. Рисунок 1). Если компания не является монополистом, в число таких факторов следует включить долю рынка, которую компания рассчитывает занять в рассматриваемый период времени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</w:rPr>
      </w:pPr>
      <w:r>
        <w:rPr>
          <w:b/>
          <w:bCs/>
        </w:rPr>
        <w:t>Прогнозирование факторов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Теперь нужно построить прогнозы релевантных факторов. При наличии статистической информации о прошлой динамике в качестве отправных значений прогноза удобнее всего использовать зависимость фактора от времени (тренд). Ее можно определить с помощью Excel, построив график, добавив линию тренда, и выведя уравнение зависимости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Затем необходимо определить, как полученный тренд может изменяться под влиянием условий внешней среды. Для отражения таких тенденций обычно используют поправочные коэффициенты, полученные с помощью анализа статистических данных и информации о предполагаемых изменениях. Значения таких коэффициентов должны быть экономически обоснованы (см. Пример). Прогнозное значение фактора корректируется путем перемножения прогнозов, полученных с помощью тренда, на поправочные коэффициенты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Изменение рыночной доли компании рассчитывается аналогичным образом. При этом, если компания не находится в стадии агрессивного роста, наиболее вероятный темп роста компании равен темпу роста рынка в целом. Затем этот прогноз корректируется с учетом таких факторов, как управленческие процессы, рекламная активность компании и конкурентов, изменения в ассортименте или технологии и т.д. В случае если компания развивается агрессивно, то рост, равный росту рынка, является пессимистическим прогнозом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Итогом данного этапа должны стать граничные (пессимистические и оптимистические) значения прогнозов всех факторов, влияющих на объем продаж. Большинство компаний оценивают еще и третий, "наиболее вероятный" вариант, который всегда лежит между двумя граничными значениями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</w:rPr>
      </w:pPr>
      <w:r>
        <w:rPr>
          <w:b/>
          <w:bCs/>
        </w:rPr>
        <w:t>Справка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роще всего выразить зависимость фактора от времени с помощью линейной зависимости: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Y = a x t + b,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где Y - прогнозируемый фактор,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t - время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Линейное уравнение не всегда точно отражает экономические тенденции. Так, по мере насыщения рынка темпы роста объема продаж уменьшаются. Чтобы это учесть, используют более сложную зависимость (например, логарифмическую, как это сделано в нашем примере). Построить ее можно простым перебором в Excel уравнений, описывающих тренд. Одновременно будет изменяться и кривая расчетных значений. В итоге, нужно выбрать такую кривую, которая будет максимально совпадать с линией, соединяющей фактические значения показателя. Для рынка нефти, например, такая зависимость будет циклической, и для ее верного прогноза необходимо будет определить период цикла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Прогнозирование выручки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рогнозные значения выручки для каждого года получаются путем взвешивания (обычно - путем простого перемножения или деления, как в нашем примере) прогнозных значений релевантных факторов для каждого из вариантов развития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381625" cy="321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b/>
          <w:bCs/>
        </w:rPr>
        <w:t>Рисунок 1.</w:t>
      </w:r>
      <w:r>
        <w:rPr/>
        <w:t xml:space="preserve"> Декомпозиция факторов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пределив список релевантных факторов, нужно построить прогнозные значения для каждого из них. Рассмотрим построение прогноза для одного из главных фактов - объема жилищного строительств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4048125" cy="249364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b/>
          <w:bCs/>
        </w:rPr>
        <w:t xml:space="preserve">График 1. </w:t>
      </w:r>
      <w:r>
        <w:rPr/>
        <w:t>Прогнозирование объема жилищного строительства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В течение последних лет на рынке наблюдался интенсивный рост объемов строительства и цен на квартиры. Половина аналитиков считает, что рынок "перегрет", и в 2005 - 2006 годах люди, скупавшие квартиры в инвестиционных целях, начнут их продавать (пессимистичный прогноз). Известно, что такие инвесторы составляют 20 % от общего числа покупателей квартир, поэтому объем строительства кратковременно упадет на 40 % (так как инвесторы продадут свои 20 % квартир), а потом вырастет на 20 %. Соответственно, рассчитанные значения объема жилищного строительства в 2005 - 2006 годов необходимо скорректировать, умножив сначала на 0,6, а затем на 0,8. В то же время, вторая половина аналитиков считает, что спрос, и, соответственно, объем строительства буду расти на 15 % в год (оптимистичный прогноз), причем с развитием ипотечного кредитования темпы роста со временем будут увеличиваться. Основываясь на прогнозах банковских специалистов относительно количества выданных ипотечных кредитов (допустим, эта цифра на ближайшие 3 года составляет 4,5 млрд. долл. США, что при текущей средней цене в 1500 долл. США за кв.м. составит 3 млн. кв.м.), и, зная текущий объем строительства (например, 50 млн.кв.м.), можно сделать вывод о том, что за счет этого фактора наш прогноз на 2005 - 2006 годы вырастет на 6 %. Корректирующий коэффициент для каждого года будет равен 1,03. Предположим, что остальные факторы в ближайшие два года останутся неизменными. Тогда при реализации оптимистичного варианта рост рынка в целом также составит 21 %, а при реализации пессимистичного - 100 - (0,6 + 0,8) / 2 = - 30 %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Теперь необходимо определить, каким образом будет изменяться рыночная доля компании. Для сохранения и увеличения доли рынка в прогнозируемом периоде планируется заменить половину ассортимента продаваемых товаров на сантехнику, являющуюся "модной". Известно, что темпы роста потребления такой сантехники составляют 20 % в год, при темпе роста рынка 5 % в год, следовательно, увеличение рыночной доли компании за счет смены половины ассортимента составит 7,5 % ( (20 % - 5 %) х 50 %) (оптимистичный вариант). Если же спрос на "модную" сантехнику в будущем периоде снизится до 10 %, рост доли рынка составит 2,5 % ( (10 % - 5 %) х 50 %). Объединим влияние внешних и внутренних факторов в таблицу: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</w:rPr>
      </w:pPr>
      <w:r>
        <w:rPr>
          <w:b/>
          <w:bCs/>
        </w:rPr>
        <w:t>Таблица 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101"/>
        <w:gridCol w:w="2137"/>
        <w:gridCol w:w="2147"/>
      </w:tblGrid>
      <w:tr>
        <w:trPr/>
        <w:tc>
          <w:tcPr>
            <w:tcW w:w="4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</w:p>
        </w:tc>
        <w:tc>
          <w:tcPr>
            <w:tcW w:w="4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ияние доли рынка</w:t>
            </w:r>
          </w:p>
        </w:tc>
      </w:tr>
      <w:tr>
        <w:trPr/>
        <w:tc>
          <w:tcPr>
            <w:tcW w:w="4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учший вариант +7,5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удший вариант +2,5%</w:t>
            </w:r>
          </w:p>
        </w:tc>
      </w:tr>
      <w:tr>
        <w:trPr/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лияние внешних факторов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Лучший вариант +21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30,08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+24,03%</w:t>
            </w:r>
          </w:p>
        </w:tc>
      </w:tr>
      <w:tr>
        <w:trPr/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удший вариант - 30%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4,75%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28,25%</w:t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Таким образом, мы получили два граничных значения для выручки компании - 30,08% и - 28,25%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Сценарий будущего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осле прогнозирования выручки необходимо спланировать расходы компании. Планирование расходов, необходимых для обеспечения построенного прогноза продаж, происходит с помощью существующей бюджетной модели 1.Аналогично прогнозу доходов, план расходов составляется в двух вариантах - лучшем и худшем. При этом в качестве "лучшего" рассматривается вариант, когда компания позволяет себе оплачивать все, что запланировано, а в качестве "худшего" - режим строгой экономии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Затем прогнозные доходы и расходы компании сводятся воедино, и получаются четыре граничных варианта развития (см. Таблицу 2)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</w:rPr>
      </w:pPr>
      <w:r>
        <w:rPr>
          <w:b/>
          <w:bCs/>
        </w:rPr>
        <w:t>Таблица 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1722"/>
        <w:gridCol w:w="3241"/>
        <w:gridCol w:w="3005"/>
      </w:tblGrid>
      <w:tr>
        <w:trPr/>
        <w:tc>
          <w:tcPr>
            <w:tcW w:w="26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м продаж</w:t>
            </w:r>
          </w:p>
        </w:tc>
      </w:tr>
      <w:tr>
        <w:trPr/>
        <w:tc>
          <w:tcPr>
            <w:tcW w:w="26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тет по прогнозу или быстре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достаточна</w:t>
            </w:r>
          </w:p>
        </w:tc>
      </w:tr>
      <w:tr>
        <w:trPr/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ход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"Щедрое" финансирование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аковы будут финансовые результаты, если продажи вырастут, но и расходы не будут ограничиваться? Сможет ли компания обеспечить такой объем продаж?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Если выручка будет меньше, чем запланировано, сможет ли компания сохранить привычный уровень затрат? Какими при этом будут результаты? </w:t>
            </w:r>
          </w:p>
        </w:tc>
      </w:tr>
      <w:tr>
        <w:trPr/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жим экономии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Если продажи вырастут, но при этом компания будет экономить, сколько она получит? 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Если объем продаж упадет, но компания будет экономить, что получится? </w:t>
            </w:r>
          </w:p>
        </w:tc>
      </w:tr>
    </w:tbl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Для удобства анализа для всех таких вариантов строятся основные финансовые отчеты - БДДС, БДР и баланс. Каждый из четырех вариантов сопоставляется с целями и стратегией компании. Например, возможна ситуация, когда лучший по доходам и расходам сценарий приведет к накоплению дебиторской задолженности и потребует дополнительного кредитования. В то же время, более острожная стратегия - рост продаж при условии экономии затрат - может позволить сохранить финансовую независимость, которая для ряда компаний важнее, чем увеличение оборота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Итогом данного этапа должен стать наиболее вероятный сценарий будущего компании, состоящий из совокупности трех прогнозных отчетов, а также комплекс мероприятий, реализуемых в случае положительных или отрицательных отклонений от него. Для своевременной идентификации этих отклонений необходимо выделить набор контрольных показателей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Отбор контрольных показателей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тбор показателей, с помощью которых впоследствии будет анализироваться исполнение прогноза, начинается еще во время прогнозирования и планирования выручки и расходов - тогда определяются необходимая доля рынка, цены, физический объем продаж, производительность труда, материалоемкость и т.п. На последующем этапе эти показатели корректируются и дополняются параметрами, от которых будет зависеть финансовый результат - то есть торговая наценка, оборачиваемость дебиторской задолженности, доля транспортных расходов, рентабельность и т.д. В процессе реализации прогноза эти параметры нужно постоянно отслеживать, так как их устойчивое изменение в положительную или отрицательную сторону от плановых значений будет свидетельствовать о реализации одного из прогнозных вариантов 2. Своевременно получая эти данные, компания получит возможность корректировать свои действия в соответствии с заранее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hanging="0"/>
        <w:rPr/>
      </w:pPr>
      <w:r>
        <w:rPr/>
        <w:t>Ошибки прогнозирования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Ошибки прогнозирования чаще всего бывают связаны с неправильным определением входящих параметров прогнозной модели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ценка одного варианта развития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Эта ошибка, пожалуй, является наиболее распространенной. Маркетинговые аналитики большинства компаний (по крайней мере, в России) не считают нужным рассчитывать варианты развития событий. В лучшем случае, планирование происходит по группам товаров (ассортименту), регионам или каналам сбыта, при этом для каждого направления планирования рассчитывается только один набор прогнозных параметров (цена и объем), который, как правило, занижается "для подстраховки". Впоследствии, при оценке чувствительности финансовой модели к входящим параметрам, финансисты могут анализировать изменения основных финансовых показателей компании по отношению к этим параметрам. Но если значения таких показателей все же остаются в допустимых пределах, анализом все и заканчивается. И если реализуется пессимистический вариант развития, то компания не сможет вовремя отследить отрицательную тенденцию и принять меры к ее исправлению.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>
          <w:b/>
          <w:bCs/>
          <w:i/>
          <w:iCs/>
        </w:rPr>
        <w:t>"Дальше, как раньше"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Чаше всего при прогнозировании используется метод экстраполяции - то есть определения зависимости между параметрами модели на основе прошлых данных и переноса этих зависимостей на будущее. Например, если объемы строительства ежегодно росли на 15 %, то предполагается, что и в данном году рост будет таким же. Однако, что при таком прогнозировании не учитываются текущие тенденции рынка. Поэтому экстраполяция годится только в качестве инструмента "заготовки" прогнозных значений, в том числе она используется для вычисления сезонных колебаний спроса и цены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дооценка или игнорирование факторов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Эта ошибка проявляется при попытке учесть будущие изменения внешней и внутренней среды компании. Зачастую релевантные факторы выбирают упрощенно и принижают как отдельное, так и совокупное влияние таких факторов. Например, для недвижимости релевантными факторами будет не только рост личных доходов и снижение процентных ставок по ипотечным кредитам, но и демографические факторы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Неполный учет предполагаемых изменений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Предполагаемые изменения должны быть адекватно учтены как в доходной, так и в расходной части. Если этого не сделать, то может получиться ситуация, когда получение дополнительных доходов будет запланировано без учета дополнительных расходов. Чаще всего это касается условно-постоянных расходов: на рекламу, связь и т.д. Существует и обратный вариант, когда компания планирует сокращение расходов, считая, что на доходах это никак не отразится.</w:t>
      </w:r>
    </w:p>
    <w:p>
      <w:pPr>
        <w:pStyle w:val="Normal"/>
        <w:tabs>
          <w:tab w:val="clear" w:pos="708"/>
          <w:tab w:val="left" w:pos="726" w:leader="none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емление выдать желаемое за действительное</w:t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Многие люди в силу их психологических особенностей не желают смотреть правде в глаза, поэтому часто руководители бизнеса видят угрозы бизнесу, но не желают считать их таковыми. Предпочтение оптимистического взгляда на развитие событий может привести к снижению готовности компании противостоять негативным тенденциям - как во внутренней, так и во внешней среде предприятия.</w:t>
      </w:r>
      <w:r>
        <w:br w:type="page"/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26" w:leader="none"/>
        </w:tabs>
        <w:rPr/>
      </w:pPr>
      <w:r>
        <w:rPr/>
        <w:t>Финансовое прогнозирование и контроль занимает важное место в системе управления финансами. Именно в ходе контроля и прогноза любой субъект хозяйствования всесторонне оценивает состояние своих финансов, выявляет возможности увеличения финансовых ресурсов, направления их наиболее эффективного использования. Управленческие решения в процессе прогнозирования принимаются на основе анализа финансовой информации, которая в связи с этим должна быть достаточно полной и достоверной. Достоверность и своевременность получения информации обеспечивают принятие обоснованных решений. Финансовая информация базируется на бухгалтерской, статистической и оперативной отчетности.</w:t>
      </w:r>
    </w:p>
    <w:p>
      <w:pPr>
        <w:pStyle w:val="Style14"/>
        <w:tabs>
          <w:tab w:val="clear" w:pos="708"/>
          <w:tab w:val="left" w:pos="726" w:leader="none"/>
        </w:tabs>
        <w:rPr/>
      </w:pPr>
      <w:r>
        <w:rPr/>
        <w:t>Субъекты управления используют в каждой сфере и в каждом звене финансовых отношений специфические методы целенаправленного воздействия на финансы. Вместе с тем им присущи и единые приемы и способы управления.</w:t>
      </w:r>
    </w:p>
    <w:p>
      <w:pPr>
        <w:pStyle w:val="Style14"/>
        <w:tabs>
          <w:tab w:val="clear" w:pos="708"/>
          <w:tab w:val="left" w:pos="726" w:leader="none"/>
        </w:tabs>
        <w:rPr/>
      </w:pPr>
      <w:r>
        <w:rPr/>
        <w:t>Конкретными методами и формами управления финансами служат:</w:t>
      </w:r>
    </w:p>
    <w:p>
      <w:pPr>
        <w:pStyle w:val="Style14"/>
        <w:tabs>
          <w:tab w:val="clear" w:pos="708"/>
          <w:tab w:val="left" w:pos="726" w:leader="none"/>
        </w:tabs>
        <w:rPr/>
      </w:pPr>
      <w:r>
        <w:rPr/>
        <w:t>финансовое планирование;</w:t>
      </w:r>
    </w:p>
    <w:p>
      <w:pPr>
        <w:pStyle w:val="Style14"/>
        <w:tabs>
          <w:tab w:val="clear" w:pos="708"/>
          <w:tab w:val="left" w:pos="726" w:leader="none"/>
        </w:tabs>
        <w:rPr/>
      </w:pPr>
      <w:r>
        <w:rPr/>
        <w:t>прогнозирование;</w:t>
      </w:r>
    </w:p>
    <w:p>
      <w:pPr>
        <w:pStyle w:val="Style14"/>
        <w:tabs>
          <w:tab w:val="clear" w:pos="708"/>
          <w:tab w:val="left" w:pos="726" w:leader="none"/>
        </w:tabs>
        <w:rPr/>
      </w:pPr>
      <w:r>
        <w:rPr/>
        <w:t>программирование;</w:t>
      </w:r>
    </w:p>
    <w:p>
      <w:pPr>
        <w:pStyle w:val="Style14"/>
        <w:tabs>
          <w:tab w:val="clear" w:pos="708"/>
          <w:tab w:val="left" w:pos="726" w:leader="none"/>
        </w:tabs>
        <w:rPr/>
      </w:pPr>
      <w:r>
        <w:rPr/>
        <w:t>финансовое регулирование;</w:t>
      </w:r>
    </w:p>
    <w:p>
      <w:pPr>
        <w:pStyle w:val="Style14"/>
        <w:tabs>
          <w:tab w:val="clear" w:pos="708"/>
          <w:tab w:val="left" w:pos="726" w:leader="none"/>
        </w:tabs>
        <w:rPr/>
      </w:pPr>
      <w:r>
        <w:rPr/>
        <w:t>оперативное управление;</w:t>
      </w:r>
    </w:p>
    <w:p>
      <w:pPr>
        <w:pStyle w:val="Style14"/>
        <w:tabs>
          <w:tab w:val="clear" w:pos="708"/>
          <w:tab w:val="left" w:pos="726" w:leader="none"/>
        </w:tabs>
        <w:rPr/>
      </w:pPr>
      <w:r>
        <w:rPr/>
        <w:t>финансовый контроль;</w:t>
      </w:r>
      <w:r>
        <w:br w:type="page"/>
      </w:r>
    </w:p>
    <w:p>
      <w:pPr>
        <w:pStyle w:val="Heading1"/>
        <w:ind w:hanging="0"/>
        <w:rPr/>
      </w:pPr>
      <w:r>
        <w:rPr/>
        <w:t>Список литератур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Style20"/>
        <w:rPr/>
      </w:pPr>
      <w:r>
        <w:rPr/>
        <w:t>1. Банковское дело: Учебник / Под ред.О.И. Лаврушина. - М.: Финансы и статистика, 2004.</w:t>
      </w:r>
    </w:p>
    <w:p>
      <w:pPr>
        <w:pStyle w:val="Style20"/>
        <w:rPr/>
      </w:pPr>
      <w:r>
        <w:rPr/>
        <w:t>2. Воронин В.П., Федосова СП. Деньги, кредит, банки: Учеб. пособие. - М.: Юрайт-Издат, 2002.</w:t>
      </w:r>
    </w:p>
    <w:p>
      <w:pPr>
        <w:pStyle w:val="Style20"/>
        <w:rPr/>
      </w:pPr>
      <w:r>
        <w:rPr/>
        <w:t>5. Деньги, кредит, банки: Учебник / Под ред.О.И. Лаврушина. - М.: Финансы и статистика, 2004.</w:t>
      </w:r>
    </w:p>
    <w:p>
      <w:pPr>
        <w:pStyle w:val="Style20"/>
        <w:rPr/>
      </w:pPr>
      <w:r>
        <w:rPr/>
        <w:t>6. Деньги. Кредит. Банки: Учебник /Под ред. Е.Ф. Жукова. - М.: ЮНИТИ-ДАНА, 2003.</w:t>
      </w:r>
    </w:p>
    <w:p>
      <w:pPr>
        <w:pStyle w:val="Style20"/>
        <w:rPr/>
      </w:pPr>
      <w:r>
        <w:rPr/>
        <w:t>7. Колпакова Г.М. Финансы. Денежное обращение. Кредит: Учеб. пособие. - М.: Финансы и статистика, 2005.</w:t>
      </w:r>
    </w:p>
    <w:p>
      <w:pPr>
        <w:pStyle w:val="Style20"/>
        <w:rPr/>
      </w:pPr>
      <w:r>
        <w:rPr/>
        <w:t>8. Международные валютно-кредитные и финансовые отношения: Учебник / Под ред.Л.Н. Красавиной, - 3-е изд., перераб. и доп. - М.: Финансы и статистика, 2005.</w:t>
      </w:r>
    </w:p>
    <w:p>
      <w:pPr>
        <w:pStyle w:val="Style20"/>
        <w:rPr/>
      </w:pPr>
      <w:r>
        <w:rPr/>
        <w:t>9. Организация деятельности Центрального банка: Учеб. пособие / Под ред. Г.Н. Белоглазовой, Н.А. Савинской. - СПб.: Изд-во СПбГУЭФ, 2006.</w:t>
      </w:r>
    </w:p>
    <w:p>
      <w:pPr>
        <w:pStyle w:val="Style20"/>
        <w:rPr/>
      </w:pPr>
      <w:r>
        <w:rPr/>
        <w:t>13. Финансово-кредитный энциклопедический словарь / Под общ. ред.А.Г. Грязновой. - М.: Финансы и статистика, 2007.</w:t>
      </w:r>
    </w:p>
    <w:p>
      <w:pPr>
        <w:pStyle w:val="Style20"/>
        <w:rPr/>
      </w:pPr>
      <w:r>
        <w:rPr/>
        <w:t>14. Финансы и кредит: Учеб. пособие. / Под ред. A.M. Ковалевой. - М.: Финансы и статистика, 2005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</w:rPr>
  </w:style>
  <w:style w:type="character" w:styleId="Style8">
    <w:name w:val="Основной текст Знак"/>
    <w:qFormat/>
    <w:rPr>
      <w:color w:val="000000"/>
      <w:sz w:val="28"/>
      <w:szCs w:val="28"/>
    </w:rPr>
  </w:style>
  <w:style w:type="character" w:styleId="11">
    <w:name w:val="Верхний колонтитул Знак1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0">
    <w:name w:val="номер страницы"/>
    <w:qFormat/>
    <w:rPr>
      <w:rFonts w:cs="Times New Roman"/>
      <w:sz w:val="28"/>
      <w:szCs w:val="28"/>
    </w:rPr>
  </w:style>
  <w:style w:type="character" w:styleId="Style11">
    <w:name w:val="Текст концевой сноски Знак"/>
    <w:qFormat/>
    <w:rPr>
      <w:color w:val="000000"/>
      <w:sz w:val="20"/>
      <w:szCs w:val="20"/>
    </w:rPr>
  </w:style>
  <w:style w:type="character" w:styleId="Style12">
    <w:name w:val="Текст сноски Знак"/>
    <w:qFormat/>
    <w:rPr>
      <w:rFonts w:cs="Times New Roman"/>
      <w:lang w:val="ru-RU" w:bidi="ar-SA"/>
    </w:rPr>
  </w:style>
  <w:style w:type="character" w:styleId="Normal1">
    <w:name w:val="Normal Знак"/>
    <w:qFormat/>
    <w:rPr>
      <w:rFonts w:cs="Times New Roman"/>
      <w:color w:val="000000"/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Style14">
    <w:name w:val="Обычный (веб)"/>
    <w:basedOn w:val="Normal"/>
    <w:qFormat/>
    <w:pPr/>
    <w:rPr>
      <w:lang w:val="uk-UA"/>
    </w:rPr>
  </w:style>
  <w:style w:type="paragraph" w:styleId="Style15">
    <w:name w:val="Обычный +"/>
    <w:basedOn w:val="Normal"/>
    <w:qFormat/>
    <w:pPr/>
    <w:rPr>
      <w:szCs w:val="20"/>
    </w:rPr>
  </w:style>
  <w:style w:type="paragraph" w:styleId="Style1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7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19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0">
    <w:name w:val="лит+нумерация"/>
    <w:basedOn w:val="Normal"/>
    <w:next w:val="Normal"/>
    <w:qFormat/>
    <w:pPr>
      <w:ind w:hanging="0"/>
    </w:pPr>
    <w:rPr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46:00Z</dcterms:created>
  <dc:creator>Diapsalmata</dc:creator>
  <dc:description/>
  <cp:keywords/>
  <dc:language>en-US</dc:language>
  <cp:lastModifiedBy>SYSTEM</cp:lastModifiedBy>
  <dcterms:modified xsi:type="dcterms:W3CDTF">2011-09-08T14:46:00Z</dcterms:modified>
  <cp:revision>2</cp:revision>
  <dc:subject/>
  <dc:title>СОДЕРЖАНИЕ</dc:title>
</cp:coreProperties>
</file>