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1. Анализ объектов Финансового контроллинг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2. Факторный анализ финансовых индикаторов (по модели Дюпон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3. Маржинальный анализ в принятии управленческих реше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дание 4. Анализ отклонений: сравнение нормативных и фактических показател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1. Анализ объектов Финансового контроллин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имеров организационных структур (для каждого варианта схема представлена на рисунке 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анализировать организационную структуру с позиций финансового контроллин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характеристику организационной структуре и определить принципы вычленения подразде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ить службы по центрам финансовой ответ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ать систему финансовых показателей для каждого вида ЦФ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характеристику существующей финансовой службе либо предложить свой вариант и обоснова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удент работает в организации со сложной структурой, он может выполнять задание на своем примере, представив соответствующую организационн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890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 1 Схема организационной структуры СКФ Шве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онная структура очень хорошо построена здесь точно показана ответственность каждого подразделения каждое подразделение отвечает за свое финансовое положение и анализирует каждое подразделение само себе и подчиняются они все советудире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данном предприятие предусмотрена дивизиональная структура управления – отдельный вид структуры бюракротического типа, в которой варьируются межфирменного и межфункционального взаимодействия на основе линейно-функциональн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амый главный центр финансовой ответственности это совет директоров далее следует центральные службы предприятии, производство и сбыт подшипников во всех отделениях, и производство металлопродукции и инструм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 всех ЦФО нужно проводит в первую очередь анализ финансовой отчетности и комплексную оценку финансово-хозяйственной деятельности и перспектив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арактеристика «ЦФО сбыт подшипников» она имеет организационную форму дочерние сбытовая компания она имеет сбыт в 23 странах она по сбыту занимает больший удельный вес так как она сбывает в 23 стр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2. Факторный анализ финансовых индикаторов (по модели Дюпон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и исходные данные. На основе следующих данных рассчитать РСК и провести анализ влияния увеличения или уменьшения отдельных факторов на РС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0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2226"/>
        <w:gridCol w:w="780"/>
        <w:gridCol w:w="680"/>
        <w:gridCol w:w="680"/>
        <w:gridCol w:w="680"/>
      </w:tblGrid>
      <w:tr>
        <w:trPr>
          <w:trHeight w:val="342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ир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П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</w:t>
            </w:r>
          </w:p>
        </w:tc>
      </w:tr>
      <w:tr>
        <w:trPr>
          <w:trHeight w:val="190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134"/>
      </w:tblGrid>
      <w:tr>
        <w:trPr>
          <w:trHeight w:val="307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туация 1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%</w:t>
            </w:r>
          </w:p>
        </w:tc>
      </w:tr>
      <w:tr>
        <w:trPr>
          <w:trHeight w:val="24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%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%</w:t>
            </w:r>
          </w:p>
        </w:tc>
      </w:tr>
      <w:tr>
        <w:trPr>
          <w:trHeight w:val="288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туация 2</w:t>
            </w:r>
          </w:p>
        </w:tc>
      </w:tr>
      <w:tr>
        <w:trPr>
          <w:trHeight w:val="32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%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%</w:t>
            </w:r>
          </w:p>
        </w:tc>
      </w:tr>
      <w:tr>
        <w:trPr>
          <w:trHeight w:val="288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туация 3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%</w:t>
            </w:r>
          </w:p>
        </w:tc>
      </w:tr>
      <w:tr>
        <w:trPr>
          <w:trHeight w:val="57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%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Дюпона представляет собой жестко детерминированную факторную зависимо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СК = Р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vertAlign w:val="subscript"/>
        </w:rPr>
        <w:t>ла</w:t>
      </w:r>
      <w:r>
        <w:rPr>
          <w:b/>
          <w:bCs/>
          <w:sz w:val="28"/>
          <w:szCs w:val="28"/>
        </w:rPr>
        <w:t xml:space="preserve"> * КФЗ = (Р</w:t>
      </w:r>
      <w:r>
        <w:rPr>
          <w:b/>
          <w:bCs/>
          <w:sz w:val="28"/>
          <w:szCs w:val="28"/>
          <w:vertAlign w:val="subscript"/>
        </w:rPr>
        <w:t>прод</w:t>
      </w:r>
      <w:r>
        <w:rPr>
          <w:b/>
          <w:bCs/>
          <w:sz w:val="28"/>
          <w:szCs w:val="28"/>
        </w:rPr>
        <w:t xml:space="preserve"> * Об.А) * КФЗ = ЧП/ВР*ВР/ВА * ВА/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К - рентабельность собственного капит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ла - рентабельность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З - коэффициент финансовой завис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од. - рентабельность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.А - оборачиваемость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 - чистая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- выручка от реализации (доход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 - всего активов (итог балан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- собственный капит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vertAlign w:val="subscript"/>
        </w:rPr>
        <w:t>ла</w:t>
      </w:r>
      <w:r>
        <w:rPr>
          <w:bCs/>
          <w:sz w:val="28"/>
          <w:szCs w:val="28"/>
        </w:rPr>
        <w:t xml:space="preserve"> = 41250/15000 = 2,75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СК = Р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vertAlign w:val="subscript"/>
        </w:rPr>
        <w:t>ла</w:t>
      </w:r>
      <w:r>
        <w:rPr>
          <w:bCs/>
          <w:sz w:val="28"/>
          <w:szCs w:val="28"/>
        </w:rPr>
        <w:t xml:space="preserve"> * КФЗ = 2,75*10 = 27,5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.А = 20000/100000 = 0,0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СК = (Р</w:t>
      </w:r>
      <w:r>
        <w:rPr>
          <w:bCs/>
          <w:sz w:val="28"/>
          <w:szCs w:val="28"/>
          <w:vertAlign w:val="subscript"/>
        </w:rPr>
        <w:t>прод</w:t>
      </w:r>
      <w:r>
        <w:rPr>
          <w:bCs/>
          <w:sz w:val="28"/>
          <w:szCs w:val="28"/>
        </w:rPr>
        <w:t xml:space="preserve"> * Об.А) * КФЗ = 25*0,02*10 = 5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СК = ЧП/ВР*ВР/ВА * ВА/СК = 41250/100000 * 100000/20000 *100000/15000 = 0,41*5*6,67 = 13,67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3. Маржинальный анализ в принятии управленческих ре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и зад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еализует продукцию, стоимость которой (в расчете на весь объем производимой) распределяет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8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680"/>
      </w:tblGrid>
      <w:tr>
        <w:trPr>
          <w:trHeight w:val="3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3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ции (шт.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278" w:hRule="atLeast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(руб.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288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трудозатраты (руб.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</w:tr>
      <w:tr>
        <w:trPr>
          <w:trHeight w:val="336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ямые переменные затраты (руб.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307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 (руб.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получает от вероятного клиента предложение о подаче регулярных заказ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03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3"/>
        <w:gridCol w:w="710"/>
      </w:tblGrid>
      <w:tr>
        <w:trPr>
          <w:trHeight w:val="298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п. зака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>
          <w:trHeight w:val="296" w:hRule="atLeast"/>
        </w:trPr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клиентом цена на доп. заказ руб./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>
          <w:trHeight w:val="595" w:hRule="atLeast"/>
        </w:trPr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еременных затрат, связанных с доп. заказом (% на каждый вид затра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ли предприятию принимать дополнительный заказ? Какую прибыль предприятие получит в каждом из случаев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= 25000*4 = 10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= 25000+7500+14000+12250 = 587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100000-58750 = 412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доп заказа = 7500*3,54 = 265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связанные с доп заказом = (7500+25000+14000)*1,15 = 534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а доп заказом = 53475+12250 = 65725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с доп заказом = 100000+26550 = 1265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с доп заказом = 126550 – 65725 = 6082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ю стоит принимать дополнительный заказ так как его прибыль увеличится на 195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ополнительного заказа предприятие получит прибыль 41250 руб. С дополнительным заказом предприятие получить 60825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4. Анализ отклонений: сравнение нормативных и фактических показате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и исходные данные. Представьте, что Вы - финансовый контроллер компании. Вам поручено провести анализ отклонений фактических данных от нормативных показателей за январь месяц для рукавов высокого давления (далее РДВ). Для удобства вся необходимая исходная информация приведена в таблицах 1-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планируется произвести 1000 единиц рукавов РДВ-1. Бюджетные данные на месяц с учетом нормативов представлены в таблице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ыполните расчет отклонений для данного проду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кажите возможные причины откло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Бюджет на январь 1996 года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709"/>
        <w:gridCol w:w="850"/>
        <w:gridCol w:w="1276"/>
        <w:gridCol w:w="2126"/>
      </w:tblGrid>
      <w:tr>
        <w:trPr>
          <w:trHeight w:val="103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/До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Ст-ть/ Тариф за ед.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/ доходы, тыс. руб.</w:t>
            </w:r>
          </w:p>
        </w:tc>
      </w:tr>
      <w:tr>
        <w:trPr>
          <w:trHeight w:val="31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прода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</w:tr>
      <w:tr>
        <w:trPr>
          <w:trHeight w:val="37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производственных рабоч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2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производств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рмативные перем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298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кладные расходы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о бюдже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Постоянные накладные расходы, предусмотренные в годовом бюджете, составят 600 тыс. рублей в год. полагается, что они равномерно распределены по всему году. Производственные накладные расходы распределяются по продукции пропорционально затратам времени основных производственных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Отчет о доходах и расходах (фактически) 1996 года</w:t>
      </w:r>
    </w:p>
    <w:tbl>
      <w:tblPr>
        <w:tblW w:w="2888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709"/>
        <w:gridCol w:w="850"/>
        <w:gridCol w:w="1560"/>
        <w:gridCol w:w="1984"/>
        <w:gridCol w:w="10139"/>
        <w:gridCol w:w="9672"/>
      </w:tblGrid>
      <w:tr>
        <w:trPr>
          <w:trHeight w:val="11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/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- ть/ Тариф за ед.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/ доходы, тыс. руб.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производственных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производств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ем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кладные расходы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фак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9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формулы для анализа откло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клонения по материал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цене = </w:t>
      </w:r>
      <w:r>
        <w:rPr>
          <w:sz w:val="28"/>
          <w:szCs w:val="28"/>
        </w:rPr>
        <w:t>(Нормативная цена - Фактическая цена) * Закупленное количество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клонение по цене = (220-209) * 1000 = 11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клонение по использованию = </w:t>
      </w:r>
      <w:r>
        <w:rPr>
          <w:sz w:val="28"/>
          <w:szCs w:val="28"/>
        </w:rPr>
        <w:t>(Нормативное количество на фактически произведенную продукцию - Фактически израсходованное количество) * Нормативная ц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клонение по использованию = (1100-1000)*220 = 220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клонения по труд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ставке = </w:t>
      </w:r>
      <w:r>
        <w:rPr>
          <w:sz w:val="28"/>
          <w:szCs w:val="28"/>
        </w:rPr>
        <w:t>(Нормативная ставка * Фактически отработанное время) - Фактическая зар. пл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ставке = </w:t>
      </w:r>
      <w:r>
        <w:rPr>
          <w:sz w:val="28"/>
          <w:szCs w:val="28"/>
        </w:rPr>
        <w:t>(66-62)*3100 = 124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клонение по производительности = </w:t>
      </w:r>
      <w:r>
        <w:rPr>
          <w:sz w:val="28"/>
          <w:szCs w:val="28"/>
        </w:rPr>
        <w:t>(Нормативное количество часов на фактически произведенную продукцию - Фактически отработанное количество часов) * Нормативная став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производительности = </w:t>
      </w:r>
      <w:r>
        <w:rPr>
          <w:sz w:val="28"/>
          <w:szCs w:val="28"/>
        </w:rPr>
        <w:t>(3300-3100)*66 = 132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клонения по переменным накладным расход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затратам = </w:t>
      </w:r>
      <w:r>
        <w:rPr>
          <w:sz w:val="28"/>
          <w:szCs w:val="28"/>
        </w:rPr>
        <w:t>(Ставка переменных накладных расходов на трудочас (машиночас) * Фактически использованные трудочасы (машиночасы)) - Фактические переменные накладны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затратам = </w:t>
      </w:r>
      <w:r>
        <w:rPr>
          <w:sz w:val="28"/>
          <w:szCs w:val="28"/>
        </w:rPr>
        <w:t>(3300-3100)*28 = 56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клонение по эффективности = </w:t>
      </w:r>
      <w:r>
        <w:rPr>
          <w:sz w:val="28"/>
          <w:szCs w:val="28"/>
        </w:rPr>
        <w:t>(Нормативное количество трудочасов (машиночасов) для фактического объема выпуска - Фактически не использованные часы) * Нормативная ставка переменных накладных расх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клонение по эффективности = </w:t>
      </w:r>
      <w:r>
        <w:rPr>
          <w:sz w:val="28"/>
          <w:szCs w:val="28"/>
        </w:rPr>
        <w:t>(33-28)*3300 = 165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 отклонений по постоянным затрат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клонение по затратам = </w:t>
      </w:r>
      <w:r>
        <w:rPr>
          <w:sz w:val="28"/>
          <w:szCs w:val="28"/>
        </w:rPr>
        <w:t>(Сметные постоянные расходы - Фактические постоянные расход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клонение по затратам = 50-47 = 3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 отклонения по реал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цене = </w:t>
      </w:r>
      <w:r>
        <w:rPr>
          <w:sz w:val="28"/>
          <w:szCs w:val="28"/>
        </w:rPr>
        <w:t>(Фактический вклад на покрытие на единицу продукции - Нормативный вклад на покрытие на единицу продукции ) * Фактический объем прода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цене = </w:t>
      </w:r>
      <w:r>
        <w:rPr>
          <w:sz w:val="28"/>
          <w:szCs w:val="28"/>
        </w:rPr>
        <w:t>(191,1*204)*1000 = 129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тклонение по объему = </w:t>
      </w:r>
      <w:r>
        <w:rPr>
          <w:sz w:val="28"/>
          <w:szCs w:val="28"/>
        </w:rPr>
        <w:t>(Фактический объем продаж - Нормативный объем продаж) * Нормативный вклад на покрытие на единицу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клонение по объему = </w:t>
      </w:r>
      <w:r>
        <w:rPr>
          <w:sz w:val="28"/>
          <w:szCs w:val="28"/>
        </w:rPr>
        <w:t>(1100-1000)*196,1 = 1961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в А.П. Стратегия и тактика антикризисного управления фирмой СПб.: Спец. Лит., 1996. –с. 51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очкина Н.Г. Контроллинг как инструмент управления предприятием М.: Аудит, ЮНИТИ, 1998. – с.27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минский А.М. Контроллинг в бизнесе. М.: Финансы и статистика, 1998. с.256. 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А. Особенности учета затрат в условиях рынка: система «директ костинг» М.: 1993. – с. 12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льмут Х.Й. Инструменты контроллинг от А до Я М.: Финансы и статистика, 1998. – с.288. ил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7:00Z</dcterms:created>
  <dc:creator>Владимир</dc:creator>
  <dc:description/>
  <cp:keywords/>
  <dc:language>en-US</dc:language>
  <cp:lastModifiedBy>SYSTEM</cp:lastModifiedBy>
  <dcterms:modified xsi:type="dcterms:W3CDTF">2011-09-08T14:47:00Z</dcterms:modified>
  <cp:revision>2</cp:revision>
  <dc:subject/>
  <dc:title>ЗАДАНИЕ 3</dc:title>
</cp:coreProperties>
</file>