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ий государственный социально-эконом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национальной экономики и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тчё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изводственной практ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экономической и практики менеджмент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а практики Министерство финансов Чеченской Республ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4 кур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группы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 экономики и прав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08050465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ударственное 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правление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ое управление»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йтамуловой  Л.Л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э.н.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ц Е.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 2008</w:t>
      </w:r>
      <w:r>
        <w:br w:type="page"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tabs>
          <w:tab w:val="clear" w:pos="708"/>
          <w:tab w:val="left" w:pos="7088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jc w:val="both"/>
        <w:rPr/>
      </w:pPr>
      <w:r>
        <w:rPr>
          <w:b w:val="false"/>
          <w:sz w:val="28"/>
          <w:szCs w:val="28"/>
        </w:rPr>
        <w:t>1. Введение____________________________________________________С2-3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b w:val="false"/>
          <w:sz w:val="28"/>
          <w:szCs w:val="28"/>
        </w:rPr>
        <w:t>Характеристика деятельности министерства финансов Чеченской Республики _____________________________________________________С4</w:t>
      </w:r>
    </w:p>
    <w:p>
      <w:pPr>
        <w:pStyle w:val="TextBody"/>
        <w:numPr>
          <w:ilvl w:val="1"/>
          <w:numId w:val="3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 Содержание положения Министерство финансов Чеченской Республики______________________________________________________ С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ава Министерства __________________________________________ С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Организационная структура управления Министерства финансов Чеченской республики ____________________________________________С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Характеристика и организационные особенности бюджетного отдел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а финансов Чеченской Республики________________________С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 Основные задачи и функции бюджетного отдела___________________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ава отдела_________________________________________________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я принятия и исполнения решений_______________________ С</w:t>
      </w:r>
    </w:p>
    <w:p>
      <w:pPr>
        <w:pStyle w:val="TextBody"/>
        <w:numPr>
          <w:ilvl w:val="1"/>
          <w:numId w:val="9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изация процесса принятия управленческих решений______С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Закон как результат процесса принятия управленческих решений ____С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_______________________________________________________С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  <w:r>
        <w:br w:type="page"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Я, Зайтамулова Лиза Лечиевна, проходила производственную практику в период с 15 июня по 26 июля 2008года в Министерстве финансов Чеченской Республики в бюджетном отделе в качестве помощника начальника данного отдела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Месторасположение Министерства: Чеченская республика, город Грозный, ул. Гаражная, 2 «а»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ми производственной практики являются:</w: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накомление с основными структурами системы управления: объектом управления, управляемым объектом и субъектно - объектными отношениями;</w: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характера взаимодействия субъекта и объекта управления, способов и инструментария управленческих взаимодействий субъекта на управляемый объект;</w: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подготовленности субъекта управления к внедрению прогрессивных методов, технологий, инструментов управления;</w: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репление профессиональных навыков систематизации и обобщения информации о состоянии управляемого объекта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ями производственной практики являются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глубление понимания теоретико-методологических основ функционирования системы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выков самостоятельного выявления проблем при анализе определённых ситуаций, нахождения приемлемых способов их решения и оценки, желаемых результатов, профессиональной аргументации правильности собственных выводов и предложений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азработке стандартных ситуаций в сфере предстоящей деятельност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умения критически оценивать с разных сторон субъектно-объектные отношения, складывающиеся в управленческом процессе, анализировать многообразие тенденций в развитии управляемого объекта в сфере будущей профессиональной деятельности для выявления и оценки результативности управленческого воздействия.</w:t>
      </w:r>
    </w:p>
    <w:p>
      <w:pPr>
        <w:pStyle w:val="Style17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ставленные цели и задачи обусловили следующую структуру отчёта по производственной практике: он состоит из введения; двух глав; заключения. В первой главе даётся характеристика деятельности министерства финансов: функции, задачи, права и ответственность, а также организационная структура управления министерства. Вторая глава освещает деятельность бюджетного отдела, задачи, функции и организационную структуру. Содержание отчёта изложено на 34 страницах машинописного текста и содержит также два приложения.</w:t>
      </w:r>
      <w:r>
        <w:br w:type="page"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Характеристика деятельности Министерства финансов Чеченской Республики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финансов Чеченской Республики является органом исполнительной власти Чеченской Республики, обеспечивающим проведение единой государственной финансовой политики и осуществляющим общее руководство организацией финансов республики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В своей деятельности Министерство наряду с депараментом финансов г. Грозного, финансовым управлением городов и районв республики входят в единую систему органов государственного упраления Чеченской республи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существляет кооординацию деятельности департамента финансов и финансовых управлений в городах и районах республики, направляет деятельность финансовых управлений в городах и районах, организует и проводит работу по повышению профессионального уровня работников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оей деятельности министерство финансов руководствуется Конституцией и законами Чеченской републики, а также указами и распоряжениями президента Чеченской Республи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имеет печать с изображением герба Чеченской республи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1 Содержание положения Министерство финансов Чеченской республи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функции Министерства.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функциями Министерства являются:</w:t>
      </w:r>
    </w:p>
    <w:p>
      <w:pPr>
        <w:pStyle w:val="TextBody"/>
        <w:numPr>
          <w:ilvl w:val="0"/>
          <w:numId w:val="6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и проведение необходимых мер по финансовому и налоговому стимулированию предпринимательской и другой хозяйственной деятельности;</w:t>
      </w:r>
    </w:p>
    <w:p>
      <w:pPr>
        <w:pStyle w:val="TextBody"/>
        <w:numPr>
          <w:ilvl w:val="0"/>
          <w:numId w:val="6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е прогнозов функионрования экономики, определение потребности государственных финансовых ресурсов, подготовка предложений о создании и использовании целевых внебюджетных фондов;</w:t>
      </w:r>
    </w:p>
    <w:p>
      <w:pPr>
        <w:pStyle w:val="TextBody"/>
        <w:numPr>
          <w:ilvl w:val="0"/>
          <w:numId w:val="6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Организация работы по составлению проекта республиканского бюджета, разработка проектов нормативов отчислений, сборов и других платежей из федерального бюджета в районные и городские;</w:t>
      </w:r>
    </w:p>
    <w:p>
      <w:pPr>
        <w:pStyle w:val="TextBody"/>
        <w:numPr>
          <w:ilvl w:val="0"/>
          <w:numId w:val="6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исполнения, контроля и отчета республиканского бюджета;</w:t>
      </w:r>
    </w:p>
    <w:p>
      <w:pPr>
        <w:pStyle w:val="TextBody"/>
        <w:numPr>
          <w:ilvl w:val="0"/>
          <w:numId w:val="6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ление правил составления, рассмотрения, утверждения и исполнения смет расходов, производимых из бюджета;</w:t>
      </w:r>
    </w:p>
    <w:p>
      <w:pPr>
        <w:pStyle w:val="TextBody"/>
        <w:numPr>
          <w:ilvl w:val="0"/>
          <w:numId w:val="6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Участие в разработке инвестиционной политики и осуществление контроля за эффективным использованием средств республиканского бюджета;</w:t>
      </w:r>
    </w:p>
    <w:p>
      <w:pPr>
        <w:pStyle w:val="TextBody"/>
        <w:numPr>
          <w:ilvl w:val="0"/>
          <w:numId w:val="6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я в министерстве и подведомственных ему учреждениях работы по обеспечению режима секретност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задачи Министерств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выполняет следующие задачи:</w:t>
      </w:r>
    </w:p>
    <w:p>
      <w:pPr>
        <w:pStyle w:val="TextBody"/>
        <w:numPr>
          <w:ilvl w:val="0"/>
          <w:numId w:val="10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и реализация стратегических направлений единой государственной финансовой политики;</w:t>
      </w:r>
    </w:p>
    <w:p>
      <w:pPr>
        <w:pStyle w:val="TextBody"/>
        <w:numPr>
          <w:ilvl w:val="0"/>
          <w:numId w:val="10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е проекта и исполнение республиканского бюджета;</w:t>
      </w:r>
    </w:p>
    <w:p>
      <w:pPr>
        <w:pStyle w:val="TextBody"/>
        <w:numPr>
          <w:ilvl w:val="0"/>
          <w:numId w:val="10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устойчивости государственных финансов, эффективность хозяйствования, а также осуществление мер по развитию финансового рынка;</w:t>
      </w:r>
    </w:p>
    <w:p>
      <w:pPr>
        <w:pStyle w:val="TextBody"/>
        <w:numPr>
          <w:ilvl w:val="0"/>
          <w:numId w:val="10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оциально – экономическое развитие Чеченской республики, целевое финансирование общереспубликанских потребностей;</w:t>
      </w:r>
    </w:p>
    <w:p>
      <w:pPr>
        <w:pStyle w:val="TextBody"/>
        <w:numPr>
          <w:ilvl w:val="0"/>
          <w:numId w:val="10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предложений по привлечению в экономику республики кредитных ресурсов и источников их погашения;</w:t>
      </w:r>
    </w:p>
    <w:p>
      <w:pPr>
        <w:pStyle w:val="TextBody"/>
        <w:numPr>
          <w:ilvl w:val="0"/>
          <w:numId w:val="10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ршенствование методов финансово – бюджетного планирования, финансирования и отчеетности;</w:t>
      </w:r>
    </w:p>
    <w:p>
      <w:pPr>
        <w:pStyle w:val="TextBody"/>
        <w:numPr>
          <w:ilvl w:val="0"/>
          <w:numId w:val="10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Осуществление финансового контроля за использованием средств бюджетных и внебюджетных государственных фондов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Права Министерства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для осуществления возложенных на него задач и функций имеет право: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ать от республиканских органов исполнительной власти материалы, необходимые для составления проекта республиканского бюджета;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ать от предприятий, учреждений и организаций материалы, необходимые для осушествления контроля за рациональным и целевым расходованием ассигнований, выделяемых из республиканского бюджета;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раничивать и приостанавливать финансирование предприятий, учреждений и организаций при наличии фактов незаконного расходования ими средств, взыскивать средства, выделяемые из бюджета, используемые не по назначению и налагать штрафы на такие предприятия, организации и учреждения;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давать при необходимости ссуды из республиканского бюджетана покрытие временных кассовых разрывов по бюджетам районов и городов с погашением этих ссуд в пределах бюджетного года;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документальные ревизии и проверки постулений, сохранности и правильности расходования республиканскими органами исполнительной власти и на местах средств бюджета;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документальные ревизии и проверки финансовой деятельности бюджетных организаций и учреждений, давать обязательные к исполнению указывания по устранению выявленных нарушений;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ять отсрочки и рассрочки платежей по налогам в бюджет в порядке, предусмотренном законадательством, с уведомлением о принятых решениях налоговой службы Чеченской республики;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ать от республиканских органов исполнительной власти районов и городов Чеченской Республики отчеты об исполнении соответствующих консолидированных бюджетов, запрашивать и получать от республиканских органов исполнительной власти и органов исполнительной власти на местах, предприятий, учреждений и организаций статистические и ине отчетные данные, связанные с исполнением бюджета и государственных внебюджетных фондов;</w:t>
      </w:r>
    </w:p>
    <w:p>
      <w:pPr>
        <w:pStyle w:val="TextBody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ать от банков и других кредитных учреждений справки по оерациям и счетам предприятий, учреждений и организаций независимо от их организационно-правовых форм и подчиненности, использующих средства бюджета и государственных внебюджетных фондов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3 Организационная структура управления Министерства финансов Чеченской республи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финансов Чеченской Республики, в пределах своей компетенции, на основе и во исполнение действующего законодательства издает приказы, распоряжения и инструкции, обязательные для исполнения работниками Министерств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инистерство финансов Чеченской Республики образуется Коллегия в составе Министра (председатель коллегии), его заместителей, являющихся членами Коллегии по должности, иных работников структурных подразделений Министерства, а также министерств и ведомств в соответствии с распоряжением Правительства Чеченской Республи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гия рассматривает основные вопросы организации работы по совершенствованию финансового механизма, составлению проекта и исполнению республиканского бюджета и другие наиболее важные вопросы деятельности Министерств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ля рассмотрения предложений о совершенствовании методики финансово-бюджетного планирования и финансирования народного хозяйства в министерстве финансов могут создаваться методологические советы из спкциалистов, работников научных учреждений, представителей других оранизаций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став научного совета, методологических советов и положения о них утверждаются Министром финансов Чеченской Республи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Расходы на содержание аппарата министерства финансов Чеченской Республики осуществляется за счет средств республиканского бюджета.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финансов Чеченской Республики содействует повышению теоретического уровня, качества и практической значимости научных исследований в области финансов, кредита и денежного обращения.</w:t>
      </w:r>
      <w:r>
        <w:br w:type="page"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Характеристика и организационные особенности бюджетного отдела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а финансов Чеченской Республики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ый отдел входит в структуру финансового управления. Начальник отдела назначается и освобождается от занимаемой должности по представлению начальник районного финансового управления и Департамент Финансов г. Грозный, Министерством финанов ЧР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бюджетного отдела несет персональную ответсвенность за руководство работой по выполнению возложенных на отдел задач и функций, определяет степень ответственности работников отдела за выполнение должностных обязанностей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ункции работников отдела определяется начальником отдела и утверждаетсяначальником Райфинуправле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уг служебных обязанностей работников отдела и их должностные характеристики определены в соответствии с квалфикационным справочником специалистов и служащих, а так же задач возложенных на отдел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1 Основные задачи и функции бюджетного отд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ставление проекта и исполнение бюджета по учреждениям органов управления, финансируемых из уровня республиканского и местного бюджета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уществления контроля за целевым использованием бюдже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зложенных задач отдел выполн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штатные расписания, тарификационные списки, сметы расходов, др. документы, связанные с финансированием органов управления, соцполитики и учреждений здравоохра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ет и доводит до учреждений, лимиты финансирования в пределах контрольных цифр, определенных для этой це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целевым и экономным использованием бюджет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на местах (в учреждениях) проверки целевого использования бюджетных средств, соблюдения штатной дисциплины, смет расходов на содержание апарата управления и принимает меры по пресечению выявленых нару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яет обязаности между работниками отдела финансирования учреж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отчеты об исполнении финансовых планов курируемых уреждениями, в случае необходимости готовит по ним заклю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ава отд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ать от курируемых учреждений материалы необходимые для составления проекта бюдж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ь курируемых учреждений материалы для осуществления финансирования учреждений при наличии фактов незаконного расходования ассигнований, выделенных из городского бюдж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осить предложения о приостановлении финансировани уреждений при наличии фактов незаконного расходования ассигнований, выделенных из городского бюдж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осить предложения по совершенствованию системы бюджетного финансирования, экономии бюджет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осить предложения по совершенствованию структуры бюджетных уреждений, сокращению излишних штатных едини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нимать другие вопросы, направленные на эффективное использование бюджетных средств и их экономн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хнология принятия и исполнения решений.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1 Структуризация процесса принятия управленческих реше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Управленческое решение - это результат конкретной управленческой деятельности. Выработка и принятие решений - это творческий процесс в деятельности руководителей любого уровня, включающий:</w:t>
      </w:r>
    </w:p>
    <w:p>
      <w:pPr>
        <w:pStyle w:val="TextBody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работку и постановку цели;</w:t>
      </w:r>
    </w:p>
    <w:p>
      <w:pPr>
        <w:pStyle w:val="TextBody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ение проблемы на основе получаемой информации;</w:t>
      </w:r>
    </w:p>
    <w:p>
      <w:pPr>
        <w:pStyle w:val="TextBody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ор и обоснование критериев эффективности (результативности) и возможных последствий принимаемого решения;</w:t>
      </w:r>
    </w:p>
    <w:p>
      <w:pPr>
        <w:pStyle w:val="TextBody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суждение со специалистами различных вариантов решения проблемы (задачи);</w:t>
      </w:r>
    </w:p>
    <w:p>
      <w:pPr>
        <w:pStyle w:val="TextBody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ор и формулирование оптимального решения;</w:t>
      </w:r>
    </w:p>
    <w:p>
      <w:pPr>
        <w:pStyle w:val="TextBody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решения;</w:t>
      </w:r>
    </w:p>
    <w:p>
      <w:pPr>
        <w:pStyle w:val="TextBody"/>
        <w:numPr>
          <w:ilvl w:val="0"/>
          <w:numId w:val="8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ретизацию решения для его исполнителей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 принятия управленческого решения состоит из трёх этапов: подготовка решения; принятие решения; реализация реше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этапе подготовки управленческого решения проводится экономический, социальный, политический другой требуемый анализ ситуации на микро и макроуровне, включающий поиск, сбор и обработку информации, а также выявляются и формируются проблемы, требующие решения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На этапе принятия решения осуществляется разработка и оценка альтернативных решений и курсов действий, проводимых на основе многовариантных расчётов; производится отбор критериев выбора оптимального решения; выбор и принятие наилучшего реше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этапе реализации решения принимаются меры для конкретизации решения и доведения его до исполнителей, осуществляется контроль за ходом его выполнения, вносятся необходимые коррективы и даётся оценка полученного результата от выполнения реше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ждое управленческое решение имеет свой конкретный результат, поэтому целью управленческой деятельности является нахождение таких форм, методов, средств и инструментов, которые могли бы способствовать достижению оптимального результата в определённых условиях и обстоятельствах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имаемые решения должны основываться на достоверной, текущей и прогнозируемой информации, анализе всех факторов, оказывающих влияние на решении, с учётом предвидения его возможных последствий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ы принятия решений, направленных на достижение намеченных целей, могут быть различными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0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, основанный на интуиции управляющего, которая обусловлена наличием у него ранее накопленного опыта и суммы знаний в конкретной области деятельности, что помогает выбрать и принять правильное решен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0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, основанный на понятии «здравого смысла», когда управляющий, принимая решение, обосновывает их последовательными доказательствами, содержание которых  опирается на накопленный им практический опыт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0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, основанный на научно-практическом подходе, предполагающий выбор оптимальных решений на основе переработки больших количеств информации, помогающий обосновать принимаемые решения. Этот метод требует применения современных технических средств и, прежде всего, электронно-вычислительной техник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ь имеет возможность выбирать решения, но он  несёт и ответственность за их полное исполнение. В системе управления обязательно должен соблюдаться принцип альтернативы принимаемого решения из определенного набора решений. При выборе управленческого решения к нему предъявляются следующие требования: обоснованность решения; оптимальность выбора; правомочность решения; краткость и ясность; конкретность во времени; адресность  к исполнителям; оперативность выполнения. Принятие правильных управленческих решений - это область управленческого искусства. Способность и умение делать это развивается с опытом, приобретённым руководителем на протяжении всей жизни. Совокупность знания и умения составляют компетентность любого руководителя и в зависимости от уровня последнего говорят об эффективно или неэффективно работающем менеджере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ология принятия управленческого решения имеет следующий механизм: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е руководство принятия решений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 принятия решений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ы в принятии решений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двусторонних решений руководителями одного уровня на основе индивидуального взаимодействия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евые группы и их роль в принятии решений (групповое взаимодействие на разных уровнях).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ричный тип взаимодейств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е три составляющие обеспечивают вертикальную взаимосвязь между уровнями управления, последние три - горизонтальную связь в координации принимаемых решений.</w:t>
      </w:r>
    </w:p>
    <w:p>
      <w:pPr>
        <w:pStyle w:val="TextBody"/>
        <w:numPr>
          <w:ilvl w:val="1"/>
          <w:numId w:val="7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он как результат процесса принятия управленческих решений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е  практики нами была рассмотрена определенная база данных, в соответствии с чем мы пришли к ключевой фазе нашей работы – рассмотрение закона « О бюджетном устройстве, бюджетном процессе и межбюджетных отношениях в Чеченской Республике»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Рассмотренный нами закон был принят Народным Собранием Парламента Чеченской республики и одобрен Советом Республики 27 июля 2008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выяснили, что бюджетный кодекс Российской Федерации устанавливает правовые основы функционирования бюджетной системы Чеченской Республики, правовое положение субъектов бюджетных правоотношений, порядок регулирования межбюджетных отношений, а также определяет основы бюджетного процесса в Чеченской Республике. Следует отметить, такие интересные факты, что: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- Закон о бюджете подлежит официальному опубликованию не позднее пяти дней после его подписания в установленном порядке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шение о бюджете подлежит официальному опубликованию не позднее десяти дней после его подписания в установленном порядке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ормирование расходов бюджетов бюджетной системы Чеченской Республик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Чеченской Республики и органов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анных, представленных главами администраций муниципальных образований Чеченской Республики, Министерством труда и социального развития Чеченской Республики, отдела статистического управления, по состоянию на 1 июля 2008 года на территории Республики проживает 1866296 человек, в том числе 472007 детей, на которых положены выплаты детских пособий, 338112 пенсионеров. На территории насчитывается 560 действующих школ с общим числом 384444 учащихся, 286 медицинских учреждений, из них 175 поликлиники и фельдшерско-акушерских пункта,53 медицинских лечебных стационаров с общим числом 6675 койкомест. </w:t>
      </w:r>
      <w:r>
        <w:br w:type="page"/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РИЛОЖЕНИЕ 1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министерства финансов Российской Федерации за период период январь - июнь 200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ое управление и правоохранительные органы Чеченской Республики</w:t>
      </w:r>
      <w:r>
        <w:rPr>
          <w:rFonts w:cs="Times New Roman" w:ascii="Times New Roman" w:hAnsi="Times New Roman"/>
          <w:sz w:val="28"/>
        </w:rPr>
        <w:t xml:space="preserve"> (тыс. рубле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23"/>
        <w:gridCol w:w="1774"/>
        <w:gridCol w:w="1483"/>
        <w:gridCol w:w="2727"/>
      </w:tblGrid>
      <w:tr>
        <w:trPr>
          <w:trHeight w:val="54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здел Подраздел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о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ель: Министерство, ведомство</w:t>
            </w:r>
          </w:p>
        </w:tc>
      </w:tr>
      <w:tr>
        <w:trPr>
          <w:trHeight w:val="9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- авгус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юль-август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государственное управление и правоохранительные органы Чеченской Республик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миграционная служба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Российской Федерации по налогам и сборам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финансов Российской Федераци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ство Правительства  РФ в Чеченской Республик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ратура Российской Федераци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юстиции Российской Федераци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ство Правительства Российской Федерации в ЧР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миграционная служба Росси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ство Правительства Российской Федерации в ЧР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Российской Федерации по налогам и сборам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            62624          18970</w:t>
            </w:r>
          </w:p>
        </w:tc>
      </w:tr>
    </w:tbl>
    <w:p>
      <w:pPr>
        <w:pStyle w:val="TextBody"/>
        <w:ind w:firstLine="709"/>
        <w:rPr>
          <w:sz w:val="28"/>
        </w:rPr>
      </w:pPr>
      <w:r>
        <w:br w:type="page"/>
      </w:r>
      <w:r>
        <w:rPr>
          <w:sz w:val="28"/>
        </w:rPr>
        <w:t>ПРИЛОЖЕНИЕ 2</w:t>
      </w:r>
    </w:p>
    <w:p>
      <w:pPr>
        <w:pStyle w:val="TextBody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начение прожиточного минимум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мальный набор продуктов пита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65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134"/>
        <w:gridCol w:w="1384"/>
        <w:gridCol w:w="1276"/>
        <w:gridCol w:w="1417"/>
        <w:gridCol w:w="6655"/>
      </w:tblGrid>
      <w:tr>
        <w:trPr>
          <w:trHeight w:val="360" w:hRule="atLeast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-ца  измер-я 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потребления (в среднем на одного человека в год) </w:t>
            </w:r>
          </w:p>
        </w:tc>
        <w:tc>
          <w:tcPr>
            <w:tcW w:w="6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способн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оне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лебные продукты (хлеб и макаронные изделия в пересчете на муку,  мука, крупы, бобовы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ощи и бахчевы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 свеж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,8  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и кондитерские изделия всего в пересчете на сах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сопроду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локо и молокопродукты в пересчете на молок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1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1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сло растительное,   маргарин и другие жи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родукты (соль, чай, спе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6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родовольственные товары индивидуального пользова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410"/>
        <w:gridCol w:w="1701"/>
        <w:gridCol w:w="1418"/>
        <w:gridCol w:w="1842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/ срок  </w:t>
              <w:br/>
              <w:t>износа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отреблен. (в среднем на одного человека в год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способное насе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онер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альтовая группа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/2,8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рхняя костюмно-платьевая групп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/5,1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2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ь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/1,8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лочно-носочные издел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1,3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ые уборы и             </w:t>
              <w:br/>
              <w:t>галантерейные изде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/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/2,8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в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/л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/3,6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/1,7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о-письменные товар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1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льное бель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/7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7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овары  культурно-бытового и хозяйственного на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л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/10  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меты первой необходимости санитарии и лекар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 от общей величины расходов на непродовольственные товары в меся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мальный набор жилищно-коммунальных и транспортных услуг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  <w:gridCol w:w="1843"/>
        <w:gridCol w:w="1559"/>
        <w:gridCol w:w="1843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потребления (в среднем на одного человека в год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е нас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онеры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ь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. общ. площад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ое  отопление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ал в год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Холодное и горячее</w:t>
              <w:br/>
              <w:t xml:space="preserve">водоснабжение      и водоотведение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ов в сут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б. м. в месяц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т. ч. в месяц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услуг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2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иды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й величины расходов на услуги в меся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инимальный набор непродовольственных товаров по основным социально-демографическим группам насел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епродовольственные товары индивидуального пользова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992"/>
        <w:gridCol w:w="1276"/>
        <w:gridCol w:w="1984"/>
        <w:gridCol w:w="1345"/>
      </w:tblGrid>
      <w:tr>
        <w:trPr>
          <w:trHeight w:val="360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трудоспособного возраста</w:t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жчины - пенсионеры  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(штук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зноса (лет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(штук)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зноса (лет)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альтовая группа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с меховой подстеж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то (плащ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костюмно-платьевая группа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вой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очка из х/б или смесовой ткан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из полушерстяной тк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из джинсовой тк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мпер (свите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й костю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ье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ка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лочно-носочные изделия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ловные уборы  и   галантерейные изделия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почка из полушерстяной пряж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трикотаж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  <w:gridCol w:w="2694"/>
      </w:tblGrid>
      <w:tr>
        <w:trPr>
          <w:trHeight w:val="24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от 0 - 6 лет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(штук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зноса (лет)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альтовая группа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тка с меховой подстежко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ез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костюмно-платьевая группа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ье для девочек из полушерстяной ткан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ье для девочек из х/б тка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рочки для мальчиков из х/б или смесовой тка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юки для мальчиков из полушерстяной ткан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юки для мальчиков из джинсовой ткан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мпер (свитер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й костю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ен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зун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ашонки, рубашеч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жа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лочно-носочные изделия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о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ые уборы и галантерейные изделия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шапочка из полушерстяной пряж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ежки (перчатки трикотаж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поги зим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(полуботин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ф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 домашня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вь резинова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7"/>
        <w:gridCol w:w="2835"/>
      </w:tblGrid>
      <w:tr>
        <w:trPr>
          <w:trHeight w:val="24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от 7 - 15 лет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(штук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зноса (лет)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пальтовая группа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то зимнее (куртка с меховой подстежко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то демисезонно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тк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яя костюмно-платьевая группа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ье для девочек из полушерстяной ткани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ье для девочек из х/б тка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узк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рочки для мальчиков из х/б или смесовой тка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юки для мальчиков из полушерстяной ткан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для мальчиков из джинсовой тка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мпер (свитер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костю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е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с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жама (сорочк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лочно-носочные изделия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готк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9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ые уборы и галантерейные изделия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почка из полушерстяной пряж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трикотаж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3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вь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зим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тинки (полуботинки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фли лет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ь домашня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вь резинова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-письменные товары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(рюкзак ученическ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(12 листов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учк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 Непродовольственные товары общесемейного пользования на одну среднестатистическую семью (из 5 человек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7"/>
        <w:gridCol w:w="2835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штук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зноса (лет)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льное белье: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я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деяль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олочк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 лич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 бан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 кухонно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 культурно-бытового и хозяйственного назначения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: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трюли, сковород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ы, чаш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ые приборы (ложка, вилка, нож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приборы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одильник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ая маш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тю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ая маш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бытово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всех ви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одежд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навесно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вешал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ать (дива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обеденны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рабочи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ы первой необходимости, санитарии и лекарств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набор жилищно-коммунальных и транспортных услуг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337"/>
        <w:gridCol w:w="851"/>
        <w:gridCol w:w="918"/>
        <w:gridCol w:w="1059"/>
        <w:gridCol w:w="917"/>
        <w:gridCol w:w="1276"/>
      </w:tblGrid>
      <w:tr>
        <w:trPr>
          <w:trHeight w:val="36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 </w:t>
            </w:r>
          </w:p>
        </w:tc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требления (в среднем на одного человека 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е население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ы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жчины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нщины 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- 6  </w:t>
              <w:br/>
              <w:t xml:space="preserve">лет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- 15 лет  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ье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.м. общ. площа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  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е отоплени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ал в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4 </w:t>
            </w:r>
          </w:p>
        </w:tc>
      </w:tr>
      <w:tr>
        <w:trPr>
          <w:trHeight w:val="48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олодное и горячее водоснабжение и   </w:t>
              <w:br/>
              <w:t>водоотведени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итров в су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5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уб.м. в меся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вт.ч. в меся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  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ездок в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  </w:t>
            </w:r>
          </w:p>
        </w:tc>
      </w:tr>
      <w:tr>
        <w:trPr>
          <w:trHeight w:val="72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виды услуг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% общей величины расходов на услуги в меся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  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Химический состав и энергетическая ценность минимального набора продуктов питания для основных социально-демографических групп населения Чеченской Республик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134"/>
        <w:gridCol w:w="1418"/>
        <w:gridCol w:w="850"/>
        <w:gridCol w:w="1203"/>
      </w:tblGrid>
      <w:tr>
        <w:trPr>
          <w:trHeight w:val="240" w:hRule="atLeast"/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ий состав и   </w:t>
              <w:br/>
              <w:t xml:space="preserve">энергетическая ценность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е населени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онеры 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</w:tr>
      <w:tr>
        <w:trPr>
          <w:trHeight w:val="360" w:hRule="atLeast"/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жчин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нщины  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- 6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- 15 </w:t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, г в су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, г в су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, г в су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</w:tr>
      <w:tr>
        <w:trPr>
          <w:trHeight w:val="36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, кк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, Зайтамулова Лиза Лечиевна, пройдя производственную практику в период с 15 июня по 26 июля 2008года  в бюджетном отделе Министерства финансов Чеченской Республики, получила определённый набор практических знаний и навыков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Были изучены организационная структура и основные функции отдела, поставлены задачи и цели для последующего написания отчёта по практике. Были рассмотрены основные структуры системы управления; проведено изучение характера взаимодействия субъекта и объекта управления, способов и инструментария управленческих взаимодействий субъекта на управляемый объект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все основные цели и задачи, поставленные в начале отчёта по прохождению учебно-ознакомительной практики, были достигнуты и выполнены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55:00Z</dcterms:created>
  <dc:creator>Bill Gates</dc:creator>
  <dc:description/>
  <cp:keywords/>
  <dc:language>en-US</dc:language>
  <cp:lastModifiedBy>SYSTEM</cp:lastModifiedBy>
  <dcterms:modified xsi:type="dcterms:W3CDTF">2011-09-08T14:55:00Z</dcterms:modified>
  <cp:revision>2</cp:revision>
  <dc:subject/>
  <dc:title/>
</cp:coreProperties>
</file>