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Федеральное агентство по образованию</w:t>
      </w:r>
    </w:p>
    <w:p>
      <w:pPr>
        <w:pStyle w:val="Style23"/>
        <w:rPr/>
      </w:pPr>
      <w:r>
        <w:rPr/>
        <w:t xml:space="preserve">Государственное образовательное учреждение </w:t>
      </w:r>
    </w:p>
    <w:p>
      <w:pPr>
        <w:pStyle w:val="Style23"/>
        <w:rPr/>
      </w:pPr>
      <w:r>
        <w:rPr>
          <w:lang w:val="uk-UA" w:eastAsia="en-US"/>
        </w:rPr>
        <w:t>В</w:t>
      </w:r>
      <w:r>
        <w:rPr/>
        <w:t xml:space="preserve">ысшего профессионального образования </w:t>
      </w:r>
    </w:p>
    <w:p>
      <w:pPr>
        <w:pStyle w:val="Style23"/>
        <w:rPr/>
      </w:pPr>
      <w:r>
        <w:rPr/>
        <w:t xml:space="preserve">"Санкт-Петербургский государственный </w:t>
      </w:r>
    </w:p>
    <w:p>
      <w:pPr>
        <w:pStyle w:val="Style23"/>
        <w:rPr/>
      </w:pPr>
      <w:r>
        <w:rPr/>
        <w:t>инженерно-экономический университет"</w:t>
      </w:r>
    </w:p>
    <w:p>
      <w:pPr>
        <w:pStyle w:val="Style23"/>
        <w:rPr/>
      </w:pPr>
      <w:r>
        <w:rPr/>
        <w:t>Кафедра финансов и банковского дела</w:t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/>
      </w:pPr>
      <w:r>
        <w:rPr/>
        <w:t>Доклад по дисциплине</w:t>
      </w:r>
    </w:p>
    <w:p>
      <w:pPr>
        <w:pStyle w:val="Style23"/>
        <w:rPr/>
      </w:pPr>
      <w:r>
        <w:rPr/>
        <w:t>Рынок Ценных бумаг</w:t>
      </w:r>
    </w:p>
    <w:p>
      <w:pPr>
        <w:pStyle w:val="Style23"/>
        <w:rPr>
          <w:lang w:val="uk-UA" w:eastAsia="en-US"/>
        </w:rPr>
      </w:pPr>
      <w:r>
        <w:rPr/>
        <w:t xml:space="preserve">на тему </w:t>
      </w:r>
    </w:p>
    <w:p>
      <w:pPr>
        <w:pStyle w:val="Style23"/>
        <w:rPr/>
      </w:pPr>
      <w:r>
        <w:rPr/>
        <w:t>"Инвестиционные компании, их роль и функции на рынке ценных бумаг"</w:t>
      </w:r>
    </w:p>
    <w:p>
      <w:pPr>
        <w:pStyle w:val="Style23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jc w:val="both"/>
        <w:rPr/>
      </w:pPr>
      <w:r>
        <w:rPr/>
        <w:t xml:space="preserve">Выполнил: Гаман Е.А. </w:t>
      </w:r>
    </w:p>
    <w:p>
      <w:pPr>
        <w:pStyle w:val="Style23"/>
        <w:jc w:val="both"/>
        <w:rPr/>
      </w:pPr>
      <w:r>
        <w:rPr/>
        <w:t>студентка 3 курса, срок обучения 4 года 9 месяцев</w:t>
      </w:r>
    </w:p>
    <w:p>
      <w:pPr>
        <w:pStyle w:val="Style23"/>
        <w:jc w:val="both"/>
        <w:rPr/>
      </w:pPr>
      <w:r>
        <w:rPr/>
        <w:t>группа № 3341 № зачетной книжки 33371/04</w:t>
      </w:r>
    </w:p>
    <w:p>
      <w:pPr>
        <w:pStyle w:val="Style23"/>
        <w:jc w:val="both"/>
        <w:rPr/>
      </w:pPr>
      <w:r>
        <w:rPr/>
        <w:t>специальность 060400 - Финансы и кредит</w:t>
      </w:r>
    </w:p>
    <w:p>
      <w:pPr>
        <w:pStyle w:val="Style23"/>
        <w:jc w:val="both"/>
        <w:rPr/>
      </w:pPr>
      <w:r>
        <w:rPr/>
        <w:t>Подпись: __________________________________________</w:t>
      </w:r>
    </w:p>
    <w:p>
      <w:pPr>
        <w:pStyle w:val="Style23"/>
        <w:jc w:val="both"/>
        <w:rPr/>
      </w:pPr>
      <w:r>
        <w:rPr/>
        <w:t xml:space="preserve">Преподаватель: Матвеева Н.С. </w:t>
      </w:r>
    </w:p>
    <w:p>
      <w:pPr>
        <w:pStyle w:val="Style23"/>
        <w:jc w:val="both"/>
        <w:rPr/>
      </w:pPr>
      <w:r>
        <w:rPr/>
        <w:t xml:space="preserve">Должность: </w:t>
      </w:r>
    </w:p>
    <w:p>
      <w:pPr>
        <w:pStyle w:val="Style23"/>
        <w:jc w:val="both"/>
        <w:rPr/>
      </w:pPr>
      <w:r>
        <w:rPr/>
        <w:t>Оценка: ________________ Дата: ______________________</w:t>
      </w:r>
    </w:p>
    <w:p>
      <w:pPr>
        <w:pStyle w:val="Style23"/>
        <w:jc w:val="both"/>
        <w:rPr/>
      </w:pPr>
      <w:r>
        <w:rPr/>
        <w:t xml:space="preserve">Подпись: __________________________________________ </w:t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/>
      </w:pPr>
      <w:r>
        <w:rPr/>
        <w:t>Санкт-Петербург</w:t>
      </w:r>
      <w:r>
        <w:rPr>
          <w:lang w:val="uk-UA" w:eastAsia="en-US"/>
        </w:rPr>
        <w:t xml:space="preserve"> </w:t>
      </w:r>
      <w:r>
        <w:rPr/>
        <w:t>2007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Инвестиционные институты - профессиональные участники рынка ценных бумаг, осуществляющие свою деятельность с ценными бумагами как исключительную. </w:t>
      </w:r>
    </w:p>
    <w:p>
      <w:pPr>
        <w:pStyle w:val="Normal"/>
        <w:widowControl w:val="false"/>
        <w:autoSpaceDE w:val="false"/>
        <w:rPr/>
      </w:pPr>
      <w:r>
        <w:rPr/>
        <w:t xml:space="preserve">Именно инвестиционные институты являются теми финансовыми посредниками, которые запускают механизм фондового рынка, осуществляют перераспределение денежных ресурсов от тех, кто обладает денежными средствами, к тем, кто нуждается в дополнительных финансовых ресурсах для осуществления коммерческих проектов. </w:t>
      </w:r>
    </w:p>
    <w:p>
      <w:pPr>
        <w:pStyle w:val="Normal"/>
        <w:widowControl w:val="false"/>
        <w:autoSpaceDE w:val="false"/>
        <w:rPr/>
      </w:pPr>
      <w:r>
        <w:rPr/>
        <w:t xml:space="preserve">Виды инвестиционных институтов: по российскому законодательству к ним относятся: а) финансовые брокеры, б) инвестиционные консультанты, в) инвестиционные компании, г) инвестиционные фонды. </w:t>
      </w:r>
    </w:p>
    <w:p>
      <w:pPr>
        <w:pStyle w:val="Normal"/>
        <w:widowControl w:val="false"/>
        <w:autoSpaceDE w:val="false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Инвестиционная компания - профессиональный участник рынка ценных бумаг оказывает услуги в рамках брокерских договоров и договоров доверительного управления. Клиентами организации являются юридические и физические лица. </w:t>
      </w:r>
    </w:p>
    <w:p>
      <w:pPr>
        <w:pStyle w:val="Normal"/>
        <w:widowControl w:val="false"/>
        <w:autoSpaceDE w:val="false"/>
        <w:rPr/>
      </w:pPr>
      <w:r>
        <w:rPr/>
        <w:t xml:space="preserve">В отличие от финансового брокера, это - дилер, т.е. юридическое лицо, действующее на рынке ценных бумаг не за счет клиента, а за свой собственный счет. Инвестиционная компания является специализированным предприятием для: а) организации и гарантирования выпуска ценных бумаг, б) вложения средств в ценные бумаги, в) купли-продажи ценных бумаг в качестве дилера. </w:t>
      </w:r>
    </w:p>
    <w:p>
      <w:pPr>
        <w:pStyle w:val="Normal"/>
        <w:widowControl w:val="false"/>
        <w:autoSpaceDE w:val="false"/>
        <w:rPr/>
      </w:pPr>
      <w:r>
        <w:rPr/>
        <w:t xml:space="preserve">В российской практике произошла своеобразная подмена понятий. То, что мы называем инвестиционной компанией, в американской практике является инвестиционным банком. То, что мы называем инвестиционным фондом - в практике США и других стран считается инвестиционной компанией. </w:t>
      </w:r>
    </w:p>
    <w:p>
      <w:pPr>
        <w:pStyle w:val="Normal"/>
        <w:widowControl w:val="false"/>
        <w:autoSpaceDE w:val="false"/>
        <w:rPr>
          <w:lang w:val="uk-UA"/>
        </w:rPr>
      </w:pPr>
      <w:r>
        <w:rPr/>
        <w:t xml:space="preserve">С другой стороны, в российской практике часто пытаются называть инвестиционным банком - финансовую компанию, привлекающую денежные средства путем выпуска акций или иными способами и вкладывающую их в разнообразные объекты - от ценных бумаг, недвижимости, земли, паев в различных обществах до договоров о совместной деятельности и предметов искусства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2025"/>
        <w:gridCol w:w="4395"/>
      </w:tblGrid>
      <w:tr>
        <w:trPr>
          <w:trHeight w:val="64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рубежные термины (США)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ечественные анало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держание понятия</w:t>
            </w:r>
          </w:p>
        </w:tc>
      </w:tr>
      <w:tr>
        <w:trPr>
          <w:trHeight w:val="179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нвестиционный банк = компания по ценным бумагам (в функциях, относящихся к первичному рынку)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вестиционная комп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ститут, выступающий посредником между эмитентами и инвесторами при первичном размещении ценных бумаг, включая покупку выпусков и их последующую перепродажу. В США деятельность коммерческих и инвестиционных банков разделена, последние имеют специальное правовое регулирование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 xml:space="preserve">Инвестиционная компания – это объединение (корпорация) вкладывающее капитал посредством прямых и портфельных инвестиций и выполняющее некоторые функции коммерческих банков. Инвестиционные компании представлены холдинговыми компаниями, финансовыми группами и финансовыми компаниями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 xml:space="preserve">Холдинговая компания представляет собой головную компанию, владеющую контрольным пакетом акций других акционерных обществ, называемых дочерними предприятиями, и специализирующуюся на управлении. Финансовой холдинговой компанией является компания, более 50% капитала которой составляют ценные бумаги других эмитентов и иные финансовые активы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 xml:space="preserve">Данная компания имеет право осуществлять исключительно инвестиционную деятельность. Финансовая группа – это объединение предприятий, связанных в единое целое, но, в отличие от холдинга не имеющее головной фирмы, специализирующейся на управлении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Финансовая компания – это корпорация, финансирующая выбранный по некоторому критерию узкий круг других корпораций и не осуществляющая диверсификации вложений, свойственных другим компаниям, и, в отличие от холдинга, не имеющая контрольных пакетов акций финансируемых ею корпораций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/>
        <w:t>ДЕЯТЕЛЬНОСТЬ ИНВЕСТИЦИОННОЙ КОМПАНИИ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>Инвестиционная компания (в российском понимании) имеет специфический оборот средств. Его структура (показаны основные статьи) хорошо поясняет, как она работает и в чем состоит главный предмет ее деятельност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3690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мещение ресурсов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влечение ресурсов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Вложение средств в ценные бумаги, связанные с их первичным выпуском в обращение</w:t>
            </w:r>
          </w:p>
          <w:p>
            <w:pPr>
              <w:pStyle w:val="Style21"/>
              <w:rPr/>
            </w:pPr>
            <w:r>
              <w:rPr/>
              <w:t xml:space="preserve">Прочие вложения в ценные бумаги (для поддержания их вторичного рынка) </w:t>
            </w:r>
          </w:p>
          <w:p>
            <w:pPr>
              <w:pStyle w:val="Style21"/>
              <w:rPr/>
            </w:pPr>
            <w:r>
              <w:rPr/>
              <w:t>Банковские счет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-Выпуск собственных ценных бумаг: </w:t>
            </w:r>
          </w:p>
          <w:p>
            <w:pPr>
              <w:pStyle w:val="Style21"/>
              <w:rPr/>
            </w:pPr>
            <w:r>
              <w:rPr/>
              <w:t>а) акции для формирования акционерного капитала,</w:t>
            </w:r>
          </w:p>
          <w:p>
            <w:pPr>
              <w:pStyle w:val="Style21"/>
              <w:rPr/>
            </w:pPr>
            <w:r>
              <w:rPr/>
              <w:t xml:space="preserve">б) облигации для формирования заемного капитала. </w:t>
            </w:r>
          </w:p>
          <w:p>
            <w:pPr>
              <w:pStyle w:val="Style21"/>
              <w:rPr/>
            </w:pPr>
            <w:r>
              <w:rPr/>
              <w:t xml:space="preserve">Денежные ссуды банков и авансы по операциям с ценными бумагами. 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так, основной предмет деятельности инвестиционной компании (в российском понимании) - определение условий и подготовка новых выпусков ценных бумаг, покупка их у эмитентов с тем, чтобы потом совершить перепродажу ценных бумаг инвесторам, гарантирование размещения, создание синдикатов по подписке или групп по продаже новых выпусков. Однако, так же, как и в западной практике, деятельность инвестиционной компании этим не может ограничиться. Инвесторы заинтересованы в поддержании активного вторичного рынка только что выпущенных ценных бумаг. Поэтому инвестиционная компания может оставить у себя часть выпуска для активной торговли ими на вторичном рынке в качестве "макетмэйкера" (инвестиционная компания также имеет право работать в качестве финансового брокера через торговую биржу)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 этом операции с ценными бумагами должны быть исключительным видом деятельности российских инвестиционных компаний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явление первых российских инвестиционных компаний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России с середины 1991г. - 1992г. действовали несколько крупных финансовых структур (ВПИК - военно-промышленная инвестиционная компания, РИНАКО - Российское инвестиционное акционерное общество, НИПЕК - Народная нефтяная инвестиционно-производственная евроазиатская корпорация и др.). В момент их образования они собрали значительные по тому времени денежные капиталы (0,8 - 1,2 млрд. рублей), которые в высокоинфляционной обстановке 1992г. (инфляция 2500-2600% в год), при задержке до конца года масштабной приватизации и глубоком кризисе в этот период российского рынка ценных бумаг превратились в быстро обесценивающуюся (за год в 25-26 раз) бумажноденежную массу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руктура активов и операций инвестиционных компаний полностью не соответствовали требованиям к этим финансовым институтам, предъявляемым российским законодательством, как к участникам рынка ценных бумаг. Дело в том, что и по первоначальному замыслу, и по инфляционной необходимости эти компании должны были вкладывать свои деньги не только в ценные бумаги, сколько осуществлять прямые денежные вложения в недвижимость, в капиталы действующих предприятий, и в большей степени - в краткосрочные коммерческие проекты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же такая стратегия не привела к ощутимым результатам: по итогам 1992г. НИПЕК и РИНАКО не выплатили дивиденды, капитализировав их (возможный уровень не превышал 50-100% при темпах инфляции в 1992г.2500-2600%), платежи ВПИК по дивидендам составили для различных категорий акционеров 8-55%.10-30% капиталов инвестиционные компании в 1992г. вложили в совместные предприятия, 20-50% - было пущено в торговые операции, определенная часть была инвестирована в недвижимость, предметы искусства и т.п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ким образом, первые структуры, назвавшие себя инвестиционными компаниями в качестве действующих на российском рынке, не являлись по характеру деятельности профессиональными участниками рынка ценных бумаг и не соответствовали правовым условиям, установленных для них российским законодательством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 другой стороны, начиная с 1993г. на российском рынке быстро росла группа профессиональных финансовых посредников, получивших лицензии на деятельность в качестве инвестиционных компаний. К концу 1994г.94% профессиональных участников фондового рынка имели такие лицензии (абсолютное большинство из них были совмещены с лицензиями финансового брокера и инвестиционного консультанта, примерно 4% - были чисто инвестиционными компаниями)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обенности работы инвестиционной компании в сравнении с другими инвестиционными институтами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отечественной практике выбрана модель одновременного участия банков, брокерских компаний, инвестиционных компаний и фондов в профессиональной деятельности на рынке ценных бумаг. При этом банки по своим правам, финансовой базе (размеры капитала, диверсификация активов и операций с ними), кадровому составу и материальному обеспечению - совершенно уникальный участник данного рынка. В то же время операции с ценными бумагами не являются основными для банков и они в значительной мере теряют преимущества специализации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скольку банки и инвестиционные компании выполняют однотипные операции на рынке ценных бумаг, постольку между ними должно развернуться соперничество за доли этого рынка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анки в этой конкуренции имеют преимущества. На их стороне такие факторы, как: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) большая финансовая надежность и устойчивость, диверсифицированность деятельности (операции с ценными бумагами не являются исключительными);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) большие возможности в гарантировании размещения ценных бумаг;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) комплексное расчетно-кассовое обслуживание по операциям с ценными бумагами и другим операциям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Появление инвестиционных компаний со значительными уставными капиталами, введение с начала 1994г. ограничений на банковские операции с ценными бумагами, могут в большой степени ослабили указанные преимущества банков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деррайтинг - базовая функция инвестиционной компании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деррайтинг (в значении, принятом на фондовом рынке) - это покупка или гарантирование покупки ценных бумаг при их первичном размещении для продажи публике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деррайтер (в значении, принятом на фондовом рынке) - инвестиционный институт или их группа, обслуживающая и гарантирующая первичное размещение ценных бумаг, осуществляющая их покупку для последующей перепродажи частным инвесторам. В этом качестве он принимает на себя риски, связанные с неразмещением ценных бумаг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ким образом, андеррайтинг ценных бумаг (термин, принятый повсеместно в международной практике) - является основной задачей, основной функцией инвестиционной компании, как это определено российскими законодательными актами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ункции инвестиционной компании, как андеррайтера, повсеместно принятые в международной практике, отражены в следующей схеме: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2340"/>
        <w:gridCol w:w="1800"/>
        <w:gridCol w:w="198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э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пред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слерыночная поддерж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налитическая и исследовательская поддержка</w:t>
            </w:r>
          </w:p>
        </w:tc>
      </w:tr>
      <w:tr>
        <w:trPr>
          <w:trHeight w:val="110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действие в реорганизации комп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куп части или всей суммы э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ддержка курса ценной бумаги на вторичном рынке (обычно в течение год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ь динамики курса ценной бумаги и факторов, на него влияющих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струирование эмиссий совместно с эмитентом, юридическими фирмами, инвестиционными консультан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ямое распределение эмиссии (продажа непосредственно инвесторам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ценивание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дажа через эмиссионный синдик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ценивание эмитируемых ценных бума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рантирование рис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тановление связей между эмитентом и ключевыми инвесторами, членами синдиката по распространению ценных бума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держка курса ценной бумаги на вторичном рынке в период первичного раз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ИНВЕСТИЦИОННЫЕ КОМПАНИИ НА РОССИЙСКОМ РЫНКЕ ЦЕННЫХ БУМАГ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Крупнейшие российские инвестиционные компании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КИТ Финанс - независимый российский инвестиционный банк, предоставляющий инвестиционно-банковские и финансовые услуги компаниям, финансовым институтам и частным инвесторам. </w:t>
      </w:r>
    </w:p>
    <w:p>
      <w:pPr>
        <w:pStyle w:val="Normal"/>
        <w:widowControl w:val="false"/>
        <w:autoSpaceDE w:val="false"/>
        <w:rPr/>
      </w:pPr>
      <w:r>
        <w:rPr/>
        <w:t xml:space="preserve">КИТ Финанс является одним из лидеров на рынке организации, размещения и обращения облигационных займов, выступая в качестве ведущего организатора, андеррайтера и маркет-мейкера, платежного агента, юридического и инвестиционного консультанта. КИТ Финанс является организатором субфедеральных, муниципальных и корпоративных рублевых облигационных займов, а также выпусков валютных долговых инструментов. </w:t>
      </w:r>
    </w:p>
    <w:p>
      <w:pPr>
        <w:pStyle w:val="Normal"/>
        <w:widowControl w:val="false"/>
        <w:autoSpaceDE w:val="false"/>
        <w:rPr/>
      </w:pPr>
      <w:r>
        <w:rPr/>
        <w:t xml:space="preserve">Брокерский бизнес КИТ Финанс представлен компанией КИТ Финанс (ООО), которая проводит операции на рынке ценных бумаг в интересах компаний Группы, профессиональных участников и индивидуальных инвесторов. КИТ Финанс ориентирован на работу с финансовыми институтами, аккредитован на всех основных торговых площадках и работает со всеми биржевыми инструментами. На данный момент КИТ Финанс является одним из крупнейших брокеров России. </w:t>
      </w:r>
    </w:p>
    <w:p>
      <w:pPr>
        <w:pStyle w:val="Normal"/>
        <w:widowControl w:val="false"/>
        <w:autoSpaceDE w:val="false"/>
        <w:rPr/>
      </w:pPr>
      <w:r>
        <w:rPr/>
        <w:t xml:space="preserve">КИТ Финанс имеет многолетний опыт управления активами, которое осуществляет управляющая компания КИТ Финанс (ОАО). КИТ Финанс оказывает услуги в области инвестиций и стратегического развития российских и иностранных корпораций, финансово-промышленных групп и правительственных органов. В спектр услуг, предоставляемых Банком, входит организация сделок слияния и поглощения (M&amp;A), приватизационных сделок, привлечение инвестиций, проектное финансирование, leveraged buy-out и management buy-out, реструктуризация и предпродажная подготовка предприятий, создание совместных предприятий. КИТ Финанс осуществляет банковское обслуживание клиентов в рамках предоставления полного комплекса инвестиционно-банковских услуг, что повышает качество и создает комфортные условия для обслуживания клиентов. В банковское направление бизнеса КИТ Финанс входит расчетно-кассовое обслуживание, кредитование и привлечение денежных средств клиентов, Интернет-эквайринг, развитие корреспондентских отношений с банками-партнерами и др. </w:t>
      </w:r>
    </w:p>
    <w:p>
      <w:pPr>
        <w:pStyle w:val="Normal"/>
        <w:widowControl w:val="false"/>
        <w:autoSpaceDE w:val="false"/>
        <w:rPr/>
      </w:pPr>
      <w:r>
        <w:rPr/>
        <w:t xml:space="preserve">В состав группы входят инвестиционный банк (КИТ Финанс Инвестиционный банк (ОАО)), брокерская компания (КИТ Финанс (ООО)), управляющая компания (КИТ Финанс (ОАО)), лизинговая компания, негосударственный пенсионный фонд КИТ Финанс, а также дочерняя европейская инвестиционная компания и управляющая компания в Казахстане. </w:t>
      </w:r>
    </w:p>
    <w:p>
      <w:pPr>
        <w:pStyle w:val="Normal"/>
        <w:widowControl w:val="false"/>
        <w:autoSpaceDE w:val="false"/>
        <w:rPr/>
      </w:pPr>
      <w:r>
        <w:rPr/>
        <w:t xml:space="preserve">Активы в управлении – более 13,5 млрд. рублей </w:t>
      </w:r>
    </w:p>
    <w:p>
      <w:pPr>
        <w:pStyle w:val="Normal"/>
        <w:widowControl w:val="false"/>
        <w:autoSpaceDE w:val="false"/>
        <w:rPr/>
      </w:pPr>
      <w:r>
        <w:rPr/>
        <w:t xml:space="preserve">Собственный капитал Банка – 5,8 млрд. рублей (по данным МСФО). </w:t>
      </w:r>
    </w:p>
    <w:p>
      <w:pPr>
        <w:pStyle w:val="Normal"/>
        <w:widowControl w:val="false"/>
        <w:autoSpaceDE w:val="false"/>
        <w:rPr/>
      </w:pPr>
      <w:r>
        <w:rPr/>
        <w:t xml:space="preserve">Валюта баланса Банка – свыше 35,3 млрд. рублей (по данным МСФО) </w:t>
      </w:r>
    </w:p>
    <w:p>
      <w:pPr>
        <w:pStyle w:val="Normal"/>
        <w:widowControl w:val="false"/>
        <w:autoSpaceDE w:val="false"/>
        <w:rPr/>
      </w:pPr>
      <w:r>
        <w:rPr/>
        <w:t xml:space="preserve">Чистая прибыль Банка– свыше 3 млрд. рублей (по данным МСФО) </w:t>
      </w:r>
    </w:p>
    <w:p>
      <w:pPr>
        <w:pStyle w:val="Normal"/>
        <w:widowControl w:val="false"/>
        <w:autoSpaceDE w:val="false"/>
        <w:rPr/>
      </w:pPr>
      <w:r>
        <w:rPr/>
        <w:t xml:space="preserve">Рейтинг Standard&amp;Poor’s (ССС+/Стабильный) </w:t>
      </w:r>
    </w:p>
    <w:p>
      <w:pPr>
        <w:pStyle w:val="Normal"/>
        <w:widowControl w:val="false"/>
        <w:autoSpaceDE w:val="false"/>
        <w:rPr/>
      </w:pPr>
      <w:r>
        <w:rPr/>
        <w:t xml:space="preserve">Рейтинг РА НАУФОР ("АА-" очень высокая степень надежности) </w:t>
      </w:r>
    </w:p>
    <w:p>
      <w:pPr>
        <w:pStyle w:val="Normal"/>
        <w:widowControl w:val="false"/>
        <w:autoSpaceDE w:val="false"/>
        <w:rPr/>
      </w:pPr>
      <w:r>
        <w:rPr/>
        <w:t xml:space="preserve">ООО "Компания Брокеркредитсервис" работает с 1995 года и занимает лидирующие позиции на российском фондовом рынке. Компания оказывает следующие услуги: интернет-трейдинг, управление активами, информационно-аналитическое сопровождение и финансовое консультирование. Согласно рейтингу Национальной Ассоциации Участников Фондового Рынка (НАУФОР) , Компания "Брокеркредитсервис" обладает индивидуальным рейтингом надежности на уровне "АА+" (очень высокая надежность - первый уровень. </w:t>
      </w:r>
    </w:p>
    <w:p>
      <w:pPr>
        <w:pStyle w:val="Normal"/>
        <w:widowControl w:val="false"/>
        <w:autoSpaceDE w:val="false"/>
        <w:rPr/>
      </w:pPr>
      <w:r>
        <w:rPr/>
        <w:t>рекордные показатели по оборотам</w:t>
      </w:r>
      <w:r>
        <w:rPr>
          <w:rStyle w:val="Moreorange"/>
        </w:rPr>
        <w:t>*</w:t>
      </w:r>
      <w:r>
        <w:rPr/>
        <w:t xml:space="preserve"> (по итогам 2006 года оборот компании составит 330 миллиардов долларов) </w:t>
      </w:r>
    </w:p>
    <w:p>
      <w:pPr>
        <w:pStyle w:val="Normal"/>
        <w:widowControl w:val="false"/>
        <w:autoSpaceDE w:val="false"/>
        <w:rPr/>
      </w:pPr>
      <w:r>
        <w:rPr/>
        <w:t>наибольшая клиентская база</w:t>
      </w:r>
      <w:r>
        <w:rPr>
          <w:rStyle w:val="Moreorange"/>
        </w:rPr>
        <w:t>*</w:t>
      </w:r>
    </w:p>
    <w:p>
      <w:pPr>
        <w:pStyle w:val="Normal"/>
        <w:widowControl w:val="false"/>
        <w:autoSpaceDE w:val="false"/>
        <w:rPr/>
      </w:pPr>
      <w:r>
        <w:rPr/>
        <w:t>наиболее развитая филиальная сеть</w:t>
      </w:r>
    </w:p>
    <w:p>
      <w:pPr>
        <w:pStyle w:val="Normal"/>
        <w:widowControl w:val="false"/>
        <w:autoSpaceDE w:val="false"/>
        <w:rPr/>
      </w:pPr>
      <w:r>
        <w:rPr/>
        <w:t xml:space="preserve">В группу компаний "Брокеркредитсервис" входят: ЗАО "Управляющая компания Брокеркредитсервис" (управление активами ПИФов, НПФов, пенсионными накоплениями российских граждан); ООО "БКС Консалтинг"(оказание услуг финансового консультирования, в первую очередь - в сфере привлечения инвестиций в развитие российских предприятий, а также финансового управления, в области слияний и поглощений, налогового планирования и развития бизнеса); BrokerCreditService (Cyprus) Limited (лицензированный в Евросоюзе брокер; деятельность: компания оказывает широкий спектр услуг на территории Евросоюза, включающий в себя операции с различными видами финансовых инструментов - брокерское обслуживание, депозитарное хранение ценных бумаг и кастодиальные услуги, предоставление займов для операций с ценными бумагами, консалтинг); Специализированный депозитарий ООО "МСД БКС" (деятельность: учет и хранение имущества, а также прав на ценные бумаги паевых инвестиционных фондов и негосударственных пенсионных фондов, депозитарное обслуживание, ведение реестров пайщиков ПИФов); НПФ "Российский пенсионный фонд"(деятельность: управление накопительной частью пенсии граждан РФ, добровольное пенсионное страхование граждан РФ); СК "БАСТРА"(деятельность: компания имеет лицензию на 35 видов страхования и предоставляет широкий спектр услуг на страховом рынке России); "БКС-АйТи"(деятельность: широкий спектр услуг по разработке программного обеспечения). </w:t>
      </w:r>
    </w:p>
    <w:p>
      <w:pPr>
        <w:pStyle w:val="Normal"/>
        <w:widowControl w:val="false"/>
        <w:autoSpaceDE w:val="false"/>
        <w:rPr/>
      </w:pPr>
      <w:r>
        <w:rPr/>
        <w:t xml:space="preserve">По итогам 2005 года общий оборот составил 3,22 млрд. рублей, а количество клиентов компании - 16 328. </w:t>
      </w:r>
    </w:p>
    <w:p>
      <w:pPr>
        <w:pStyle w:val="Normal"/>
        <w:widowControl w:val="false"/>
        <w:autoSpaceDE w:val="false"/>
        <w:rPr/>
      </w:pPr>
      <w:r>
        <w:rPr/>
        <w:t xml:space="preserve">Тенденции активности инвестиционных компаний на рынке ценных бумаг </w:t>
      </w:r>
    </w:p>
    <w:p>
      <w:pPr>
        <w:pStyle w:val="Normal"/>
        <w:widowControl w:val="false"/>
        <w:autoSpaceDE w:val="false"/>
        <w:rPr/>
      </w:pPr>
      <w:r>
        <w:rPr/>
        <w:t>В последнее время происходил рост объемов торгов инвестиционных компаний: стремительно росли и котировки акций, и число клиентов брокерских компаний. В результате совокупный оборот инвестиционных компаний по всем видам ценных бумаг в первой половине 2006 года составил 24,4 трлн руб., что в 1,75 раза больше аналогичного результата 2005 года. При этом структура совокупных оборотов профучастников фондового рынка выглядит так: около 52% приходится на биржевые обороты, а 48% - на внебиржевые. То есть суммарный оборот на биржах впервые за долгие годы превысил оборот внебиржевого рынка.</w:t>
      </w:r>
    </w:p>
    <w:p>
      <w:pPr>
        <w:pStyle w:val="Normal"/>
        <w:widowControl w:val="false"/>
        <w:autoSpaceDE w:val="false"/>
        <w:rPr/>
      </w:pPr>
      <w:r>
        <w:rPr/>
        <w:t>Для этого есть несколько причин. Ведущие биржи в последнее время очень много делают для привлечения компаний на свои торговые площадки и увеличения их активности. В результате немало инвестиционных компаний, которые ранее работали в качестве субброкеров*, вышли на биржи напрямую и пополнили ряды участников организованного рынка. Связано это с тем, что цена выхода на биржу существенно снизилась за последние годы, а сами бывшие субброкеры вышли на новый уровень. В следующем году эта тенденция должна усилиться в связи с разрабатываемым ФСФР положением об отчетности профучастников по внебиржевым сделкам. Планируется, что с середины следующего года биржи будут взимать плату за раскрытие такой информации. И в этом случае брокерам будет просто дешевле проводить сделки через биржу.</w:t>
      </w:r>
    </w:p>
    <w:p>
      <w:pPr>
        <w:pStyle w:val="Normal"/>
        <w:widowControl w:val="false"/>
        <w:autoSpaceDE w:val="false"/>
        <w:rPr/>
      </w:pPr>
      <w:r>
        <w:rPr/>
        <w:t>Сокращению внебиржевого сектора способствовало существенное сокращение операций с векселями. При этом по компаниям, раскрывшим свои данные, объемы операций с векселями сократились на 10%. Величина небольшая, в пределах погрешности измерения. Тем не менее тенденция налицо. Если года три назад практически каждая инвестиционная компания в том или ином объеме совершала операции с векселями, то сейчас круг вексельных операторов значительно сократился. А многие лидеры в этой сфере все решительнее переориентируются на облигации и акции.</w:t>
      </w:r>
    </w:p>
    <w:p>
      <w:pPr>
        <w:pStyle w:val="Normal"/>
        <w:widowControl w:val="false"/>
        <w:autoSpaceDE w:val="false"/>
        <w:rPr/>
      </w:pPr>
      <w:r>
        <w:rPr/>
        <w:t xml:space="preserve">При этом объем торгов акциями среди компаний, раскрывших свои данные, вырос в 2,5 раза, а облигациями - в 1,8 раза. </w:t>
      </w:r>
    </w:p>
    <w:p>
      <w:pPr>
        <w:pStyle w:val="Normal"/>
        <w:widowControl w:val="false"/>
        <w:autoSpaceDE w:val="false"/>
        <w:rPr/>
      </w:pPr>
      <w:r>
        <w:rPr/>
        <w:t>Лидерство с постоянно увеличивающимся отрывом сохраняет ИК "Брокеркредитсервис" (БКС). Объем сделок БКС с ценными бумагами составил 5,3 трлн руб., почти столько же, сколько у компаний, занявших второе-третье место - "КИТ Финанс" и ГК "Тройка Диалог". При этом БКС и "КИТ Финанс" утроили свои показатели по сравнению с аналогичным периодом прошлого года. Из компаний первой десятки такой же активностью отличилась ГК "Регион".</w:t>
      </w:r>
    </w:p>
    <w:p>
      <w:pPr>
        <w:pStyle w:val="Normal"/>
        <w:widowControl w:val="false"/>
        <w:autoSpaceDE w:val="false"/>
        <w:rPr/>
      </w:pPr>
      <w:r>
        <w:rPr/>
        <w:t>Ряд крупных компаний тоже продемонстрировали рост, но их результаты оказались ниже, чем в среднем по рынку. Некоторые компании ("Уралсиб Кэпитал", группа "Ренессанс", ИФК "Метрополь") показали даже снижение оборотов на растущем рынке. Но есть и откровенные провалы, когда отмечалось падение оборотов в два-три раза. Отчасти это было вызвано и снижением по обороту с облигациями, однако и у компаний, ориентированных на работу с акциями, наблюдались такие же неудачи. Это подтверждает тот факт, что рынок брокерских услуг остается весьма конкурентным. И положение лидеров рынка нельзя считать однозначно устойчивым.</w:t>
      </w:r>
    </w:p>
    <w:p>
      <w:pPr>
        <w:pStyle w:val="Normal"/>
        <w:widowControl w:val="false"/>
        <w:autoSpaceDE w:val="false"/>
        <w:rPr/>
      </w:pPr>
      <w:r>
        <w:rPr/>
        <w:t>Стоит отметить, что совокупный объем брокерских операций по итогам первого полугодия 2006 года составил 21,2 трлн руб., что почти в семь раз больше объема дилерских операций. По сравнению с итогами 2005 разрыв между брокерскими и дилерскими операциями увеличился. Компании все чаще предпочитают собственным операциям клиентские, тем самым сводя к минимуму свои рыночные риски.</w:t>
      </w:r>
    </w:p>
    <w:p>
      <w:pPr>
        <w:pStyle w:val="Normal"/>
        <w:widowControl w:val="false"/>
        <w:autoSpaceDE w:val="false"/>
        <w:rPr/>
      </w:pPr>
      <w:r>
        <w:rPr/>
        <w:t>Увеличение объема брокерских операций связано и с ростом числа клиентов. Так, у компаний, раскрывших свои данные, общее число клиентов в первом полугодии по сравнению с аналогичным периодом прошлого года выросло в 1,8 раза, превысив 101 тыс. Из них почти 90 тыс. - физические лица. При этом во втором квартале 2006 года прибавилось около 20 тыс. клиентов, почти 90% которых являлись физическими лицами. Эти показатели - с учетом общего роста рынка - свидетельствуют о том, что на рынок пришел массовый инвестор, хотя он пока и не может обеспечить роста валовых показателей.</w:t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Итак, инвестиционные институты - профессиональные участники рынка ценных бумаг, осуществляющие свою деятельность с ценными бумагами как исключительную. </w:t>
      </w:r>
    </w:p>
    <w:p>
      <w:pPr>
        <w:pStyle w:val="Normal"/>
        <w:widowControl w:val="false"/>
        <w:autoSpaceDE w:val="false"/>
        <w:rPr/>
      </w:pPr>
      <w:r>
        <w:rPr/>
        <w:t xml:space="preserve">Основным предметом деятельности инвестиционной компании является определение условий и подготовка новых выпусков ценных бумаг, покупка их у эмитентов с тем, чтобы потом совершить перепродажу ценных бумаг инвесторам, гарантирование размещения, создание синдикатов по подписке или групп по продаже новых выпусков. Андеррайтинг - базовая функция инвестиционной компании. Андеррайтинг (в значении, принятом на фондовом рынке) - это покупка или гарантирование покупки ценных бумаг при их первичном размещении для продажи публике. </w:t>
      </w:r>
    </w:p>
    <w:p>
      <w:pPr>
        <w:pStyle w:val="Normal"/>
        <w:widowControl w:val="false"/>
        <w:autoSpaceDE w:val="false"/>
        <w:rPr/>
      </w:pPr>
      <w:r>
        <w:rPr/>
        <w:t xml:space="preserve">Если обратиться к истории возникновения инвестиционных компаний, первые структуры, назвавшие себя инвестиционными компаниями в качестве действующих на российском рынке, не являлись по характеру деятельности профессиональными участниками рынка ценных бумаг и не соответствовали правовым условиям, установленных для них российским законодательством. И только значительно позже появились инвестиционные компании, в полном смысле этого слова. </w:t>
      </w:r>
    </w:p>
    <w:p>
      <w:pPr>
        <w:pStyle w:val="Normal"/>
        <w:widowControl w:val="false"/>
        <w:autoSpaceDE w:val="false"/>
        <w:rPr/>
      </w:pPr>
      <w:r>
        <w:rPr/>
        <w:t xml:space="preserve">Так как банки и инвестиционные компании выполняют однотипные операции на рынке ценных бумаг, поэтому между ними должно развернуться соперничество за доли этого рынка. </w:t>
      </w:r>
    </w:p>
    <w:p>
      <w:pPr>
        <w:pStyle w:val="Normal"/>
        <w:widowControl w:val="false"/>
        <w:autoSpaceDE w:val="false"/>
        <w:rPr/>
      </w:pPr>
      <w:r>
        <w:rPr/>
        <w:t xml:space="preserve">Лидерами российского рынка ценных бумаг являются такие инвестиционные компании, как ИК "Брокеркредитсервис" (БКС) (объем сделок БКС с ценными бумагами составил 5,3 трлн руб), "КИТ Финанс" и ГК "Тройка Диалог". Если говорить о тенденциях активности инвестиционных компаний, то можно отметить следующее: </w:t>
      </w:r>
    </w:p>
    <w:p>
      <w:pPr>
        <w:pStyle w:val="Normal"/>
        <w:widowControl w:val="false"/>
        <w:autoSpaceDE w:val="false"/>
        <w:rPr/>
      </w:pPr>
      <w:r>
        <w:rPr/>
        <w:t xml:space="preserve">чуть более половины оборотов инвестиционных компаний приходится на биржевые; </w:t>
      </w:r>
    </w:p>
    <w:p>
      <w:pPr>
        <w:pStyle w:val="Normal"/>
        <w:widowControl w:val="false"/>
        <w:autoSpaceDE w:val="false"/>
        <w:rPr/>
      </w:pPr>
      <w:r>
        <w:rPr/>
        <w:t xml:space="preserve">обнаружена тенденция к снижению объемов сделок с векселями; </w:t>
      </w:r>
    </w:p>
    <w:p>
      <w:pPr>
        <w:pStyle w:val="Normal"/>
        <w:widowControl w:val="false"/>
        <w:autoSpaceDE w:val="false"/>
        <w:rPr/>
      </w:pPr>
      <w:r>
        <w:rPr/>
        <w:t xml:space="preserve">объем брокерских операций превышает объем дилерских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Федеральный закон №39-ФЗ от 22.04.96 "О рынке ценных бумаг"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 xml:space="preserve">Макарова С.А. Рынок ценных бумаг и биржевое дело. - Санкт-Петербург: СпецЛит, 2002. 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 xml:space="preserve">Миркин Я.И. Ценные бумаги и фондовый рынок - М., Издательство "Перспектива", 2000. 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Style w:val="Authorpr"/>
        </w:rPr>
        <w:t xml:space="preserve">Головцов А., Гайдаев В. Массовое вовлечение. // Коммерсантъ-Деньги-2006.10. - С.15. </w:t>
      </w:r>
    </w:p>
    <w:p>
      <w:pPr>
        <w:pStyle w:val="Style18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www. cit-funds. ru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lang w:val="en-US"/>
        </w:rPr>
        <w:t>www. bcs. r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283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"/>
        <w:gridCol w:w="2195"/>
        <w:gridCol w:w="1920"/>
        <w:gridCol w:w="1221"/>
        <w:gridCol w:w="1046"/>
        <w:gridCol w:w="1045"/>
        <w:gridCol w:w="1571"/>
        <w:gridCol w:w="1046"/>
        <w:gridCol w:w="611"/>
        <w:gridCol w:w="1052"/>
        <w:gridCol w:w="2262"/>
      </w:tblGrid>
      <w:tr>
        <w:trPr/>
        <w:tc>
          <w:tcPr>
            <w:tcW w:w="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Место</w:t>
            </w:r>
          </w:p>
        </w:tc>
        <w:tc>
          <w:tcPr>
            <w:tcW w:w="2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вание</w:t>
            </w:r>
          </w:p>
        </w:tc>
        <w:tc>
          <w:tcPr>
            <w:tcW w:w="19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Регион*</w:t>
            </w:r>
          </w:p>
        </w:tc>
        <w:tc>
          <w:tcPr>
            <w:tcW w:w="12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овокупный оборот (млн руб) </w:t>
            </w:r>
          </w:p>
        </w:tc>
        <w:tc>
          <w:tcPr>
            <w:tcW w:w="1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Изм. за год (%) </w:t>
            </w:r>
          </w:p>
        </w:tc>
        <w:tc>
          <w:tcPr>
            <w:tcW w:w="42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Доля оборота по ценным бумагам (%) </w:t>
            </w:r>
          </w:p>
        </w:tc>
        <w:tc>
          <w:tcPr>
            <w:tcW w:w="10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Доля биржевого оборота (%) </w:t>
            </w:r>
          </w:p>
        </w:tc>
        <w:tc>
          <w:tcPr>
            <w:tcW w:w="2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Число </w:t>
            </w:r>
          </w:p>
          <w:p>
            <w:pPr>
              <w:pStyle w:val="Style21"/>
              <w:rPr/>
            </w:pPr>
            <w:r>
              <w:rPr/>
              <w:t>клиентов</w:t>
            </w:r>
          </w:p>
        </w:tc>
      </w:tr>
      <w:tr>
        <w:trPr/>
        <w:tc>
          <w:tcPr>
            <w:tcW w:w="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Акци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Облигации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Векселя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>Паи</w:t>
            </w:r>
          </w:p>
        </w:tc>
        <w:tc>
          <w:tcPr>
            <w:tcW w:w="10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 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"Брокеркредитсервис" 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Новосибирская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2065441,3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+475,5 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99,93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0,06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0,01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27,2 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7476 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бл.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2 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"КИТ-Финанс" 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анкт-Петербург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617524,8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+424,8 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58,18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41,82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0,00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43,3 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819 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3 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ГК "Тройка Диалог" 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Москва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16964,3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+216,6 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81,42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8,58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78,0 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н. д. 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4 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ГК "Ист Кэпитал" 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Москва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471795,4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+152,1 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96,59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,37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2,03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0,01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26,3 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247 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5 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"Атон" 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Москва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469106,1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+114,8 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94,31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5,64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0,04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91,9 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5771 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6 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ОФГ 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Москва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421765,4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+119,4 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н. д.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н. д.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41,1 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н. д. 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7 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ИК "Финам" 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Москва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372535,0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+237,3 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99,71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0,07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0,22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0,00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93,4 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2792 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8 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ГК "Регион" 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Москва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304295,6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+155,2 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7,16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22,41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70,38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0,05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28,6 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673 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9 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ИК "Велес Капитал" 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Москва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297784,3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+62,4 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,98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9,76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78,26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9,6 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229 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0 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БД "Открытие" 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Москва 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297393,5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+44,7 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98,01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,90 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0,00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94,6 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3022 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*Субброкеры предоставляют брокерские услуги своим клиентам через брокера. Субброкер не имеет прямого доступа на биржу. Субброкер предоставляет клиентам услуги интернет-трейдинга, провайдером которых является брокер. Субброкер - профессиональный участник фондового рынка - в свою очередь сам является клиентом брокера. Современная технология интернет-трейдинга позволяет выстроить такую схему работы: клиент - субброкер - брокер - биржа.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284" w:top="170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oreorange">
    <w:name w:val="moreorange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Authorpr">
    <w:name w:val="author_pr"/>
    <w:qFormat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J">
    <w:name w:val="j"/>
    <w:basedOn w:val="Normal"/>
    <w:qFormat/>
    <w:pPr>
      <w:widowControl w:val="false"/>
      <w:autoSpaceDE w:val="false"/>
      <w:spacing w:before="280" w:after="280"/>
    </w:pPr>
    <w:rPr/>
  </w:style>
  <w:style w:type="paragraph" w:styleId="Indent">
    <w:name w:val="indent"/>
    <w:basedOn w:val="Normal"/>
    <w:qFormat/>
    <w:pPr>
      <w:widowControl w:val="false"/>
      <w:autoSpaceDE w:val="false"/>
      <w:spacing w:before="280" w:after="280"/>
    </w:pPr>
    <w:rPr/>
  </w:style>
  <w:style w:type="paragraph" w:styleId="33">
    <w:name w:val="Основной текст 3"/>
    <w:basedOn w:val="Normal"/>
    <w:qFormat/>
    <w:pPr>
      <w:widowControl w:val="false"/>
      <w:autoSpaceDE w:val="false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01:00Z</dcterms:created>
  <dc:creator>Кэт</dc:creator>
  <dc:description/>
  <cp:keywords/>
  <dc:language>en-US</dc:language>
  <cp:lastModifiedBy>SYSTEM</cp:lastModifiedBy>
  <dcterms:modified xsi:type="dcterms:W3CDTF">2011-09-08T15:01:00Z</dcterms:modified>
  <cp:revision>2</cp:revision>
  <dc:subject/>
  <dc:title>Федеральное агентство по образованию</dc:title>
</cp:coreProperties>
</file>