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нвестиционные компании и механизм инвестирования в Великобрит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американцев наиболее популярным способом вложения денег является покупка акций взаимных фондов, или открытых инвестиционных компаний, и, кроме того, распространены закрытые инвестиционные компании, то Великобритании аналогами первых были так называемые юнит-трасты (или паевые трасты), а вторых - инвестиционные траст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Юнит-траст (паевой тра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окупные активы паевых трастов на сегодня составляют 141 миллиард фунтов, а совокупная чистая выручка от реализации паев достигла рекордной суммы в 1,4 миллиарда фунтов.</w:t>
      </w:r>
    </w:p>
    <w:p>
      <w:pPr>
        <w:pStyle w:val="Normal"/>
        <w:rPr/>
      </w:pPr>
      <w:r>
        <w:rPr/>
        <w:t>Название "юнит-траст" происходит от английского "юнит", что значит "пай" или "единичный долевой взнос", и от "траст" - "доверять". Другими словами, смысл заключается в том, что инвестор передает в доверительное управление свои денежные взносы. Вкладывая средства в юнит-траст, он получает взамен свидетельство о внесении пая. Цена пая определяется путем деления общей стоимости ценных бумаг, находящихся в портфеле юнит-траста, на количество выпущенных паев. При повышении спроса управляющие принимают решение о выпуске новых юнитов. Их можно также выкупать у инвесторов и аннулировать, этим английский юнит-траст напоминает инвестиционную компанию открытого типа (взаимный фонд) в США. Отличие этих учреждений связано с тонкостями юридического права. В Великобритании существует возможность передать право собственности на деньги другому лицу, т.е. после того, как деньги инвестора попадают в юнит-траст, их доверительным собственником становится так называемый попечитель (трасти). В США этот принцип не работает, поэтому взаимные фонды имеют форму акционерных обществ. Через покупку акций инвестор сохраняет за собой право на собственность внесенных денежных средств. Поскольку форма собственности в юнит-трастах создает определенные сложности с распространением паев за пределами Великобритании и по некоторым другим причинам, в июле 1996 года Парламент одобрил регулирующие положения, позволяющие создавать открытые инвестиционные компании с переменным капиталом, а в начале 1997 года Управление по ценным бумагам и инвестициям (УЦБИ) утвердило и опубликовало окончательные подробные регулирующие положения в этой области. Но об этом ниже.</w:t>
      </w:r>
    </w:p>
    <w:p>
      <w:pPr>
        <w:pStyle w:val="Normal"/>
        <w:rPr/>
      </w:pPr>
      <w:r>
        <w:rPr/>
        <w:t>Что касается юнит-трастов, то эти учреждения освобождены от уплаты налогов на прибыль, но обязаны распределять все полученные доходы после выплаты вознаграждения управляющему. Выплата доходов участникам осуществляется за вычетом подоходного налога (по базовой ставке).</w:t>
      </w:r>
    </w:p>
    <w:p>
      <w:pPr>
        <w:pStyle w:val="Normal"/>
        <w:rPr/>
      </w:pPr>
      <w:r>
        <w:rPr/>
        <w:t>Управление юнит-трастом осуществляется попечителями и управляющими. Задача попечителей - защита интересов инвесторов. В силу традиций число попечителей, которыми обычно являются крупные банки или страховые компании, невелико. Попечитель выполняет функции доверительного собственника ценных бумаг, которыми управляет менеджер.</w:t>
      </w:r>
    </w:p>
    <w:p>
      <w:pPr>
        <w:pStyle w:val="Normal"/>
        <w:rPr/>
      </w:pPr>
      <w:r>
        <w:rPr/>
        <w:t>Существует огромное разнообразие юнит-трастов, ориентированных на разных инвесторов. Одни вкладывают средства только в акции английских компаний, или в акции быстрорастущих компаний США, Европы, Австралии, Японии, стран Дальнего Востока, или в государственные ценные бумаги и т.п., другие занимаются покупкой-продажей только фьючерсов и опционов, инвестированием в недвижимость, варранты, краткосрочные финансовые инструменты. Обычно куплю-продажу юнитов производят непосредственно управляющие юнит-трастов, которые объявляют цену покупки и продажи (разрыв достигает 5-7%). Вознаграждение управляющему составляет примерно 0,75% от стоимости активов, но иногда доходит до 2%.</w:t>
      </w:r>
      <w:r>
        <w:br w:type="page"/>
      </w:r>
    </w:p>
    <w:p>
      <w:pPr>
        <w:pStyle w:val="Heading2"/>
        <w:ind w:hanging="0"/>
        <w:rPr/>
      </w:pPr>
      <w:r>
        <w:rPr/>
        <w:t>Инвестиционный т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юнит-трастов не имеет права постоянно выпускать или выкупать собственные паи. Имеет постоянный уставный капитал, который может изменяться лишь время от времени в связи с принятием акционерами решения о его увеличении (аналог американской инвестиционной компании закрытого типа). Акции компаний подобного типа имеют котировку на фондовой бирже. Это обычные корпорации, зарегистрированные согласно Закону о компаниях со всеми вытекающими особенностями, характерными для управления корпорациями. Основное отличие от обычных корпораций заключается лишь в том, что если средства последних вложены в машины, оборудование и пр., то средства инвестиционных трастов - в ценные бумаги.</w:t>
      </w:r>
    </w:p>
    <w:p>
      <w:pPr>
        <w:pStyle w:val="Normal"/>
        <w:rPr/>
      </w:pPr>
      <w:r>
        <w:rPr/>
        <w:t>Как и юнит-трасты, инвестиционные трасты - это также весьма многочисленная группа учреждений, ориентированная на самые различные типы инвестор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ткрытые инвестиционные комп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го года на смену юнит-трастам начинают приходить открытые инвестиционные компании. Полагают, что инвестиции в открытые инвестиционные компании окажутся более популярными, чем в паевые инвестиционные трасты, и впоследствии их вытеснят. Ассоциация паевых трастов и инвестиционных фондов предписывает, чтобы открытые инвестиционные компании в ближайшие несколько лет стали доминирующими в области паевых трастов, и к середине 1999 года, вероятно, собственно паевых трастов останется немного. Управляющие фондом утверждают, что открытыми инвестиционными компаниями легче управлять, а инвесторам легче понять их структуру ценообразования. Правительство пошло на это изменение в связи с тем, что акции этих фондов легче продавать в других европейских странах, поскольку эти инвестиционные инструменты хорошо известны в континентальной Европе. Если паевые трасты действуют по законодательству Великобритании о трастовых компаниях, то открытые инвестиционные компании функционируют в соответствии с Директивой Европейского Союза "О предприятиях коллективного инвестирования в обращаемые ценные бумаги" от 1985 года. Эта директива была призвана содействовать распространению схем коллективных инвестиций в странах ЕС, при условии их соответствия установленным минимальным требованиям. Эти требования должны стать существенной частью законодательства и нормативного регулирования государств-членов, каждое из которых вправе устанавливать более детализированные правила и положения. Однако они должны соответствовать указанным минимальным требованиям и не ограничивать конкуренцию между государствами-участниками.</w:t>
      </w:r>
    </w:p>
    <w:p>
      <w:pPr>
        <w:pStyle w:val="Normal"/>
        <w:rPr/>
      </w:pPr>
      <w:r>
        <w:rPr/>
        <w:t>Директива обязывает государства-члены устанавливать и соблюдать следующие требования. Схемы коллективного инвестирования должны получать полномочия от соответствующего регулирующего органа, а управляющие компании, инвестиционные компании и депозитарии должны обладать достаточно хорошей репутацией и опытом деятельности в соответствующей области.</w:t>
      </w:r>
    </w:p>
    <w:p>
      <w:pPr>
        <w:pStyle w:val="Normal"/>
        <w:rPr/>
      </w:pPr>
      <w:r>
        <w:rPr/>
        <w:t>Депозитарий - это структура, которая отвечает за ответственное хранение активов компании или фонда и обеспечение соблюдения законодательства и правил схемы.</w:t>
      </w:r>
    </w:p>
    <w:p>
      <w:pPr>
        <w:pStyle w:val="Normal"/>
        <w:rPr/>
      </w:pPr>
      <w:r>
        <w:rPr/>
        <w:t>Управляющие компании не вправе действовать в качестве управляющей компании и депозитария одновременно, а последний не должен заниматься какой-либо иной деятельностью, помимо управления схемами коллективных инвестиций. Аналогичным образом, депозитарии подлежат общественному контролю и должны обеспечивать достаточные финансовые и профессиональные гарантии.</w:t>
      </w:r>
    </w:p>
    <w:p>
      <w:pPr>
        <w:pStyle w:val="Normal"/>
        <w:rPr/>
      </w:pPr>
      <w:r>
        <w:rPr/>
        <w:t>Директива также устанавливает правила раскрытия информации инвесторам и государствам-участникам, в том числе публикацию и обновление проспектов эмиссий, годовых и полугодовых бухгалтерских отчетов, включающих информацию, предусмотренную директивой. Последние варианты всех перечисленных документов должны предлагаться инвесторам до подписания контракта. Аналогичным образом, когда открытая инвестиционная компания планирует провести маркетинг своих паев в стране, резидентом которой она является, ей следует предоставить регулирующим органам сертификат полномочий, правила фонда, проспект, последние годовой и полугодовой отчеты и план маркетинга для каждого государства-члена. Страна, резидентом которой компания является, вправе в течение двух месяцев с момента получения предложения о продаже паев схемы в государстве-члене принять решение об отказе в его утвержден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хема компенсации инвесторам в Великобрит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схема начала работать в 1988 г. после того, как в Великобритании разразилась серия скандалов, связанных с финансовыми махинациями со средствами граждан, инвестировавших свои сбережения в различные институты фондового рынка. К апрелю 1996 г. эта схема объявила несостоятельными 253 фирмы, и по ней в качестве компенации было выплачено 103 миллиона фунтов, в среднем 7 000 фунтов на 1 инвестора. Откуда же берутся деньги на компенсацию? Все лицензированные компании и фонды являются участниками схемы и платят взносы. Даже хорошие компании заинтересованы в этом, т.к. схема повышает доверие инвесторов, и они более охотно осуществляют вложения. Общая сумма взносов за год со всех компаний и фондов составляет ок.100 млн. фунтов.</w:t>
      </w:r>
    </w:p>
    <w:p>
      <w:pPr>
        <w:pStyle w:val="Normal"/>
        <w:rPr/>
      </w:pPr>
      <w:r>
        <w:rPr/>
        <w:t>Схема покрывает только тех, кто потерял деньги начиная с декабря 1986 г., и тех, кто делал вклады через лицензированные инвестиционные институты. Схема не предоставляет гарантий профессиональным инвесторам, средним и крупным компаниям и государственным организациям, которые сами имеют возможность ориентироваться на фондовом рынке.</w:t>
      </w:r>
    </w:p>
    <w:p>
      <w:pPr>
        <w:pStyle w:val="Normal"/>
        <w:rPr/>
      </w:pPr>
      <w:r>
        <w:rPr/>
        <w:t>Компенсации предоставляются в следующих случаях:</w:t>
      </w:r>
    </w:p>
    <w:p>
      <w:pPr>
        <w:pStyle w:val="Normal"/>
        <w:rPr/>
      </w:pPr>
      <w:r>
        <w:rPr/>
        <w:t>В том случае, если инвестиционная компания или паевой траст конфискуют в свою пользу денежные средства, доверенные им инвесторами. Попросту говоря, в случае кражи.</w:t>
      </w:r>
    </w:p>
    <w:p>
      <w:pPr>
        <w:pStyle w:val="Normal"/>
        <w:rPr/>
      </w:pPr>
      <w:r>
        <w:rPr/>
        <w:t>В случае несоблюдения правил управления фондами, нанесшего ущерб инвесторам.</w:t>
      </w:r>
    </w:p>
    <w:p>
      <w:pPr>
        <w:pStyle w:val="Normal"/>
        <w:rPr/>
      </w:pPr>
      <w:r>
        <w:rPr/>
        <w:t>В случае, если инвестору специалист по продаже или независимый инвестиционный консультант по коллективным инвестициям дал неверную или небрежную рекомендацию.</w:t>
      </w:r>
    </w:p>
    <w:p>
      <w:pPr>
        <w:pStyle w:val="Normal"/>
        <w:rPr/>
      </w:pPr>
      <w:r>
        <w:rPr/>
        <w:t>Схема компенсации начинает действовать только при условии, что сама компания оказывается неплатежеспособной. Обратим внимание, что действие схемы не распространяется на банковские депозиты и строительные общества, поскольку там действует другая самостоятельная схема.</w:t>
      </w:r>
    </w:p>
    <w:p>
      <w:pPr>
        <w:pStyle w:val="Normal"/>
        <w:rPr/>
      </w:pPr>
      <w:r>
        <w:rPr/>
        <w:t>Предельная сумма компенсации, предусмотренная схемой, составляет 48 000 фунтов на человека в год. Причем из первых 30 000 футов выплачивается только 90%, что заставляет инвесторов не терять бдительность. Процедура выплаты компенсации от момента подачи заявления до получения денег длится в среднем полгода, хотя бывают сложные случаи, рассмотрение дел по которым затягивается на несколько ле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Y5black3">
    <w:name w:val="y5_black3"/>
    <w:qFormat/>
    <w:rPr/>
  </w:style>
  <w:style w:type="character" w:styleId="Y5white3">
    <w:name w:val="y5_white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1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1:00Z</dcterms:created>
  <dc:creator>Игорь</dc:creator>
  <dc:description/>
  <cp:keywords/>
  <dc:language>en-US</dc:language>
  <cp:lastModifiedBy>SYSTEM</cp:lastModifiedBy>
  <dcterms:modified xsi:type="dcterms:W3CDTF">2011-09-08T15:01:00Z</dcterms:modified>
  <cp:revision>2</cp:revision>
  <dc:subject/>
  <dc:title>ИНВЕСТИЦИОННЫЕ КОМПАНИИ И МЕХАНИЗМ ИНВЕСТИРОВАНИЯ В ВЕЛИКОБРИТАНИИ</dc:title>
</cp:coreProperties>
</file>