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 по расчету процентной ста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1. Определение суммы процента за кредит при германской и английской практике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2. Определение суммы процентов, полученных за кредит, погашенный единовременным платежом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3. Определение ставки процентов по кредиту с учетом инфляции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4. Определение доходности в виде годовой ставки сложных процентов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5. Определение доходности вкладов по годовой ставке сложных процентов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дание 6. Определение суммы процентов, начисленных на вклад за период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1. Определение суммы процента за кредит при германской и английской практ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едит в размере 30 тыс. руб. был взят 20 марта 2000 г. со сроком погашения 15 августа этого же года по ставке 30% годовых. Определите сумму процента за кредит при германской и английской практике их начисления.</w:t>
      </w:r>
    </w:p>
    <w:p>
      <w:pPr>
        <w:pStyle w:val="Style17"/>
        <w:widowControl w:val="false"/>
        <w:spacing w:lineRule="auto" w:line="360" w:before="0" w:after="0"/>
        <w:ind w:firstLine="709"/>
        <w:rPr/>
      </w:pPr>
      <w:r>
        <w:rPr>
          <w:sz w:val="28"/>
          <w:szCs w:val="28"/>
        </w:rPr>
        <w:t>В германской (коммерческой) практике расчет числа дней основывается на длительности года в 360 дней и месяцев в 30 дней. Сокращенно суть данного метода можно записать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 xml:space="preserve">: </w:t>
      </w:r>
    </w:p>
    <w:p>
      <w:pPr>
        <w:pStyle w:val="Style17"/>
        <w:widowControl w:val="false"/>
        <w:spacing w:lineRule="auto" w:line="360" w:before="0" w:after="0"/>
        <w:ind w:firstLine="709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12 месяцев по 30 дней = 360 / количество дней в году - 360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 французской практике длительность года принимается равной 360 дням, количество дней в месяце соответствует их фактической календарной длительности (28, 29, 30, 31 день). 365 / 360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нглийской практике Tгод = 365 (366) дней, продолжительность каждого месяца - фактическая. </w:t>
      </w:r>
      <w:r>
        <w:rPr>
          <w:rStyle w:val="Emphasis"/>
          <w:i w:val="false"/>
          <w:iCs w:val="false"/>
          <w:sz w:val="28"/>
          <w:szCs w:val="28"/>
        </w:rPr>
        <w:t>365 / 365</w:t>
      </w:r>
    </w:p>
    <w:p>
      <w:pPr>
        <w:pStyle w:val="Style17"/>
        <w:widowControl w:val="fals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числяемые по германской базе проценты называются обыкновенными или коммерческими, по английской - точ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по германской сист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+30+30+30+30+15-1 = 144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1 – день вложения и снятия су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по английской сист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+30+31+30+31+15-1 = 147 д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ащенную сумму по схеме простых процентов можно будет определять следующим образо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  <w:lang w:val="en-US"/>
        </w:rPr>
        <w:t>FV = PV + I = PV + i • PV • n = PV</w:t>
      </w:r>
      <w:r>
        <w:rPr>
          <w:sz w:val="28"/>
          <w:szCs w:val="28"/>
          <w:lang w:val="en-US"/>
        </w:rPr>
        <w:t xml:space="preserve"> (</w:t>
      </w:r>
      <w:r>
        <w:rPr>
          <w:rStyle w:val="Emphasis"/>
          <w:i w:val="false"/>
          <w:iCs w:val="false"/>
          <w:sz w:val="28"/>
          <w:szCs w:val="28"/>
          <w:lang w:val="en-US"/>
        </w:rPr>
        <w:t>1 + i • n</w:t>
      </w:r>
      <w:r>
        <w:rPr>
          <w:sz w:val="28"/>
          <w:szCs w:val="28"/>
          <w:lang w:val="en-US"/>
        </w:rPr>
        <w:t>)</w:t>
      </w:r>
      <w:r>
        <w:rPr>
          <w:rStyle w:val="Emphasis"/>
          <w:i w:val="false"/>
          <w:iCs w:val="false"/>
          <w:sz w:val="28"/>
          <w:szCs w:val="28"/>
          <w:lang w:val="en-US"/>
        </w:rPr>
        <w:t xml:space="preserve"> = PV • k</w:t>
      </w:r>
      <w:r>
        <w:rPr>
          <w:rStyle w:val="Emphasis"/>
          <w:i w:val="false"/>
          <w:iCs w:val="false"/>
          <w:sz w:val="28"/>
          <w:szCs w:val="28"/>
        </w:rPr>
        <w:t>н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sz w:val="28"/>
          <w:szCs w:val="28"/>
        </w:rPr>
        <w:t>kн</w:t>
      </w:r>
      <w:r>
        <w:rPr>
          <w:sz w:val="28"/>
          <w:szCs w:val="28"/>
        </w:rPr>
        <w:t xml:space="preserve"> – коэффициент (множитель) наращения простых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FV</w:t>
      </w:r>
      <w:r>
        <w:rPr>
          <w:sz w:val="28"/>
          <w:szCs w:val="28"/>
        </w:rPr>
        <w:t xml:space="preserve"> - показывает будущую стоимость "сегодняшней" величины </w:t>
      </w:r>
      <w:r>
        <w:rPr>
          <w:rStyle w:val="Emphasis"/>
          <w:i w:val="false"/>
          <w:iCs w:val="false"/>
          <w:sz w:val="28"/>
          <w:szCs w:val="28"/>
        </w:rPr>
        <w:t>PV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PV</w:t>
      </w:r>
      <w:r>
        <w:rPr>
          <w:sz w:val="28"/>
          <w:szCs w:val="28"/>
        </w:rPr>
        <w:t xml:space="preserve"> – сегодняшняя велич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оцентная став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т наращ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а за кредит при германской практике начисления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  <w:lang w:val="en-US"/>
        </w:rPr>
        <w:t>FV</w:t>
      </w:r>
      <w:r>
        <w:rPr>
          <w:rStyle w:val="Emphasis"/>
          <w:i w:val="false"/>
          <w:iCs w:val="false"/>
          <w:sz w:val="28"/>
          <w:szCs w:val="28"/>
        </w:rPr>
        <w:t xml:space="preserve"> = 30000(1+0,3*144/360) = 33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а за кредит = 33600-30000 = 36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а за кредит при английской практике начисления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  <w:lang w:val="en-US"/>
        </w:rPr>
        <w:t>FV</w:t>
      </w:r>
      <w:r>
        <w:rPr>
          <w:rStyle w:val="Emphasis"/>
          <w:i w:val="false"/>
          <w:iCs w:val="false"/>
          <w:sz w:val="28"/>
          <w:szCs w:val="28"/>
        </w:rPr>
        <w:t xml:space="preserve"> = 30000(1+0,3*147/365) = 33624,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процента за кредит = </w:t>
      </w:r>
      <w:r>
        <w:rPr>
          <w:rStyle w:val="Emphasis"/>
          <w:i w:val="false"/>
          <w:iCs w:val="false"/>
          <w:sz w:val="28"/>
          <w:szCs w:val="28"/>
        </w:rPr>
        <w:t>33624,7</w:t>
      </w:r>
      <w:r>
        <w:rPr>
          <w:sz w:val="28"/>
          <w:szCs w:val="28"/>
        </w:rPr>
        <w:t>-30000 = 3624,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2. Определение суммы процентов, полученных за кредит, погашенный единовременным платежо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нк выдает долгосрочные кредиты по сложной ставке 30% годовых. Определите сумму процентов, полученных за кредит в размере 20 тыс. руб, погашенный единовременным платежом через 2,5 года (двумя методами)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 метод: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ащение по сложному проценту рассчитывается по следующей формул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0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Pn – наращенная сумма через число периодов n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0 – первоначальный размер долга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ложная ставка нараще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число периодов (лет) наращива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целая часть периода;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робная часть периода;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1 + i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ножитель наращивания по сложным процен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00*(1+0,3)2,5 = 38537,9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ов, полученных за кредит = 38537,93-20000 = 18537,93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мет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Смешанный</w:t>
      </w:r>
      <w:r>
        <w:rPr>
          <w:sz w:val="28"/>
          <w:szCs w:val="28"/>
        </w:rPr>
        <w:t xml:space="preserve"> метод расчета предполагает для целого числа лет периода начисления процентов использовать формулу сложных процентов, а для дробной части года – формулу простых проц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Р0 • (1 + </w:t>
      </w:r>
      <w:r>
        <w:rPr>
          <w:rStyle w:val="Emphasis"/>
          <w:i w:val="false"/>
          <w:iCs w:val="false"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rStyle w:val="Emphasis"/>
          <w:i w:val="false"/>
          <w:iCs w:val="false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• (1 + </w:t>
      </w:r>
      <w:r>
        <w:rPr>
          <w:rStyle w:val="Emphasis"/>
          <w:i w:val="false"/>
          <w:iCs w:val="false"/>
          <w:sz w:val="28"/>
          <w:szCs w:val="28"/>
          <w:lang w:val="en-US"/>
        </w:rPr>
        <w:t>bi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Pn – наращенная сумма через число периодов n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0 – первоначальный размер долга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ложная ставка наращ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a</w:t>
      </w:r>
      <w:r>
        <w:rPr>
          <w:sz w:val="28"/>
          <w:szCs w:val="28"/>
        </w:rPr>
        <w:t xml:space="preserve"> – целое число ле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b</w:t>
      </w:r>
      <w:r>
        <w:rPr>
          <w:sz w:val="28"/>
          <w:szCs w:val="28"/>
        </w:rPr>
        <w:t xml:space="preserve"> – дробная часть го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00*(1+0,3)2 * (1+0,5*0,3) = 3887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ов, полученных за кредит = 38870-20000 = 188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смешанная схема более выгодна кредитору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3. Определение ставки процентов по кредиту с учетом инфля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едит в размере 50 тыс. руб. выдается на 3 года. При ожидаемом годовом уровне инфляции 10% реальная доходность операции должна составить 3% по сложной ставке процентов. Определите ставку процентов по кредиту с учетом инфляции, погашаемую сумму и сумму начисленных проц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ие осуществляется по простым или сложным процентам, но инфляция всегда оценивается по сложному проце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тавка сложных процентов, обеспечивающая реальную доходность кредитной операции, определяется по формул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iτ = i + τ + i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>τ – процентная ставка с поправкой на инфля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 xml:space="preserve"> – простая ставка процентов, характеризующая требуемую реальну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ность финансовой операции (нетто-ставк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 - показатель инфля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ов по кредиту с учетом инфляции должна быть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iτ = 0,03 + 0,1 + 0,03*0,1 = 0,133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ащение по сложному проценту рассчитывается по следующей формуле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FV = PV</w:t>
      </w:r>
      <w:r>
        <w:rPr>
          <w:sz w:val="28"/>
          <w:szCs w:val="28"/>
        </w:rPr>
        <w:t xml:space="preserve"> (1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sz w:val="28"/>
          <w:szCs w:val="28"/>
        </w:rPr>
        <w:t>FV</w:t>
      </w:r>
      <w:r>
        <w:rPr>
          <w:sz w:val="28"/>
          <w:szCs w:val="28"/>
        </w:rPr>
        <w:t xml:space="preserve"> – наращенная сумма через число периодов n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PV</w:t>
      </w:r>
      <w:r>
        <w:rPr>
          <w:sz w:val="28"/>
          <w:szCs w:val="28"/>
        </w:rPr>
        <w:t xml:space="preserve"> – первоначальный размер долга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ложная ставка нараще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периодов (лет) наращива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1 + i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ножитель наращивания по сложным процент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Наращенная сумма с учетом инф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FV = 50000*(1+0,133)3 = 72720,9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це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 xml:space="preserve">I = FV - PV </w:t>
      </w:r>
      <w:r>
        <w:rPr>
          <w:sz w:val="28"/>
          <w:szCs w:val="28"/>
        </w:rPr>
        <w:t xml:space="preserve">= </w:t>
      </w:r>
      <w:r>
        <w:rPr>
          <w:rStyle w:val="Emphasis"/>
          <w:i w:val="false"/>
          <w:iCs w:val="false"/>
          <w:sz w:val="28"/>
          <w:szCs w:val="28"/>
        </w:rPr>
        <w:t xml:space="preserve">72720,98 </w:t>
      </w:r>
      <w:r>
        <w:rPr>
          <w:sz w:val="28"/>
          <w:szCs w:val="28"/>
        </w:rPr>
        <w:t>- 50000 = 22720,9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4. Определение доходности в виде годовой ставки сложных проц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ить доходность в виде годовой ставки сложных процентов от учета векселя по простой учетной ставке 8 % годовых, если срок оплаты его наступает через два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ая ставка показывает, какая годовая ставка сложных процентов дает тот же финансовый результат, что и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sz w:val="28"/>
          <w:szCs w:val="28"/>
        </w:rPr>
        <w:t xml:space="preserve">-разовое наращение в год по ставке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/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1 + </w:t>
      </w:r>
      <w:r>
        <w:rPr>
          <w:rStyle w:val="Emphasis"/>
          <w:i w:val="false"/>
          <w:iCs w:val="false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rStyle w:val="Emphasis"/>
          <w:i w:val="false"/>
          <w:iCs w:val="false"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t xml:space="preserve"> = (1 + </w:t>
      </w:r>
      <w:r>
        <w:rPr>
          <w:rStyle w:val="Emphasis"/>
          <w:i w:val="false"/>
          <w:iCs w:val="false"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/ </w:t>
      </w:r>
      <w:r>
        <w:rPr>
          <w:rStyle w:val="Emphasis"/>
          <w:i w:val="false"/>
          <w:iCs w:val="false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)</w:t>
      </w:r>
      <w:r>
        <w:rPr>
          <w:rStyle w:val="Emphasis"/>
          <w:i w:val="false"/>
          <w:iCs w:val="false"/>
          <w:sz w:val="28"/>
          <w:szCs w:val="28"/>
          <w:lang w:val="en-US"/>
        </w:rPr>
        <w:t>m • 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(1 + </w:t>
      </w:r>
      <w:r>
        <w:rPr>
          <w:rStyle w:val="Emphasis"/>
          <w:i w:val="false"/>
          <w:iCs w:val="false"/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t xml:space="preserve"> / </w:t>
      </w:r>
      <w:r>
        <w:rPr>
          <w:rStyle w:val="Emphasis"/>
          <w:i w:val="false"/>
          <w:iCs w:val="false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>)</w:t>
      </w:r>
      <w:r>
        <w:rPr>
          <w:rStyle w:val="Emphasis"/>
          <w:i w:val="false"/>
          <w:iCs w:val="false"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-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– номинальная годовая ставка процентов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ериодов начисл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вкла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 xml:space="preserve"> = (1+0,08/2)2 – 1 = 0,166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оходность по годовой ставке сложных процентов составит 16,6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5. Определение доходности вкладов по годовой ставке сложных проц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нк начисляет ежемесячно проценты на вклады по номинальной ставке – 26 %. Определить доходность вкладов по годовой ставке сложных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ая ставка показывает, какая годовая ставка сложных процентов дает тот же финансовый результат, что и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sz w:val="28"/>
          <w:szCs w:val="28"/>
        </w:rPr>
        <w:t xml:space="preserve">-разовое наращение в год по ставке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/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1 + </w:t>
      </w: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>)</w:t>
      </w:r>
      <w:r>
        <w:rPr>
          <w:rStyle w:val="Emphasis"/>
          <w:i w:val="false"/>
          <w:iCs w:val="false"/>
          <w:sz w:val="28"/>
          <w:szCs w:val="28"/>
        </w:rPr>
        <w:t>n</w:t>
      </w:r>
      <w:r>
        <w:rPr>
          <w:sz w:val="28"/>
          <w:szCs w:val="28"/>
        </w:rPr>
        <w:t xml:space="preserve"> = (1 +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/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sz w:val="28"/>
          <w:szCs w:val="28"/>
        </w:rPr>
        <w:t>)</w:t>
      </w:r>
      <w:r>
        <w:rPr>
          <w:rStyle w:val="Emphasis"/>
          <w:i w:val="false"/>
          <w:iCs w:val="false"/>
          <w:sz w:val="28"/>
          <w:szCs w:val="28"/>
        </w:rPr>
        <w:t>m • n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– номинальная годовая ставка процентов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ериодов начисл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ериод вкла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 xml:space="preserve"> = (1 + </w:t>
      </w:r>
      <w:r>
        <w:rPr>
          <w:rStyle w:val="Emphasis"/>
          <w:i w:val="false"/>
          <w:iCs w:val="false"/>
          <w:sz w:val="28"/>
          <w:szCs w:val="28"/>
        </w:rPr>
        <w:t>j</w:t>
      </w:r>
      <w:r>
        <w:rPr>
          <w:sz w:val="28"/>
          <w:szCs w:val="28"/>
        </w:rPr>
        <w:t xml:space="preserve"> / 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sz w:val="28"/>
          <w:szCs w:val="28"/>
        </w:rPr>
        <w:t>)</w:t>
      </w:r>
      <w:r>
        <w:rPr>
          <w:rStyle w:val="Emphasis"/>
          <w:i w:val="false"/>
          <w:iCs w:val="false"/>
          <w:sz w:val="28"/>
          <w:szCs w:val="28"/>
        </w:rPr>
        <w:t>m</w:t>
      </w:r>
      <w:r>
        <w:rPr>
          <w:sz w:val="28"/>
          <w:szCs w:val="28"/>
        </w:rPr>
        <w:t xml:space="preserve"> -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i</w:t>
      </w:r>
      <w:r>
        <w:rPr>
          <w:sz w:val="28"/>
          <w:szCs w:val="28"/>
        </w:rPr>
        <w:t xml:space="preserve"> = (1+0,26/12)12 – 1 = 0,29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ность по годовой ставке сложных процентов составит 29,3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Задание 6. Определение суммы процентов, начисленных на вклад за период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жные проценты начисляются на вклады ежемесячно по номинальной ставке – 36 %. Определить сумму процентов, начисленных на вклад 2000 руб. за два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процентов за дробное число лет может выполняться по формуле сложных процентов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 (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S) =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0(1 + i/m)nm =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0(1 + j)nm;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Pn (ил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наращенная сумма через число периодов n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ервоначальный размер долг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rFonts w:eastAsia="HiddenHorzOCR"/>
          <w:sz w:val="28"/>
          <w:szCs w:val="28"/>
        </w:rPr>
        <w:t>номинальная процентная ставка нараще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лет наращивания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ериодов за год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роценты за один период начисляемые по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 xml:space="preserve"> - количество начис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5 = 2000 (1+0,36/12)2*12 = 4065,588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оненко В.В. Задачи и тесты по финансовой математике: учеб. пособие. — М.: Финансы и статистика, 2007. - 256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нецов Б.Т. Финансовая математика: Учебное пособие для вузов / Б.Т. Кузнецов. — М.: Издательство «Экзамен», 2005. — 128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птева Н.В., Семенов С.П. Финансовая математика. / Сервер электронных публикаций ММЦ АлтГУ. // [WWW документ] URL irbis.asu.ru/mmc/econ/u_finmath/2.1.1.ru.shtml (2003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пределение календарной базы начисления простых процентов. / базисные финансовые расчеты: Методические указания. // [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документ]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ga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istanc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esource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chneck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ht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0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календарной базы начисления простых процентов. / базисные финансовые расчеты: Методические указания.  // [</w:t>
      </w:r>
      <w:r>
        <w:rPr>
          <w:lang w:val="en-US"/>
        </w:rPr>
        <w:t>WWW</w:t>
      </w:r>
      <w:r>
        <w:rPr/>
        <w:t xml:space="preserve"> документ] </w:t>
      </w:r>
      <w:r>
        <w:rPr>
          <w:lang w:val="en-US"/>
        </w:rPr>
        <w:t>URL</w:t>
      </w: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gau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istance</w:t>
      </w:r>
      <w:r>
        <w:rPr/>
        <w:t>/</w:t>
      </w:r>
      <w:r>
        <w:rPr>
          <w:lang w:val="en-US"/>
        </w:rPr>
        <w:t>resources</w:t>
      </w:r>
      <w:r>
        <w:rPr/>
        <w:t>/</w:t>
      </w:r>
      <w:r>
        <w:rPr>
          <w:lang w:val="en-US"/>
        </w:rPr>
        <w:t>schnecke</w:t>
      </w:r>
      <w:r>
        <w:rPr/>
        <w:t>/</w:t>
      </w:r>
      <w:r>
        <w:rPr>
          <w:lang w:val="en-US"/>
        </w:rPr>
        <w:t>g</w:t>
      </w:r>
      <w:r>
        <w:rPr/>
        <w:t>3.</w:t>
      </w:r>
      <w:r>
        <w:rPr>
          <w:lang w:val="en-US"/>
        </w:rPr>
        <w:t>ht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ая математика_Коптева Н.В., Семенов С.П. /  Сервер электронных публикаций ММЦ АлтГУ. //[WWW документ] URL irbis.asu.ru/mmc/econ/u_finmath/2.1.1.ru.shtml  (2003)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оненко В.В. Задачи и тесты по финансовой математике: учеб. пособие. — М.: Финансы и статистика, 2007. -  с.9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питоненко В.В. Задачи и тесты по финансовой математике: учеб. пособие. — М.: Финансы и статистика, 2007. -  с.13.; Финансовая математика_Коптева Н.В., Семенов С.П. /  Сервер электронных публикаций ММЦ АлтГУ. //[WWW документ] URL irbis.asu.ru/mmc/econ/u_finmath/2.1.1.ru.shtml  (2003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ая математика_Коптева Н.В., Семенов С.П. /  Сервер электронных публикаций ММЦ АлтГУ. //[WWW документ] URL irbis.asu.ru/mmc/econ/u_finmath/2.1.1.ru.shtml  (2003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календарной базы начисления простых процентов. / базисные финансовые расчеты: Методические указания.  // [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документ]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ga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istanc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source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chneck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htm</w:t>
      </w:r>
      <w:r>
        <w:rPr>
          <w:sz w:val="24"/>
          <w:szCs w:val="24"/>
        </w:rPr>
        <w:t>; Капитоненко В.В. Задачи и тесты по финансовой математике: учеб. пособие. — М.: Финансы и статистика, 2007. -  с.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Определение календарной базы начисления простых процентов. / базисные финансовые расчеты: Методические указания.  // [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документ]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ga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istanc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source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chneck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htm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нецов Б.Т. Финансовая математика: Учебное пособие для вузов / Б.Т. Кузнецов. — М.: Издательство «Экзамен», 2005. — 128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2:00Z</dcterms:created>
  <dc:creator>user</dc:creator>
  <dc:description/>
  <cp:keywords/>
  <dc:language>en-US</dc:language>
  <cp:lastModifiedBy>SYSTEM</cp:lastModifiedBy>
  <dcterms:modified xsi:type="dcterms:W3CDTF">2011-09-08T15:02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