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та науки України</w:t>
      </w:r>
    </w:p>
    <w:p>
      <w:pPr>
        <w:pStyle w:val="Normal"/>
        <w:numPr>
          <w:ilvl w:val="0"/>
          <w:numId w:val="0"/>
        </w:numPr>
        <w:spacing w:lineRule="auto" w:line="36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ий університет водного господарства та природокористування</w:t>
      </w:r>
    </w:p>
    <w:p>
      <w:pPr>
        <w:pStyle w:val="Normal"/>
        <w:numPr>
          <w:ilvl w:val="0"/>
          <w:numId w:val="0"/>
        </w:numPr>
        <w:spacing w:lineRule="auto" w:line="36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Кафедра обліку та аудит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680"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з дисципліни</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е право»</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b/>
          <w:bCs/>
          <w:sz w:val="28"/>
          <w:szCs w:val="28"/>
          <w:lang w:val="uk-UA"/>
        </w:rPr>
        <w:t>«Загальна характеристика прибутку як об’єкта оподаткува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jc w:val="center"/>
        <w:outlineLvl w:val="0"/>
        <w:rPr/>
      </w:pPr>
      <w:r>
        <w:rPr>
          <w:rFonts w:cs="Times New Roman" w:ascii="Times New Roman" w:hAnsi="Times New Roman"/>
          <w:b/>
          <w:bCs/>
          <w:sz w:val="28"/>
          <w:szCs w:val="28"/>
          <w:lang w:val="uk-UA"/>
        </w:rPr>
        <w:t>Рівне – 2008</w:t>
      </w:r>
      <w:r>
        <w:br w:type="page"/>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даного реферату є досить актуальною, оскільки йде мова про податки, а податки, як відомо – це частина фінансових відносин, яка пов’язана з процесом перерозподілу частини вартості валового продукту, формування фонду грошових коштів держави необхідних для утримання державних структур і фінансування суспільних благ, тому податки є обов’язковими платежами, які сплачуються юридичними та фізичними особами до централізованих фондів держави.</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писання даного реферату, є бажання провести загальну характеристику прибутку як об’єкта оподаткування, зокрема, визначити платників податку на прибуток підприємств, об'єкт оподаткування та ставки податку на прибуток підприємства.</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pPr>
      <w:r>
        <w:rPr>
          <w:rFonts w:cs="Times New Roman" w:ascii="Times New Roman" w:hAnsi="Times New Roman"/>
          <w:sz w:val="28"/>
          <w:szCs w:val="28"/>
          <w:lang w:val="uk-UA"/>
        </w:rPr>
        <w:t>Основними завданнями під час дослідження загальних характеристик прибутку як об’єкта оподаткування полягає в визначенні:</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 собою являє податок на прибуток;</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то є платниками податку на прибуток;</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pPr>
      <w:r>
        <w:rPr>
          <w:rFonts w:cs="Times New Roman" w:ascii="Times New Roman" w:hAnsi="Times New Roman"/>
          <w:sz w:val="28"/>
          <w:szCs w:val="28"/>
          <w:lang w:val="uk-UA"/>
        </w:rPr>
        <w:t>- що є об’єктом оподаткування;</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є ставки податку на прибуток підприємства.</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галі, податок на прибуток – це прямий податок, сума якого напряму залежить від реалізації господарської діяльності підприємства. Об’єктом податку є явище чи процес, наявність якого зобов’язує сплачувати обов’язкові платежі державі. Суб’єкт податку – це особа, на яку покладено податкове зобов’язання перед державою. Джерело податку – фонд чи дохід, з якого податок сплачується і проводяться розрахунку з бюджетом. Ставка податку – офіційно встановлений розмір податку, що забезпечує обчислення належної до сплати суми податку.</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на прибуток є резиденти, нерезиденти та постійні представництва нерезидентів, які отримують доходи з джерел їх походження з України.</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і суму амортизаційних відрахувань.</w:t>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глянемо детальніше що таке податок на прибуток, а також що собою являє об’єкт, суб’єкт, джерело та ставка податку.</w:t>
      </w:r>
      <w:r>
        <w:br w:type="page"/>
      </w:r>
    </w:p>
    <w:p>
      <w:pPr>
        <w:pStyle w:val="Normal"/>
        <w:shd w:fill="FFFFFF" w:val="clear"/>
        <w:tabs>
          <w:tab w:val="clear" w:pos="720"/>
          <w:tab w:val="left" w:pos="1134" w:leader="none"/>
          <w:tab w:val="left" w:pos="3018" w:leader="none"/>
          <w:tab w:val="left" w:pos="5766" w:leader="none"/>
          <w:tab w:val="left" w:pos="9498" w:leader="none"/>
        </w:tabs>
        <w:spacing w:lineRule="auto" w:line="360"/>
        <w:ind w:firstLine="709"/>
        <w:jc w:val="both"/>
        <w:rPr/>
      </w:pPr>
      <w:r>
        <w:rPr>
          <w:rFonts w:cs="Times New Roman" w:ascii="Times New Roman" w:hAnsi="Times New Roman"/>
          <w:b/>
          <w:bCs/>
          <w:sz w:val="28"/>
          <w:szCs w:val="28"/>
          <w:lang w:val="uk-UA"/>
        </w:rPr>
        <w:t>1. Платники податку на прибуток підприємств</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134" w:leader="none"/>
          <w:tab w:val="left" w:pos="6790" w:leader="none"/>
          <w:tab w:val="left" w:pos="9498" w:leader="none"/>
        </w:tabs>
        <w:spacing w:lineRule="auto" w:line="360"/>
        <w:ind w:firstLine="709"/>
        <w:jc w:val="both"/>
        <w:rPr/>
      </w:pPr>
      <w:r>
        <w:rPr>
          <w:rFonts w:cs="Times New Roman" w:ascii="Times New Roman" w:hAnsi="Times New Roman"/>
          <w:sz w:val="28"/>
          <w:szCs w:val="28"/>
          <w:lang w:val="uk-UA"/>
        </w:rPr>
        <w:t>Оподаткування прибутків юридичних осіб здійснюється в Україні на підставі Закону України "Про оподаткування прибутку підприємств" від 28 грудня 1994 року №334/94-ВР (в редакції Закону №283/97-ВР від 22 травня 1997 року).</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є:</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резидентів -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нерезидентів –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ії, відділення та інші відокремлені підрозділи платників податку, що не мають статусу юридичної особи, розташовані на території іншої, ніж такий платник податку, територіальної громади;</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представництва нерезидентів, які отримують доходи з джерел їх походження з України або виконують агентські (представницькі) функції стосовно таких нерезидентів або їх засновників;</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управління залізниці з прибутку, одержаного від господарської діяльності залізничного транспорту за Переліком робіт та послуг, що належать до такої діяльності, що затверджується КМУ. Платниками податку на прибуток, що одержаний не від господарської діяльності залізничного транспорту, є підприємства залізничного транспорту та їх структурні підрозділи;</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НБУ та його установи (крім госпрозрахункових, що оподатковуються у загальному порядку) - сплачують до Державного бюджету суму перевищення валових доходів консолідованого балансу над валовими витратами та частиною валових витрат років, що передують звітному (у разі коли вони не відшкодовані валовими доходами таких років) після закінчення фінансового року. У разі перевищення за підсумками року затверджених видатків НБУ над отриманими доходами дефіцит покривається за рахунок Державного бюджету України;</w:t>
      </w:r>
    </w:p>
    <w:p>
      <w:pPr>
        <w:pStyle w:val="Normal"/>
        <w:numPr>
          <w:ilvl w:val="0"/>
          <w:numId w:val="4"/>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 кримінально-виконавчої системи та їх підприємства, які використовують працю спецконтингенту, відносно доходів, отриманих від діяльності, визначеної Державним департаментом України з питань виконання покарань, з включенням сум таких доходів до відповідних кошторисів їх фінансування, затверджених Державним департаментом України з питань виконання покарань.</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1134" w:leader="none"/>
          <w:tab w:val="left" w:pos="9498" w:leader="none"/>
        </w:tabs>
        <w:spacing w:lineRule="auto" w:line="360"/>
        <w:ind w:firstLine="709"/>
        <w:jc w:val="both"/>
        <w:rPr/>
      </w:pPr>
      <w:r>
        <w:rPr>
          <w:rFonts w:cs="Times New Roman" w:ascii="Times New Roman" w:hAnsi="Times New Roman"/>
          <w:b/>
          <w:bCs/>
          <w:sz w:val="28"/>
          <w:szCs w:val="28"/>
          <w:lang w:val="uk-UA"/>
        </w:rPr>
        <w:t>2. Об'єкт оподаткування</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суму амортизаційних відрахувань (скоригований валовий дохід - валовий дохід, у якому не враховані доходи, що не входять до його складу).</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дохі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валового доходу включаються:</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деривативів, іпотечних сертифікатів;</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ами;</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ходи, не враховані в обчисленні валового доходу періодів, що передують звітному, та виявлені у звітному періоді;</w:t>
      </w:r>
    </w:p>
    <w:p>
      <w:pPr>
        <w:pStyle w:val="Normal"/>
        <w:numPr>
          <w:ilvl w:val="0"/>
          <w:numId w:val="7"/>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ходи у вигляді: сум безповоротної фінансової допомоги, отриманої платником податку у звітному періоді, вартості товарів (робіт, послуг), безоплатно наданих платнику податку у звітному періоді, крім їх надання неприбутковим організаціям; сум поворотної фінансової допомоги, отриманої платником податку у звітному періоді, що залишається неповерненою на кінець такого звітного періоду від осіб, що не є платниками цього податку (у тому числі нерезидентів), або осіб, які згідно із законодавством мають пільги з цього податку; сум коштів страхового резерву, використаних не за призначенням; сум штрафів та (або) неустойки чи пені, фактично одержаних за рішенням сторін договору або за рішенням відповідних державних органів, суду; сум державного мита, попередньо сплаченого позивачем, що повертається на його користь за рішенням суду;</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валового доходу не включаються:</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ПДВ;</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або вартість майна, отримані платником податку компенсація (відшкодування) за примусове відчуження державою іншого майна платника податку у випадках, передбачених законодавством;</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у частині надмірно сплачених податків зборів (обов’язкових платежів), що повертаються або мають бути повернені платнику податку з бюджетів, якщо такі суми не були включені до складу валових витрат;</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 вартість основних фондів, безоплатно отриманих платником податку з метою здійснення їх експлуатації;</w:t>
      </w:r>
    </w:p>
    <w:p>
      <w:pPr>
        <w:pStyle w:val="Normal"/>
        <w:numPr>
          <w:ilvl w:val="0"/>
          <w:numId w:val="1"/>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або майно, що надаються у вигляді безповоротної допомоги громадським організаціям інвалідів та підприємствам і організаціям.</w:t>
      </w:r>
    </w:p>
    <w:p>
      <w:pPr>
        <w:pStyle w:val="Normal"/>
        <w:shd w:fill="FFFFFF" w:val="clear"/>
        <w:tabs>
          <w:tab w:val="clear" w:pos="720"/>
          <w:tab w:val="left" w:pos="1134" w:leader="none"/>
          <w:tab w:val="left" w:pos="7494" w:leader="none"/>
          <w:tab w:val="left" w:pos="9498" w:leader="none"/>
        </w:tabs>
        <w:spacing w:lineRule="auto" w:line="360"/>
        <w:ind w:firstLine="709"/>
        <w:jc w:val="both"/>
        <w:rPr/>
      </w:pPr>
      <w:r>
        <w:rPr>
          <w:rFonts w:cs="Times New Roman" w:ascii="Times New Roman" w:hAnsi="Times New Roman"/>
          <w:sz w:val="28"/>
          <w:szCs w:val="28"/>
          <w:lang w:val="uk-UA"/>
        </w:rPr>
        <w:t>Валові витрати -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hd w:fill="FFFFFF" w:val="clear"/>
        <w:tabs>
          <w:tab w:val="clear" w:pos="720"/>
          <w:tab w:val="left" w:pos="1134" w:leader="none"/>
          <w:tab w:val="left" w:pos="7494" w:leader="none"/>
          <w:tab w:val="left" w:pos="9498" w:leader="none"/>
        </w:tabs>
        <w:spacing w:lineRule="auto" w:line="360"/>
        <w:ind w:firstLine="709"/>
        <w:jc w:val="both"/>
        <w:rPr/>
      </w:pPr>
      <w:r>
        <w:rPr>
          <w:rFonts w:cs="Times New Roman" w:ascii="Times New Roman" w:hAnsi="Times New Roman"/>
          <w:sz w:val="28"/>
          <w:szCs w:val="28"/>
          <w:lang w:val="uk-UA"/>
        </w:rPr>
        <w:t>До складу валових витрат включаються:</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або вартість товарів (робіт, послуг), добровільно перераховані (передані) протягом звітного року до Державного бюджету або бюджетів місцевого самоврядування, до неприбуткових організацій, у розмірі, що перевищує 2%, але не більше 5% оподатковуваного прибутку попереднього звітного рок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коштів, перерахованих підприємствами всеукраїнських об'єднань осіб, які постраждали внаслідок Чорнобильської катастрофи, на яких працює за основним місцем роботи не менше 75% таких осіб, цим об'єднанням для проведення їх благодійної діяльності, але не більше 10% оподаткованого прибутку попереднього звітного період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внесених (нарахованих) податків, зборів (обов’язкових платежів), установлених Законом України "Про систему оподаткування";</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витрат, не віднесених до складу валових витрат минулих звітних податкових періодів у зв'язку з втратою, знищенням або зіпсуттям документів, установлених правилами податкового обліку, та підтверджених такими документами у звітному податковому періоді;</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витрат, не врахованих у минулих податкових періодах у зв'язку з допущенням помилок та виявлених у звітному податковому періоді у розрахунку податкового зобов'язання;</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безнадійної заборгованості в частині, що не була віднесена до валових витрат;</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витрат, пов'язаних з поліпшенням основних фондів;</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або вартість майна, добровільно перерахованих (переданих) для цільового використання з метою охорони культурної спадщини установам науки, освіти, культури, заповідникам, музеям-заповідникам, у розмірі, що перевищує 2%, але не більше 10% оподатковуваного прибутку попереднього звітного період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витрат, пов'язаних з розвідкою (дорозвідкою) та облаштуванням нафтових та газових родовищ;</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платника податку на забезпечення найманих працівників спеціальним одягом, взуттям, обмундируванням, що необхідні для виконання професійних обов'язків, а також продуктами спеціального харчування;</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науково-технічним забезпеченням господарської діяльності, на винахідництво і раціоналізацію господарських процесів, проведення дослідно-експериментальних та конструкторських робіт, виготовлення та дослідження моделей і зразків, пов'язаних з основною діяльністю платника податку для їх використання в господарській діяльності платника податк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літератури для інформаційного забезпечення господарської діяльності платника податк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платника податку, пов'язані з професійною підготовкою, навчанням, перепідготовкою або підвищенням кваліфікації осіб, які перебувають у трудових відносинах з таким платником податк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будь-які витрати на гарантійний ремонт (обслуговування) або гарантійні заміни товарів, проданих платником податку вартість яких не компенсується за рахунок покупців таких товарів;</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платника податку на проведення передпродажних та рекламних заходів стосовно товарів (робіт, послуг), що продаються (надаються) такими платниками податку;</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організацію прийомів, презентацій і свят, придбання і розповсюдження подарунків, включаючи безоплатну роздачу зразків товарів або безоплатне надання послуг (виконання робіт) з рекламними цілями, але не більше 2% від оподаткованого прибутку платника податку за попередній звітний (податковий) рік;</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будь-які витрати, пов'язані з утриманням та експлуатацією фондів природоохоронного призначення;</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трати на відрядження фізичних осіб, що перебувають у трудових відносинах з таким платником податку або є членами керівних органів платника податку, у межах фактичних витрат;</w:t>
      </w:r>
    </w:p>
    <w:p>
      <w:pPr>
        <w:pStyle w:val="Normal"/>
        <w:numPr>
          <w:ilvl w:val="0"/>
          <w:numId w:val="10"/>
        </w:numPr>
        <w:shd w:fill="FFFFFF" w:val="clear"/>
        <w:tabs>
          <w:tab w:val="clear" w:pos="720"/>
          <w:tab w:val="left" w:pos="1134" w:leader="none"/>
          <w:tab w:val="left" w:pos="7494" w:leader="none"/>
          <w:tab w:val="left" w:pos="9498" w:leader="none"/>
        </w:tabs>
        <w:spacing w:lineRule="auto" w:line="360"/>
        <w:ind w:left="0" w:firstLine="709"/>
        <w:jc w:val="both"/>
        <w:rPr/>
      </w:pPr>
      <w:r>
        <w:rPr>
          <w:rFonts w:cs="Times New Roman" w:ascii="Times New Roman" w:hAnsi="Times New Roman"/>
          <w:sz w:val="28"/>
          <w:szCs w:val="28"/>
          <w:lang w:val="uk-UA"/>
        </w:rPr>
        <w:t>витрати на утримання, експлуатацію та забезпечення основної діяльності об'єктів соціальної інфраструктури, що перебували на балансі та утримувалися за рахунок такого платника податку: дитячих ясел або садків; закладів освіти та підвищення кваліфікації працівників такого платника податку; дитячих, музичних та художніх шкіл, шкіл мистецтв, у разі якщо вони не надають платних послуг та не займаються іншою комерційною діяльністю; закладів охорони здоров'я, пунктів безоплатного медичного обстеження, профілактики та допомоги працівникам; спортивних залів і майданчиків, що використовуються безоплатно для фізичного оздоровлення працівників, клубів і будинків культури, в разі якщо вони не використовуються для надання платних послуг та іншої комерційної діяльності (крім будинків відпочинку туристичних баз та інших подібних закладів); багатоквартирного житлового фонду в сільській місцевості та об’єктів житлово-комунального господарства, які перебувають на балансі юридичних осіб, щодо яких платником податку прийнято документально оформлене рішення про передачу на баланс місцевих рад; дитячих таборів відпочинку за умови, що вони не здаються в оренду, не використовуються для надання платних послуг або іншої комерційної діяльності.</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ключаються до складу валових витрат витрати на:</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и, не пов'язані з веденням господарської діяльності, а саме: організацію та проведення прийомів, презентацій, свят, розваг та відпочинку, придбання та розповсюдження подарунків; придбання лотерей, участь в азартних іграх; фінансування особистих потреб фізичних осіб;</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будівництво, реконструкцію, модернізацію, ремонт та інші поліпшення основних фондів та витрати, пов'язані з видобутком корисних копалин;</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лату штрафів та (або) неустойки чи пені за рішенням сторін договору або за рішенням відповідних державних органів, суду;</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органів управління об'єднань платників податку, включаючи утримання холдінгових компаній, які є окремими юридичними особами;</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лату дивідендів;</w:t>
      </w:r>
    </w:p>
    <w:p>
      <w:pPr>
        <w:pStyle w:val="Normal"/>
        <w:numPr>
          <w:ilvl w:val="0"/>
          <w:numId w:val="2"/>
        </w:numPr>
        <w:shd w:fill="FFFFFF" w:val="clear"/>
        <w:tabs>
          <w:tab w:val="clear" w:pos="720"/>
          <w:tab w:val="left" w:pos="1134" w:leader="none"/>
          <w:tab w:val="left" w:pos="9498" w:leader="none"/>
        </w:tabs>
        <w:spacing w:lineRule="auto" w:line="360"/>
        <w:ind w:left="0" w:firstLine="709"/>
        <w:jc w:val="both"/>
        <w:rPr/>
      </w:pPr>
      <w:r>
        <w:rPr>
          <w:rFonts w:cs="Times New Roman" w:ascii="Times New Roman" w:hAnsi="Times New Roman"/>
          <w:sz w:val="28"/>
          <w:szCs w:val="28"/>
          <w:lang w:val="uk-UA"/>
        </w:rPr>
        <w:t>виплату винагород або інших видів заохочень пов'язаним з таким платником податку фізичним чи юридичним особам. Амортизація - це поступове віднесення витрат на придбання, виготовлення або поліпшення основних фондів і нематеріальних активів, на зменшення скоригованого прибутку платника податку у межах амортизаційних відрахувань.</w:t>
      </w:r>
    </w:p>
    <w:p>
      <w:pPr>
        <w:pStyle w:val="Normal"/>
        <w:shd w:fill="FFFFFF" w:val="clear"/>
        <w:tabs>
          <w:tab w:val="clear" w:pos="720"/>
          <w:tab w:val="left" w:pos="903" w:leader="none"/>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ї підлягають витрати на:</w:t>
      </w:r>
    </w:p>
    <w:p>
      <w:pPr>
        <w:pStyle w:val="Normal"/>
        <w:numPr>
          <w:ilvl w:val="0"/>
          <w:numId w:val="8"/>
        </w:numPr>
        <w:shd w:fill="FFFFFF" w:val="clear"/>
        <w:tabs>
          <w:tab w:val="clear" w:pos="720"/>
          <w:tab w:val="left" w:pos="903" w:leader="none"/>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дбання основних фондів та нематеріальних активів для власного виробничого використання;</w:t>
      </w:r>
    </w:p>
    <w:p>
      <w:pPr>
        <w:pStyle w:val="Normal"/>
        <w:numPr>
          <w:ilvl w:val="0"/>
          <w:numId w:val="8"/>
        </w:numPr>
        <w:shd w:fill="FFFFFF" w:val="clear"/>
        <w:tabs>
          <w:tab w:val="clear" w:pos="720"/>
          <w:tab w:val="left" w:pos="903" w:leader="none"/>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w:t>
      </w:r>
    </w:p>
    <w:p>
      <w:pPr>
        <w:pStyle w:val="Normal"/>
        <w:numPr>
          <w:ilvl w:val="0"/>
          <w:numId w:val="8"/>
        </w:numPr>
        <w:shd w:fill="FFFFFF" w:val="clear"/>
        <w:tabs>
          <w:tab w:val="clear" w:pos="720"/>
          <w:tab w:val="left" w:pos="903" w:leader="none"/>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сіх видів ремонту, реконструкції, модернізації та інших видів поліпшення основних фондів;</w:t>
      </w:r>
    </w:p>
    <w:p>
      <w:pPr>
        <w:pStyle w:val="Normal"/>
        <w:numPr>
          <w:ilvl w:val="0"/>
          <w:numId w:val="11"/>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поліпшення землі, не пов'язі з будівництвом, а саме:</w:t>
      </w:r>
    </w:p>
    <w:p>
      <w:pPr>
        <w:pStyle w:val="Normal"/>
        <w:numPr>
          <w:ilvl w:val="0"/>
          <w:numId w:val="11"/>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pPr>
      <w:r>
        <w:rPr>
          <w:rFonts w:cs="Times New Roman" w:ascii="Times New Roman" w:hAnsi="Times New Roman"/>
          <w:sz w:val="28"/>
          <w:szCs w:val="28"/>
          <w:lang w:val="uk-UA"/>
        </w:rPr>
        <w:t>іригація, осушення, збагачення та інші подібні капітальні поліпшення землі.</w:t>
      </w:r>
    </w:p>
    <w:p>
      <w:pPr>
        <w:pStyle w:val="Normal"/>
        <w:shd w:fill="FFFFFF" w:val="clear"/>
        <w:tabs>
          <w:tab w:val="clear" w:pos="720"/>
          <w:tab w:val="left" w:pos="1134" w:leader="none"/>
          <w:tab w:val="left" w:pos="1230" w:leader="none"/>
          <w:tab w:val="left" w:pos="7372"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ють амортизації та повністю відносяться до складу валових витрат звітного періоду витрати платника податку на:</w:t>
      </w:r>
    </w:p>
    <w:p>
      <w:pPr>
        <w:pStyle w:val="Normal"/>
        <w:numPr>
          <w:ilvl w:val="0"/>
          <w:numId w:val="5"/>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і відгодівлю продуктивної худоби;</w:t>
      </w:r>
    </w:p>
    <w:p>
      <w:pPr>
        <w:pStyle w:val="Normal"/>
        <w:numPr>
          <w:ilvl w:val="0"/>
          <w:numId w:val="5"/>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рощування багаторічних плодоносних насаджень;</w:t>
      </w:r>
    </w:p>
    <w:p>
      <w:pPr>
        <w:pStyle w:val="Normal"/>
        <w:numPr>
          <w:ilvl w:val="0"/>
          <w:numId w:val="5"/>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дбання основних фондів або нематеріальних активів з метою їх використання як комплектуючих (складових частин) інших основних фондів, призначених для подальшого продажу іншим особам;</w:t>
      </w:r>
    </w:p>
    <w:p>
      <w:pPr>
        <w:pStyle w:val="Normal"/>
        <w:numPr>
          <w:ilvl w:val="0"/>
          <w:numId w:val="5"/>
        </w:numPr>
        <w:shd w:fill="FFFFFF" w:val="clear"/>
        <w:tabs>
          <w:tab w:val="clear" w:pos="720"/>
          <w:tab w:val="left" w:pos="1134" w:leader="none"/>
          <w:tab w:val="left" w:pos="1230" w:leader="none"/>
          <w:tab w:val="left" w:pos="7372"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утримання основних фондів, що знаходяться на консервації.</w:t>
      </w:r>
    </w:p>
    <w:p>
      <w:pPr>
        <w:pStyle w:val="Normal"/>
        <w:shd w:fill="FFFFFF" w:val="clear"/>
        <w:tabs>
          <w:tab w:val="clear" w:pos="720"/>
          <w:tab w:val="left" w:pos="1134" w:leader="none"/>
          <w:tab w:val="left" w:pos="1230" w:leader="none"/>
          <w:tab w:val="left" w:pos="7372"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амортизацій встановлюються у відсотках до балансової вартості кожної з 4 груп основних фондів на початок звітного (податкового) періоду в такому розмірі (в розрахунки на податковий квартал): група І – 2%; група ІІ – 10%; група ІІІ – 6%; група ІV – 15%.</w:t>
      </w:r>
    </w:p>
    <w:p>
      <w:pPr>
        <w:pStyle w:val="Normal"/>
        <w:shd w:fill="FFFFFF" w:val="clear"/>
        <w:tabs>
          <w:tab w:val="clear" w:pos="720"/>
          <w:tab w:val="left" w:pos="1134" w:leader="none"/>
          <w:tab w:val="left" w:pos="1230" w:leader="none"/>
          <w:tab w:val="left" w:pos="7372"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134" w:leader="none"/>
          <w:tab w:val="left" w:pos="1230" w:leader="none"/>
          <w:tab w:val="left" w:pos="7372" w:leader="none"/>
          <w:tab w:val="left" w:pos="9498" w:leader="none"/>
        </w:tabs>
        <w:spacing w:lineRule="auto" w:line="360"/>
        <w:ind w:firstLine="709"/>
        <w:jc w:val="both"/>
        <w:rPr/>
      </w:pPr>
      <w:r>
        <w:rPr>
          <w:rFonts w:cs="Times New Roman" w:ascii="Times New Roman" w:hAnsi="Times New Roman"/>
          <w:b/>
          <w:bCs/>
          <w:sz w:val="28"/>
          <w:szCs w:val="28"/>
          <w:lang w:val="uk-UA"/>
        </w:rPr>
        <w:t>3. Ставка податку на прибуток підприємств</w:t>
      </w:r>
    </w:p>
    <w:p>
      <w:pPr>
        <w:pStyle w:val="Normal"/>
        <w:shd w:fill="FFFFFF" w:val="clear"/>
        <w:tabs>
          <w:tab w:val="clear" w:pos="720"/>
          <w:tab w:val="left" w:pos="1134" w:leader="none"/>
          <w:tab w:val="left" w:pos="1230" w:leader="none"/>
          <w:tab w:val="left" w:pos="7372"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платників податку, включаючи підприємства, що засновані на власності окремої фізичної особи, оподатковується за ставкою 25% до об'єкта оподаткування.</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ють оподаткуванню виграші у державні грошові лотереї (під державними грошовими лотереями слід розуміти лотереї, які передбачають наявність призового фонду у розмірах не менш як 50% від суми отриманих доходів, а також відрахувань до Державного бюджету в розмірі не менш як ставка податку).</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і доходи, отримані нерезидентом із джерелом їх походження з України, від провадження господарської діяльності (у тому числі на рахунки нерезидентів, що ведуться у гривнях) оподатковуються за ставками:</w:t>
      </w:r>
    </w:p>
    <w:p>
      <w:pPr>
        <w:pStyle w:val="Normal"/>
        <w:numPr>
          <w:ilvl w:val="0"/>
          <w:numId w:val="6"/>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идент або постійне представництво нерезидента, що здійснюється на користь нерезидента або уповноваженої ним особи будь-яку виплату з доходу з джерелом його походження з України,</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отриманого таким нерезидентом від провадження господарської діяльності, зобов'язані утримувати податок з таких доходів за ставкою у розмірі 15% від їх суми та за їх рахунок який сплачується до бюджету під час такої виплати; прибутки нерезидентів, отримані у вигляді доходів на безпроцентні (дисконтні) облігації чи казначейські зобов'язання, оподатковуються за ставкою 15%;</w:t>
      </w:r>
    </w:p>
    <w:p>
      <w:pPr>
        <w:pStyle w:val="Normal"/>
        <w:numPr>
          <w:ilvl w:val="0"/>
          <w:numId w:val="6"/>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фрахту, що сплачується резидентом нерезиденту за договорами фрахту, оподатковується за ставкою 6% у джерела виплати таких доходів за рахунок цих доходів;</w:t>
      </w:r>
    </w:p>
    <w:p>
      <w:pPr>
        <w:pStyle w:val="Normal"/>
        <w:numPr>
          <w:ilvl w:val="0"/>
          <w:numId w:val="6"/>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овики (інші резиденти), які здійснюють виплати у межах договорів страхування або перестрахування ризиків (у тому числі страхування життя) на користь нерезидентів, зобов'язані оподатковувати суми такого страхування або перестрахування таким чином: при укладенні договорів страхування (перестрахування) ризику безпосередньо із страховиками (перестраховиками-нерезидентами) (за винятком укладення договорів із перестрахування через або за посередництвом страхових брокерів), - за ставкою 0%; в інших випадках - за ставкою 3% від суми таких виплат за власний рахунок у момент здійснення перерахування таких виплат;</w:t>
      </w:r>
    </w:p>
    <w:p>
      <w:pPr>
        <w:pStyle w:val="Normal"/>
        <w:numPr>
          <w:ilvl w:val="0"/>
          <w:numId w:val="6"/>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езиденти, які здійснюють виплати нерезидентам від наданих рекламних послуг на території України, сплачують податок за ставкою 20% від суми таких виплат;</w:t>
      </w:r>
    </w:p>
    <w:p>
      <w:pPr>
        <w:pStyle w:val="Normal"/>
        <w:numPr>
          <w:ilvl w:val="0"/>
          <w:numId w:val="6"/>
        </w:numPr>
        <w:shd w:fill="FFFFFF" w:val="clear"/>
        <w:tabs>
          <w:tab w:val="clear" w:pos="720"/>
          <w:tab w:val="left" w:pos="1134" w:leader="none"/>
          <w:tab w:val="left" w:pos="94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уми прибутків нерезидентів, які здійснюють свою діяльність на території України через постійне представництво, оподатковуються у загальному порядку. При цьому таке постійне, представництво прирівнюється з метою оподаткування до платника податку, який здійснює свою Діяльність незалежно від такого нерезидента.</w:t>
      </w:r>
      <w:r>
        <w:br w:type="page"/>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hd w:fill="FFFFFF" w:val="clear"/>
        <w:tabs>
          <w:tab w:val="clear" w:pos="720"/>
          <w:tab w:val="left" w:pos="1134" w:leader="none"/>
          <w:tab w:val="left" w:pos="949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 підприємств - це прямий податок, сума якого напряму залежить від реалізації господарської діяльності підприємства.</w:t>
      </w:r>
    </w:p>
    <w:p>
      <w:pPr>
        <w:pStyle w:val="T"/>
        <w:spacing w:lineRule="auto" w:line="360" w:before="0" w:after="0"/>
        <w:ind w:firstLine="709"/>
        <w:jc w:val="both"/>
        <w:rPr/>
      </w:pPr>
      <w:r>
        <w:rPr>
          <w:rFonts w:cs="Times New Roman" w:ascii="Times New Roman" w:hAnsi="Times New Roman"/>
          <w:sz w:val="28"/>
          <w:szCs w:val="28"/>
          <w:lang w:val="uk-UA"/>
        </w:rPr>
        <w:t>Податок на прибуток підприємств в Україні має дуже значне фіскальне значення. Це обумовлено тим, що в централізовано-плановій економіці основну масу доходів бюджету становили надходження від державних підприємств. В нинішніх умовах поступово зменшується бюджетне значення податку на прибуток підприємств.</w:t>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прибуток підприємств крім значного фіскального значення має й широкі можливості для регулювання і стимулювання підприємницької діяльності. За допомогою цього податку держава може здійснювати стимулюючий вплив на розвиток окремих галузей або регіонів, на виробництво пріоритетних товарів, робіт, послуг, на пожвавлення інвестиційної та інноваційної діяльності та розвиток конкурентних відносин тощо. Цей вплив може здійснюватись за рахунок диференціації ставок оподаткування і надання пільг, амортизаційної політики, податкового кредиту та податкових знижок.</w:t>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податку на прибуток залежить від отриманого прибутку.</w:t>
      </w:r>
    </w:p>
    <w:p>
      <w:pPr>
        <w:pStyle w:val="T"/>
        <w:spacing w:lineRule="auto" w:line="360" w:before="0" w:after="0"/>
        <w:ind w:firstLine="709"/>
        <w:jc w:val="both"/>
        <w:rPr/>
      </w:pPr>
      <w:r>
        <w:rPr>
          <w:rFonts w:cs="Times New Roman" w:ascii="Times New Roman" w:hAnsi="Times New Roman"/>
          <w:sz w:val="28"/>
          <w:szCs w:val="28"/>
          <w:lang w:val="uk-UA"/>
        </w:rPr>
        <w:t>Проте, недоліком цього податку є досить складний порядок його визначення, що створює проблеми як для платників, так і для контролюючих органів, значні можливості щодо ухилення від сплати. Крім того, прибуток у ринковій економіці – це величина нестабільна, його розмір постійно коливається на різних фазах економічного циклу, а тому, оподаткування прибутку, з однієї сторони, є “вбудованим стабілізатором” економічного розвитку, тобто автоматично пом’якшує циклічні коливання економіки, а з іншої – створює проблеми для формування бюджетних надходжень у періоди економічного спаду.</w:t>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на прибуток є:</w:t>
      </w:r>
    </w:p>
    <w:p>
      <w:pPr>
        <w:pStyle w:val="T"/>
        <w:numPr>
          <w:ilvl w:val="0"/>
          <w:numId w:val="9"/>
        </w:numPr>
        <w:tabs>
          <w:tab w:val="clear" w:pos="720"/>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исла резидентів – суб’єкти господарської діяльності, бюджетн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T"/>
        <w:numPr>
          <w:ilvl w:val="0"/>
          <w:numId w:val="9"/>
        </w:numPr>
        <w:tabs>
          <w:tab w:val="clear" w:pos="720"/>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исла нерезидентів – фізичні та юридичні особи, які отримують доходи і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w:t>
      </w:r>
    </w:p>
    <w:p>
      <w:pPr>
        <w:pStyle w:val="T"/>
        <w:numPr>
          <w:ilvl w:val="0"/>
          <w:numId w:val="9"/>
        </w:numPr>
        <w:tabs>
          <w:tab w:val="clear" w:pos="720"/>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представництва нерезидентів, які отримують доходи з джерел їх походження з України.</w:t>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і суму амортизаційних відрахувань.</w:t>
      </w:r>
    </w:p>
    <w:p>
      <w:pPr>
        <w:pStyle w:val="T"/>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податку на прибуток становить 25% до об’єкта оподаткування.</w:t>
      </w:r>
      <w:r>
        <w:br w:type="page"/>
      </w:r>
    </w:p>
    <w:p>
      <w:pPr>
        <w:pStyle w:val="T"/>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T"/>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
        <w:numPr>
          <w:ilvl w:val="0"/>
          <w:numId w:val="3"/>
        </w:numPr>
        <w:tabs>
          <w:tab w:val="clear" w:pos="720"/>
          <w:tab w:val="left" w:pos="426"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оподаткування прибутку підприємств: Закон України від 28 грудня 1994 року № 334/94 – ВР (в редакції Закону № 283/97 – ВР від 22 травня 1997 року) // Відомість ВРУ. – 1997. - № 27.</w:t>
      </w:r>
    </w:p>
    <w:p>
      <w:pPr>
        <w:pStyle w:val="T"/>
        <w:numPr>
          <w:ilvl w:val="0"/>
          <w:numId w:val="3"/>
        </w:numPr>
        <w:tabs>
          <w:tab w:val="clear" w:pos="720"/>
          <w:tab w:val="left" w:pos="426"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х Г.В., Дмитрик О.О., Криницький І.Є. / За ред. Кучерявенка М.П. Фінансове право України: Підручник. – К.: Юрінком Інтер, 2006. – 320 с.</w:t>
      </w:r>
    </w:p>
    <w:p>
      <w:pPr>
        <w:pStyle w:val="T"/>
        <w:numPr>
          <w:ilvl w:val="0"/>
          <w:numId w:val="3"/>
        </w:numPr>
        <w:tabs>
          <w:tab w:val="clear" w:pos="720"/>
          <w:tab w:val="left" w:pos="426" w:leader="none"/>
          <w:tab w:val="left" w:pos="1134" w:leader="none"/>
        </w:tabs>
        <w:spacing w:lineRule="auto" w:line="360" w:before="0" w:after="0"/>
        <w:ind w:left="0" w:hanging="0"/>
        <w:jc w:val="both"/>
        <w:rPr/>
      </w:pPr>
      <w:r>
        <w:rPr>
          <w:rFonts w:cs="Times New Roman" w:ascii="Times New Roman" w:hAnsi="Times New Roman"/>
          <w:sz w:val="28"/>
          <w:szCs w:val="28"/>
          <w:lang w:val="uk-UA"/>
        </w:rPr>
        <w:t>Воронова Л.К. Фінансове право України: Підручник. – К.: Прецедент; Моя книга, 2006. – 448 с.</w:t>
      </w:r>
    </w:p>
    <w:p>
      <w:pPr>
        <w:pStyle w:val="T"/>
        <w:numPr>
          <w:ilvl w:val="0"/>
          <w:numId w:val="3"/>
        </w:numPr>
        <w:tabs>
          <w:tab w:val="clear" w:pos="720"/>
          <w:tab w:val="left" w:pos="426"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о Е.С. Фінансове право України. Особлива частина: Навчальний посібник. – К.: Алеута; КНТ, 2007. – 613 с.</w:t>
      </w:r>
    </w:p>
    <w:p>
      <w:pPr>
        <w:pStyle w:val="T"/>
        <w:numPr>
          <w:ilvl w:val="0"/>
          <w:numId w:val="3"/>
        </w:numPr>
        <w:tabs>
          <w:tab w:val="clear" w:pos="720"/>
          <w:tab w:val="left" w:pos="426"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люк О.П. Фінансове право: Навч. посібник. – К.: Юрінком Інтер, 2003. – 528 с.</w:t>
      </w:r>
    </w:p>
    <w:p>
      <w:pPr>
        <w:pStyle w:val="Normal"/>
        <w:widowControl/>
        <w:numPr>
          <w:ilvl w:val="0"/>
          <w:numId w:val="3"/>
        </w:numPr>
        <w:tabs>
          <w:tab w:val="clear" w:pos="720"/>
          <w:tab w:val="left" w:pos="426" w:leader="none"/>
          <w:tab w:val="left" w:pos="1260" w:leader="none"/>
        </w:tabs>
        <w:autoSpaceDE w:val="tru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a.textreferat.co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008" w:hanging="360"/>
      </w:pPr>
      <w:rPr>
        <w:rFonts w:ascii="Wingdings" w:hAnsi="Wingdings" w:cs="Wingdings" w:hint="default"/>
      </w:rPr>
    </w:lvl>
  </w:abstractNum>
  <w:abstractNum w:abstractNumId="2">
    <w:lvl w:ilvl="0">
      <w:start w:val="1"/>
      <w:numFmt w:val="bullet"/>
      <w:lvlText w:val=""/>
      <w:lvlJc w:val="left"/>
      <w:pPr>
        <w:tabs>
          <w:tab w:val="num" w:pos="2022"/>
        </w:tabs>
        <w:ind w:left="2022" w:hanging="360"/>
      </w:pPr>
      <w:rPr>
        <w:rFonts w:ascii="Symbol" w:hAnsi="Symbol" w:cs="Symbol" w:hint="default"/>
        <w:color w:val="000000"/>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start w:val="1"/>
      <w:numFmt w:val="decimal"/>
      <w:lvlText w:val="%1."/>
      <w:lvlJc w:val="left"/>
      <w:pPr>
        <w:tabs>
          <w:tab w:val="num" w:pos="777"/>
        </w:tabs>
        <w:ind w:left="777" w:hanging="360"/>
      </w:pPr>
      <w:rPr>
        <w:rFonts w:cs="Times New Roman"/>
      </w:rPr>
    </w:lvl>
  </w:abstractNum>
  <w:abstractNum w:abstractNumId="5">
    <w:lvl w:ilvl="0">
      <w:start w:val="1"/>
      <w:numFmt w:val="bullet"/>
      <w:lvlText w:val=""/>
      <w:lvlJc w:val="left"/>
      <w:pPr>
        <w:tabs>
          <w:tab w:val="num" w:pos="1512"/>
        </w:tabs>
        <w:ind w:left="1512" w:hanging="360"/>
      </w:pPr>
      <w:rPr>
        <w:rFonts w:ascii="Wingdings" w:hAnsi="Wingdings" w:cs="Wingdings" w:hint="default"/>
      </w:rPr>
    </w:lvl>
  </w:abstractNum>
  <w:abstractNum w:abstractNumId="6">
    <w:lvl w:ilvl="0">
      <w:start w:val="1"/>
      <w:numFmt w:val="decimal"/>
      <w:lvlText w:val="%1."/>
      <w:lvlJc w:val="left"/>
      <w:pPr>
        <w:tabs>
          <w:tab w:val="num" w:pos="1163"/>
        </w:tabs>
        <w:ind w:left="1163"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2460"/>
        </w:tabs>
        <w:ind w:left="2460" w:hanging="360"/>
      </w:pPr>
      <w:rPr>
        <w:rFonts w:ascii="Courier New" w:hAnsi="Courier New" w:cs="Courier New" w:hint="default"/>
        <w:color w:val="000000"/>
      </w:rPr>
    </w:lvl>
  </w:abstractNum>
  <w:abstractNum w:abstractNumId="9">
    <w:lvl w:ilvl="0">
      <w:start w:val="1"/>
      <w:numFmt w:val="decimal"/>
      <w:lvlText w:val="%1."/>
      <w:lvlJc w:val="left"/>
      <w:pPr>
        <w:tabs>
          <w:tab w:val="num" w:pos="1714"/>
        </w:tabs>
        <w:ind w:left="1714" w:hanging="1005"/>
      </w:pPr>
      <w:rPr>
        <w:rFonts w:cs="Times New Roman"/>
      </w:rPr>
    </w:lvl>
  </w:abstractNum>
  <w:abstractNum w:abstractNumId="10">
    <w:lvl w:ilvl="0">
      <w:start w:val="1"/>
      <w:numFmt w:val="bullet"/>
      <w:lvlText w:val=""/>
      <w:lvlJc w:val="left"/>
      <w:pPr>
        <w:tabs>
          <w:tab w:val="num" w:pos="2022"/>
        </w:tabs>
        <w:ind w:left="2022" w:hanging="360"/>
      </w:pPr>
      <w:rPr>
        <w:rFonts w:ascii="Wingdings" w:hAnsi="Wingdings" w:cs="Wingdings"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
    <w:name w:val="t"/>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2:00Z</dcterms:created>
  <dc:creator>Admin</dc:creator>
  <dc:description/>
  <cp:keywords/>
  <dc:language>en-US</dc:language>
  <cp:lastModifiedBy>SYSTEM</cp:lastModifiedBy>
  <cp:lastPrinted>2008-11-16T13:36:00Z</cp:lastPrinted>
  <dcterms:modified xsi:type="dcterms:W3CDTF">2011-09-08T15:02:00Z</dcterms:modified>
  <cp:revision>2</cp:revision>
  <dc:subject/>
  <dc:title>Міністерство освіти та науки України</dc:title>
</cp:coreProperties>
</file>