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>ЖИЗНЕННЫЙ ЦИКЛ ИНВЕСТИЦИОННОГО ПРОЕК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Cs w:val="28"/>
        </w:rPr>
      </w:pPr>
      <w:r>
        <w:rPr>
          <w:szCs w:val="28"/>
        </w:rPr>
        <w:t>1.</w:t>
        <w:tab/>
        <w:t>Понятие о жизненном цикле проек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Cs w:val="28"/>
        </w:rPr>
      </w:pPr>
      <w:r>
        <w:rPr>
          <w:szCs w:val="28"/>
        </w:rPr>
        <w:t>2.</w:t>
        <w:tab/>
        <w:t>Фазы (этапы проекта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Cs w:val="28"/>
        </w:rPr>
      </w:pPr>
      <w:r>
        <w:rPr>
          <w:szCs w:val="28"/>
        </w:rPr>
        <w:t>3.</w:t>
        <w:tab/>
        <w:t>Длительность жизненного цикла проек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rPr>
          <w:szCs w:val="28"/>
        </w:rPr>
      </w:pPr>
      <w:r>
        <w:rPr>
          <w:szCs w:val="28"/>
        </w:rPr>
        <w:t>4.</w:t>
        <w:tab/>
        <w:t>Структура проек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  <w:t xml:space="preserve">1. Понятие о жизненном цикле проекта </w:t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аждый проект, независимо от его сложности и объема работ, необходимых для его выполнения, проходит в своем развитии определенные состояния: от состояния, когда проекта еще нет до состояния, когда проекта уже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о что считать началом проекта? Иногда - это момент рождения идеи, особенно для научных проектов, когда поиск идеи - скрупулезный и долгий период, а иногда - начало вложения денежных средств в его выпол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нцом проекта, может быть: завершение работ над его реализацией (ввод в действие), перевод персонала, выполнявшего проект, на другую работу, достижение проектом заданных результатов, прекращение финансирования проекта, начало работ по внесению в проект серьезных изменений, не предусмотренных первоначальным замыслом (модернизация), вывод объектов проекта из эксплуатации (ликвид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ычно факт начала работ над проектом, и факт его ликвидации оформляются официальными документам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межуток времени. между моментом появления проекта и моментом его ликвидации называется жизненным циклом проекта (проектным цикл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Жизненный цикл проекта является исходным понятием для исследования проблем финансирования работ по проекту и принятия соответствующих реш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  <w:t>2. Фазы (этапы проекта)</w:t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азы проекта - это этапы, через которые проходит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о Всемирном Банке и подразделении ООН -UNIDO принято деление жизненного цикла проекта на следующие фаз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Прединвестиционная фаза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анализ инвестиционных возможностей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едварительное ТЭО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ехнико-экономическое обоснование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клад об инвестиционных возможностя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Инвестиционная фаза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говоры и заключение</w:t>
        <w:tab/>
        <w:t>контрактов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ектирование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роительство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аркетинг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уч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Эксплуатационная фаза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емка и запуск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мена оборудования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ширение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новац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 фаз жизненного цикла проектов на Украине не противоречит западному образцу, но формулировка некоторых этапов друг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1. Прединвестиционная</w:t>
      </w:r>
      <w:r>
        <w:rPr>
          <w:szCs w:val="28"/>
        </w:rPr>
        <w:t xml:space="preserve"> фаза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-Разработка концепции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 этом этапе определяются конечные цели проекта и выявляются пути их достижения. При этом предполагается возможность задания альтернативных наборов целей, при формировании которых должны учитываться, вместе с экономическими, также социальные, политические и технические фак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пределяется возможность количественной оценки целей по объемам, срокам, размерам прибыл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Оценка жизнеспособности проект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 этом этапе проводится краткое (предварительное) ТЭО проекта. При этом рассматриваются 1-2 альтернативных проекта, отобранные на предыдущем этапе и оцениваются по критериям стоимости и прибыли. Формируются конкретные цели и ограничения и предварительно оценивается стоимость проекта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- Планирование проект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оставляется "План работ по проекту" - последовательность работ и этапов, ведущих к достижению уже определенного комплекса целе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лан является основой составления подробного календарного графика стадий проекта и точной оценки их стоимост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реальности составления плана проекта привлекаются специалисты всех заинтересованных сторон. После принятия окончательного плана, он рассылается всем участникам проекта и составляется команда проекта, которая реализует проект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ование является непрерывным процессом и в реализации проек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 xml:space="preserve">-Разработка технических требований </w:t>
      </w:r>
      <w:r>
        <w:rPr>
          <w:szCs w:val="28"/>
        </w:rPr>
        <w:t xml:space="preserve">- осуществляется выбор эксплуатационных характеристик будущих объектов проекта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>- Выбор земельного участка</w:t>
      </w:r>
      <w:r>
        <w:rPr>
          <w:szCs w:val="28"/>
        </w:rPr>
        <w:t xml:space="preserve"> - проведение геодезических и инженерно-геологических изысканий, получение разрешений на веление работ. Кроме этого на этом этапе группа экспертов оценивает объем средств, необходимых для реализации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ая оценка называется факторной оценкой проекта и служит началом составления проектно-сметной документации. Неточность оценки может достигать 15-2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- Эскизное проектирование</w:t>
      </w:r>
      <w:r>
        <w:rPr>
          <w:szCs w:val="28"/>
        </w:rPr>
        <w:t xml:space="preserve"> - утверждается состав работ по рабочему проектированию и начинается проектно-конструкторск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рректируется и утверждается ТЭО, и объемы затрат по проекту на данный момент времени. Неточность оценки 10-15%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b/>
          <w:szCs w:val="28"/>
        </w:rPr>
        <w:t>Инвестиционная</w:t>
      </w:r>
      <w:r>
        <w:rPr>
          <w:szCs w:val="28"/>
        </w:rPr>
        <w:t xml:space="preserve"> фаза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-Заключение контракта-</w:t>
      </w:r>
      <w:r>
        <w:rPr>
          <w:szCs w:val="28"/>
        </w:rPr>
        <w:t xml:space="preserve"> составляются квалификационные требования - основа для проведения рабочего проектир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Если продолжение работ по проекту утверждается, переходят к составлению квалификационных требований, являющихся материалом для подготовки контракта и проведения рабочего проектировани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этого подготавливается рабочее задание на проек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ставляется декларация о намерениях, в которой излагаются основные характеристики объектов проектирования, указывается место реализации проекта и определяются огранич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ьше проводится отбор потенциальных исполнителей проек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 - предварительно отбирается несколько фирм-претендентов, которых приглашают для проведения переговоров (торгов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- переговоры ведет группа экспертов, которые оценивают самостоятельно всех претендентов по следующим критерия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дежность фирмы как партнера по ранее осуществляемым проектам, ее финансовое положение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оимость работ (смету), представленную фирмами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визну и конкурентоспособность (качество) исполнения данного вида работ на фирм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 – в результате выбора экспертов оформляется контракт с фирмой – победителем (подрядчиком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тем с выбранной проектной организацией утверждается окончательный вариант проекта, откорректированный с учетом функциональных возможностей проектной организ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акие же контракты заключаются и с фирмами -поставщиками оборудования, материалов, строительными организац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 </w:t>
      </w:r>
      <w:r>
        <w:rPr>
          <w:b/>
          <w:szCs w:val="28"/>
        </w:rPr>
        <w:t>Реализация проекта</w:t>
      </w:r>
      <w:r>
        <w:rPr>
          <w:szCs w:val="28"/>
        </w:rPr>
        <w:t xml:space="preserve"> – начало финансирования проекта и его выполнения до достижения запланированных значений его основных характеристик. Эту фазу принято делить на 2 подфазы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тальное проектирование (рабочее)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ализация проекта до ввода в эксплуатацию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менно на данной стадии подвергается риску наибольшая сумма денег. В любой другой момент цикла проект может быть прекращен без значительных потер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о после начала работ по его реализации и завершению – прекращение проекта всегда несет огромные потери и утвержденный, а затем закрытый ввиду катастрофических прогнозов проект может оказаться единственным в карьере виновных в этом ответственных исполнителей. Поэтому, стадию реализацию разделяют на несколько этапов, а для «подстраховки» на каждом этапе выполняют оценку затра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ап закупки материалов, оборудования: рассматривается возможность аренды оборудования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ап найма работников – исполнителей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полнение работ по реализации проекта (например, строительство)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4. Эксплутационная </w:t>
      </w:r>
      <w:r>
        <w:rPr>
          <w:szCs w:val="28"/>
        </w:rPr>
        <w:t>ф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1. Сдача – приемка результатов работы (проект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2. Демобилизация ресурсов, анализ результатов реализации проекта (сравнение их с планируемыми показателями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3. Эксплуатация объекта (гарантийное обслуживание, сервис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4. Ремонт и развитие объекта (реконструкция, модернизация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5. Закрытие объекта (демонтаж, ликвидация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должительность отдельных этапов процесса выполнения проекта может продолжаться от 0,5 до 10 лет в зависимости от сложности проекта и условий его реализ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szCs w:val="28"/>
        </w:rPr>
        <w:t>3</w:t>
      </w:r>
      <w:r>
        <w:rPr>
          <w:caps/>
          <w:szCs w:val="28"/>
        </w:rPr>
        <w:t>. Длительность жизненного цикла проекта</w:t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онимания значимости каждой фазы жизненного цикла проекта, рассмотрим какое время занимает каждое из н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зы жизненного цикла проекта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81"/>
        <w:gridCol w:w="2066"/>
        <w:gridCol w:w="1281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цептуальна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анирован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ектирова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ал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вершени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Украи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%Время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Западе гос сектор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% Время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Западе частный сектор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% Врем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должительность каждой фазы и проекта в целом в частном секторе меньше, чем в государственн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должительность реализации проекта в целом и каждой его фазы сегодня на Украине выше, чем на Запад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ятая у нас продолжительность фаз проектов не нацеливает участников инвестиционного процесса на успех в целом и на поиск путей сокращения продолжитель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отечественной практике явно недооценивается значимость начальной (концептуальной) фазы проекта: именно этой фазе отводится у нас относительно меньшая, чем на Западе, продолжительность выполн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  <w:t>4. Структура инвестиционного проекта</w:t>
      </w:r>
    </w:p>
    <w:p>
      <w:pPr>
        <w:pStyle w:val="Normal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того чтобы проект осуществить (реализовать) необходимо разбить его на иерархические подсистемы и компоненты – структуру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уктура проекта – это перечень взаимосвязанных компонентов, представленных оборудованием, работами, услугами и информацией, полученными в результате реализации проекта, т.е. это организация связей и отношений между элементами проекта, которые обязаны определить цель проекта и связать элементы работ, которые необходимо выполнить как между собой, так и с конечной целью проек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руктуризация проекта позволяет легко определить затраты и построить графики выполнения работ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на должна удовлетворять требованиям заказчика, фирмы, реализующей проект и его менедже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труктура проекта должна сочетаться с организационной структурой управления проектом, это позволит всем участникам проекта точно выполнять конкретные работы и функции при его реализа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ирование структуры проекта начинается с разделения целей проекта на подцели и задачи, а их – на блоки и подбло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отдельные блоки проекта можно отдать под управление отдельным специалистам «под ключ», упрощая цикл руководства про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целом проект разделяется на следующие 3 ч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Компоненты продукции проек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Этапы жизненного цикла проек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- Элементы организационной структур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этом решаются задачи структур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бивка проекта на поддающиеся управлению блок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спределение ответственности за различные элементы проекта и увязка работ со структурой организац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очная оценка необходимых затрат – средств, времени и материальных ресурсо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здания единой базы для планирования, составления смет и контроля за затратам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вязка работ по проекту с системой ведения бухгалтерских счетов в компан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ход от общих, не всегда конкретно выражаемых целей к определенным заданиям, выполняемым подразделениями компани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пределение комплексов работ (подрядов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льзя при структуризации пропускать какой – то ее этап. Это приведет к проблемам при реализации проекта и его управлен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ное в структуризации – это соединить три различные структуры: продукт проекта, стадии жизненного цикла и организационную структур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апы планирования и структуризации проект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Определить цель проекта и его содержание. С этой целью необходимо составить дерево целей, показывающее полную цепь конечных результатов и средств их дости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-й уровен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Определить уровень детализации планов и количество уровней в структуре проек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-й уровен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Разработать схему жизненного цикла проек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работать организационную схему проекта, которая должна охватывать все группы или отдельные лица, которые будут работать на проек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ределяется структура проекта – это схема разбивки продукта по подсистемам и компонента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анализировать систему бухгалтерских счетов в компании – должна основываться на существующем в организации плане бухгалтерских счетов или на возможности его корректиров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-й уровен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динить схему разбивки проекта – пункты 1-го уровня объединяются в один (от подпроектов до пакетов работ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-й уровен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готовить сводный (укрупненный) план проек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готовить матрицу распределения ответственности по взаимоотношениям элементов структуры проектов и организаций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работать рабочий план бухгалтерских счетов – при необходимости следует проработать систему субсчетов, «стыкующихся» с планом сче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-й уровен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готовить детальный сетевой график и план использования ресурсов по пп.1-10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пустить (разработать) систему наряд – заданий, согласованную с планом счетов компании. Задания должны быть абсолютно конкретны во времени и ресурса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ановить систему отчетности и контроля общую и по этапам и элементам структур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разработки структуры проекта используют различные мет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ерево целей, дерево решений, дерево работ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зационную структуру исполнителей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трицу ответственности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етевую модель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руктуру потребляемых ресурс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этом все данные методы можно разделить на 2 ча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руктура составляется сверху-вниз – определяются общие задачи, а за тем они детализируютс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руктура составляется снизу-вверх – определяются частные задачи, а за тем они обобщают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характеризуем каждый из перечисленных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распределения ответственности</w:t>
      </w:r>
      <w:r>
        <w:rPr>
          <w:szCs w:val="28"/>
        </w:rPr>
        <w:t xml:space="preserve"> – каждому этапу жизненного цикла проекта приписывают конкретных исполнител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ерево целей – это графы, схемы, показывающие, как генеральная цель проекта разбивается на подцели. При этом основным правилом является полнота подцелей, определяющих главную для данного уровня ц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ерево работ – составляется путем расчленения большого, сложного проекта на составляющие проекты, на отдельные комплексы работ. Такие комплексы работ отделены друг от друга определенными связями, что очень удобно при сетевом плани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рганизационная структура исполнителей – составляется по дереву работ по проекту и включает в себя ответственные подразделения по комплексам работ. Например, ОГЭнергетика будет ответственен за комплекс работ «Линии электропередачи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уктура потребляемых ресурсов – для каждого уровня реализации проекта составляется граф потребления ресурсов: материально-технических, трудовых и финансовых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тем они дифференцируются, например, материально-технически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на строительные материалы, машины, оборудование. Стройматериалы дифференцируются -на складируемые и не складируемы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. УЧАСТНИКИ ПРОЕК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астниками инвестиционного проект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Заказчик– будущий владелец и пользователь результатами проект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нвесторы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физические и юридические лица,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полномоченные инвес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Если заказчик не располагает средствами, то участником проекта может быть инвестор – сторона, вкладывающая средства в про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зработку проектной документации выполняет специальная проектная организация: архитектор – это лицо или организация имеющие право профессионально выполнять работу по созданию проектно-сметной документации, спецификаций, требований к проведению торгов и даже общее управление проек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нжинер – это лицо или организация, имеющее лицензия на занятие инжинирингом – это комплекс услуг, связанных с процессом производства и реализации продукции проекта: планирование работ инженерное проектирование, испытание и контроль за сдачей в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ставщик – материально-техническое снабжение проекта, по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дрядчик – юридическое лицо, несущее ответственность за выполнение работ по контр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нсультант – работающие по контракту специалисты и фирмы, консультирующие по различным вопросам фаз жизненного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-менеджер – руководитель проекта по контракту с заказч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манда проекта – временная структура, работающая под руководством проект-менеджера для достижения целей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Лицензиар – обладатель лицензией и ноу-хау, используемых в проекте на определе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анк – обеспечивающий непрерывность поступления денежных средств и обеспечение кредитами подрядчиков для выполнения работ в ср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60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426"/>
      <w:jc w:val="both"/>
      <w:outlineLvl w:val="0"/>
    </w:pPr>
    <w:rPr>
      <w:rFonts w:ascii="Courier New" w:hAnsi="Courier New" w:cs="Courier New"/>
      <w:sz w:val="24"/>
    </w:rPr>
  </w:style>
  <w:style w:type="paragraph" w:styleId="21">
    <w:name w:val="çàãîëîâîê 2"/>
    <w:basedOn w:val="Normal"/>
    <w:next w:val="Normal"/>
    <w:qFormat/>
    <w:pPr>
      <w:keepNext w:val="true"/>
      <w:ind w:left="567" w:hanging="0"/>
      <w:jc w:val="center"/>
      <w:outlineLvl w:val="1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>
      <w:color w:val="000000"/>
    </w:rPr>
  </w:style>
  <w:style w:type="paragraph" w:styleId="32">
    <w:name w:val="Основной текст 3"/>
    <w:basedOn w:val="Normal"/>
    <w:qFormat/>
    <w:pPr>
      <w:jc w:val="center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284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2:00Z</dcterms:created>
  <dc:creator>Customer</dc:creator>
  <dc:description/>
  <cp:keywords/>
  <dc:language>en-US</dc:language>
  <cp:lastModifiedBy>SYSTEM</cp:lastModifiedBy>
  <dcterms:modified xsi:type="dcterms:W3CDTF">2011-09-08T15:02:00Z</dcterms:modified>
  <cp:revision>2</cp:revision>
  <dc:subject/>
  <dc:title/>
</cp:coreProperties>
</file>