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ой мальчишка или девчонка не мечтают попасть в настоящий цирк! Кто бы не хотел увидеть удивительную улыбку клоуна Олега Попова и загадочно улыбающегося, с добрыми глазами Юрия Никулина? А цирк, цирк в Москве, которым много лет руководит его сын Максим Никулин! Это же настоящая сказка, загадочная, волшебная, неповторимая.… Так давайте заглянем в эту чудо-сказку на несколько минут. Цирк! Мы тихо открываем дверь, здесь в зале пусто, идет репетиция. Через несколько минут здесь начнется представление. О чудо, какое великолепие! Что же такое цирк-это сказочно сверкающий шатёр. Он огромный, просторный, здесь всем хватает места, здесь всем уютно. Но может ли жить цирк без артистов и зрителей? Конечно, нет! И вот последний звонок. Все зрители на своих местах. Представление начинается. На огромной арене цирка появляется жонглёр, играющий яркими кольцами. Их много, и сколько же нужно ловкости, чтобы поймать каждое, не уронить, и при этом улыбаться зрителям. Цирк-это свет прожекторов. Под куполом цирка девочка на шаре. Это Анита Олейчук. Её бабушка, дедушка, мама, папа и два младших брата работают в цирке. Она творит чудеса, сердце замирает, и вдруг… Какая красота, как легко самые сложные номера исполняет маленькая артистка! Цирк надо любить, чтобы в нём работать, очень любить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ирк-это фокусник, творящий чудеса. Как просто: ящик, в него кладут девушку и пилой разрезаю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снет свет, и вот она перед вами, дорогие зрители, в блестящем костюме…Что же это такое? Чудо, сказка, загадка! Эти удивлённые глаза взрослых и детей - это тоже цирк. И снова, и снова хочется сказать: «Любите цирк и почаще приходите в цирк отдохнуть и встретиться с чудесами! Цирк – это пёстрые летящие шары, это гнущие подковы силачи. Какие огромные гири с необычной лёгкостью поднимает артист Пётр Кравченко. Это только зрителям кажется легко, а на самом деле - это огромный, кропотливый, многочасовой труд, это упорные тренировки. И всё представление – на арене цирка необычно талантливый клоун, рассмешить сумевший вас. Из его глаз струями льются слёзы, вокруг него летают мыльные пузыри… Да, цирк – это смелые под куполом прыжки, когда замирает весь зал, это горячие хлопки зрителей потом, после мёртвой тишины, это аплодисменты акробату, делающему сальто в воздухе.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учит музыка Штрауса, зал замирает: шесть стройных, белых лошадей, танцующих вальс, покоряют зрителей изяществом, красотой. Они как будто по кругу затеяли игру «в ручеёк». Волшебная картина! Не сон ли это? Лошади исчезают, а на смену им появляется симпатичный пудель Арто. И собака эта не простая, она хорошо знает математику. Спросите: «Сколько у Арто глаз?»- пролает два раза. «Ну а, сколько у Арто хвостов?»- точно пролает один раз. А вот кот Бишка с козлом Василь Васильевичем едут на велосипеде. Твист танцует слониха Настёна. Петух Геля отплясывает гопак. Зрители смеются. Это что? Это тоже цирк? Нет, это уже настоящий театр. Театр, где главные артисты- звери. Да, есть такой театр, и руководит им народная артистка России, лауреат многих почётных премий Наталья Юрьевна Дурова внучка знаменитого дрессировщика Владимира Леонидовича Дурова. Как давно это было. В 1912 году Владимир Дуров купил в Москве старинный особняк и въехал туда со своими необыкновенными артистами: лошадьми, обезьянами, медведями, слонами, кошками, собаками, были здесь даже цапли и морские львы. В руках у Дурова никогда не было хлыста, он никогда не наказывал животных, а старался всегда пользоваться лаской и поощрением, а не палкой. Всё свою жизнь посвятил четвероногим животным В.Л.Дуров. Все свои силы отдаёт им же его внучка, весь свой талант она отдаёт «Театру зверей», эта удивительная женщина- Наталья Юрьевна Дурова. А выступать она начала с пяти лет. Как много о ней самой, о её отце Юрии Владимировиче Дурове, тоже дрессировщике, её деде В.Л. Дурове - так много подготовивших необычных номеров с животными и выступавших с ними в театре, какой богатый материал даёт книга об их жизни, об их работе «Мои звери», автором которо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05600</wp:posOffset>
                </wp:positionH>
                <wp:positionV relativeFrom="paragraph">
                  <wp:posOffset>8394065</wp:posOffset>
                </wp:positionV>
                <wp:extent cx="2286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8pt;margin-top:660.95pt;width:1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является  В. Л. Дуров. Читать ее - одно удовольств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чается представление в цирке, цирк гасит свои огни, а покидать зал не хочется. Хочется увидеть Ирину Бугримову - укротительницу тигров, Владимира Тайнова, Ольгу Нестерову, Наташу и Сергея Бойко- знаменитых циркачей- циркачей из известных всему миру династий. Сколько счастливых, радостных, неповторимых минут они подарили тысячам зрителей, не раз рискуя своими жизнями! Да, цирк – это не только счастье, не только радость, не только сила, ловкость и смех. Цирк – это тяжёлый упорный труд и поверьте – путь к победе очень крут. Поэтому любите цирк и почаще приходите в цирк! Вот и я очень бы хотела попасть в настоящий цирк, чтобы вместе с артистами пережить минуты счастья.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05:00Z</dcterms:created>
  <dc:creator>МАША</dc:creator>
  <dc:description/>
  <cp:keywords/>
  <dc:language>en-US</dc:language>
  <cp:lastModifiedBy>SYSTEM</cp:lastModifiedBy>
  <dcterms:modified xsi:type="dcterms:W3CDTF">2011-09-08T15:05:00Z</dcterms:modified>
  <cp:revision>2</cp:revision>
  <dc:subject/>
  <dc:title> Цирк- это вечный праздник взрослых и ребят</dc:title>
</cp:coreProperties>
</file>