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Университет им. И. Кан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Творчество русского поэта Брюс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5"/>
        <w:spacing w:lineRule="auto" w:line="36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Style15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факультета</w:t>
      </w:r>
    </w:p>
    <w:p>
      <w:pPr>
        <w:pStyle w:val="Style15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история</w:t>
      </w:r>
    </w:p>
    <w:p>
      <w:pPr>
        <w:pStyle w:val="Style15"/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енко С. 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лининград 2009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десять - пятнадцать лет Брюсов пробует свои силы в поэзии и прозе, пытается переводить античных и новых авторов. Весной 1894 года вышла из печати тоненькая книжка стихов под названием «Русские символисты». За ней последовали ещё две такие же тонкие тетрадки. Стихи и переводы, помещённые в них, были подписаны самыми разными именами. Создавалось впечатление, что выступает большая группа новых поэтов. В действительности большинство стихотворений принадлежало одному Брюсову. Появление сборников было воспринято как литературный курьёз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ворческий путь Брюсова распадается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тыре периода. Первый период складывается в 90 гг. когда Брюсов организовал группу молодых поэтов и выпустил три сборника «Русские символисты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торой период творческого </w:t>
      </w:r>
      <w:r>
        <w:rPr>
          <w:rFonts w:cs="Times New Roman" w:ascii="Times New Roman" w:hAnsi="Times New Roman"/>
          <w:spacing w:val="-2"/>
          <w:sz w:val="28"/>
          <w:szCs w:val="28"/>
        </w:rPr>
        <w:t>пути отмечен четырьмя сборниками стихов: «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ti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gili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</w:rPr>
        <w:t>(«Третья Стража», 1900), «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rb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b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» («Городу и Миру», 1903),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ephano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(«Венок», 1906) и «Все напевы» (1909). Поэзия </w:t>
      </w:r>
      <w:r>
        <w:rPr>
          <w:rFonts w:cs="Times New Roman" w:ascii="Times New Roman" w:hAnsi="Times New Roman"/>
          <w:spacing w:val="-4"/>
          <w:sz w:val="28"/>
          <w:szCs w:val="28"/>
        </w:rPr>
        <w:t>Брюсова этого времени свидетельствует о значительных изм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ниях в его мировосприятии и эстетике. Поэзия Брюсова в э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ы резко противоречила постулатам русского символизма. О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ается к древности. Брюсов искал в далёком прошлом образец личности яркой, поднимающийся над обыденностью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гущей стать идеальным примером для современ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ретий период появился в годы реакции. Поэзия Брюсова уже не поднимается до высокого жизнеутверждающего пафоса «Венка». Перепеваются старые мотивы, усиливается тема усталости, одиночества («Умирающий костёр», 1908; «Демон самоубийства», 1910, и др.). Но и в этот период творчест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«Зеркало теней» (1912), «Семь цветов радуги» (1916)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Девятая камена» (1916- 1917), «Последние мечты» (1920)) </w:t>
      </w:r>
      <w:r>
        <w:rPr>
          <w:rFonts w:cs="Times New Roman" w:ascii="Times New Roman" w:hAnsi="Times New Roman"/>
          <w:sz w:val="28"/>
          <w:szCs w:val="28"/>
        </w:rPr>
        <w:t xml:space="preserve">поэт продолжает славить человека - труженика, дерзкого </w:t>
      </w:r>
      <w:r>
        <w:rPr>
          <w:rFonts w:cs="Times New Roman" w:ascii="Times New Roman" w:hAnsi="Times New Roman"/>
          <w:spacing w:val="-4"/>
          <w:sz w:val="28"/>
          <w:szCs w:val="28"/>
        </w:rPr>
        <w:t>искателя и созидателя, верит в будущее торжество револю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октябрьские стихи Брюсова открывают четвёрты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дний период его литературного пути, представленный </w:t>
      </w:r>
      <w:r>
        <w:rPr>
          <w:rFonts w:cs="Times New Roman" w:ascii="Times New Roman" w:hAnsi="Times New Roman"/>
          <w:sz w:val="28"/>
          <w:szCs w:val="28"/>
        </w:rPr>
        <w:t xml:space="preserve">сборниками «В такие дни» (1921), «Миг» (1922), «Дали» (1922)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шедшим уже после смерти поэта сборником «Меа!» («Спеши!») (1924). Брюсов мучительно ищет нов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удожественные формы для выражения нового поворота в своём </w:t>
      </w:r>
      <w:r>
        <w:rPr>
          <w:rFonts w:cs="Times New Roman" w:ascii="Times New Roman" w:hAnsi="Times New Roman"/>
          <w:spacing w:val="-1"/>
          <w:sz w:val="28"/>
          <w:szCs w:val="28"/>
        </w:rPr>
        <w:t>мировоззрении и адекватного воссоздания в искусстве революционной действительности («Третья осень», «К русской революции», 1920; «У Кремля», 1923 и др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оэтической практики и теоретических взглядов молодого Брюсова на искусство стали индивидуализм и субъективиз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ниверситетские годы сложилось в основных </w:t>
      </w:r>
      <w:r>
        <w:rPr>
          <w:rFonts w:cs="Times New Roman" w:ascii="Times New Roman" w:hAnsi="Times New Roman"/>
          <w:spacing w:val="-2"/>
          <w:sz w:val="28"/>
          <w:szCs w:val="28"/>
        </w:rPr>
        <w:t>чертах мировоззрение молодого Брюсова, во многом обусловлен</w:t>
      </w:r>
      <w:r>
        <w:rPr>
          <w:rFonts w:cs="Times New Roman" w:ascii="Times New Roman" w:hAnsi="Times New Roman"/>
          <w:sz w:val="28"/>
          <w:szCs w:val="28"/>
        </w:rPr>
        <w:t>ное исторической ситуацией «</w:t>
      </w: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ecle</w:t>
      </w:r>
      <w:r>
        <w:rPr>
          <w:rFonts w:cs="Times New Roman" w:ascii="Times New Roman" w:hAnsi="Times New Roman"/>
          <w:sz w:val="28"/>
          <w:szCs w:val="28"/>
        </w:rPr>
        <w:t xml:space="preserve">» («конца века») с её ощущениями изжитости прежних социально - политических, этических и эстетических установлений, ярко выраженным индивидуализмом, равнодушием к общественной жизни, склонностью к пессимистическим умонастроениям. Эти настроения легли в основу как личности, так и ранней лирики Брюсова. «В поэзии, в искусстве - на первом месте сама личност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художника!» - писал 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ндивидуализм и субъективизм Брюс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читал главными чертами характера поэта. Героев Брюсова </w:t>
      </w:r>
      <w:r>
        <w:rPr>
          <w:rFonts w:cs="Times New Roman" w:ascii="Times New Roman" w:hAnsi="Times New Roman"/>
          <w:sz w:val="28"/>
          <w:szCs w:val="28"/>
        </w:rPr>
        <w:t xml:space="preserve">(ассирийского царя - завоевателя, и безымянного халдейского пастуха, и Данте) объединяет ясность и определённость характера, дерзновенность мысли, преданность избранному пути, страстность служения своему призванию и своем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торическому предназначению. Брюсова привлекает сила ума и </w:t>
      </w:r>
      <w:r>
        <w:rPr>
          <w:rFonts w:cs="Times New Roman" w:ascii="Times New Roman" w:hAnsi="Times New Roman"/>
          <w:sz w:val="28"/>
          <w:szCs w:val="28"/>
        </w:rPr>
        <w:t xml:space="preserve">духа этих людей, дарующая им возможность возвыситься на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юминутными будничными заботами и мелкими страстями, </w:t>
      </w:r>
      <w:r>
        <w:rPr>
          <w:rFonts w:cs="Times New Roman" w:ascii="Times New Roman" w:hAnsi="Times New Roman"/>
          <w:sz w:val="28"/>
          <w:szCs w:val="28"/>
        </w:rPr>
        <w:t xml:space="preserve">открыть неведомое, повести мир к новым рубеж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с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щается к древности, ища там героев - символов, которые </w:t>
      </w:r>
      <w:r>
        <w:rPr>
          <w:rFonts w:cs="Times New Roman" w:ascii="Times New Roman" w:hAnsi="Times New Roman"/>
          <w:sz w:val="28"/>
          <w:szCs w:val="28"/>
        </w:rPr>
        <w:t xml:space="preserve">были бы примером для нынешнего поколения. В этом и была одна из его черт символизма. Каждый его герой индивидуален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меет собственное мнение, субъективное, отличное от других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этих героях как нигде видны черты творчества Брюсова. </w:t>
      </w:r>
      <w:r>
        <w:rPr>
          <w:rFonts w:cs="Times New Roman" w:ascii="Times New Roman" w:hAnsi="Times New Roman"/>
          <w:sz w:val="28"/>
          <w:szCs w:val="28"/>
        </w:rPr>
        <w:t xml:space="preserve">Брюсов работал в литературе не так, как все, над одними и теми же темами, а создавал что - то своё, ново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ве основные темы творчества: урбанизация и тема личност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а города прошла через всё творчество поэта. Продолжая и объединяя разнородные традиции (Достоевского, Некрасова, </w:t>
      </w:r>
      <w:r>
        <w:rPr>
          <w:rFonts w:cs="Times New Roman" w:ascii="Times New Roman" w:hAnsi="Times New Roman"/>
          <w:sz w:val="28"/>
          <w:szCs w:val="28"/>
        </w:rPr>
        <w:t xml:space="preserve">Верлена, Бодлера и Верхарн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сов стал по сути первым русским поэтом - урбанистом ХХв., отразившим обобщенный образ новейшего капиталистического города. Брюсов ищет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родских лабиринтах красоту, называет город «обдуман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удом», любуется «буйством» людских скопищ и «священным </w:t>
      </w:r>
      <w:r>
        <w:rPr>
          <w:rFonts w:cs="Times New Roman" w:ascii="Times New Roman" w:hAnsi="Times New Roman"/>
          <w:sz w:val="28"/>
          <w:szCs w:val="28"/>
        </w:rPr>
        <w:t xml:space="preserve">сумраком» улиц, склоняется к поэтическому «оправданию» язв и пороков мегаполиса. Но любование городом не переросло у </w:t>
      </w:r>
      <w:r>
        <w:rPr>
          <w:rFonts w:cs="Times New Roman" w:ascii="Times New Roman" w:hAnsi="Times New Roman"/>
          <w:spacing w:val="-3"/>
          <w:sz w:val="28"/>
          <w:szCs w:val="28"/>
        </w:rPr>
        <w:t>Брюсова в его апологию, он угадывает в урбанизации жизни «про</w:t>
      </w:r>
      <w:r>
        <w:rPr>
          <w:rFonts w:cs="Times New Roman" w:ascii="Times New Roman" w:hAnsi="Times New Roman"/>
          <w:sz w:val="28"/>
          <w:szCs w:val="28"/>
        </w:rPr>
        <w:t>тивоестественные», враждебные человеку черты, чреваты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Я выбрал эту тему что мне нравится этот писатель. Брюс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утко уловил и выразил тревожные, трагические предощущ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циальных катастроф и потрясений начал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толетия. В его стихах запечатлён романтический порыв к миропорядку, где ца</w:t>
      </w:r>
      <w:r>
        <w:rPr>
          <w:rFonts w:cs="Times New Roman" w:ascii="Times New Roman" w:hAnsi="Times New Roman"/>
          <w:spacing w:val="-1"/>
          <w:sz w:val="28"/>
          <w:szCs w:val="28"/>
        </w:rPr>
        <w:t>рили бы духовная свобода и единение людей. Он освежил и обно</w:t>
      </w:r>
      <w:r>
        <w:rPr>
          <w:rFonts w:cs="Times New Roman" w:ascii="Times New Roman" w:hAnsi="Times New Roman"/>
          <w:spacing w:val="-3"/>
          <w:sz w:val="28"/>
          <w:szCs w:val="28"/>
        </w:rPr>
        <w:t>вил поэтический язык, обогатив формы стиха, его ритмику, сл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рь, краски. Он как бы привил нам новое поэтическое зрение, </w:t>
      </w:r>
      <w:r>
        <w:rPr>
          <w:rFonts w:cs="Times New Roman" w:ascii="Times New Roman" w:hAnsi="Times New Roman"/>
          <w:spacing w:val="-3"/>
          <w:sz w:val="28"/>
          <w:szCs w:val="28"/>
        </w:rPr>
        <w:t>приучил объемнее, глубже, чувствительнее воспринимать и ра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енивать поэзию. Многие первые советские писатели считаю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. Я. Брюсова своим учителем и наставником. Брюсов сыграл исключительную роль в формировании новой поэзии в истор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сской литературы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алерий Яковлевич Брюсов родился 1(13) декабря 1873 года в Москве в купеческой семье. Дед поэта был крепостным крестьянином Костромской губернии. С 11 лет Брюсов учился в частных гимназиях Ф. И. Креймана, затем Л. И. Поливалова </w:t>
      </w:r>
      <w:r>
        <w:rPr>
          <w:rFonts w:cs="Times New Roman" w:ascii="Times New Roman" w:hAnsi="Times New Roman"/>
          <w:sz w:val="28"/>
          <w:szCs w:val="28"/>
        </w:rPr>
        <w:t>(окончил в 1893 г.). С конца 1880 - х гг. собирал поэзию К. Фоф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ва, И. Минского, Д. Мережковского, позже увлёк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французскими символистами и постоянно писал стихи. В1893 г. </w:t>
      </w:r>
      <w:r>
        <w:rPr>
          <w:rFonts w:cs="Times New Roman" w:ascii="Times New Roman" w:hAnsi="Times New Roman"/>
          <w:sz w:val="28"/>
          <w:szCs w:val="28"/>
        </w:rPr>
        <w:t xml:space="preserve">поступил на историко-филологический факультет Московского университета (окончил с отличием в 1899 г.). В 1894 - 1895 гг. выпустил три сборника стихов « Рус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мволисты », помещая в них преимущественно собственные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ведения. Среди лучших его стихотворных книг - «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rti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gili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» («Третья стража», 1900), «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rb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rb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» («Городу и миру», </w:t>
      </w:r>
      <w:r>
        <w:rPr>
          <w:rFonts w:cs="Times New Roman" w:ascii="Times New Roman" w:hAnsi="Times New Roman"/>
          <w:spacing w:val="-1"/>
          <w:sz w:val="28"/>
          <w:szCs w:val="28"/>
        </w:rPr>
        <w:t>1903), «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efano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» («Венок», 1906). Работал в журнале «Русский перевод» , издательстве «Скорпион». Будучи виднейш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атором символистского движения в 1904 1909 г.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л издавшимся в Москве главным журналом символис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Весы». Во время Первой Мировой войны отпра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>корреспондентом на фронт от одной из самых распространё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х газет «Русские ведомости». Участвовал в создании сборника «Поэзия Армении», который был выпущен в 1916 году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1923 году Брюсову было присвоено почетное звание народного </w:t>
      </w:r>
      <w:r>
        <w:rPr>
          <w:rFonts w:cs="Times New Roman" w:ascii="Times New Roman" w:hAnsi="Times New Roman"/>
          <w:spacing w:val="-1"/>
          <w:sz w:val="28"/>
          <w:szCs w:val="28"/>
        </w:rPr>
        <w:t>поэта Армении. После Октябрьской революции Брюсов ста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тся заведующим Библиотечным отделом наркомата, в 1919 году- заместителем, а несколько позже заведующ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тературным отделом наркомата. В декабре 1923 года </w:t>
      </w:r>
      <w:r>
        <w:rPr>
          <w:rFonts w:cs="Times New Roman" w:ascii="Times New Roman" w:hAnsi="Times New Roman"/>
          <w:spacing w:val="-3"/>
          <w:sz w:val="28"/>
          <w:szCs w:val="28"/>
        </w:rPr>
        <w:t>Брюсову исполнилось 50 лет. 9 Октября 1924 года Брюсов уме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7:00Z</dcterms:created>
  <dc:creator>СЕРГЕЙ</dc:creator>
  <dc:description/>
  <cp:keywords/>
  <dc:language>en-US</dc:language>
  <cp:lastModifiedBy>SYSTEM</cp:lastModifiedBy>
  <dcterms:modified xsi:type="dcterms:W3CDTF">2011-09-08T15:07:00Z</dcterms:modified>
  <cp:revision>2</cp:revision>
  <dc:subject/>
  <dc:title>Российский Государственный Университет им</dc:title>
</cp:coreProperties>
</file>