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b/>
          <w:b/>
        </w:rPr>
      </w:pPr>
      <w:r>
        <w:rPr>
          <w:b/>
        </w:rPr>
      </w:r>
      <w:bookmarkStart w:id="0" w:name="bookmark13"/>
      <w:bookmarkStart w:id="1" w:name="bookmark13"/>
      <w:bookmarkEnd w:id="1"/>
    </w:p>
    <w:p>
      <w:pPr>
        <w:pStyle w:val="Style18"/>
        <w:jc w:val="center"/>
        <w:rPr>
          <w:b/>
          <w:b/>
        </w:rPr>
      </w:pPr>
      <w:r>
        <w:rPr>
          <w:b/>
        </w:rPr>
      </w:r>
    </w:p>
    <w:p>
      <w:pPr>
        <w:pStyle w:val="Style18"/>
        <w:jc w:val="center"/>
        <w:rPr>
          <w:b/>
          <w:b/>
        </w:rPr>
      </w:pPr>
      <w:r>
        <w:rPr>
          <w:b/>
        </w:rPr>
      </w:r>
    </w:p>
    <w:p>
      <w:pPr>
        <w:pStyle w:val="Style18"/>
        <w:jc w:val="center"/>
        <w:rPr>
          <w:b/>
          <w:b/>
        </w:rPr>
      </w:pPr>
      <w:r>
        <w:rPr>
          <w:b/>
        </w:rPr>
      </w:r>
    </w:p>
    <w:p>
      <w:pPr>
        <w:pStyle w:val="Style18"/>
        <w:jc w:val="center"/>
        <w:rPr>
          <w:b/>
          <w:b/>
        </w:rPr>
      </w:pPr>
      <w:r>
        <w:rPr>
          <w:b/>
        </w:rPr>
      </w:r>
    </w:p>
    <w:p>
      <w:pPr>
        <w:pStyle w:val="Style18"/>
        <w:jc w:val="center"/>
        <w:rPr>
          <w:b/>
          <w:b/>
        </w:rPr>
      </w:pPr>
      <w:r>
        <w:rPr>
          <w:b/>
        </w:rPr>
      </w:r>
    </w:p>
    <w:p>
      <w:pPr>
        <w:pStyle w:val="Style18"/>
        <w:jc w:val="center"/>
        <w:rPr>
          <w:b/>
          <w:b/>
        </w:rPr>
      </w:pPr>
      <w:r>
        <w:rPr>
          <w:b/>
        </w:rPr>
      </w:r>
    </w:p>
    <w:p>
      <w:pPr>
        <w:pStyle w:val="Style18"/>
        <w:jc w:val="center"/>
        <w:rPr>
          <w:b/>
          <w:b/>
        </w:rPr>
      </w:pPr>
      <w:r>
        <w:rPr>
          <w:b/>
        </w:rPr>
      </w:r>
    </w:p>
    <w:p>
      <w:pPr>
        <w:pStyle w:val="Style18"/>
        <w:jc w:val="center"/>
        <w:rPr>
          <w:b/>
          <w:b/>
        </w:rPr>
      </w:pPr>
      <w:r>
        <w:rPr>
          <w:b/>
        </w:rPr>
      </w:r>
    </w:p>
    <w:p>
      <w:pPr>
        <w:pStyle w:val="Style18"/>
        <w:jc w:val="center"/>
        <w:rPr>
          <w:b/>
          <w:b/>
        </w:rPr>
      </w:pPr>
      <w:r>
        <w:rPr>
          <w:b/>
        </w:rPr>
      </w:r>
    </w:p>
    <w:p>
      <w:pPr>
        <w:pStyle w:val="Style18"/>
        <w:jc w:val="center"/>
        <w:rPr>
          <w:b/>
          <w:b/>
        </w:rPr>
      </w:pPr>
      <w:r>
        <w:rPr>
          <w:b/>
        </w:rPr>
      </w:r>
    </w:p>
    <w:p>
      <w:pPr>
        <w:pStyle w:val="Style18"/>
        <w:jc w:val="center"/>
        <w:rPr>
          <w:b/>
          <w:b/>
        </w:rPr>
      </w:pPr>
      <w:r>
        <w:rPr>
          <w:b/>
        </w:rPr>
      </w:r>
    </w:p>
    <w:p>
      <w:pPr>
        <w:pStyle w:val="Style18"/>
        <w:jc w:val="center"/>
        <w:rPr>
          <w:b/>
          <w:b/>
        </w:rPr>
      </w:pPr>
      <w:r>
        <w:rPr>
          <w:b/>
        </w:rPr>
      </w:r>
    </w:p>
    <w:p>
      <w:pPr>
        <w:pStyle w:val="Style18"/>
        <w:jc w:val="center"/>
        <w:rPr/>
      </w:pPr>
      <w:r>
        <w:rPr>
          <w:b/>
        </w:rPr>
        <w:t>Реферат на тему:</w:t>
      </w:r>
    </w:p>
    <w:p>
      <w:pPr>
        <w:pStyle w:val="Style18"/>
        <w:jc w:val="center"/>
        <w:rPr>
          <w:b/>
          <w:b/>
        </w:rPr>
      </w:pPr>
      <w:r>
        <w:rPr>
          <w:b/>
        </w:rPr>
      </w:r>
    </w:p>
    <w:p>
      <w:pPr>
        <w:pStyle w:val="Style18"/>
        <w:jc w:val="center"/>
        <w:rPr/>
      </w:pPr>
      <w:r>
        <w:rPr>
          <w:b/>
        </w:rPr>
        <w:t>Розвиток апокрифічної літератури та її вплив на народний світогляд і українську народну словесність</w:t>
      </w:r>
    </w:p>
    <w:p>
      <w:pPr>
        <w:pStyle w:val="Style18"/>
        <w:jc w:val="center"/>
        <w:rPr>
          <w:b/>
          <w:b/>
        </w:rPr>
      </w:pPr>
      <w:r>
        <w:rPr>
          <w:b/>
        </w:rPr>
      </w:r>
    </w:p>
    <w:p>
      <w:pPr>
        <w:pStyle w:val="Style18"/>
        <w:jc w:val="center"/>
        <w:rPr>
          <w:b/>
          <w:b/>
        </w:rPr>
      </w:pPr>
      <w:r>
        <w:rPr>
          <w:b/>
        </w:rPr>
      </w:r>
      <w:r>
        <w:br w:type="page"/>
      </w:r>
    </w:p>
    <w:p>
      <w:pPr>
        <w:pStyle w:val="Normal"/>
        <w:jc w:val="both"/>
        <w:rPr>
          <w:rFonts w:ascii="Times New Roman" w:hAnsi="Times New Roman" w:eastAsia="Arial Unicode MS" w:cs="Times New Roman"/>
          <w:b/>
          <w:b/>
          <w:sz w:val="28"/>
          <w:szCs w:val="28"/>
          <w:lang w:val="uk-UA"/>
        </w:rPr>
      </w:pPr>
      <w:r>
        <w:rPr>
          <w:rFonts w:eastAsia="Arial Unicode MS" w:cs="Times New Roman" w:ascii="Times New Roman" w:hAnsi="Times New Roman"/>
          <w:b/>
          <w:sz w:val="28"/>
          <w:szCs w:val="28"/>
          <w:lang w:val="uk-UA"/>
        </w:rPr>
      </w:r>
    </w:p>
    <w:p>
      <w:pPr>
        <w:pStyle w:val="Style18"/>
        <w:rPr/>
      </w:pPr>
      <w:r>
        <w:rPr>
          <w:b/>
        </w:rPr>
        <w:t>Прийняття Руссю християнства та короткий нарис виникнення і розвитку апокрифічної літератури</w:t>
      </w:r>
    </w:p>
    <w:p>
      <w:pPr>
        <w:pStyle w:val="Style18"/>
        <w:rPr>
          <w:b/>
          <w:b/>
        </w:rPr>
      </w:pPr>
      <w:r>
        <w:rPr>
          <w:b/>
        </w:rPr>
      </w:r>
      <w:bookmarkStart w:id="2" w:name="bookmark13"/>
      <w:bookmarkStart w:id="3" w:name="bookmark13"/>
      <w:bookmarkEnd w:id="3"/>
    </w:p>
    <w:p>
      <w:pPr>
        <w:pStyle w:val="Style18"/>
        <w:rPr/>
      </w:pPr>
      <w:r>
        <w:rPr/>
        <w:t>Серед повного розпалу творчості народного поетичного генія наприкінці X століття, за святого рівноапостольного князя Володимира, Русь прийняла християнство. Прийняття християнства, строго кажучи, було першою важливою подією в культурному житті Русі. З нього почалась у нас писемність, почалась освіта, яка відкрила можливість літературного розвитку.</w:t>
      </w:r>
    </w:p>
    <w:p>
      <w:pPr>
        <w:pStyle w:val="Style18"/>
        <w:rPr/>
      </w:pPr>
      <w:r>
        <w:rPr/>
        <w:t>З прийняттям християнства Русь увійшла в тісні дружні зносини передовсім з Візантією. Звідси, якщо лиш не з ближчого Корсуня або грецького Херсонеса Таврійського, вона одержала твори релігійного мистецтва, своє перше духовенство й священні та церковно-богослужебні книги. Звідси ж вона одержала безліч повчальної літератури, а також літератури історичної у формі хронік і хронографів. Візантія згодом дала нам у різних свято-отецьких писаннях, «шестиденниках» і т. ін. — доволі бідні, втім, — відомості з галузі природознавства. Від неї ж ідуть взірці красного письменства як в уривках релігійної гімнології, що ввійшли до церковних урочистих співів, так і в повістях і піснях світського змісту. Ці останні твори, що перекладалися за найдавнішої доби нашої писемності, не лише задовольняли потребу наших предків у читанні поетичних творів, але разом з тим давали готові взірці й мотиви для власних таких же творів. На жаль, Візантія не дала нам систематичної, пристосованої для освіти широких мас, школи, якої, втім, і сама, власне кажучи, не мала; не дала також нам знайомства з давньокласичною літературою й наукою, тому що в ній самій ці традиції були занедбані, та й Русь не була ще спроможна прийняти їх.</w:t>
      </w:r>
    </w:p>
    <w:p>
      <w:pPr>
        <w:pStyle w:val="Style18"/>
        <w:rPr/>
      </w:pPr>
      <w:r>
        <w:rPr/>
        <w:t>Не менш сильним був у цей час вплив на Русь східних слов'ян — сербів, а надто болгар, яких ріднила з нашими предками єдність віри у формі православного сповідання і єдність церковно-літературної мови. Цей період літератури болгар, сербів і руських, аж до XIV століття, являє цілковиту єдність за своїм церковно-візантійським характером і за основним змістом своїм, чому сприяли:</w:t>
      </w:r>
    </w:p>
    <w:p>
      <w:pPr>
        <w:pStyle w:val="Style18"/>
        <w:rPr/>
      </w:pPr>
      <w:r>
        <w:rPr/>
        <w:t>1) спільні церковні книги,</w:t>
      </w:r>
    </w:p>
    <w:p>
      <w:pPr>
        <w:pStyle w:val="Style18"/>
        <w:rPr/>
      </w:pPr>
      <w:r>
        <w:rPr/>
        <w:t>2) часті церковні зносини, що приводили до руських болгарське і сербське духовенство,</w:t>
      </w:r>
    </w:p>
    <w:p>
      <w:pPr>
        <w:pStyle w:val="Style18"/>
        <w:rPr/>
      </w:pPr>
      <w:r>
        <w:rPr/>
        <w:t>3) зв'язки з Афоном, де кожне з цих племен мало свої монастирі і своїх представників — подвижників і переписувачів книг і</w:t>
      </w:r>
    </w:p>
    <w:p>
      <w:pPr>
        <w:pStyle w:val="Style18"/>
        <w:rPr/>
      </w:pPr>
      <w:r>
        <w:rPr/>
        <w:t>4) єдність умовної старослов'янської мови, що стала мовою їхньої загальної літератури.</w:t>
      </w:r>
    </w:p>
    <w:p>
      <w:pPr>
        <w:pStyle w:val="Style18"/>
        <w:rPr/>
      </w:pPr>
      <w:r>
        <w:rPr/>
        <w:t>Між іншим, як із Візантії, так і з Болгарії перейшло до нас чимало апокрифів8 та апокрифічних сказань, які невдовзі стали чи не найприємнішим духовним поживком для ново-освічених предків наших. Апокрифічні сказання становлять велику царину релігійних легенд, що виникли за часів глибокої давнини на ґрунті релігійного вірування, під впливом священних біблійних книг. Первісна основа апокрифічних сказань — давні легенди, які були в іудеїв не лише до початку писемності, але й за часів самої писемності, збереглися до порівняно пізніших християнських часів і перейшли до християнських книг. З'явившись у давні часи, вони спершу переходили від одного покоління до другого шляхом усного переповідання, а потім зібрані були в окремі книги. Ревне збирання давніх легенд почалося в іудеїв особливо після полону Вавілонського; воно зосереджувалося переважно в школах рабинів, і ним займалися особливі вчителі, які відомі з початку III століття до Р. X. під назвою танаїмів, а з кінця II століття до Р. X. — амораїмів. Зібрані таким чином перекази ввійшли до Талмуда, книг кабалістів, книги Яшар та багатьох інших іудейських книг.</w:t>
      </w:r>
    </w:p>
    <w:p>
      <w:pPr>
        <w:pStyle w:val="Style18"/>
        <w:rPr/>
      </w:pPr>
      <w:r>
        <w:rPr/>
        <w:t>До якого саме часу належить поява перших апокрифічних книг, визначити важко. Перше посилання на них звичайно вбачають у 47—48 віршах 14-ї глави 3-ї книги Ездри, де, крім 24-х давніх канонічних книг, згадуються ще 70 книг нових і останніх, під якими письменники перших віків християнства мали на увазі давньоіудейські апокрифи.</w:t>
      </w:r>
    </w:p>
    <w:p>
      <w:pPr>
        <w:pStyle w:val="Style18"/>
        <w:rPr/>
      </w:pPr>
      <w:r>
        <w:rPr/>
        <w:t>Деякі з апокрифічних сказань за своїм характером доволі близькі до біблійних; наприклад, такі, як легенди про Авраама, Йосифа й Мойсея, вміщені у творах Йосифа Флавія і в книзі Яшар. А інші являють плід хитромудрих тлумачень Святого Письма і переказів іудейських рабинів. У всіх таких апокрифічних сказаннях відбивається посилене прагнення якомога більше піднести єврейську історію в повному II обсязі від початку і до кінця. Звідси, в них щороку помічається неймовірне перебільшення, що переходить усякі межі; всі особи й події так прикрашаються, що зовсім втрачають свій істинний біблійний тип і стають цілком міфічними. Там, де Святе Письмо розповідає про звичайну подію, іудейські апокрифи вбачають неодмінно диво, у здійсненні якого беруть безпосередню участь янголи, духи й демони; а де Святе Письмо справді говорить про диво, там в апокрифах з'являється стільки перебільшень і прикрас, що диво втрачає своє високе достоїнство і здається відверто невірогідним. Джерело чудесного, що ним так наповнені апокрифічні сказання, полягає часто не у всемогутності Божій, а в різних чарівних предметах, іноді в силі духів. Всі тлумачення Святого Письма, з яких виводяться ці сказання і якими вони потверджуються, позначені або надзвичайною дріб'язковістю, що прив'язується до букви, до окремого вислову, до одного слова, або заплутаністю, дивним містицизмом і хитрим символізмом. На них, як і на самих сказаннях, яскраво позначилися ті властивості, які, природно, мали розвинутися в іудейському народі, коли він, утративши верховодство Боже через пророків і підпавши впливові інших народів, став жити під проводом своїх рабинів, котрих Спаситель охарактеризував сліпими проводирями сліпих (Євангелія від святого Матвія: 23,16). Ці сліпі проводирі й привели іудеїв до найтемніших уявлень майже про всіх старозавітних осіб і події, до того ж деякі апокрифічні сказання відверто перейняті вже духом пізнішого іудейства, в них різко окреслюються сліди перського, а надто грецького впливу.</w:t>
      </w:r>
    </w:p>
    <w:p>
      <w:pPr>
        <w:pStyle w:val="Style18"/>
        <w:rPr/>
      </w:pPr>
      <w:r>
        <w:rPr/>
        <w:t>З іудейських книг та іудейських легенд апокрифічні сказання з найперших часів християнства почали переходити в християнські книги. Християнські апологети, захищаючи новозавітне вчення у зв'язку зі старозавітною історією, часто зверталися до творів іудейських письменників, особливо до творів Філона та Йосифа Флавія, і запозичували з них деякі сказання про старозавітних осіб і події; християнські екзегети, пояснюючи священні книги, також нерідко посилались на ті сказання, які вони зустрічали в усних переказах, апокрифах та інших іудейських книгах; літописці та історики, викладаючи давню історію за Біблією, на додаток до біблійної оповіді наводили і апокрифічні сказання.</w:t>
      </w:r>
    </w:p>
    <w:p>
      <w:pPr>
        <w:pStyle w:val="Style18"/>
        <w:rPr/>
      </w:pPr>
      <w:r>
        <w:rPr/>
        <w:t>Переходячи до християнських книг, багато апокрифічних сказань, природно, мусили змінитися і набути іншого — вже християнського — колориту.</w:t>
      </w:r>
    </w:p>
    <w:p>
      <w:pPr>
        <w:pStyle w:val="Style18"/>
        <w:rPr/>
      </w:pPr>
      <w:r>
        <w:rPr/>
        <w:t>Водночас у християнській Церкві були створені і свої апокрифи. Благочестиве почуття і уява християн перших віків не задовольнялися тими стислими легендами про життя і діяння Спасителя, Богоматері та святих апостолів, які містилися в канонічних книгах Нового Заповіту, і намагалися доповнити ці легенди різними подробицями з переказів. А переказів цих у перші часи, коли християнське просвітництво поширювалося не стільки за допомогою книг, скільки через усні настанови і розповіді, було, звичайно, дуже багато. За відсутності освіти в розповідях не завжди могли відрізнити істину від вигадки, а потяг до чудесного і прагнення в усьому бачити особливий смисл готові були прийняти за істину навіть найнеймовірніше сказання. Окрема думка Святого Письма, часто стислий вислів його або навіть одне слово, під впливом збудженої уяви перетворювалися на цілу подію.</w:t>
      </w:r>
    </w:p>
    <w:p>
      <w:pPr>
        <w:pStyle w:val="Style18"/>
        <w:rPr/>
      </w:pPr>
      <w:r>
        <w:rPr/>
        <w:t>Предметом деяких апокрифів є легенди про мучеників, сповідників, подвижників і вчителів — цих героїв віри і Церкви, що вражали уяву сучасників і наступних поколінь своїми подвигами і високоблагочинною діяльністю на користь віруючих.</w:t>
      </w:r>
    </w:p>
    <w:p>
      <w:pPr>
        <w:pStyle w:val="Style18"/>
        <w:rPr/>
      </w:pPr>
      <w:r>
        <w:rPr/>
        <w:t>Нарешті, деякі апокрифи завдячують своїм походженням різним єретикам, котрі укладали їх з тією метою, щоб захистити і поширити своє псевдовчення. Так виникли «Євангеліє Никодима», «Євангеліє Якова», «Листування Ісуса Христа з Авгарем», «Мандри апостолів», «Мандри євангелістів», «Плач Богородиці», «Діяння апостольські», «Апокаліпсиси» тощо.</w:t>
      </w:r>
    </w:p>
    <w:p>
      <w:pPr>
        <w:pStyle w:val="Style18"/>
        <w:rPr/>
      </w:pPr>
      <w:r>
        <w:rPr/>
        <w:t>Найсприятливіший ґрунт для себе серед слов'янських племен апокрифи знайшли в Болгарії. Тут в X столітті, за царя Петра, з'явилась єресь богомилів, що поширилась згодом і в інших слов'янських країнах. Як галузь маніхейства богомили, подібно до маніхеїв, прийняли близьке до давньоперського релігійного дуалізму вчення про два начала світу — добре, Бога, і зле, Сатанаїла. Бога вони визнавали творцем лише невидимого, духовного світу, а створення видимої природи і самої людини по тілу, або тілесної природи людини, приписували Сатанаїлу. Подаючи весь давній період од початку світу до явлення Спасителя часом повного панування Сатанаїла в роду людському, вони відкидали Старий Заповіт як твір злого начала, і засуджували закон Мойсея і писання пророків. Проте, відкидаючи писання Мойсея і пророків, богомили користувалися апокрифічними сказаннями та книгами і самі укладали такі книги. Принаймні засновнику секти — попу Єремії, на прізвисько Богомил, в «індексах» хибних, одлучених книг приписуються такі апокрифи: «Про древо хресне», «Про Святу Трійцю», «Про Христа, як його за попа ставили», «Питання Єремії до Богородиці», «Як Христос плугом орав», «Сказання про те, як Пров Христа другом назвав», «Питання й відповіді про те, від скількох частин створений був Адам» та неправдиві молитви про трясавиць і нежитів.</w:t>
      </w:r>
    </w:p>
    <w:p>
      <w:pPr>
        <w:pStyle w:val="Style18"/>
        <w:rPr/>
      </w:pPr>
      <w:r>
        <w:rPr>
          <w:b/>
        </w:rPr>
        <w:t>Нежить</w:t>
      </w:r>
      <w:r>
        <w:rPr/>
        <w:t xml:space="preserve"> — демонічна істота, котра уособлювала поняття хвороби і взагалі всякої нечистої сили.</w:t>
      </w:r>
    </w:p>
    <w:p>
      <w:pPr>
        <w:pStyle w:val="Style18"/>
        <w:rPr/>
      </w:pPr>
      <w:r>
        <w:rPr/>
        <w:t>Але зміст усіх зазначених апокрифів, крім молитов про трясавиць і нежитів, що ґрунтуються на народних слов'янських віруваннях, показує: вони — не оригінальні твори, а лиш переробка апокрифічних сказань, які існували у візантійській писемності.</w:t>
      </w:r>
    </w:p>
    <w:p>
      <w:pPr>
        <w:pStyle w:val="Style18"/>
        <w:rPr/>
      </w:pPr>
      <w:r>
        <w:rPr/>
        <w:t>Все значення апокрифів щодо Біблії обмежується тільки тим, що в них убачаються певні сліди давніх істинних переказів; принаймні деякі з тих легенд, що містяться в них, потверджуються свідченнями самих новозавітних книг. З другого боку, апокрифи розкривають перед нами внутрішнє життя свого часу; в них надзвичайно яскраво відбивається загальний склад та ідеальні настрої тих давно минулих часів, коли їх складено. Апокрифи показують нам, в якому світлі уявлялись за давніх часів священні особи і події, як вони настроювали уяву народу, які виховували в ньому почуття і прагнення; характеризують загалом релігійно-моральний світогляд давнини.</w:t>
      </w:r>
    </w:p>
    <w:p>
      <w:pPr>
        <w:pStyle w:val="Style18"/>
        <w:rPr/>
      </w:pPr>
      <w:r>
        <w:rPr/>
        <w:t>Та особливо важливе значення апокрифічні сказання мають з погляду літературного й художнього. Вони являють велику й багату царину давнього релігійного епосу, створеного живим, теплим віруванням та благочестивою фантазією Сходу, — релігійного епосу, в якому з-поміж різних помилкових поглядів і анахронізмів трапляється багато чудових ідей, сміливих і оригінальних мотивів, багато надзвичайно зворушливих і поетичних картин, перейнятих часто повчальними моральними настановами. Ось чому апокрифи, незважаючи на заборону і переслідування їх, переходили від одного народу до інших, проникали в мистецтво й літературу, постачали, особливо в давні й середні віки, сюжети для духовної поезії, живопису й скульптури і взагалі справляли величезний вплив на склад релігійних народних понять. Зміст апокрифічних сказань був таким, що не міг не захоплювати благочестивого і допитливого читача; в основі багатьох з них лежав готовий народний переказ, а якщо працювала й особиста фантазія укладача, то — в дусі тієї ж релігійно-поетичної творчості. Один раз занесене до книги, сказання легко поширювалося в середовищі, таким же чином настроєному, — надто в ті часи, коли канонічне й неканонічне ще мало розрізнялося. Дуже промовляло на користь апокрифів і те, що багато з них повторювало авторитетну форму книг самого Святого Письма. У надписах їхніх стояли священні імена (патріархи, Мойсей, Давид, Соломон, пророки, апостоли та ін.). Тон був біблійний і євангельський — та ж піднесена простота, те ж важливе пророче, іноді загадкове слово. Самі оповіді подавалися наче конче потрібним додатком до того, що не було доказане в біблійних книгах, і що було, одначе, сповнене величезного інтересу для віруючого, котрий природно прагнув ближче пізнати таємниці Божественного світоврядування. Там, де біблійна чи євангельська оповідь була стислою і де мимоволі виникало питання, апокриф з'являвся, щоб дорозповісти те, чого не було в священній книзі, і пропонував безліч найпринадливіших, часто разючих і звичайно наочних подробиць. Світотворення, доля перших людей, патріархів, царів іудейських викладені у Старому Заповіті дуже стисло, або залишали непоясненими багато питань, що хвилювали релігійну цікавість, — а старозавітні апокрифи докладно розповідали про Адама і Єву, їхнє гріхопадіння і вигнання з раю; розповідали про Еноха, Мельхиседека, Авраама, Мойсея, про царів Давида і Соломона. Старий Заповіт не говорив про те, як давні люди влаштовували своє життя, здобували перші знання, винаходили різні мистецтва, — про все це повідомляли «Мале Буття» і «Сказання про Адама і Єву». Не менше минувшини цікавили питання майбуття — і апокрифічні книги впевнено говорили про пришестя Месії, про майбутні часи, про блаженство праведників і страждання грішників («Сказання про праведного Еноха», «Одкровення Авраама», «Сходження Ісаї»). Уявлення про те перетворення, яке пов'язує Старий Заповіт з Новим, дало привід у сказанні «Про хресне древо» провести цілу історію цього древа з часів Адама до побудови Соломоном храму Єрусалимського і потім до самої Голгофи. Новозавітні апокрифи тоном цілковитої певності і нерідко з непідробною поезією повідомляють багато подробиць про дитинство Христа Спасителя і різні події Його земного життя («Євангелія» Іякова, Никодима, Хоми), про Пресвяту Богородицю та її материнське заступництво за грішний рід людський перед Своїм Божественним Сином («Слово про Різдво Пресвятої Богородиці», «Слово Івана Богослова» та ін.). Історія апостолів також мала свої апокрифічні пам'ятки. Це — «Мандри апостольські», відомі в рукописах під заголовками: «Слово святих апостолів Петра, Андрія, Матвія, Рута і Олександра», «Діяння і муки апостолів Петра і Павла», «Діяння апостола Павла і великомучениці Теклі», «Діяння апостола Пилипа», «Діяння і муки апостола Хоми», «Апокаліпсиси» різних апостолів та багато інших. Чимало апокрифів і апокрифічних сказань присвячено питанням есхатологічного характеру («Ходіння Богородиці по муках», «Слово про видіння апостола Павла», «Питання Івана Богослова Авраамові на Єлеонській горі» тощо).</w:t>
      </w:r>
    </w:p>
    <w:p>
      <w:pPr>
        <w:pStyle w:val="Style18"/>
        <w:rPr/>
      </w:pPr>
      <w:r>
        <w:rPr/>
        <w:t>Такий зміст апокрифів та апокрифічних сказань мимоволі захоплював і принаджував простодушних благочестивих і жадібних до знання читачів на всьому величезному просторі християнського світу — від Палестини й Малої Азії до крайнього заходу Європи і від Ефіопії до скандінавської і руської півночі.</w:t>
      </w:r>
    </w:p>
    <w:p>
      <w:pPr>
        <w:pStyle w:val="Style18"/>
        <w:rPr/>
      </w:pPr>
      <w:r>
        <w:rPr/>
      </w:r>
    </w:p>
    <w:p>
      <w:pPr>
        <w:pStyle w:val="Style18"/>
        <w:rPr/>
      </w:pPr>
      <w:bookmarkStart w:id="4" w:name="bookmark14"/>
      <w:bookmarkEnd w:id="4"/>
      <w:r>
        <w:rPr>
          <w:b/>
        </w:rPr>
        <w:t>Вплив християнства та апокрифічних творів на народний світогляд і українську народну словесність</w:t>
      </w:r>
    </w:p>
    <w:p>
      <w:pPr>
        <w:pStyle w:val="Style18"/>
        <w:rPr>
          <w:b/>
          <w:b/>
        </w:rPr>
      </w:pPr>
      <w:r>
        <w:rPr>
          <w:b/>
        </w:rPr>
      </w:r>
      <w:bookmarkStart w:id="5" w:name="bookmark14"/>
      <w:bookmarkStart w:id="6" w:name="bookmark14"/>
      <w:bookmarkEnd w:id="6"/>
    </w:p>
    <w:p>
      <w:pPr>
        <w:pStyle w:val="Style18"/>
        <w:rPr/>
      </w:pPr>
      <w:r>
        <w:rPr/>
        <w:t>Введення християнства на Русі спричинило величезний переворот у світогляді й побуті наших предків. У своїх уже доволі близьких . наслідках християнство стало важливою і політичною, й моральною силою.</w:t>
      </w:r>
    </w:p>
    <w:p>
      <w:pPr>
        <w:pStyle w:val="Style18"/>
        <w:rPr/>
      </w:pPr>
      <w:r>
        <w:rPr/>
        <w:t>Яким би слабким спочатку не було в народу розуміння нового віровчення, воно, однак, було першим цілісним кодексом космогонії і моралі, обставлене було правильною і у великих осередках урочистою обрядовістю, в храмах небаченої доти краси, з постійним втручанням в особисте життя кожного, з прикладами власного аскетичного ентузіазму, що, безперечно, мало сильний вплив, з багатим запасом релігійно-чудесного, нарешті — з готовими священними і церковно-богослужбовими книгами, які поклали початок освіти й писемності. Старовина була, зрозуміло, дорога загалові як звичне вірування, люба своїми веселими святами, внаслідок чого загал утримав надовго багато що з її запасу; проте як віровчення старовина не могла вже змагатися з християнством, особливо після того, коли ореол святості й чуда оточив самих руських подвижників і страдників, якими невдовзі стали превелебні Антоній та Феодосій Печерські, варяги Феодор і син його Іоан, страстотерпники Борис і Гліб, свята княгиня Ольга, святий рівноапостольний князь Володимир та багато інших. До їх шанування долучилося шанування найуславленіших храмів, монастирів, чудотворних ікон, святих мощей, які стали місцевими святинями і водночас символами місцевого патріотизму за часів князівських міжусобиць і змагань земель між собою. Примноження святинь супроводжувалося розвитком легенд, що майже одразу переходили в писемність, а відтак і в народну духовну поезію, і взагалі християнсько-легендарний матеріал посів чільне місце в народному переказі і разом зі спогадами з язичницької старовини створив новий складний, і до того ж украй плутаний народний світогляд, що існує почасти в народі й дотепер.</w:t>
      </w:r>
    </w:p>
    <w:p>
      <w:pPr>
        <w:pStyle w:val="Style18"/>
        <w:rPr/>
      </w:pPr>
      <w:r>
        <w:rPr/>
        <w:t>Із зустрічі двох світоглядів створився той середній стан, який давні пастирі Руської Церкви назвали «двовірством». Християнське вчення з його сумарною проповіддю і доволі абстрактною догматикою двоїлося з тими первісними язичницькими уявленнями, якими батьки й діди жили цілі віки і які ввійшли в плоть і кров дітей і поки що нічим не були ще порушені. Новонавернені предки наші поділилися на дві групи. Б одній, меншій, до певної міри пустила коріння церковна освіта, про запровадження якої так дбав святий рівноапостольний князь Володимир, і тут, на ґрунті перших церковнослов'янських творів, принесених з Візантії через Болгарію і безпосередньо з Болгарії, невдовзі стала розвиватися власна наслідувальна література церковного характеру. Другу групу, незрівнянно численнішу, склала народна маса. До неї вчення доходило уривками, книг вона не читала, хоча з плином часу звикла до обрядного зовнішнього вигляду, засвоїла деякі основні істини християнського віровчення, жадібно сприймала легенди, але в цілому порядку побуту тривалий час лишалась на колишньому своєму первісному щаблі. В народній масі відбувалося змішання предметів поклоніння, давніх богів з християнськими святими (Перун — та Ілля Пророк, Волос — і святий Власій та ін.). Не було забуто старих головних богів, тим паче були пам'ятні всі ті дрібні представники міфології, які пересновували народний побут у всіх напрямках. Викривачі незмінно озброюються проти «поганських» звичаїв, «бісівських» пісень і розваг; прямо згадують про поклоніння давнім язичницьким божествам і вогню — Сварожичу, про жертви Роду й Рожанцям, бісам, колодам і колодязям і про різні обряди язичницької давнини. Викриття не раз свідчать про те, що в народі довго не міг утвердитися християнський шлюб, замість якого далі діяв давній звичай — «умикання» (викрадання), або купівля нареченої, або шлюб за умовою, з посагом. Де за християнським ученням потрібна була молитва, ці удавані християни звертались до «чародійства», вузлів («науз»), нашептів і т. ін. Тоді ж відбулась і та заміна давніх язичницьких свят християнськими, початок якій покладено було, певно, ще на слов'янському півдні. Словом, як, з одного боку, під видимим християнським зовнішнім виглядом тримались рештки язичництва, так, з другого боку, і нове вірування переінакшувалося й засвоювалося під впливом давньої міфології. Народна маса, далека від книжності, не спроможна була відмовитися від звичної предківщини і приймала з християнського вчення головним чином те, що в уявленнях її зближалося з цією предківщиною. Але до певної міри це змішання трималося і серед самих книжників, які виявилися надто великими любителями «відлученої», міфологічно-християнської літератури.</w:t>
      </w:r>
    </w:p>
    <w:p>
      <w:pPr>
        <w:pStyle w:val="Style18"/>
        <w:rPr/>
      </w:pPr>
      <w:r>
        <w:rPr/>
        <w:t>Отже, в давньому народному побуті спершу після прийняття християнства утворилося два світогляди — церковний і народно-двовірський. Перший наполегливо повторював християнські повчання; другий видозмінювався з плином часу, приймав дедалі більшу частку християнських мотивів, дедалі більше забував предківщину, що природно поволі вимирала, та все ж таки зберіг її настільки, що вона в усному переказі, хоч і уривчасто, дожила до нашого часу.</w:t>
      </w:r>
    </w:p>
    <w:p>
      <w:pPr>
        <w:pStyle w:val="Style18"/>
        <w:rPr/>
      </w:pPr>
      <w:r>
        <w:rPr/>
        <w:t>Надалі у своєму розвитку народний світогляд зазнав особливо сильного впливу так званої «ложної», «відлученої», або апокрифічної літератури.</w:t>
      </w:r>
    </w:p>
    <w:p>
      <w:pPr>
        <w:pStyle w:val="Style18"/>
        <w:rPr/>
      </w:pPr>
      <w:r>
        <w:rPr/>
        <w:t>До Південної Русі апокрифи почали переходити одразу ж по прийнятті нашими предками християнства, одночасно майже зі священними й богослужбовими книгами. В XI—XV століттях проникали вони сюди з Візантії, Сербії і здебільшого з Болгарії, а в XVI і XVII — з Польщі.</w:t>
      </w:r>
    </w:p>
    <w:p>
      <w:pPr>
        <w:pStyle w:val="Style18"/>
        <w:rPr/>
      </w:pPr>
      <w:r>
        <w:rPr/>
        <w:t>Легендарний, майже завжди фантастичний характер апокрифічних сказань, розв'язання ними, так би мовити, найживотрепетніших пунктів християнських вірувань надавали апокрифам невідпорної чарівності і надовго робили їх улюбленим читанням наших грамотіїв і навіть кодексом віри. Особливий успіх мали ті апокрифи, які були найдоступнішими для загалу за своєю формою і захоплювали змістом, цікавим для дитинної фантазії. Зі Старого Заповіту увага новонавернених предків наших переймалася над усе легендами космогонічного характеру. Не менше вражав їх також своїми суто фантастичними рисами цар Соломон, з ім'ям якого пов'язано було і на давньому Сході, і на середньовічному Заході безліч міфів, що дійшли у нас і в південних слов'ян до рівня народних казок. Незрівнянно більше, звичайно, цікавість збуджували апокрифи християнські. Вони прилучались до того самого відомого змісту християнської історії, в них зустрічалися ті самі відомі особи, з якими пов'язувалось християнське вчення про віру, причому все доповнене було казковими й поетичними подробицями, вельми принадними для малорозвиненого й легковірного грамотія. Давня заборона «ложних» книг уже застерігає віруючого, що ці книги розповідають багацько історій, про які не мовиться у справжніх письменників Церкви. Успіхові цих пам'яток серед широкого загалу сприяла та обставина, що вони найчастіше торкалися пунктів віри, до яких народ прагнув знайти позитивне пояснення: питання про світотворення, про Страшний суд і пекельні муки і т. ін. Про все це апокрифічні сказання говорили з такими подробицями і на доказ називали такі авторитети, що недосвідчений читач од щирого серця вірив їм на слово. Простота форми, що полягала в прямій позитивній розповіді, в коротких питаннях і відповідях і т. ін., робила ці пам'ятки ще доступнішими, і вони міцно закріплювалися в народній пам'яті. Прагнучи дати всьому повне пояснення, апокрифи у своїх тлумаченнях різних предметів Святого Письма допускалися довільного символізму, що ним так легко задовольняється патріархальна глибокодумність; наївне прагнення відкривати глибокий зміст Письма вбачало символіку навіть у таких оповідях, які саме Письмо виводить позитивним фактом, і аж ніяк не притчею чи іносказанням.</w:t>
      </w:r>
    </w:p>
    <w:p>
      <w:pPr>
        <w:pStyle w:val="Style18"/>
        <w:rPr/>
      </w:pPr>
      <w:r>
        <w:rPr/>
        <w:t>У Південній Русі апокрифи знайшли дуже сприятливі умови для свого поширення і навіть почасти для розвитку. У домонгольський період народне життя тут рухалося широким руслом волі і просвіти. В історичному житті це була доба сміливих подвигів, територіального поширення молодої, повної сили держави; у справі освіти — доба живої сприйнятливості, посиленого прагнення до можливого і доступного в той час на Русі просвітництва, — доба оригінальних початків літератури та інтенсивної поетичної народної творчості. Культурний розвиток відбувався доволі швидко. Живе почуття народності прозирає в усіх проявах давньокиївського побуту. Сувора аскетична регламентація, що виходила зі стін Києво-Печерського монастиря, не могла придушити руху народного життя, перейнятого свіжими поетичними началами. Рух цей був такий потужний, що проник у притвори і на хори храмів у фресковий живопис і водив пером ченців-літописців.</w:t>
      </w:r>
    </w:p>
    <w:p>
      <w:pPr>
        <w:pStyle w:val="Style18"/>
        <w:rPr/>
      </w:pPr>
      <w:r>
        <w:rPr/>
        <w:t>Апокрифічні твори проникали в Південну Русь насамперед з Візантії, Болгарії і Сербії у формі апокрифічних книг або вставних у різні збірники легенд. Професор Є. Голубинський, по збережених донині рукописах домонгольського періоду і по згадках у тодішніх пам'ятках, перелічує такі рукописи домонгольського періоду руської історії:</w:t>
      </w:r>
    </w:p>
    <w:p>
      <w:pPr>
        <w:pStyle w:val="Style18"/>
        <w:rPr/>
      </w:pPr>
      <w:r>
        <w:rPr/>
        <w:t>1) «Сказання Агапія, чому залишають родину й домівки свої» — у травневій Четьї-Мшеї XII століття Московського Успенського собору,</w:t>
      </w:r>
    </w:p>
    <w:p>
      <w:pPr>
        <w:pStyle w:val="Style18"/>
        <w:rPr/>
      </w:pPr>
      <w:r>
        <w:rPr/>
        <w:t>2) «Сказання Афродітіана про дивину в Перській землі» — в Толстовському рукописі ХШ століття,</w:t>
      </w:r>
    </w:p>
    <w:p>
      <w:pPr>
        <w:pStyle w:val="Style18"/>
        <w:rPr/>
      </w:pPr>
      <w:r>
        <w:rPr/>
        <w:t>3) «Ходшня Богородиці по муках» — у Троїцькому лаврському збірнику XIII століття,</w:t>
      </w:r>
    </w:p>
    <w:p>
      <w:pPr>
        <w:pStyle w:val="Style18"/>
        <w:rPr/>
      </w:pPr>
      <w:r>
        <w:rPr/>
        <w:t>4) «Глибинні книги», згадувані у «Житії Авраамія Смоленського»,</w:t>
      </w:r>
    </w:p>
    <w:p>
      <w:pPr>
        <w:pStyle w:val="Style18"/>
        <w:rPr/>
      </w:pPr>
      <w:r>
        <w:rPr/>
        <w:t>5) «Видіння пророка Ісаї», — у травневій Четьї-Мінеї Московського Успенського собору,</w:t>
      </w:r>
    </w:p>
    <w:p>
      <w:pPr>
        <w:pStyle w:val="Style18"/>
        <w:rPr/>
      </w:pPr>
      <w:r>
        <w:rPr/>
        <w:t>6) «Ліствиця патріарха Якова», перекладена з «Палеї»,</w:t>
      </w:r>
    </w:p>
    <w:p>
      <w:pPr>
        <w:pStyle w:val="Style18"/>
        <w:rPr/>
      </w:pPr>
      <w:r>
        <w:rPr/>
        <w:t>7) «Параліїгоменон пророка Єремії» — у травневій Четьї-Міїїеї Московського Успенського собору,</w:t>
      </w:r>
    </w:p>
    <w:p>
      <w:pPr>
        <w:pStyle w:val="Style18"/>
        <w:rPr/>
      </w:pPr>
      <w:r>
        <w:rPr/>
        <w:t>8) «Слово Мефодія Патарського», згадуване давнім літописцем,</w:t>
      </w:r>
    </w:p>
    <w:p>
      <w:pPr>
        <w:pStyle w:val="Style18"/>
        <w:rPr/>
      </w:pPr>
      <w:r>
        <w:rPr/>
        <w:t>9) «Житіє Нифонта і Панкратія» — в Четьї-Мінеї XII століття,</w:t>
      </w:r>
    </w:p>
    <w:p>
      <w:pPr>
        <w:pStyle w:val="Style18"/>
        <w:rPr/>
      </w:pPr>
      <w:r>
        <w:rPr/>
        <w:t>10) «Заповіти 12 патріархів», перекладені з «Палеї».</w:t>
      </w:r>
    </w:p>
    <w:p>
      <w:pPr>
        <w:pStyle w:val="Style18"/>
        <w:rPr/>
      </w:pPr>
      <w:r>
        <w:rPr/>
        <w:t>Без сумніву, апокрифів та апокрифічних сказань у домонгольський період було незрівнянно більше в обігу на Русі, однак давні списки їх втрачені або ще поки не розшукані. Принаймні у найдавнішому (XI століття) південнослов'янському «індексі» апокрифічних і «відлучених» книг, який являє собою розширений третій відділ «індексу», приписуваного звичайно Антіохійському патріархові Анастасію Синаїту (599 року), і вміщений у нашому рукописному Номоканоні XIV століття під заголовком «Правило Лаодикійського собору», перелічений доволі довгий ряд «невиправлених», або (як трактує інший список того ж «індексу») «потаємних», крім згаданих у статті Анастасія, книг. З таких «невиправлених», «потаємних» книг, яких немає в статті Анастасія Синаїта, але які оберталися в південнослов'янській літературі в перекладах і встигли вже звернути на себе увагу Церкви як твори, що облудно прикривались авторитетом старозаповітних і новозаповітних осіб, Номоканон XIV століття вказує такі, не згадувані в жодному з доти відомих грецьких «індексів»:</w:t>
      </w:r>
    </w:p>
    <w:p>
      <w:pPr>
        <w:pStyle w:val="Style18"/>
        <w:rPr/>
      </w:pPr>
      <w:r>
        <w:rPr/>
        <w:t>1) «Питання Івана Теолога, який запитує Аврама праотця на горі Елеонській»,</w:t>
      </w:r>
    </w:p>
    <w:p>
      <w:pPr>
        <w:pStyle w:val="Style18"/>
        <w:rPr/>
      </w:pPr>
      <w:r>
        <w:rPr/>
        <w:t>2) «Питання Варфоломійові до Богородиці — ложная писанія»,</w:t>
      </w:r>
    </w:p>
    <w:p>
      <w:pPr>
        <w:pStyle w:val="Style18"/>
        <w:rPr/>
      </w:pPr>
      <w:r>
        <w:rPr/>
        <w:t>3) «Дванадцять Яковичів» (якщо лиш це не «Заповіт 12 патріархів», що найімовірніше),</w:t>
      </w:r>
    </w:p>
    <w:p>
      <w:pPr>
        <w:pStyle w:val="Style18"/>
        <w:rPr/>
      </w:pPr>
      <w:r>
        <w:rPr/>
        <w:t>4) «Епістола про тиждень»,</w:t>
      </w:r>
    </w:p>
    <w:p>
      <w:pPr>
        <w:pStyle w:val="Style18"/>
        <w:rPr/>
      </w:pPr>
      <w:r>
        <w:rPr/>
        <w:t>5) «Наймення янголів»,</w:t>
      </w:r>
    </w:p>
    <w:p>
      <w:pPr>
        <w:pStyle w:val="Style18"/>
        <w:rPr/>
      </w:pPr>
      <w:r>
        <w:rPr/>
        <w:t>6) «Пря диявола з Христом»,</w:t>
      </w:r>
    </w:p>
    <w:p>
      <w:pPr>
        <w:pStyle w:val="Style18"/>
        <w:rPr/>
      </w:pPr>
      <w:r>
        <w:rPr/>
        <w:t>7) «Про Соломона царя та про Китовраса байки і жарти»,</w:t>
      </w:r>
    </w:p>
    <w:p>
      <w:pPr>
        <w:pStyle w:val="Style18"/>
        <w:rPr/>
      </w:pPr>
      <w:r>
        <w:rPr/>
        <w:t>8) «Про службу Таїнств Христових... — єретик писав».</w:t>
      </w:r>
    </w:p>
    <w:p>
      <w:pPr>
        <w:pStyle w:val="Style18"/>
        <w:rPr/>
      </w:pPr>
      <w:r>
        <w:rPr/>
        <w:t>Отже, очевидно, що упорядник вказаного «індексу» керувався при його впорядкуванні не лише статтею Анастасія Синаїта, але — і це особливо важливо — наявним складом апокрифічних писань у сучасній йому слов'янській літературі: він перший вніс до свого покажчика непомічені грецькими «індексами» апокрифи, оригінали яких були грецькі; він же поклав початок «індексу» «ложних» писань, які мали суто слов'янське місцеве походження. Упорядникові, при цьому, не можна відмовити в широкому знайомстві з творами сучасної йому слов'янської літератури. Назви грецьких апокрифів він цитує самостійно у тому вигляді, як знаходить їх у слов'янських рукописах, або ж зі своїми глосами, які свідчать, що зміст цих статей відомо йому з безпосереднього знайомства. Називаючи серед «ложних» такі твори, які вже віднесені були до апокрифічних грецьких заборон, упорядник і тут залишається самостійним, то доповнюючи, то обмежуючи свідчення своїх візантійських джерел. Нарешті, в «індекс» його внесені і книги болгарські, як, наприклад, писання попа Єремії, що прикривалися іменами новозаповітних святих.</w:t>
      </w:r>
    </w:p>
    <w:p>
      <w:pPr>
        <w:pStyle w:val="Style18"/>
        <w:rPr/>
      </w:pPr>
      <w:r>
        <w:rPr/>
        <w:t>Особливою повнотою відзначається в «індексі» відділ єретичних творів, що з'явилися в літературі слов'янській. Вперше стала відчутною на слов'янському Грунті потреба відсторонити «грубих людей» од «спокуси ложних словес». І ці «ложні словеса», що спокушали грубих невігласів, майже виключно зобов'язані своїм походженням попу Єремії; дивовижна живучість їхня як у південних слов'ян, так і в нас на Русі пояснюється тим, що піп Єремія у своїй літературно-пропагаторській діяльності був власне лише збирачем народних забобонів; чужій, занесеній єресі і чужим легендам він надав народного характеру і зробив їх популярними переказами.</w:t>
      </w:r>
    </w:p>
    <w:p>
      <w:pPr>
        <w:pStyle w:val="Style18"/>
        <w:rPr/>
      </w:pPr>
      <w:r>
        <w:rPr/>
        <w:t>Занесені були апокрифи та апокрифічні сказання в Південну Русь почасти грецьким і південнослов'янським духівництвом, без якого, за відсутністю належної кількості власних більшою чи меншою мірою підготовлених кандидатів священства, предки наші тривалий час не могли обходитися. Внесли, так би мовити, в цю справу свою лепту допитливі торгові люди при торгових зносинах з Візантією і Болгарією. А щодо власне «місцевих» апокрифічних сказань, тобто пов'язаних зі священними місцями Палестини, почасти Константинополя і Афона, то вони були засвоєні руськими прямо й безпосередньо, під час ходіння на прощу у Святу Землю, і рознесені в усних, а також літературних переповіданнях «калік перехожих» — прочан землі Руської. Повернувшись зі святих місць, прочани вважали, що вони навіть не мають права мовчати про ті дорогі для віруючого християнина предмети, які вони бачили на власні очі, про які чули на самому місці усні перекази, що пережили багато віків. Передати бачене і почуте в мандрах «вірним людям» ставало для простодушних прочан релігійним обов'язком, і, притлумлюючи в собі усвідомлення своєї «грубості й нерозум'я», вони іноді описували свою мандрівку, щоб «не відвернути милості Божої від себе». В місцях земного життя Спасителя прочан оточувала довга низка місцевих народних християнських переказів, і це велике ціле східно-християнського епосу, відбите в апокрифічних Євангеліях і діяннях апостольських, було для них найкращим коментарем до того, що вони бачили в Палестині. Монументальні пам'ятники минулого лишаються мовчазними, якщо їх не пояснить живе слово. «Неможливо без проводиря, — говорить ігумен Даниїл у своєму «Ходінні у святу Землю», — як треба ходити і без мови добре пізнати й роздивитися всі святі місця». І ось руський ігумен знайшов в одній лаврі «мужа святого, старого деньми книжного вельми», який вказав йому всі святі місця в Єрусалимі і поводив його по всій святій Землі. Він розповів йому все, «зі святих книг належно вивчене». Так, неподалік од Вефлиєму Даниїлу показали місце, «де свята Богородиця бачила двох людей, один з яких плакав, а другий сміявся»: легенда з «Первоєвангелія Якова», що ним постійно користувався «книжний вельми» проводир ігумена під час своїх пояснювальних розповідей. За версту від гробу Рахілі Даниїл бачив місце, «де свята Богородиця сіла на осла, коли під Нею Суще во чреві її мало з'явитися на світ; і тут є камінь великий, саме на ньому відпочивала свята Богородиця. А від того каменя йшла пішки до вертепу, де народила Господа нашого Ісуса Христа»: легенда — звідти ж. За півверсти від дому Захарії Даниїл бачив гору, «до тієї гори прибігла Єлизавета й рече: «Горо! Прийми матір з дитям», аби гора та розступилася і прийняла їх у себе. А слуги Іродові, що гналися за нею, підступили до місця того і, не знайшовши нічого, так і повернулись, посоромлені»: легенда з того ж «Первоєвангелія», так само, як і розповідь Даниїла про «кладезь», біля якого було Пресвятої Богородиці перше благовіщення. Описуючи церкву Воскресіння Христового і місце розп'яття Спасителя, Даниїл говорить про голову Адама, яка була під хрестом і на яку «зійшла вода з ребер Ісуса і омила гріхи роду людського». Згадуючи про стовп Давида в Єрусалимі, Даниїл зауважує, що на цьому стовпі Давид писав Псалтир. Згадуючи про Капернаум, каже, що тут належить народитися антихристу. Повідомляє про печеру, де Спаситель навчив учнів своїх співати «Отче наш!», і про другу печеру, де жив Мельхиседек, який «перший почав служити літургію хлібом і вином, а не опрісноком» і т. ін. Апокрифічні легенди чув Даниїл і на шляху до Єрусалима. В Ефесі, наприклад, він бачив лазню, «де працював Іван Богослов з Прохором, учнем своїм, у румеїв»; бачив він і пристановище, «і де Івана Богослова море викинуло»: обидва ці сказання містяться в «Ходінні Івана Богослова», помилково приписуваному учневі його Прохору, яке належить до апокрифічних. Архієпископ Новгородський Антоній у своїй мандрівці (наприкінці XII століття) каже, що в церкві святої Софії, у Константинополі, зберігалися скрижалі Мойсея, а в церкві святого Михаїла — хрест із лози Ноя і палиця Мойсея тощо.</w:t>
      </w:r>
    </w:p>
    <w:p>
      <w:pPr>
        <w:pStyle w:val="Style18"/>
        <w:rPr/>
      </w:pPr>
      <w:r>
        <w:rPr/>
        <w:t>Подібні до цих релігійно-церковні перекази як у домонгольський період, так і за наступних часів заходили в Південну Русь разом з іншими оповідями прочан у величезній кількості, оскільки паломництво тут до Палестини, Царграда і на Афон було сильно розвинуте, до того ж деякі прочани як, приміром, Іван Вишенський, проживали на Афоні протягом багатьох літ.</w:t>
      </w:r>
    </w:p>
    <w:p>
      <w:pPr>
        <w:pStyle w:val="Style18"/>
        <w:rPr/>
      </w:pPr>
      <w:r>
        <w:rPr/>
        <w:t>Крім апокрифів і. апокрифічних сказань, в Південну Русь проникло з тієї ж Візантії і особливо з Болгарії багато «ложних молитов», «худих немоканунців» та всіляких чарівницьких і ворожильних книг, як-от: «Мартолой», або «Остролог», «Чаровник», «Громник», «Молніянник», «Колядник», «Цареві Сновидці», «Мисленник», «Волховник», «Путник», «Звіздочтець» та ін., які хоч власне й не належали до релігійних книг, та марновірством своїм заступали в народній свідомості саму релігію, зводячи її до цілковитого фетишизму. Апокрифи були поширені в нас більше в переробках, аніж в істинному своєму вигляді, більше у виписках і уривках, аніж у повних творах, — одне слово, поширенішими були апокрифічні сказання, що виникли з апокрифів, аніж власне апокрифи. Самі апокрифічні сказання і легендарні подробиці, що так часто зустрічаються в різних пам'ятках давньої руської писемності, далеко не завжди запозичені з перших — справжніх джерел, а переважно з других і третіх рук, з різних перекладних грецьких, болгарських, сербських і навіть польських книг, в яких вони вміщувалися. Головними джерелами і сховищами їх в Україні і взагалі в Росії були такі, здебільше у своїй основі перекладні, візантійські апокрифічні твори:</w:t>
      </w:r>
    </w:p>
    <w:p>
      <w:pPr>
        <w:pStyle w:val="Style18"/>
        <w:rPr/>
      </w:pPr>
      <w:r>
        <w:rPr/>
        <w:t>1) Палеї,</w:t>
      </w:r>
    </w:p>
    <w:p>
      <w:pPr>
        <w:pStyle w:val="Style18"/>
        <w:rPr/>
      </w:pPr>
      <w:r>
        <w:rPr/>
        <w:t>2) Хроніки,</w:t>
      </w:r>
    </w:p>
    <w:p>
      <w:pPr>
        <w:pStyle w:val="Style18"/>
        <w:rPr/>
      </w:pPr>
      <w:r>
        <w:rPr/>
        <w:t>3) «Слово про царювання народів останніх часів, сказання від першого чоловіка до останнього віку» Мефодія Патарського,</w:t>
      </w:r>
    </w:p>
    <w:p>
      <w:pPr>
        <w:pStyle w:val="Style18"/>
        <w:rPr/>
      </w:pPr>
      <w:r>
        <w:rPr/>
        <w:t>4) «Бесіда трьох святителів» Васшіія Великого, Григорія Богослова та Івана Злотоуста.</w:t>
      </w:r>
    </w:p>
    <w:p>
      <w:pPr>
        <w:pStyle w:val="Style18"/>
        <w:rPr/>
      </w:pPr>
      <w:r>
        <w:rPr/>
        <w:t>До 1449 року в Росії не було повного списку Біблії, і книги Святого Письма поширювані були або окремо, або навіть у виписках, частинами — як для богослужбового, так і для позацерковного, домашнього вжитку. Старозаповітні книги Біблії для освічених наших предків замінювалися Палеєю, яка містила в собі, поряд зі священним старозаповітним текстом, дуже багато всіляких апокрифічних сказань і природничо-історичних переказів з давніх грецьких джерел з повчальними тлумаченнями. Вона мала високий авторитет нарівні з книгами Святого Письма, аніскільки не відрізнялась нашими предками від Біблії, й сама назва її була синонімом назви Біблії. У саморобному «Індексі книг істинних і ложних» вона, як книга авторитетна і повчальна, за відсутності імені свого упорядника, приписувалася або Івану Злотоусту, або Івану Дамаскину</w:t>
      </w:r>
      <w:r>
        <w:rPr>
          <w:rStyle w:val="9"/>
          <w:sz w:val="28"/>
          <w:szCs w:val="28"/>
        </w:rPr>
        <w:t xml:space="preserve"> і без жодних вагань зачислялась до книг «істинних».</w:t>
      </w:r>
    </w:p>
    <w:p>
      <w:pPr>
        <w:pStyle w:val="Style18"/>
        <w:rPr/>
      </w:pPr>
      <w:r>
        <w:rPr/>
        <w:t>Наймення Палеї в давній руській писемності мали збірники, що були зовсім не схожі між собою ні метою, ані змістом і розпадалися на дві сім'ї:</w:t>
      </w:r>
    </w:p>
    <w:p>
      <w:pPr>
        <w:pStyle w:val="Style18"/>
        <w:rPr/>
      </w:pPr>
      <w:r>
        <w:rPr/>
        <w:t>1) «Палею Тлумачну», або «Буття в Іудеї» і</w:t>
      </w:r>
    </w:p>
    <w:p>
      <w:pPr>
        <w:pStyle w:val="Style18"/>
        <w:rPr/>
      </w:pPr>
      <w:r>
        <w:rPr/>
        <w:t>2) «Палею» малу, «Історичну», або так звані «Очі палейні».</w:t>
      </w:r>
    </w:p>
    <w:p>
      <w:pPr>
        <w:pStyle w:val="Style18"/>
        <w:rPr/>
      </w:pPr>
      <w:r>
        <w:rPr/>
        <w:t>Тлумачна Палея — полемічний твір, спрямований проти «жидів»* — і почасти проти магометан — для виправдання Нового Заповіту і на доказ його переваг над Старим.</w:t>
      </w:r>
    </w:p>
    <w:p>
      <w:pPr>
        <w:pStyle w:val="Style18"/>
        <w:rPr/>
      </w:pPr>
      <w:r>
        <w:rPr/>
        <w:t>3а давніх часів слово «жид» і особливо — «жидівський», як говорить професор М. Тихонравов, не мало в нас того певного і вузького значення, яке мають ці слова нині. Все єретичне, нечисте, не згодне з православною вірою, мало назву «жидівство». У «жидах» бачили наші предки зародок усієї «погані», яка була і є на землі. «Від якого коліна пішло погане коліно»? — запитує «Бесіда трьох святителів» — і відповідає: «Від жидівського». Все єретичне, неправославне, заборонене зливалося в розумінні руських людей з «жидівством».</w:t>
      </w:r>
    </w:p>
    <w:p>
      <w:pPr>
        <w:pStyle w:val="Style18"/>
        <w:rPr/>
      </w:pPr>
      <w:r>
        <w:rPr/>
        <w:t>Складені в Росії «Правила святих отців», що містять у собі виклад епітимій, мають, між іншим, таку заборону: «Другий гріх: єретичний або жидівський; три дні поститися і 30 день поклонятися». Ненависне латинство також часто називалося «жидівством»; тим же йменням таврувалась і літургія, що правилася на опрісноках. Перші прояви полеміки в руській церковній літературі спрямовані проти «жидів»: з ними вночі ходив змагатися преподобний Феодосій Печерський, тому що зловірство їхнє проникало в Печерський монастир; писання першого руського митрополита Іларіона так само протиставляють старий, «жидівський» закон, новому, християнському. Ненависть до «жидів» проходить крізь увесь давній період нашої історії. У XVII столітті полеміку з «жидами» вважали ще за потрібне вводити в коло початкового навчання грамоті, в «абетки» і прописи, пов'язуючи його з першими ж уроками. Духовний вірш залишає свій поважний церковно-релігійний тон і вдається в гумор, коли йому доводиться говорити про «жидів». Походження деяких звичаїв християнських у народних піснях і легендах пояснюється ворожістю «жидів» до християн. Так, у півуставному збірнику XVIII століття Новгородської бібліотеки (№ 1428, а, 511) вміщено таку «Повість про жидовина давніх часів». «У святому граді Єрусалимі воскрес Господь, і тоді ж мироносиці йшли від гробу Його. Янгол їм звістив про Христове воскресіння; і вони звеселилися, радісно йдучи. Та ось якийсь жидовин у той час курку заколов. А жінки, котрі вельми раділи воскресінню Христовому, одна до одної гукали: «Христос воскрес!» І жидовин вигукнув: «Якщо Христос воскрес — тоді й курка ця воскресне!» І враз курка ожила і яйце знесла, і мироносиці плід її узяли й мерщій віднесли до апостолів, кажучи: «Христос воскрес воістину!» Відтоді маємо звичай на Великдень Воскресіння Христового у церкві цілувати хреста Господнього з рук священика і в усьому православному християнстві спільний звичай маємо такий на весь світ: яйце цілувати, що Христове воскресіння проповідує вельми добре». зміст п в найдавнішій редакції, як правило, охоплює перші вісім біблійних книг:</w:t>
      </w:r>
    </w:p>
    <w:p>
      <w:pPr>
        <w:pStyle w:val="Style18"/>
        <w:rPr/>
      </w:pPr>
      <w:r>
        <w:rPr/>
        <w:t>1) п'ятикнижжя Мойсея, книги — 2) Ісуса Навина, 3) Суддів, 4) Рут, 5-8) 1, 2, 3 і 4 Царів, і не сягає далі початку царювання Соломона, завершуючись пророцтвами Давида, Соломона і Філона про Спасителя і деяких новозаповітних осіб і події. Від Тлумачної Палеї віє улюбленими прийомами святих отців Церкви. В ній історична розповідь постійно переплітається з богословсько-символічним тлумаченням, часто навіть цілком поступаючись йому місцем, як така, що має лиш службове, другорядне значення. З особливою докладністю найдавніша Тлумачна Палея зупиняється на перших шести днях творення: це «Шестиденник», який подавав надто багатий матеріал для богословсько-символічних тлумачень, з додатком догматичних тлумачень про Триєдине Божество*. За цією доволі великою першою главою йде оповідь про «буття людське» до потопу — у вигляді простих хронологічних та генеалогічних свідчень, а тоді вже у формі послідовної історичної розповіді. Досить велике місце посідають при цьому «Заповіти дванадцяти патріархів», які значно доповнені упорядником символічними тлумаченнями пророцтв «патріархів». Старозаповітна історія від Мойсея до Соломона викладена відповідними уривками з Біблії.</w:t>
      </w:r>
    </w:p>
    <w:p>
      <w:pPr>
        <w:pStyle w:val="Style18"/>
        <w:rPr/>
      </w:pPr>
      <w:r>
        <w:rPr/>
        <w:t>Тлумачна Палея, постійно вказуючи на таємничий зміст старозаповітних подій стосовно Нового Заповіту, захоплює у свою сферу найважливішу частину християнської символіки, викладає ті символічні ідеї, які відбивало і відбиває християнське мистецтво у живописних і скульптурних зображеннях, що прикрашали і прикрашають храми. Вона зібрала для викриття «окаянного жидовина» символічні тлумачення Старого Заповіту так само, як на Заході «Біблія вбогих» згрупувала їх навколо новозаповітних зображень. Символічні пояснення Тлумачної Палеї, що їх так полюбляла візантійська церковна література, зближують її з давньоруськими проповідями і взагалі з частиною нашої давньоцерковної літератури, що тримали</w:t>
      </w:r>
      <w:r>
        <w:rPr>
          <w:rStyle w:val="10pt"/>
          <w:sz w:val="28"/>
          <w:szCs w:val="28"/>
        </w:rPr>
        <w:t xml:space="preserve"> Упорядник Тлумачної Палеї надавав найважливішого значення саме цій частині свого збірника, через що й сама Тлумачна Палея називалася «біблійною книгою», повістю «про буття неба і землі» </w:t>
      </w:r>
      <w:r>
        <w:rPr/>
        <w:t>ся наслідуванням літератури візантійської, через що ця частина творів не завжди була загальнодоступною.</w:t>
      </w:r>
    </w:p>
    <w:p>
      <w:pPr>
        <w:pStyle w:val="Style18"/>
        <w:rPr/>
      </w:pPr>
      <w:r>
        <w:rPr/>
        <w:t xml:space="preserve">Апокрифи, що ввійшли до складу найдавнішої редакції Тлумачної Палеї («Об'явлення Авраама», «Слово Афанасія Александрійського про Мельхиседека», «Ліствиця Якова», «Заповіти дванадцяти патріархів», «Житіє святого великого пророка Мойсея», пізніше — «Повість про Китовраса», «Суди Соломона», «Сказання про царицю Савську»), відзначаються головним чином символічним і пророцьким характером, зовсім чужі казковості, належать здебільшого до творів, які поважалися самою Церквою: ці твори давньохристиянської літератури відомі за назвою </w:t>
      </w:r>
      <w:r>
        <w:rPr>
          <w:rStyle w:val="Style15"/>
          <w:i w:val="false"/>
          <w:sz w:val="28"/>
          <w:szCs w:val="28"/>
        </w:rPr>
        <w:t>ложно надписаних.</w:t>
      </w:r>
      <w:r>
        <w:rPr/>
        <w:t xml:space="preserve"> Упорядник Тлумачної Палеї, вносячи ту чи іншу відлучену книгу до своєї великої компіляції, передає розповідь її від свого власного імені, багато відкидає, багато додає, керуючись основною думкою Тлумачної Палеї — подати у старозаповітних подіях викриття «окаянного жидовина». У власне руських редакціях її переважають апокрифічні сказання (про падіння Сатанаїла і десятого чину янголів, про рай і про древа життя і пізнання добра й зла, про ходіння Сифа до раю перед смертю Адама і про погреб Адама в Єрусалимі та ін.), багато з яких у тому чи іншому вигляді стали згодом набутком народної легенди.</w:t>
      </w:r>
    </w:p>
    <w:p>
      <w:pPr>
        <w:pStyle w:val="Style18"/>
        <w:rPr/>
      </w:pPr>
      <w:r>
        <w:rPr/>
        <w:t>Історична, Мала Палея, або «Очі палейні», в найдавніших південнослов'янських і руських списках містить у собі переказ старозаповітної історії («Шестиденника» зовсім немає) до Давида включно. Вона була відома вже преподобному Нестору Літописцю і Даниїлу Прочанину (Паломнику). Батьківщина її — Візантія, до того ж у деяких слов'янських списках укладення цієї Палеї присвоюється якомусь Феодору. За джерела укладачеві правили: книга Буття, Псалтир, пророцтва «Єремії», творіння Григорія Богослова, Івана Злотоуста, Феодора Студита , Епіфанія Кіпрського, твори Иосифа Флавія, апокрифічне «Житіє святого великого пророка Мойсея», а особливо великий канон Андрія Крітського і апокрифічні перекази старозаповітного змісту, які були рясно розсіяні по візантійських хроніках та хронографах. Історична Палея зовсім чужа полемічній меті, а отже, історичний виклад полишає тільки в найвинятковіших випадках, аби подати — звичайно цілком довільне і наївно-неуцьке — пояснення якогось церковного обряду, церковної пісні, псалма; переказ історичних книг Біблії в ній часто замінюється народно-апокрифічним, з перекрученням біблійних подій і спотворенням біблійних імен. Такий характер Історичної Палеї робив її абсолютно доступною для розуміння величезної більшості давньоруських читачів, а тому вона дістала широкий доступ у народну масу, ввійшла в найщільніший зв'язок з народною усною словесністю,, у творах якої й дотепер надто виразно відчуваються її мотиви. Вона багато в чому нагадує німецькі так звані «Історичні біблії» , що мали на меті популяризацію серед простолюду змісту Біблії і дуже широко користувалися для цього різними апокрифічними сказаннями.</w:t>
      </w:r>
    </w:p>
    <w:p>
      <w:pPr>
        <w:pStyle w:val="Style18"/>
        <w:rPr/>
      </w:pPr>
      <w:r>
        <w:rPr/>
        <w:t>До візантійських хронік, що були також доволі багатим джерелом апокрифічних сказань у нас за давнини, належать Хроніки Івана Малали та Георгія Амартола23. В Хроніці Івана Малали, що викладає події від початку світу до 566 року по Р. X., вміщено апокрифічні сказання про Авраама, Мельхиседека, «Заповіти дванадцяти патріархів», сказання про кровоточиву жону Вероніку, котра поставила Спасителю, на віддяку за своє чудесне зцілення, мідну статую, і дві повісті, що зажили великої популярності серед наших давніх грамотіїв: «Сказання про війну Троянську» і «Александрія». Загальний характер Хроніки Георгія Амартола — церковний. Викладаючи всі події (від створення світу до 867 року по Р. X.), Амартол простежує головним чином долі істинної віри і Церкви і перемогу православ'я над єретиками. Але при цьому він не обмежується розповіддю про одні лиш церковно-релігійні події, а говорить і про звичаї та побут у різних країнах, згадує про стан у них науки й мистецтва тощо. Крім багатьох дрібних апокрифічних подробиць про різних осіб і події, в Хроніці вміщено, між іншим, сказання про єврейську писемність за Сифа і астрономії за Німврода , про погрёб Адама в Єрусалимі, про змагання Авраама з єгипетськими астрологами про долю, про Мельхиседека, про смерть Мойсея, про сивіл, про лікарські книги, про Соломона і царицю Савську та інше. Як Хронікою Івана Малали, так і Хронікою Георгія Амартола користувався наш перший літописець; окремі розповіді з них часто зустрічаються в різних давньоруських збірниках.</w:t>
      </w:r>
    </w:p>
    <w:p>
      <w:pPr>
        <w:pStyle w:val="Style18"/>
        <w:rPr/>
      </w:pPr>
      <w:r>
        <w:rPr/>
        <w:t>«Слово про царювання племен останніх часів, від першого чоловіка до останнього віку», зовсім безпідставно приписуване святому Мефодію Патарському (помер 310 року), швидше може належати святому Мефодію, патріархові Константинопольському (помер 846 року). До оповіді про перших людей і про перші часи світу внесено багато апокрифічних сказань з багатьох джерел. Далі йде мова про те, як виникли різні царства від початку світу, або від Адама, і повідомляються об'явлення, чи пророцтва, про майбутні події до останніх часів світу — по сьомій тисячі літ од створення його. При оповіді про Македонське царство і про Александра Великого є сказання про те, як Александр помістив нечисті народи Гога і Магога та інші в північних горах. Знаменням настання останніх часів вважаються завоювання ізмаїльтян по всій землі і страшні спустошення й лиха, які вони вчинять при цьому. Далі описується з'явлення антихриста, зішестя на землю Єноха та Ілії, які викриють антихриста, але самі будуть умертвлені ним. Нарешті, з'явиться знамення Сина людського, котрий прийде на хмарах небесних, зі многою славою — і тоді настане останній — Страшний суд. «Слово» було відоме в нас з перших часів писемності (вже в літописі преподобного Нестора наводиться з нього розповідь про нечисті народи, замкнені в горах Александром Македонським), існувало в безлічі списків, до того ж часто поширювалося різними апокрифічними вставками.</w:t>
      </w:r>
    </w:p>
    <w:p>
      <w:pPr>
        <w:pStyle w:val="Style18"/>
        <w:rPr/>
      </w:pPr>
      <w:r>
        <w:rPr/>
        <w:t>«Бесіда трьох святителів», приписана Василію Великому, Григорію Богослову та Івану Злотоусту, — звичайно, лише для надання їй більшого авторитету і з огляду на звичай, який існував, від імені цих святителів провадить дискусії з різних богословських питань, — за своїм походженням належить до часів віддаленої християнської старовини і спочатку занесена до нас, імовірно, з Болгарії, разом з «кощунами», «худими номаканунцями», «ложними молитвами», «Зелейниками», «Волховниками», «Чаровниками» та іншими відлученими книгами, бо вона зустрічається в таких болгарських рукописах, де не видно жоднісіньких слідів руського впливу. «Бесіда» має вигляд збірника, укладеного з різних, переважно апокрифічних і легендарних, творів. У них містяться питання й відповіді щодо священної історії і взагалі пізнання, звичайно в мудрованій формі; богословське питання зближується зі складною загадкою, розв'язання якої в очах стародавнього простодушного руського читача уявлялось справою великої мудрості. «Бесіда» знає багато подробиць, зовсім не згадуваних у книгах Святого Письма. Так, вона знає, «зі скількох частин Адама створено», скільки пробув він у раю і т. ін. Знає ім'я невільниці Пілатової, котра виказала апостола Петра; ім'я воїна, котрий ударив Господа на хресті списом і т. ін. Деякі питання і відповіді мають характер жартівливих загадок, наприклад: П. Хто народився раніше Адама з бородою? — В. Козел. — Що означає: віл народив корову? — В. Адам народив Єву. — Яке було на землі перше мистецтво? — В. Швацтво: Адам і Єва зшили собі одежу з листя смоковного.</w:t>
      </w:r>
    </w:p>
    <w:p>
      <w:pPr>
        <w:pStyle w:val="Style18"/>
        <w:rPr/>
      </w:pPr>
      <w:r>
        <w:rPr/>
        <w:t>Що це є: стояв град на шляху, а шляху до нього нема, прийшов до нього німий посланець, приніс грамоту неписану? В. Град — це ковчег, а посланець — голуб, що приніс оливковий сучок.</w:t>
      </w:r>
    </w:p>
    <w:p>
      <w:pPr>
        <w:pStyle w:val="Style18"/>
        <w:rPr/>
      </w:pPr>
      <w:r>
        <w:rPr/>
        <w:t>Живий мертвого бив, а мертвий волав? — В. Живий — дзвонар, а мертвий — дзвін і т. ін. «Бесіда» знала, нарешті, що земля заснована «на трьох китах великих» і т. ін.</w:t>
      </w:r>
    </w:p>
    <w:p>
      <w:pPr>
        <w:pStyle w:val="Style18"/>
        <w:rPr/>
      </w:pPr>
      <w:r>
        <w:rPr/>
        <w:t>Засвоєна руським народом, «Бесіда» набула в нас місцевого колориту і пустила глибоке коріння в давньоруській поезії. Перебуваючи в найтіснішому зв'язку з народними забобонами, загадками, прикметами й різними міфічними поглядами і відгукуючись на всі літературні й художні інтереси доби, вона дала зміст багатьом народним пісням, казкам, висловам і, треба думати, в свою чергу сама багато запозичила з цих народних джерел. Люди з суворими православними переконаннями могли дивитися принаймні недоброзичливо або навіть і з презирством на ще наївне зібрання притч і загадок, могли його переслідувати з погляду богословського; але поезія «Бесіди» була така чарівна, що незважаючи на суворі заборони, вона поширювалась у багатьох списках, з найдивнішими, суперечними духові православ'я, наступними, новими додатками. За цікавістю енциклопедичного змісту свого і за грайливістю поетичного переказу, вжитого до народних загадок, вона настільки була поширена між освіченими нашими предками, що уривки з неї були внесені до</w:t>
      </w:r>
      <w:r>
        <w:rPr>
          <w:rStyle w:val="91"/>
          <w:i w:val="false"/>
          <w:sz w:val="28"/>
          <w:szCs w:val="28"/>
        </w:rPr>
        <w:t xml:space="preserve"> Азбуки</w:t>
      </w:r>
      <w:r>
        <w:rPr/>
        <w:t xml:space="preserve"> — і, цілком імовірно, не задля самої поетичної форми переказу, а скоріше через повчальність відомостей, які освічені люди думали почерпати з неї. Ще й сьогодні, за словами професора Ф. Буслаєва, де-не-де в глухих закутках Русі можна зустріти освіченого мужичка, котрий, задовольняючись цією цікавою «Бесідою», навчається з неї по-своєму розуміти світ та історію людства, символічно пояснювати собі явища природи і всесвітні події, тлумачити зображення на іконах, водночас дедалі більше звикається з поетичним світом духовних віршів, які проспівує йому мандрівний співець, сліпий старець, який непевно блукає своєю уявою в тому ж наївному, вже зовсім далекому для нас світі апокрифічної «Бесіди».</w:t>
      </w:r>
    </w:p>
    <w:p>
      <w:pPr>
        <w:pStyle w:val="Style18"/>
        <w:rPr/>
      </w:pPr>
      <w:r>
        <w:rPr/>
        <w:t>Апокрифічні і взагалі «відлучені» твори, наповнені вигаданими, іноді навіть фантастичними, розповідями, в яких священні істини змішані з різними грубими помилками і забобонами, підлягали, природно, суворому осуду з боку давньоруської церковної влади. Стаття «Про книги істинні та ложні» дедалі більше розросталась, доповнювана південнослов'янськими і руськими додатками,3 0і постійно вміщалась у Кормчих і деяких інших книгах30, погрожуючи карою тим, хто читає «відлучені» книжки*. При всьому тому, книги ті, як ми раніше сказали вже, широко розповсюджувалися «по всій землі Руській», справили величезний вплив на нашу освіту, на нашу писемність, ввійшли в єство народного переказу, релігійних вірувань і космогонічних уявлень. Мало в якій пам'ятці давньоруської писемності ми не зустрінемо якогось апокрифічного сказання або якоїсь апокрифічної подробиці. Багато є «відлучених» книг, на які предки наші дивилися, як на Святе Письмо. Посилання на апокрифічні статті і заборонені твори часто трапляються в церковних словах і повчаннях. Та й самі повчання ці полюбляють убиратись у форму «ложних» книг і приймати чужі заголовки. Так, приміром, одне з давніх руських повчань</w:t>
      </w:r>
    </w:p>
    <w:p>
      <w:pPr>
        <w:pStyle w:val="Style18"/>
        <w:rPr/>
      </w:pPr>
      <w:r>
        <w:rPr/>
        <w:t>*Втім, упорядник Великих Четій-Мінєй Макарій, митрополит Московський, вніс до свого величезного збірника чимало «відлучених» книг («Слово Яноха праведного», «Сказання Афродітіана про різдво Спасителя», «Оповідь про Вавілонський полон» і деякі ін.), вважаючи їх, з простоти своєї, звичайно, «істинними», хоч вони й зазначені як «ложні» має заголовок: «Слово Святої Трійці до всього світу на порятунок душі й тіла». Апокриф уперто проникає в церковні зображення, в обрядовість, у церковні співи і т.ін. У старовинних требниках поряд із церковними молитвами вміщалися замовляння і заклинання язичницького походження. У церковних правилах багато положень і заборон запозичено було з «ложних» книг — «худих намоконунців», за висловом «індексів», і, під побоюванням прокляття за невиконання їх, пускалось у темний і забобонний народ. Папірці з надписами Господніх імен або з Посланням Авгаря31 до Ісуса Христа навішувалися, з різними примовляннями і молитвами, на шию хворих, і таким чином старе язичницьке вірування в «наузи» зливалося з християнським обрядом. Належні Псалтирі супроводжувалися «відлученими» ворожильними книгами «про місячні дні», передбаченнями того, коли зручно садити, сіяти, брати шлюб і т. ін. Деякі окремі вислови, образні картини в акафістах «Ісусу Найсолодшому», «Чесному Хресту» і «Страстям Христовим» мають на собі явні сліди впливу апокрифів. То чим же можна пояснити таке дивне, на перший погляд, явище?</w:t>
      </w:r>
    </w:p>
    <w:p>
      <w:pPr>
        <w:pStyle w:val="Style18"/>
        <w:rPr/>
      </w:pPr>
      <w:r>
        <w:rPr/>
        <w:t>На пояснення цього насамперед слід сказати, що деякі основні апокрифи ще з перших віків християнства користувалися довірою і повагою навіть у середовищі найуславленіших отців і вчителів вселенської Церкви, тому що апокрифи ці були якщо й не зовсім канонічним уявленням, то все-таки благочестивим і віроподібним переказом: в апокрифі, як каже академік О. Пипін, діяли впевнені позитивні легенди і нерідко їхня безсумнівна і глибока християнська поезія, і діяв також елемент символу і прообразу, дуже сильний у самому християнському віровченні. Так, цією довірою користувалися легенди про світотворення, про небесні сили, про створення Адама; про хресне древо, про житіє і смерть Богоматері і т. ін. Деякі апокрифи, як, наприклад, «Першоєвангеліє Якова», «Євангеліє Никодима», апокрифічні «Об'явлення» (не всі, втім), мали немов напівканонічне значення. На руському грунті апокрифи стрілися з однією з найтемніших сторін нашого стародавнього грамотія, що залишили доволі важкий слід в історії релігійного розвитку руського народу, саме з буквалізмом, із забобонним страхом перед усім, що видає себе за Святе Письмо, з беззаперечною довірою до всього написаного, з повним небажанням, всупереч апостольському заповіту, випробувати дух Письма. До того ж «відлучені» книги надто вже щедрі були на погрози тим, хто наважився б узяти під сумнів їхнє божественне походження, і, з другого боку, на нагороди - індульгенції тим, хто дбав про їхнє поширення. Буквалізм нашого давнього грамотія, говорить професор М. Тихонравов, надавав однакової віри і канонічній книзі, і якійсь «Епістолії» Ісуса Христа, посланій з неба. Але багато хто так недбало обходився з книжками, що «навіть назв не відав читаних книг». Простодушний чернець, переписуючи «відлучену» книгу, був певен, що чинить подвиг християнського благочестя, і на завершення просив: «а де буде помилка в написанні, то ви, духовні, Бога ради виправляйте самі духом незлобивості, а не кляніть мене, грішного»; а «освічені» і розумні ігумени, яким потрапляв до рук такий збірник, що являв собою суміш канонічних статей з «відлученими», позначали іноді книгу словами: «прочитав багато доброго і щирого».</w:t>
      </w:r>
    </w:p>
    <w:p>
      <w:pPr>
        <w:pStyle w:val="Style18"/>
        <w:rPr/>
      </w:pPr>
      <w:r>
        <w:rPr/>
        <w:t>З другого боку, давньоруське життя і давньоруська освіта твердо спиралися на релігійні засади; на таких же засадах виникли і розвинулися апокрифічні сказання; отже, вони якнайкраще припадали до смаку давньоруським читачам. Убогість церковно-богословського розвитку не давала їм можливості більш чи менш Ясно усвідомлювати ті помилки й неправдоподібності, те дивне змішання вимислу з істиною, які вражають нас в апокрифах; навіть «найосвіченіші» з них, не виключаючи й архипастирів, навряд чи володіли таким знанням Святого Письма та історії, щоб могли критично ставитися до апокрифічних творів. Досить пригадати хоча б відоме Послання початку XIV століття Новгородського архієпископа Василія до Тверського єпископа Феодора про земний рай, яке, по суті своїй, справедливо має бути віднесене до «ложних» книг. А проте в апокрифічних творах була своя принадливість. Вони авторитетно, хоч нерідко дуже своєрідно, розв'язували різноманітні релігійні питання — головний предмет тодішньої допитливості; поширювали з вигаданими подробицями суху й стислу історичну оповідь; персоніфікували явища й сили природи, які тому ставали немов живою істотою, перейнятою різними дивами. Твори ці давали відомості, яких не могла дати, крім них, жодна книга. Те, що становить непроникну таємницю для історії, — скажемо словами професора І. Порфир'єва, — апокрифи знають найдокладніше: їм відомо, коли створені і загинули янголи, вони вказують день і навіть годину, коли сталося падіння Адама і Єви, розповідають подробиці початку їхнього життя по вигнанні з раю і, нарешті, ще більші подробиці про смерть Адама («Сказання про Адама» та «Сповідання Єви»); вони знають, що відчували й говорили, перебуваючи в пеклі, Адам та інші патріархи і пророки перед пришестям до них Спасителя («Слово Адама до Лазаря»); вони змальовують докладні картини кончини світу, Страшного суду і прийдешнього життя, розповідаючи про те, в якому віці і вигляді стануть до суду померлі, чи впізнають на тому світі один одного, чи спілкуватимуться між собою родичі, що їдять праведники в раю. Інші апокрифи, як, наприклад, «Заповіти дванадцяти патріархів», подобались своїм напутливим характером, своїми повчальними роздумами. Інші приваблювали читача казковою або загадковою формою, як, наприклад, «Сказання про Соломона і Китовраса» та «Бесіда трьох святителів». Зрештою, в деяких апокрифах зустрічаються глибоко зворушливі й надзвичайно поетичні картини; такими є, приміром, у «Ходінні Богородиці по муках» зображення, де Богоматір, оглянувши багато різних мук пекла, закликає всіх святих пророків, апостолів, усі небесні сили молитися за грішників, і де всі, покликані нею, падають ниць перед престолом Божим і моляться. Такі ж зображення у «Видінні апостола Павла», де вся природа скаржиться Богові на беззаконня людей, а Бог просить її потерпіти, доки люди розкаються; де янголи Божі, приставлені до людей, по закінченні кожного дня й кожної ночі приходять до Бога й приносять йому всі справи людські — добрі і злі. Догоджаючи релігійному почуттю, апокрифічні твори водночас догоджали й почуттю поетичному — і тим краще, що догоджали з одного й того ж релігійного джерела, яке визнавалось єдино законним з огляду на споконвіку сталий склад руського життя.</w:t>
      </w:r>
    </w:p>
    <w:p>
      <w:pPr>
        <w:pStyle w:val="Style18"/>
        <w:rPr/>
      </w:pPr>
      <w:r>
        <w:rPr/>
        <w:t>Надійно збережені спершу в «товстих збірниках попів», апокрифічні твори спустилися потім, з розвитком освіченості, в маси неосвіченої більшості, в народ, і в безодні народних книг, зшитків, лубочних картин «відлученим» книгам і донині належить найпомітніше місце — у них лише інші читачі стали*. Вся сила симпатії, яка вабила й вабить народ до цих творів, пояснюється головним чином тим, що багато «відлучених» книг трималися тими ж стародавніми переказами індоєвропейської сім'ї народів, виявом яких була усна словесність народу, так що, точно кажучи, не «відлучена» література поселила й розвивала «двовірство» в руському народі, а навпаки — сама вона живилася й підтримувалася цим «двовірством». Нові християнські уявлення прищеплювались у руському народі дуже важко, поволі; століттями спроквола перероблювались у народному світогляді, щільно переплітаючись з усією силою колишніх, язичницьких поглядів. Нова споруда зводилась на руїнах старої — і до того ж наполовину зі старого матеріалу. Історичний хід народного світогляду, історія духу, переконань, звичаїв народу саме тим відзначається, що тут минуле перебуває в найщільнішому зв'язку із сучасним, у найповнішій взаємодії. Відмітна риса історії народних поглядів і вірувань — глибока консервативність. Давні погляди й вірування, давні повір'я та обряди, давні звичаї, як засвідчує повсюдний досвід, народ зберігає дуже й дуже довго. Він зберігає їх навіть і тоді, коли вже зовсім не розуміє. Давні вірування довго не помирають; вони зливаються з новими віруваннями, спочатку вподібнюючи їх до себе, а згодом видозмінюються самі. Якщо подивимося, як християнство прищепилося до того чи іншого народу, то побачимо, що в різних народів воно має різний характер. Причина такого явища полягає у відмінності колишніх поглядів, зумовлюваній історичним життям народу та його національними особливостями. Народ — це той же організм, що має свої органічні закони, свої розпізнавальні риси, — одне слово, те, що зветься народністю. В його житті трапляються запозичення від інших народів, за</w:t>
      </w:r>
      <w:r>
        <w:rPr>
          <w:rStyle w:val="910pt"/>
          <w:sz w:val="28"/>
          <w:szCs w:val="28"/>
        </w:rPr>
        <w:t xml:space="preserve">* Про роль священно- і особливо церковнослужителів (дячків і паламарів) у справі переповідання, так би мовити, апокрифічних сказань народові найкраще говорить відома «Євангельська Пісня», яка вся складається з питань: «Ой ти, дяче, дяче учений, над школами вибраний, Скажи мені, що то єсть єдин?..» і т. ін. </w:t>
      </w:r>
      <w:r>
        <w:rPr/>
        <w:t>Освоєння чужого. Але це чуже запозичується не всуціль, не безумовно. Народний організм убирає в себе лише те, що йому властиве, і в міру засвоювання чужого перетворює його на свою власну кров і плоть. Запозичене засвоюється на народний лад, стає своїм, втрачаючи багато колишніх властивостей і набуваючи нових — народних рис. З прийняттям християнства народу довелося порвати з усім минулим, як «диявольським», як «служінням сатані». Такий різкий переворот, такий докорінний злам духовний не могли, звичайно, здійснитись ураз або принаймні більш чи менш скоро. Звідси — «двовірство» і гарячі симпатії народні до апокрифічних творів як сполучної ланки між новим, християнським, і старим, язичницьким, що коренилось у стародавніх переказах індоєвропейської сім'ї народів.</w:t>
      </w:r>
    </w:p>
    <w:p>
      <w:pPr>
        <w:pStyle w:val="Style18"/>
        <w:rPr/>
      </w:pPr>
      <w:r>
        <w:rPr/>
        <w:t>Маса народна для того, щоб зріднитися з новим світом християнських ідей та переказів, мусила звести їх до рівня свого дитинно-наївного розуміння і звичного способу уявлення. То ж на ґрунті почасти давньоязичницьких, почасти християнських переказів та апокрифічних сказань виникає в середовищі щедро обдарованого щирою поетичною творчістю українського народу великий цикл легенд, що обіймають змістом усі сторони нехитрого життя його, найнагальніші питання і розмаїті запити.</w:t>
      </w:r>
    </w:p>
    <w:p>
      <w:pPr>
        <w:pStyle w:val="Style18"/>
        <w:rPr/>
      </w:pPr>
      <w:r>
        <w:rPr/>
        <w:t>У своїй сукупності українські легенди являють собою доволі струнку світоглядну систему; всі вони перейняті одним духом, усі стягнуті і злиті однією спільною ниткою. Головне завдання більшості українських легенд — показати людям усе нікчемство людського розуму перед Вищою Премудрістю, всю марноту людських прагнень і зусиль змінити визначене з неба, всю швидкоплинність земних радощів і смутків порівняно з вічністю несказанного райського блаженства і страшних пекельних мук. Основні положення свої легенда розкриває в оповідях начебто з життя відомих старозаповітних осіб, патріархів, пророків, Спасителя, Божої Матері, апостолів і святих спасенників. Певна річ, що в усному переповіданні упродовж багатьох віків книжні сюжети неминучо мали підпорядковуватися — і справді підпорядковувались — місцевим впливам; у деяких легендах, цілком імовірно, відбивається почасти вплив особистості самого оповідача. При всьому тому моральний елемент завжди зберігає в них провідне значення і складає найжиттєвішу їхню частину. Тон легенд — спокійний, серйозний, авторитетний, але подекуди, через уживання епічних зворотів і виразів, які впродовж століть відлились у певну і в такому ж вигляді вже назавжди застиглу форму, деякі легенди збиваються на тон казковий і внаслідок надмірного — іноді без будь-якої потреби — нагромадження чудесного елемента, переходять у «побрехеньки». Та в усіх загалом легендах яскраво відбиваються риси, що характеризують українця таким, яким він постає перед нами у своєму минулому і яким залишається почасти й дотепер, незважаючи на докорінно змінені умови громадянськості. Найважливіші з цих рис такі: дуже розвинене почуття особистості, яке протестує проти фаталізму; прагнення до громадської справедливості, яке спричиняється до ненастанних пошуків правди на землі, не зважаючи на всілякі тривоги й розчарування, завжди зв'язані з такими пошуками; особиста ініціатива у порушенні й розв'язанні питань як моральних, так само й громадських; братерська любов до людей, яка виключає, проте, містичну темність і прямо дивиться на людські вади; невичерпний добродушний, безневинний гумор, що зберігає іноді свою природну грубість у мові й формі вираження, і дещо і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9">
    <w:name w:val="Основной текст (9)"/>
    <w:qFormat/>
    <w:rPr>
      <w:rFonts w:ascii="Times New Roman" w:hAnsi="Times New Roman" w:cs="Times New Roman"/>
      <w:sz w:val="22"/>
      <w:szCs w:val="22"/>
    </w:rPr>
  </w:style>
  <w:style w:type="character" w:styleId="Style15">
    <w:name w:val="Основной текст + Курсив"/>
    <w:qFormat/>
    <w:rPr>
      <w:rFonts w:ascii="Times New Roman" w:hAnsi="Times New Roman" w:cs="Times New Roman"/>
      <w:i/>
      <w:iCs/>
      <w:sz w:val="22"/>
      <w:szCs w:val="22"/>
    </w:rPr>
  </w:style>
  <w:style w:type="character" w:styleId="10pt">
    <w:name w:val="Основной текст + 10 pt"/>
    <w:qFormat/>
    <w:rPr>
      <w:rFonts w:ascii="Times New Roman" w:hAnsi="Times New Roman" w:cs="Times New Roman"/>
      <w:sz w:val="20"/>
      <w:szCs w:val="20"/>
    </w:rPr>
  </w:style>
  <w:style w:type="character" w:styleId="91">
    <w:name w:val="Основной текст (9) + Курсив"/>
    <w:qFormat/>
    <w:rPr>
      <w:rFonts w:ascii="Times New Roman" w:hAnsi="Times New Roman" w:cs="Times New Roman"/>
      <w:i/>
      <w:iCs/>
      <w:sz w:val="22"/>
      <w:szCs w:val="22"/>
    </w:rPr>
  </w:style>
  <w:style w:type="character" w:styleId="910pt">
    <w:name w:val="Основной текст (9) + 10 pt"/>
    <w:qFormat/>
    <w:rPr>
      <w:rFonts w:ascii="Times New Roman" w:hAnsi="Times New Roman" w:cs="Times New Roman"/>
      <w:sz w:val="20"/>
      <w:szCs w:val="20"/>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spacing w:lineRule="auto" w:line="360"/>
      <w:ind w:firstLine="709"/>
      <w:jc w:val="both"/>
    </w:pPr>
    <w:rPr>
      <w:rFonts w:ascii="Times New Roman" w:hAnsi="Times New Roman" w:eastAsia="Arial Unicode MS" w:cs="Times New Roman"/>
      <w:color w:val="auto"/>
      <w:sz w:val="28"/>
      <w:szCs w:val="2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08:00Z</dcterms:created>
  <dc:creator>User</dc:creator>
  <dc:description/>
  <cp:keywords/>
  <dc:language>en-US</dc:language>
  <cp:lastModifiedBy>SYSTEM</cp:lastModifiedBy>
  <dcterms:modified xsi:type="dcterms:W3CDTF">2011-09-08T15:08:00Z</dcterms:modified>
  <cp:revision>2</cp:revision>
  <dc:subject/>
  <dc:title/>
</cp:coreProperties>
</file>