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сквы в творчестве М.И. Цветаево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сква! Как много в этом звуке для сердца русского слилось!» – писал А.С. Пушкин. Вслед за Пушкиным тема Москвы является одной из центральных в поэзии М. Цветаевой. Она обращается к московской теме не случайно. Москва – часть ее души, души истинно русского поэта. Москва – это город, в котором она родилась, провела детство, здесь же прошли и первые беспокойные годы после революции, которую Марина Ивановна принять так и не сумела. Через всю жизнь пронесла она любовь и признательность к этому городу, который всегда был по-особому дорог ее поэтическому серд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ая тема появляется уже в ранних стихотворениях Марины Цветаевой. Москва в ее первых сборниках – воплощение гармонии. Прозрачными акварельными красками рисует поэт лирический образ города. В стихотворении «Домики старой Москвы» перед нами всплывают почти забытые образы и реликв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ри, склоненные к пяльца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гляды портретов в упор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но постукивать пальц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еревянный забор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тихотворение в ритмическом плане напоминает старинную танцевальную мелодию. В нем воскресают слова и понятия, передающие аромат давних времен: «вековые ворота», «деревянный забор», домики, где «потолки расписные» и клавесина аккорды». Но эти московские домики – «слава прабабушек томных» – исчезают, «точно дворцы ледяные по мановению жезла». А с ними старая Москва утрачивает былую торжественность, величавость «Домики с знаком породы» были хранителями души. Город беднеет с их исчезновением. Путешествие в Петроград зимой 1915–1916 года позволяет М. Цветаевой ощутить себя именно московским поэтом. Кратковременная разлука с родным городом заставляет взглянуть на него новыми глазами, как бы со стороны, что послужило поводом для создания одного из самых известных циклов М. Цветаевой – «Стихи о Москве». Прежде всего, в цикле передается глубокая взволнованность поэта, созерцающего любимый город. Любовь, доходящая до восторга, – таково чувство, пробуждающееся в душе. Этот цикл можно смело назвать величальной песней Москве. Стихи звучат торжественно и радост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ка – вокруг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пола – вокр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всей Москвой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хватит рук!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ошу тебя, бремя лучше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цо м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есомое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оэт часто может предвидеть события и свою судьбу. Так случилось и с М. Цветаевой, с ее образом многоликой Москвы – города, бесконечно любимого ею, но отвергнувшего своего поэта в тяжелое время, ставшего не только надеждой, но и глубокой болью. М. Цветаева признавалась: «Да, я в 1916 году первая так и сказала про Москву… И этим счастлива и горда, ибо это была Москва последнего часа и раза. На прощанье… Эти стихи были – пророчески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ивном граде се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ном граде се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и мертвой м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радостно…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 Цветаева сумела увидеть совсем другую Москву – разоренную, страдающую, потерявшую многих своих сыновей. Такую Москву она проникновенно и пронзительно-точно опишет в сборнике «Лебединый стан», в очерках «Октябрь в вагоне», «Мои службы», в дневниковых записях 1917–1921 годов. Мы видим, что автор переживает за судьбу родного города как за судьбу родного человека. В цикле «Москве» она с отчаянием и нежностью обращается к любимому горо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олубочки где твои? – Нет кор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то унес его? – Да ворон чер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де кресты твои святые? – Сб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де сыны твои, Москва? – Уб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убоким состраданием проникнут этот цикл. М. Цветаева обостренно чувствует боль, которую испытывает ее Москва: «Что же делаешь, голубка: – Плачу. Где же спесь твоя, Москва? – Далече». В столице Марина Ивановна стала свидетелем революционных потрясений, и, размышляя о судьбе родного города, она вспоминает о событиях его прошлого, в котором, как во всей российской истории, так много трагических страниц. Одна из них – казнь Петр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збунтовавшихся стрельц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дкий звон, постный зв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се стороны – покл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к младенца, рев коро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дерзкое царе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ток свист и снег в кро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темное Люб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иный рокот тих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ые глаза Стрельчих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да, как и в предыдущем цикле, автор подчеркивает: Москва, как гордый и сильный человек, всегда сохраняет величие духа, остается внутренне стойкой, способной защитить и отстоять свое достоинство. С образом родного города неразрывно связано у поэта и чувство родины, и ощущение неразрывной, кровной и духовной связи между Москвой – матерью и ее детьми. А это для нее особенно важно, потому что, не приняв революцию, М.И. Цветаева была вынуждена в 1922 году покинуть страну, эмигрировать. Однако все долгие годы эмиграции душа поэта стремилась назад, на родину, которой были посвящены многие печальные, полные надежды строки, созданные во время пребывания за границей. В сердце М. Цветаевой не было гнева или обиды на отвергнувший ее город, страну, поскольку она понимала, что не место, а «людишки творят ее судьбу». И это помогло ей не покориться судьбе, сохранить в душе тепло, признательность и любовь к Родине, которые она завещала и своим дет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твой чере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же – доче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шь Москв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ежной горечь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эзии М. Цветаевой Москва предстает не просто величественным городом – это совершенно особое пространство для души. Здесь становится легко и просторно всякому усталому, исстрадавшемуся сердц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! Какой огром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ноприимный дом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к на Руси – бездом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се к тебе приде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ящее сердце Москвы открыто всем обиженным, заблудшим, заплутавшим, страждущим. Человек может быть грешен, глух к чужим страданиям и боли, но рано или поздно в нем проснется желание очистить свою душу. И тогда он сумеет расслышать отдаленный, но настойчивый звон с «колокольного семихолмия»: «Издалека – далече – / Ты все же позовеш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оропливая, плавная, с многочисленными повторами мелодия звучит в стихотворении, вошедшем в цикл «Стихи о Москве»: «Над синевою подмосковных рощ». В нем звон московских колоколов бальзамом проливается на души слепцов, «во тьме поющих Бога», и духовно прозревающих под воздействием поднебесной музыки, пророчащей им спасение. Иными словами, для всякого русского человека Москва представляется святыней, и люди проделывают долгий путь, чтобы, подышав московским воздухом, исцели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 Цветаева одушевляет Москву, сознавая величие ее души. Москва чужда суетности, духовность возвышает Москву над волей простых смертных и даже земных влады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городом, отвергнутым Петр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катился колокольный г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емучий опрокинулся приб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женщиной, отвергнутой тоб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арю Петру и вам, о царь, хвала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ыше вас, цари, колоко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 они гремят из синевы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споримо первенство Моск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целых сорок сороков церкв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ются над гордынею царей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юди творят историю: строят и разрушают, признают и отвергают, верят и разочаровываются. Но Москва, «княгинюшка», «красавица», «разрушительница», стоит выше повседневных человеческих деяний, поскольку навсегда останется святой «единственной столицей», «градом Духа». И тесная духовная связь с этим городом всегда будет поддерживать ее «сынов и дочерей», помогать им выстоять, не сломиться, сохранить чувство собственного достоинства. Таким образом, Москва в поэзии Марины Цветаевой – это не только истинно русский, в противовес «западному» Петербургу, город, не только историческая столица, державный град, но и нечто более значимое, неотъемлемое от души, то, без чего нельзя найти духовную опору в мир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10:00Z</dcterms:created>
  <dc:creator>Admin</dc:creator>
  <dc:description/>
  <cp:keywords/>
  <dc:language>en-US</dc:language>
  <cp:lastModifiedBy>SYSTEM</cp:lastModifiedBy>
  <dcterms:modified xsi:type="dcterms:W3CDTF">2011-09-08T15:10:00Z</dcterms:modified>
  <cp:revision>2</cp:revision>
  <dc:subject/>
  <dc:title>                                       Сочинение по литературе</dc:title>
</cp:coreProperties>
</file>