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любви в творчестве многих поэтов занимала и занимает центральное место, потому что любовь возвышает, пробуждает в человеке самые высокие чувства. На рубеже прошлого столетия, накануне революции, в эпоху, потрясённую двумя мировыми войнами, в России возникла и сложилась «женская поэзия» - поэзия Анны Андреевной Ахматовой. Пожалуй, тема любви в творчестве замечательного поэта была одной из главных 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ема очень важна в начале двадцатого века потому что, в это время великих потрясений, человек продолжал любить, быть высоким, благородным, страс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много критиков изучали творчество Ахматовой. Среди них хотелось бы выделить Н.В.Недоброво, который был одним из первых, кто оценил творчество Ахматовой. Он писал, что любовная тема в произведениях Ахматовой намного шире и значительнее своих традиционных рам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том, что «великого поэта в той или иной общественной ситуации или глазами того или иного поколения можно прочитывать по–разному» писал в своей статье «Жизнь и творчество Анны Ахматовой» А.И.Павловский. Ахматова повествовала о горестях и блужданиях, обидах и власти, бурях и пустынях своей любви – своей и тольк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Виноградов же подходил к стихам Ахматовой как к некой «индивидуально – замкнутой системе языков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другом самой Анны Андреевны, критик А.Найман писал о том, что «её основное и поэтическое ощущение – ощущение крайней непрочности бытия, близости неотвратимо надвигающейся катастроф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се писавшие об Анне Ахматовой отмечали её трагичность интонации, с которой повествуются её произведения. Любовный роман, выразившийся в стихе, является отражением реальной жизненной истории, которая была трагичной. Несмотря на то что все критики по-разному оценивали творчество Ахматовой, они были едины в том, что она была великим поэтом, большим и глубоким художником. Анна Андреевна прошла большой жизненный путь, поняв бесперспективность того круга жизни и людей, из которого вышла, но это далось ей с большим трудом, ценой мучений и крови. Она человек большой воли и непреклонного му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статьи, посвящённые теме любви в творчестве Анны Ахматовой, позволяют определить круг пробле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адать загадку популярности любовной лирики Ахматов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различия ранней лирики и лирики в 20 – 30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ового привнесла лирика Ахматовой в русскую литературу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моего реферата стало решение исследовать тему любви в творчестве Анны Ахматовой, познакомиться с мнениями критиков и сделать свои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 глубоких и драматических переживаний, очарование, богатство и неповторимость личности запечатлелись в любовной лирике Анны Ахматовой. Тема любви, безусловно, занимает в ее поэзии центральное место. Неподдельная искренность в сочетании со строгой гармонией, лаконичной емкостью поэтического языка любовных стихотворений Ахматовой позволили современникам называть ее русской Сафо сразу же после выхода первых поэтических сбор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няя любовная лирика поэта воспринимается как своеобразный лирический дневник. Она говорит о простом человеческом счастье и о земных, обычных горестях: о разлуке, измене, одиночестве, отчаянии - обо всем, что близко многим, что способен испытать и понять каждый. (стихотворение «Песня последней встречи»)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еспомощно грудь холодела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шаги мои были легк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правую руку надел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чатку с левой рук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ось, что много ступеней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знала – их только три!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клёнов шёпот осенн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сил: «Со мною умри!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бманут моей унылой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чивой, злой судьбой»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ветила: «Милый, милый!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 тоже умру с тобой…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сня последней встреч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зглянула на тёмный дом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спальне горели свеч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душным жёлтым огнём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сентября 1911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ское с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в лирике А. Ахматовой предстает как "поединок роковой", она почти никогда не изображается безмятежно, идиллически, а наоборот, в предельно кризисном выражении: в момент разрыва, разлуки, утраты чувства или первого бурного ослепления страстью. Обычно ее стихи - начало драмы или ее кульминация. "Мукой живой души" платит ее лирическая героиня за любовь. Сочетание лиризма и эпичности сближает стихи А. Ахматовой с жанрами романа, новеллы, драмы, лирического дневника. Одна из тайн ее поэтического дара заключается в умении полно выразить самое интимное и чудесно-простое в себе и окружающ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е стихах поражает "струнная напряженность переживаний и безошибочная меткость острого их выражения. В этом сила Ахматовой..." (Н. В. Недобро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ва ли не сразу после появления её первой книги, а после "Четок" и "Белой стаи" в особенности, заговорили о "загадке Ахматовой". Сам талант был очевидным, но непривычна и неясна была его суть. "Романность", подмеченная критиками, далеко не все объясняла. Как объяснить, например, пленительное сочетание женственности и хрупкости с той твердостью и отчетливостью рисунка, что свидетельствуют о властности и незаурядной, почти жесткой воле? Сначала хотели эту волю не замечать, потому что она противоречила "эталону женственности". Вызывало недоуменное восхищение и странное немногословие ее любовной лирики, в которой страсть походила на тишину предгрозья и выражала себя обычно лишь двумя - тремя словами, похожими на зарницы, вспыхивающие за грозно потемневшим горизо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ной музыке ахматовской лирики, в ее едва мерцающей глубине, в ее убегающей от глаз мгле, в подпочве, в подсознании постоянно жила и давала о себе знать особая, пугающая дисгармония, смущавшая саму Ахматову. Она писала впоследствии в "Поэме без героя", что постоянно слышала непонятный гул, как бы некое подземное клокотание, сдвиги и трение тех первоначальных твердых пород, на которых извечно и надежно зиждилась жизнь, но которые стали терять устойчивость и равновесие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святки кострами согреты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алились с мостов кареты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ь траурный город плы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ведомому назначенью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еве иль против течения, -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рочь от своих моги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галерной чернела арка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ем тонко пела флюгарка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ребряный месяц ярк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серебряным веком стыл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, что по всем дорогам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, что ко всем порога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алась медленно тень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рвал со стены афиши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м плясал вприсядку на крыше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ладбищем пахла сирен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арицей Авдотьей заклятый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евский и бесноваты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в свой уходил туман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глядывал вновь из мра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питерщик и гуляка!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еред казнью бил барабан…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в духоте морозной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оенной, блудной и грозной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какой – то будущий гул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огда он был слышен глуше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чти не тревожил душ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угробах невских тону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м первым предвестием такого тревожного ощущения было стихотворение "Первое возвращение" с его образами смертельного сна, савана и погребального звона и с общим ощущением резкой и бесповоротной пере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юбовный роман Ахматовой входила эпоха - она по-своему озвучивала и переиначивала стихи, вносила в них ноту тревоги и печали, имевших более широкое значение, чем собственная судь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 этой причине любовная лирика Ахматовой с течением времени, в предреволюционные, а затем и в первые послереволюционные годы, завоевывала все новые и новые читательские круги и поколения и, не переставая быть объектом восхищенного внимания тонких ценителей, явно выходила из казалось бы предназначенного ей узкого круга чит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И.Павловский в своей книге «Анна Ахматова - жизнь и творчество» говорил, что Ахматова действительно самая характерная героиня своего времени, явленная в бесконечном разнообразии женских судеб: любовницы и жены, вдовы и матери, изменявшей и оставляемой. По выражению А. Коллонтай, Ахматова дала "целую книгу женской души". Ахматова "вылила в искусстве" сложную историю женского характера переломной эпохи, его истоков, ломки, нового стано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центр, который как бы сводит к себе весь остальной мир ее поэзии, оказывается ее основным нервом, ее идеей и принципом. Это любовь. Стихия женской души неизбежно должна была начать с такого заявления себя в любви. Герцен сказал однажды как о великой несправедливости в истории человечества о том, что женщина "загнана в любовь". В известном смысле вся лирика (особенно ранняя) Анны Ахматовой "загнана в любовь". Именно здесь рождались подлинно поэтические открытия, такой взгляд на мир, что позволяет говорить о поэзии Ахматовой как о новом явлении в развитии русской лирики двадцатого века. В ее поэзии есть и "божество", и "вдохновение". Сохраняя высокое значение идеи любви, связанное с символизмом, Ахматова возвращает ей живой и реальный, отнюдь не отвлеченный характер. Душа оживает "Не для страсти, не для забавы, // Для великой земной любви"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встреча никем не воспета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з песен печаль улеглась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о прохладное лето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новая жизнь началась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ом каменным кажется небо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язвлённое желтым огнем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ужнее насущного хлеб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единое слово о нем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росой окропляющий травы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ью душу мою оживи, -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ля страсти, не для забавы,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ликой земной люб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еликая земная любовь" - вот движущее начало всей лирики Ахматовой. Именно она заставила по-иному - уже не по - символистски и не по - акмеистски, а, если воспользоваться привычным определением, реалистически - увидеть мир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пятое время года,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его славословь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ши последней свободой,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Оттого, что это - любовь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 небо взлетело,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и очертанья вещей,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уже не празднует тело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щину грусти своей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тихотворении Ахматова назвала любовь "пятым временем года". Из этого-то необычного, пятого, времени увидены ею остальные четыре, обычные. В состоянии любви мир видится заново. Обострены и напряжены все чувства. И открывается необычность обычного. Человек начинает воспринимать мир с удесятеренной силой, действительно достигая в ощущении жизни вершин. Мир открывается в дополнительной реальности: Ведь звезды были крупнее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пахли иначе тр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«Любовь покоряет обманно»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покоряет обманно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ом простым, неискусны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так недавно – странн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е был седым и грустным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гда она улыбалас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ах твоих, в доме, в поле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юду тебе казалось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Что вольный ты и на воле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светел ты взятый е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ивший её отравы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звёзды были крупнее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пахли иначе травы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ние травы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1911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ское с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тих Ахматовой так предметен: он возвращает вещам первозданный смысл, он останавливает внимание на том, мимо чего мы в обычном состоянии способны пройти равнодушно, не оценить, не почув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еще одна особенность. В любовных стихах Ахматовой много эпитетов рождаются из целостного, нераздельного, слитного восприятия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хматовой встречаются стихи, которые "сделаны" буквально из обихода, из житейского немудреного быта - вплоть до позеленевшего рукомойника, на котором играет бледный вечерний луч. Невольно вспоминаются слова, сказанные Ахматовой в старости, о том, что стихи "растут из сора", что предметом поэтического воодушевления и изображения может стать даже пятно плесени на сырой ст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ром, говоря об Ахматовой, о ее любовной лирике, критики (А.И.Павловский, А. Найман, А. Баталов) впоследствии замечали, что ее любовные драмы, развертывающиеся в стихах, происходят как бы в молчании: ничто не разъясняется, не комментируется, слов так мало, что каждое из них несет огромную психологическую нагрузку. «Предполагается, что читатель или должен догадаться, или же, что скорее всего, постарается обратиться к собственному опыту, и тогда окажется, что стихотворение очень широко по своему смыслу: его тайная драма, его скрытый сюжет относится ко многим и многим людям», - писал А.Найман (рассказы о Анне Ахматовой)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юсь оконному лучу –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леден, тонок, прям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с утра молчу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рдце – пополам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омойнике моё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ленела мед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ак играет луч на нём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есело глядет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невинный и просто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черней тишине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этой храмине пусто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ловно праздник золото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тешенье мне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оября 1910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и в этом раннем стихотворении. Нам не столь важно, что именно произошло в жизни героини? Ведь самое главное - боль, растерянность и желание успокоиться хотя бы при взгляде на солнечный луч, - все это нам ясно, понятно и едва ли не каждому знакомо. Мудрость ахматовской миниатюры, чем-то отдаленно похожей на японскую хоку, заключается в том, что она говорит о целительной для души силе природы. Солнечный луч, "такой невинный и простой", с равной лаской освещающий и зелень рукомойника, и человеческую душу, поистине является смысловым центром, этого удивительного стихотв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нняя лирика Ахматовой Анны Андрее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но меняется лирика Ахматовой в 20-30-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того что лирика Ахматовой на протяжении всего послереволюционного двадцатилетия постоянно расширялась, вбирая в себя все новые и новые, раньше не свойственные ей области, теперь в ней одну из главных поэтических территорий занял любовный ром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умеется, расширение диапазона поэзии, явившееся следствием перемен в миропонимании и мироощущении поэта, не могло, в свою очередь, не повлиять на тональность и характер собственно любовной лирики. Правда, некоторые характерные её особенности, остались прежними. Любовный эпизод, например, как и раньше, выступает перед нами в своеобразном ахматовском обличье: он, в частности, никогда последовательно не развернут, в нем обычно нет ни конца, ни начала; любовное признание, отчаяние или мольба, составляющие стихотворение, всегда кажутся читателю как бы обрывком случайно подслушанного разговора. (стихотворение «А, ты думал – я тоже такая»)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ты думал – я тоже такая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ожно забыть меня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 брошусь, моля и рыдая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опыта гнедого коня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тану просить у знахаро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говорной воде корешо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ишлю тебе страшный подарок –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заветный душистый платок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же проклят. Ни стоном, ни взглядо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янной души не коснусь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лянусь тебе ангельским садом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отворной иконой клянус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очей наших пламенным чадом –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 тебе никогда не верн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оиня ахматовских стихов, чаще всего говорящая как бы сама с собой в состоянии порыва, полубреда или экстаза, не считает, естественно, нужным, да и не может дополнительно разъяснять и растолковывать нам все происходящее. Передаются лишь основные сигналы чувств, без расшифровки, без комментариев, наспех - по торопливой азбуке любви. Отсюда - впечатление крайней интимности, предельной откровенности этой лирики. (стихотворение «Кое – как удалось разлучиться»)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е – как удалось разлучитьс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тылый огонь потушит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г мой вечный, пора научитьс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ам кого–нибудь вправду любит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то вольная. Всё мне забава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муза слетит утешать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утро притащится сла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мушкой над ухом трещат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мне и молиться не стои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уйдя, оглянуться назад…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рный ветер меня успокоит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т золотой листопад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дарок, приму я разлук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бвение, как благодать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скажи мне, на крестную мук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другую посмеешь посл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 Ахматовой о любви - все! – патетичны. Но - так или иначе – любовная лирика Ахматовой 20 – 30 х годов в большей степени обращена к внутренней, потаённо – духовной жизни. Стихи этого периода более психологичны. Если в "Вечере" и "Четках" любовное чувство изображалось, как правило, с помощью крайне немногих вещных деталей то сейчас, ни в малейшей степени не отказываясь от использования выразительного предметного штриха, Анна Ахматова, при всей своей экспрессивности, все же более пластична в непосредственном изображении психологического содержания. Перед нами по-прежнему - взрыв, катастрофа, но зато теперь это затмившее все горизонты грозовое облако, мечущее громы и молнии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ли встретимся глазам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клянусь я небесами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 огне расплавится гран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Ахматова много раз ассоциировала волнения своей любви с великой «Песнью Песней» из Библии – писал знаменитый критик А.И.Павлов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уже с "Белой стаи", но особенно в "Подорожнике", "Anno Domini" и в позднейших циклах любовное чувство приобретает у нее более широкий и более духовный характер. Стихи 20-х и 30-х годов идут по самым вершинам человеческого духа. Они не подчиняют себе всей жизни, всего существования, как это было прежде, но зато все существование, вся жизнь вносят в любовные переживания всю массу присущих им оттенков. Наполнившись этим огромным содержанием, любовь стала не только более богатой и многоцветной, но - и по-настоящему трагедийной – писал А.Баталов. (литературная критика «Рядом с Ахматов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асположить любовные стихи Ахматовой в определенном порядке, можно построить целую повесть со множеством мизансцен, перипетий, действующих лиц, случайных и неслучайных происшествий. Встречи и разлуки, нежность, чувство вины, разочарование, ревность, ожесточение, истома, поющая в сердце радость, несбывшиеся ожидания, самоотверженность, гордыня, грусть - в каких только гранях и изломах мы не видим любовь на страницах ахматовских кни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рической героине стихов Ахматовой, в душе самого поэта постоянно жила жгучая, требовательная мечта о любви истинно высокой, ничем не искаженной. Любовь у Ахматовой - грозное, повелительное, нравственно чистое, всепоглощающее чувство, заставляющее вспомнить библейскую строку: "Сильна, как смерть, любовь - и стрелы ее - стрелы огненные"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положить  любовные стихи Ахматовой в определённом порядке, можно заметить, что в самом начале лирических стихов героиня гордая, трепетная, нежная. А уже в конце лирических стихотворений это многопознавшая женщина, прошедшая большой путь. Но на протяжении всего творчества лирическая героиня сильная, гордая. Это является одной из ярких особенностей её любовной ли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немаловажной особенностью лирических произведений Ахматовой является роль бытово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хматовой встречаются стихи, которые «сделаны» буквально из обихода, из житейского, немудрёного быта. Невольно вспоминаются слова самой Анны Андреевны о том, что стихи «растут из сора», что предметом изображения может стать даже пятно плесени на сырой стене, и лопух, и крап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критика А.И.Павловского, «самое важное в её ремесле – жизненность и реалистичность, способность увидеть поэзию в обычной жизни». Её «вещные» детали, скупо поданные, но отчётливые бытовые интерьеры, смело введённые прозаизмы, а главное, та внутренняя связь, какая всегда прослеживается у неё между внешней средой и бурной жизнью сердца, всё напоминает, не только прозаическую, но и стихотворную класс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особенность произведений Анны Ахматовой это стихотворения, написанные в виде лирического дневника. Ахматова всегда предпочитала «фрагмент» связному, последовательному рассказу. Фрагмент придавал документальность произведению: ведь перед нами не то отрывок из услышанного разговора, не то обронённая записка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любил три вещи на свете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ечерней пенье, белых павлино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ёртые карты Америк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ил, когда плачут дети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ил чая с малино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енской истерик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А я была его женой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н любил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твёртая особенность – это «романность». Впервые мысль о «романности» в творчестве Ахматовой высказал Эйхенбаум. Он писал: «Поэзия Ахматовой – сложный лирический роман. Мы можем проследить разработку образующих его повествовательных линий, можем говорить об его композиции, вплоть до соотношения отдельных персонаж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«романности» лирики Анны Андреевны интересно писал и В.Гиппиус. Он видел разгадку успеха и влияния Ахматовой в том, что лирика пришла на смену задремавшей в то время форме рома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исавшие об Ахматовой отмечали трагичность интонации, с которой повествуются сюжеты её книг. Та особая, названная ими ахматовская, интонация намекала о большем, чем всего лишь ещё одна история из великой и нескончаемой люб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очень близка позиция критика Н.В.Недоброво, который заметил, что «любовная тема и поэзия в целом Ахматовой намного шире и значительнее своих традиционных рамок. Он указал, что отличительной чертой личности поэта является не слабость и надломленность, а, наоборот, исключительная сила воли. В стихах он усмотрел «лирическую душу скорее жёсткую, чем слишком мягкую, скорее жёсткую, чем слезливую, и явно господствующую, а не угнетённу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ром высокую оценку его анализу дал другой критик А.И.Павловский: «Он, по сути, был единственным, кто понял раньше всех подлинную масштабность поэзии Ахматовой, указав, что отличительной чертой личности поэта является не слабость и надломленность, а наоборот, исключительная сила воли». Да и сама Анна Ахматова считала, что именно Н.В.Недоброво угадал и понял весь её дальнейший творчески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связь между поэтом и тем временем, в котором она жила. С одной стороны, её лирика, творчество – взгляд как бы через «призму поэзии», который дал ей возможность преодолеть все тру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её сила воли, духа не дала потерять себя, дала возможность выжить и остаться поэ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в теме любви у Анны Ахматовой - это настойчивые искания духа, поиски смысла и высоты жизни, которые сопровождаются жестами волнения, совести, веры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совесть с каждым днём страшне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нуется: великой хочет дан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 лицо, я отвечала ей…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ольше нет ни слёз, ни оправ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матова не боится быть откровенной в своих признаниях, мольбах. Её может понять лишь тот, кто обладает тем же «шифром любв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чувствуя ориентиров, не видя маяков, едва удерживая равновесие», Анна Ахматова руководствовалась тайной и могучей «интуитивной силой» художественного творчества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чальная Муза моя,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лепую, водила ме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го поэта, в той или иной общественной ситуации, можно прочитывать по-разному. Таково свойство всякого подлинного искусства, если оно глубоко и верно доносит до современников хотя бы одну из мелодий своего времен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авловский А.И. «Анна Ахматова: Жизнь и творчество». Просвещение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ман А. «Рассказы об Анне Ахматовой». Журнал «новый мир». 198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алов А. «Литературная критика: Рядом с Ахматовой». 19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илина И.К. «Анна Ахматова избранное». 199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ловский А.С. «Песнь о любви: Русская любовная лирика». 1986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3:00Z</dcterms:created>
  <dc:creator>Маша</dc:creator>
  <dc:description/>
  <cp:keywords/>
  <dc:language>en-US</dc:language>
  <cp:lastModifiedBy>SYSTEM</cp:lastModifiedBy>
  <cp:lastPrinted>2004-06-15T00:03:00Z</cp:lastPrinted>
  <dcterms:modified xsi:type="dcterms:W3CDTF">2011-09-08T15:13:00Z</dcterms:modified>
  <cp:revision>2</cp:revision>
  <dc:subject/>
  <dc:title>Мир глубоких и драматических переживаний, очарование, богатство и неповторимость личности запечатлелись в любовной лирике Анны</dc:title>
</cp:coreProperties>
</file>