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отмечают такие исследователи символизма, как Л.А. Колобаева и З.Г. Минц, превалирующая идея этого течения - панэстетизм, то есть представление об эстетическом как о глубинной сущности мира, как о его высшей ценности и наиболее активной преобразующей силе ("Красота спасет мир"). По словам Вяч. Иванова, "жизнь - это эстетический феномен", поэтому и мир постигается и воспринимается в эстетических категориях (красота - безобразие, гармония - хаос и т.д.).</w:t>
      </w:r>
    </w:p>
    <w:p>
      <w:pPr>
        <w:pStyle w:val="Normal"/>
        <w:ind w:firstLine="709"/>
        <w:rPr/>
      </w:pPr>
      <w:r>
        <w:rPr/>
        <w:t>По существу, все поэтические идеалы направления оказываются либо "личинами" красоты, либо предстают как эстетизация тех или иных этических, религиозных, политических и даже социальных или научных ценностей. Прекрасные "миги" счастья, мечты и творческие прозрения в символистской прозе 1890-х гг., идеалы природы или преображающийся мир искусства - это различные вариации Прекрасного.</w:t>
      </w:r>
    </w:p>
    <w:p>
      <w:pPr>
        <w:pStyle w:val="Normal"/>
        <w:ind w:firstLine="709"/>
        <w:rPr/>
      </w:pPr>
      <w:r>
        <w:rPr/>
        <w:t>В своей устремленности к Красоте, в поисках Красоты как высшего совершенства русские символисты были прямыми наследниками лирики А.А. Фета, для которого она "разлита по всему мирозданию" и является реально существующим элементом мира, окружающего человека. Но они же (русские символисты) провозгласили Культ красоты, поставив ее "выше этики, долга и чести". Они первые ощутили кризис "разума" и "совести", что заставило их искать идеал в третьем компоненте кантовской триады "истина, добро и красота". Для символистов красота стала единственной силой, способной, по переосмысленному образу Достоевского, "мир спасти". Это зародило основу символистского "жизнестроительства" - идеи построения жизни по законам и при помощи искусства, точнее - выявление, выведение на первые планы его "тайной" красоты.</w:t>
      </w:r>
    </w:p>
    <w:p>
      <w:pPr>
        <w:pStyle w:val="Normal"/>
        <w:ind w:firstLine="709"/>
        <w:rPr/>
      </w:pPr>
      <w:r>
        <w:rPr/>
        <w:t>Но мироощущение символистов - это, с одной стороны, утверждение красоты добра, соборность, а с другой - эстетизация зла, предельного индивидуализма. Это как надежда на "высвобождение" истинной красоты из-под грубых покровов вещества, так и сомнения в возможности "воплощения" красоты в мире. Это рамки, в которые неизбежно заключено направление и выходя из которых, оно переставало быть символизмом.</w:t>
      </w:r>
    </w:p>
    <w:p>
      <w:pPr>
        <w:pStyle w:val="Normal"/>
        <w:ind w:firstLine="709"/>
        <w:rPr/>
      </w:pPr>
      <w:r>
        <w:rPr/>
        <w:t>Такая полярность в понимании красоты пришла в Россию от французских символистов, в частности, от Шарля Бодлера, который одним из первых пришел к осмыслению того, что и добро, и зло в равной мере способны послужить источником Красоты. Поэтому Красота в понимании символистов абсолютна, она способна вместить не только красоту гармонии и Прекрасного, но и красоту Безобразного. Таким образом, Прекрасное и Безобразное переставали существовать как противоположности, и тогда воспевалось "таинство" их неразделенности.</w:t>
      </w:r>
    </w:p>
    <w:p>
      <w:pPr>
        <w:pStyle w:val="Normal"/>
        <w:ind w:firstLine="709"/>
        <w:rPr/>
      </w:pPr>
      <w:r>
        <w:rPr/>
        <w:t>Тему Красоты можно обнаружить практически у всех символистов. Каждый понимает ее по-своему, видит в ней что-то отличное от других. И только одно остается аксиомой и для "старших", и для "младших" символистов: Прекрасное, эстетическое - эта единственная сила, единственная ценность, необходимая мера. Как, к примеру, у Д.С. Мережковского:</w:t>
      </w:r>
    </w:p>
    <w:p>
      <w:pPr>
        <w:pStyle w:val="Normal"/>
        <w:ind w:firstLine="709"/>
        <w:rPr/>
      </w:pPr>
      <w:r>
        <w:rPr/>
        <w:t>Есть одна только вечная заповедь - жить</w:t>
      </w:r>
    </w:p>
    <w:p>
      <w:pPr>
        <w:pStyle w:val="Normal"/>
        <w:ind w:firstLine="709"/>
        <w:rPr/>
      </w:pPr>
      <w:r>
        <w:rPr/>
        <w:t>В Красоте, в Красоте, несмотря ни на что.</w:t>
      </w:r>
    </w:p>
    <w:p>
      <w:pPr>
        <w:pStyle w:val="Normal"/>
        <w:ind w:firstLine="709"/>
        <w:rPr/>
      </w:pPr>
      <w:r>
        <w:rPr/>
        <w:t>Апология Красоты играет определяющую роль и у В. Брюсова:</w:t>
      </w:r>
    </w:p>
    <w:p>
      <w:pPr>
        <w:pStyle w:val="Normal"/>
        <w:ind w:firstLine="709"/>
        <w:rPr/>
      </w:pPr>
      <w:r>
        <w:rPr/>
        <w:t>А я всегда, неизменно</w:t>
      </w:r>
    </w:p>
    <w:p>
      <w:pPr>
        <w:pStyle w:val="Normal"/>
        <w:ind w:firstLine="709"/>
        <w:rPr/>
      </w:pPr>
      <w:r>
        <w:rPr/>
        <w:t xml:space="preserve">Молюсь неземной красоте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У Бальмонта Красота - основа мира, его главная идея:</w:t>
      </w:r>
    </w:p>
    <w:p>
      <w:pPr>
        <w:pStyle w:val="Normal"/>
        <w:ind w:firstLine="709"/>
        <w:rPr/>
      </w:pPr>
      <w:r>
        <w:rPr/>
        <w:t>Милый брат, и я и ты -</w:t>
      </w:r>
    </w:p>
    <w:p>
      <w:pPr>
        <w:pStyle w:val="Normal"/>
        <w:ind w:firstLine="709"/>
        <w:rPr/>
      </w:pPr>
      <w:r>
        <w:rPr/>
        <w:t>Мы только грезы Красоты.2</w:t>
      </w:r>
    </w:p>
    <w:p>
      <w:pPr>
        <w:pStyle w:val="Normal"/>
        <w:ind w:firstLine="709"/>
        <w:rPr/>
      </w:pPr>
      <w:r>
        <w:rPr/>
        <w:t>Красота противостоит отвергаемому ею миру, современности как безобразному. По словам С. Соловьева, "в современной жизни совершается непрерывное распятие Красоты".</w:t>
      </w:r>
    </w:p>
    <w:p>
      <w:pPr>
        <w:pStyle w:val="Normal"/>
        <w:ind w:firstLine="709"/>
        <w:rPr/>
      </w:pPr>
      <w:r>
        <w:rPr/>
        <w:t>Муки о Красоте, тоска о ней присущи Инн. Анненскому:</w:t>
      </w:r>
    </w:p>
    <w:p>
      <w:pPr>
        <w:pStyle w:val="Normal"/>
        <w:ind w:firstLine="709"/>
        <w:rPr/>
      </w:pPr>
      <w:r>
        <w:rPr/>
        <w:t>Молот жизни мучительно, адски тяжел,</w:t>
      </w:r>
    </w:p>
    <w:p>
      <w:pPr>
        <w:pStyle w:val="Normal"/>
        <w:ind w:firstLine="709"/>
        <w:rPr/>
      </w:pPr>
      <w:r>
        <w:rPr/>
        <w:t xml:space="preserve">И ни искры под ним Красоты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Часто Прекрасное приобретает непривычные, противоположные общепринятым формы: сологубовское "очарование без красоты"; антиэстетизм В. Брюсова ("Подруги", "Пурпур бледнеющих губ" и т.д.); ориентированные на традицию "русского Бодлера" образы "проклятой красоты" у Бальмонта ("К Болеру", "Уроды") или красоты ущербной, болезненной (Инн. Анненский). Прекрасное у многих объединяется с разрушением, дисгармонией и гибелью:</w:t>
      </w:r>
    </w:p>
    <w:p>
      <w:pPr>
        <w:pStyle w:val="Normal"/>
        <w:ind w:firstLine="709"/>
        <w:rPr/>
      </w:pPr>
      <w:r>
        <w:rPr/>
        <w:t>Я хочу порвать лазурь</w:t>
      </w:r>
    </w:p>
    <w:p>
      <w:pPr>
        <w:pStyle w:val="Normal"/>
        <w:ind w:firstLine="709"/>
        <w:rPr/>
      </w:pPr>
      <w:r>
        <w:rPr/>
        <w:t>Успокоенных мечтаний,</w:t>
      </w:r>
    </w:p>
    <w:p>
      <w:pPr>
        <w:pStyle w:val="Normal"/>
        <w:ind w:firstLine="709"/>
        <w:rPr/>
      </w:pPr>
      <w:r>
        <w:rPr/>
        <w:t>Я хочу горящих знаний,</w:t>
      </w:r>
    </w:p>
    <w:p>
      <w:pPr>
        <w:pStyle w:val="Normal"/>
        <w:ind w:firstLine="709"/>
        <w:rPr/>
      </w:pPr>
      <w:r>
        <w:rPr/>
        <w:t xml:space="preserve">Я хочу кричащих бурь! 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Эстетизацию бунта, стихии народных восстаний несет в себе и "мистический анархизм" Вяч. Иванова, "Снежная маска" и "Фаина" у Блока, творчество Чулкова. И в то же время Красота - это единственное, что противостоит хаосу и всеуничтожению в романе Ф. Сологуба "Мелкий бес".</w:t>
      </w:r>
    </w:p>
    <w:p>
      <w:pPr>
        <w:pStyle w:val="Normal"/>
        <w:ind w:firstLine="709"/>
        <w:rPr/>
      </w:pPr>
      <w:r>
        <w:rPr/>
        <w:t>Искусство у символистов считается чем-то более ценным, чем природа, оно - более надежный оформитель и конденсатор прекрасного. Эстетическое в искусстве выражено ярче. По словам К.Д. Бальмонта, "никогда нерукотворная красота природы не даст нам именно того, что названо эстетическим волнением". Цель нашей работы - выявить символы Красоты и участь Прекрасного в рассказе Ф. Сологуба "Красота".</w:t>
      </w:r>
      <w:r>
        <w:br w:type="page"/>
      </w:r>
    </w:p>
    <w:p>
      <w:pPr>
        <w:pStyle w:val="Heading2"/>
        <w:ind w:hanging="0"/>
        <w:rPr/>
      </w:pPr>
      <w:r>
        <w:rPr/>
        <w:t>Символы Красоты и участь Прекрасного в рассказе Ф. Сологуба "Красот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мя главной героини рассказа Ф. Сологуба символично - Елена. Образ </w:t>
      </w:r>
    </w:p>
    <w:p>
      <w:pPr>
        <w:pStyle w:val="Normal"/>
        <w:ind w:firstLine="709"/>
        <w:rPr/>
      </w:pPr>
      <w:r>
        <w:rPr/>
        <w:t>Елены Прекрасной не только в мифологии Древней Греции, но и в русских сказках является символом абсолютной Красоты, не имеющей ничего себе подобного. Но если к этой красоте, как правило, стремятся, она - предмет любви и восхищения, то в рассказе Сологуба перед нами - героиня как средоточие оставшейся в мире Красоты, ее единственный источник и хранитель. Это - красота без любви, изгнанная, осмеянная, она - Прекрасное, которому нет места в мире.</w:t>
      </w:r>
    </w:p>
    <w:p>
      <w:pPr>
        <w:pStyle w:val="Normal"/>
        <w:ind w:firstLine="709"/>
        <w:rPr/>
      </w:pPr>
      <w:r>
        <w:rPr/>
        <w:t>Символисты переняли у античности понятие о наивысшем проявлении красоты - красоте человеческого тела. В главной героине есть та "скульптурность" (скульптура - главный способ выражения греками красоты тела), которая приближает ее к совершенству, делает Прекрасное осязаемым, реальным, но и одновременно вносит мотив мертвенности, холодности, искусственности. Елена несет в себе эту строгую телесную красоту и невольно становится одержима ею.</w:t>
      </w:r>
    </w:p>
    <w:p>
      <w:pPr>
        <w:pStyle w:val="Normal"/>
        <w:ind w:firstLine="709"/>
        <w:rPr/>
      </w:pPr>
      <w:r>
        <w:rPr/>
        <w:t>Мотив влюбленности в себя отсылает нас к мифу о Нарциссе. Он, как и Елена, "никого не любил, кроме себя, и лишь себя считал достойным любви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Оба они прекрасны, холодны и горды, и оба страдают. Нарцисс - от любви, которая никогда не будет разделена, Елена - от одиночества Прекрасного в мире. Оба героя становятся пленниками собственной красоты (сравним: "Все забыл Нарцисс: он не отходит от ручья, не отрываясь, любуется самим собой"</w:t>
      </w:r>
      <w:r>
        <w:rPr>
          <w:vertAlign w:val="superscript"/>
        </w:rPr>
        <w:t>2</w:t>
      </w:r>
      <w:r>
        <w:rPr/>
        <w:t xml:space="preserve"> и "Много дней подряд каждый вечер любовалась Елена перед зеркалом своею красотою, - и это не утомляло ее"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09"/>
        <w:rPr/>
      </w:pPr>
      <w:r>
        <w:rPr/>
        <w:t>И Нарцисс, и Елена не могут, замкнувшись на себе, полюбить окружающий мир и людей в нем. Нарцисс после смерти превращается в "белый душистый цветок". Елена же еще при жизни составляет с цветами и ароматами единое целое ("… казалось, что сладкий и горький миндальный запах, веющий в воздухе, исходит от ее нагого тела"</w:t>
      </w:r>
      <w:r>
        <w:rPr>
          <w:vertAlign w:val="superscript"/>
        </w:rPr>
        <w:t>4</w:t>
      </w:r>
      <w:r>
        <w:rPr/>
        <w:t>). Запахи, перетекая один в другой, рождаются там, где появляется Елена, предметы начинают источать ароматы от одного ее прикосновения.</w:t>
      </w:r>
    </w:p>
    <w:p>
      <w:pPr>
        <w:pStyle w:val="Normal"/>
        <w:ind w:firstLine="709"/>
        <w:rPr/>
      </w:pPr>
      <w:r>
        <w:rPr/>
        <w:t xml:space="preserve">Появление любого из цветков и запахов в пространстве Елены не случайно. Если мы раскроем символику каждого из них, то убедимся, что в их сочетании происходит тесное переплетение красоты, непорочности и смерти. </w:t>
      </w:r>
      <w:r>
        <w:rPr>
          <w:i/>
          <w:iCs/>
        </w:rPr>
        <w:t>Фиалка</w:t>
      </w:r>
      <w:r>
        <w:rPr/>
        <w:t>, по древним верованиям, цветок смерт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, он вырастал на могилах у молодых девушек. Сходный смысл заключают в себе и другие цветы, заполняющие своими запахами мир Елены.</w:t>
      </w:r>
    </w:p>
    <w:p>
      <w:pPr>
        <w:pStyle w:val="Normal"/>
        <w:ind w:firstLine="709"/>
        <w:rPr/>
      </w:pPr>
      <w:r>
        <w:rPr/>
        <w:t xml:space="preserve">Так, по греческому сказанию, цветок </w:t>
      </w:r>
      <w:r>
        <w:rPr>
          <w:i/>
          <w:iCs/>
        </w:rPr>
        <w:t>гиацинт</w:t>
      </w:r>
      <w:r>
        <w:rPr/>
        <w:t xml:space="preserve"> вырос из крови пронзившего себя мечом (!) Аякса и символизирует горе, печаль, смерть. </w:t>
      </w:r>
      <w:r>
        <w:rPr>
          <w:i/>
          <w:iCs/>
        </w:rPr>
        <w:t>Мак</w:t>
      </w:r>
      <w:r>
        <w:rPr/>
        <w:t>, по одному из кавказских преданий, называется "кызлан кан" и переводится как "девичья кровь". По другим верованиям, мак символизирует сон (опять скрытая связь со смертью), грезы, забытье - и Елена постоянно находится в таком состоянии: "И нежные грезились ей и безгрешные поцелуи, тихие, как прикосновение полуденного ветра, и радостные, как мечты о блаженстве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ногие цветы, окружающие Елену, символизируют чистоту и невинность (фиалка, лилия, ландыш) и отсылают нас к сказаниям о Пресвятой Деве: считается, например, что </w:t>
      </w:r>
      <w:r>
        <w:rPr>
          <w:i/>
          <w:iCs/>
        </w:rPr>
        <w:t>ландыш</w:t>
      </w:r>
      <w:r>
        <w:rPr/>
        <w:t xml:space="preserve"> возник из слез Богородицы, оплакивавшей Христа, а сама она часто изображается с ореолом в форме </w:t>
      </w:r>
      <w:r>
        <w:rPr>
          <w:i/>
          <w:iCs/>
        </w:rPr>
        <w:t>миндаля</w:t>
      </w:r>
      <w:r>
        <w:rPr/>
        <w:t xml:space="preserve"> (его запах "окутывает" Елену), окруженная </w:t>
      </w:r>
      <w:r>
        <w:rPr>
          <w:i/>
          <w:iCs/>
        </w:rPr>
        <w:t>лилиями</w:t>
      </w:r>
      <w:r>
        <w:rPr/>
        <w:t xml:space="preserve">. С лилией, кроме этого, связаны другие предания. Так, она как символ непорочной красоты и совершенства росла в раю и, когда дьявол искушал Еву, могла оскверниться им, но осталась чиста. Та же судьба настигает и Елену: несмотря на то, что пошлость мира людей разрушает ее изнутри, она так и остается верна законам красоты, на которых держится вся ее жизнь (как доказательство этого появляется еще один цветок - </w:t>
      </w:r>
      <w:r>
        <w:rPr>
          <w:i/>
          <w:iCs/>
        </w:rPr>
        <w:t>гелиотроп</w:t>
      </w:r>
      <w:r>
        <w:rPr/>
        <w:t>, символ преданности).</w:t>
      </w:r>
    </w:p>
    <w:p>
      <w:pPr>
        <w:pStyle w:val="Normal"/>
        <w:ind w:firstLine="709"/>
        <w:rPr/>
      </w:pPr>
      <w:r>
        <w:rPr/>
        <w:t>Существует еще одна значимая для рассказа легенда о лилии. В последний вечер перед предательством Иуды Христос в тоске шел по Гефсиманскому саду, и все цветы склоняли перед Ним свои головки в знак сострадания и печали. Одна прекрасная гордая лилия выпрямилась, чтобы Он мог насладиться ее красотой и ароматом. Но когда Иисус посмотрел на нее, она, сравнив свою гордость и красоту с Его смирением и видя, как остальные цветы преклонили в горе перед Ним свои головки, вдруг почувствовала такой упрек, что румянец стыда разлился по всем ее лепесткам.</w:t>
      </w:r>
    </w:p>
    <w:p>
      <w:pPr>
        <w:pStyle w:val="Normal"/>
        <w:ind w:firstLine="709"/>
        <w:rPr/>
      </w:pPr>
      <w:r>
        <w:rPr/>
        <w:t>И сходство главной героини с цветком ("…как едва раскрывшаяся лилия с мягкими, еще примятыми листочками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), и алость, разлившаяся по телу, и стыд за красоту - все эти мотивы, отраженные в рассказе, возможно, берут свое начало отсюда. Не случайно также и появление </w:t>
      </w:r>
      <w:r>
        <w:rPr>
          <w:i/>
          <w:iCs/>
        </w:rPr>
        <w:t>акации</w:t>
      </w:r>
      <w:r>
        <w:rPr/>
        <w:t>, символа исключительности. Елена исключительна и поэтому одинока в своей красоте, единственному, что противостоит чужому, "неправильному", лживому миру.</w:t>
      </w:r>
    </w:p>
    <w:p>
      <w:pPr>
        <w:pStyle w:val="Normal"/>
        <w:ind w:firstLine="709"/>
        <w:rPr/>
      </w:pPr>
      <w:r>
        <w:rPr/>
        <w:t xml:space="preserve">Тему греха, затронутую в трактовке образа лилии, можно продолжить, если обратить внимание на то, что один из источников запахов - </w:t>
      </w:r>
      <w:r>
        <w:rPr>
          <w:i/>
          <w:iCs/>
        </w:rPr>
        <w:t>яблоко</w:t>
      </w:r>
      <w:r>
        <w:rPr/>
        <w:t xml:space="preserve">. Оно предстает здесь как символ искушения, падения и в конечном итоге спасения. И действительно, хоть мир Елены и рушится, но она до последнего момента живет по его законам и пытается сохранить красоту, гимном ей закончить свою жизнь. Говоря о яблоке, нельзя также не вспомнить о мифическом </w:t>
      </w:r>
      <w:r>
        <w:rPr>
          <w:i/>
          <w:iCs/>
        </w:rPr>
        <w:t>Яблоке раздора</w:t>
      </w:r>
      <w:r>
        <w:rPr/>
        <w:t>, присуждавшемся "Прекраснейшей".</w:t>
      </w:r>
    </w:p>
    <w:p>
      <w:pPr>
        <w:pStyle w:val="Normal"/>
        <w:ind w:firstLine="709"/>
        <w:rPr/>
      </w:pPr>
      <w:r>
        <w:rPr/>
        <w:t xml:space="preserve">Но главная роль в раскрытии образа Елены через цветы принадлежит </w:t>
      </w:r>
      <w:r>
        <w:rPr>
          <w:i/>
          <w:iCs/>
        </w:rPr>
        <w:t>розе</w:t>
      </w:r>
      <w:r>
        <w:rPr/>
        <w:t xml:space="preserve">, на которой делается особый акцент. Роза - это не только царица цветов, не только цветок, родившийся из пены, покрывавшей тело богини любви и красоты Афродиты, но и растение, созданное Флорой из-за неразделенной любви к Амуру для того, чтобы сочетать в себе </w:t>
      </w:r>
      <w:r>
        <w:rPr>
          <w:i/>
          <w:iCs/>
        </w:rPr>
        <w:t>радость</w:t>
      </w:r>
      <w:r>
        <w:rPr/>
        <w:t xml:space="preserve"> и </w:t>
      </w:r>
      <w:r>
        <w:rPr>
          <w:i/>
          <w:iCs/>
        </w:rPr>
        <w:t>грусть</w:t>
      </w:r>
      <w:r>
        <w:rPr/>
        <w:t>. Елена наделена самым ценным, что есть в мире - красотой, - и в осознании этого ее счастье. Но она не может открыто нести этот дар, а вынуждена прятать его, спасать от поругания - и страдать, понимая, что прекрасное в мире людей обречено.</w:t>
      </w:r>
    </w:p>
    <w:p>
      <w:pPr>
        <w:pStyle w:val="Normal"/>
        <w:ind w:firstLine="709"/>
        <w:rPr/>
      </w:pPr>
      <w:r>
        <w:rPr/>
        <w:t>Елена пытается создать вокруг себя мир, основанный на законах добра и красоты. И такой мир, слишком хрупкий и уязвимый, чтобы быть долговечным, начинает строиться, заботливо, старательно складывается Еленой "по кирпичикам". Он, обволакивая героиню, защищает ее от проникновения в душу безобразия окружающего мира. В стремлении к Красоте как сущности бытия Елена бежит от реальности, отгораживается от всего, что существует по ту сторону закрытой двери, создавая свое понимание жизни.</w:t>
      </w:r>
    </w:p>
    <w:p>
      <w:pPr>
        <w:pStyle w:val="Normal"/>
        <w:ind w:firstLine="709"/>
        <w:rPr/>
      </w:pPr>
      <w:r>
        <w:rPr/>
        <w:t>Красота, полностью поглощая Елену, заполняет ее все существование, становится тем, к чему, как считает Елена, должно идти человечество. Красота - истина, на которой базируется мир Елены. Он наполняется благовониями, запахами и цветами - тем, что Бодлер назвал "</w:t>
      </w:r>
      <w:r>
        <w:rPr>
          <w:i/>
          <w:iCs/>
        </w:rPr>
        <w:t xml:space="preserve">улыбкой, взором и поступью Красоты". </w:t>
      </w:r>
      <w:r>
        <w:rPr/>
        <w:t>Для ее пространства характерен белый цвет как символ безгрешности, чистоты и целомудрия, но в то же время и смерти.</w:t>
      </w:r>
    </w:p>
    <w:p>
      <w:pPr>
        <w:pStyle w:val="Normal"/>
        <w:ind w:firstLine="709"/>
        <w:rPr/>
      </w:pPr>
      <w:r>
        <w:rPr/>
        <w:t>Красота неотделима от правды: мать Елены "одна была, которая стоила любви - потому что была спокойная, прекрасная и правдивая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Она единственная соединяет в себе эти две ценности, которые являются для Елены основой бытия. Но мать умирает в самом начале рассказа, что символизирует хрупкость созданного мира, а вместе с тем и Красоты. Она, несмотря на все усилия Елены сохранить и уберечь ее, настолько уязвима, что погибает от одного чужого недоброго взгляда.</w:t>
      </w:r>
    </w:p>
    <w:p>
      <w:pPr>
        <w:pStyle w:val="Normal"/>
        <w:ind w:firstLine="709"/>
        <w:rPr/>
      </w:pPr>
      <w:r>
        <w:rPr/>
        <w:t>Мир Елены из-за того, что она замыкается, ограничивается, не может никого впустить в него, ни с кем им поделиться, изначально обречен на гибель. Ее красота порождена уродливым внешним миром так же, как громадная красная искра - символ Прекрасного - появляется "от грубого вещества". Но если искра проносится во мраке мгновенно, "как и надлежит появляться и приходить красоте, радуя и не насыщая взоров своим ярким и преходящим блеском…"</w:t>
      </w:r>
      <w:r>
        <w:rPr>
          <w:vertAlign w:val="superscript"/>
        </w:rPr>
        <w:t>2</w:t>
      </w:r>
      <w:r>
        <w:rPr/>
        <w:t>, то Елена пытается бороться с тем, что мир, создавший Красоту, и поглотит ее. Защищая Красоту, Елена "помещает" ее в искусственный, специально созданный для нее мир.</w:t>
      </w:r>
    </w:p>
    <w:p>
      <w:pPr>
        <w:pStyle w:val="Normal"/>
        <w:ind w:firstLine="709"/>
        <w:rPr/>
      </w:pPr>
      <w:r>
        <w:rPr/>
        <w:t>В нем нет солнца (она обнажается только при искусственном свете ламп и свечей), а движения главной героини хоть и прекрасны, но, кажется, отработаны и четки, как будто она несет службу Красоте: "обнажила", "легла на ковер", "каждый вечер любовалась своею красотой", "поднимали руки, приподнимаясь, колебалась на напряженных ногах", "двигалась, и стояла, и лежала", "соединила ароматы и молоко, …подняла чашу и наклонила", "встала", "ушла", "надела белое платье" и так далее.</w:t>
      </w:r>
    </w:p>
    <w:p>
      <w:pPr>
        <w:pStyle w:val="Normal"/>
        <w:ind w:firstLine="709"/>
        <w:rPr/>
      </w:pPr>
      <w:r>
        <w:rPr/>
        <w:t>Появление Макрины (уже само ее имя вызывает ассоциации с мокрицей, чем-то неприятным, скользким) как воплощения нечистого любопытства, людской пошлой "беспощадно-гнусной ясности" - момент нарушения равновесия, самодостаточности и замкнутости мира Елены. Одного только секундного вторжения постороннего мира, соприкосновения двух сосуществующих плоскостей достаточно, чтобы в гармоничную, но очень нежно, а потому непрочно сотканную жизнь заронить зерно сомнения, грубости и грязи.</w:t>
      </w:r>
    </w:p>
    <w:p>
      <w:pPr>
        <w:pStyle w:val="Normal"/>
        <w:ind w:firstLine="709"/>
        <w:rPr/>
      </w:pPr>
      <w:r>
        <w:rPr/>
        <w:t xml:space="preserve">Внешний мир проникает в душу Елены и уже с первого мгновения начинает разрушать ее - она испытывает досаду и </w:t>
      </w:r>
      <w:r>
        <w:rPr>
          <w:i/>
          <w:iCs/>
        </w:rPr>
        <w:t>стыд</w:t>
      </w:r>
      <w:r>
        <w:rPr/>
        <w:t xml:space="preserve"> (в практике русских символистов впервые появляется мотив стыда за красоту. Это можно объяснить особенностью культурного и религиозного контекста, в котором формируется русский символизм). Внезапно охватившее Елену чувство дискомфорта нарастает: "Потом легла на… ложе и думала печально и смутно…"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 "Досадные подозрения"</w:t>
      </w:r>
      <w:r>
        <w:rPr>
          <w:vertAlign w:val="superscript"/>
        </w:rPr>
        <w:t>2</w:t>
      </w:r>
      <w:r>
        <w:rPr/>
        <w:t xml:space="preserve"> и обида, развиваясь, мгновенно рушат внутреннее спокойствие ("…хмуря брови, как бы стараясь решить какой-то трудный вопрос и внимательно рассматривая себя в зеркале"</w:t>
      </w:r>
      <w:r>
        <w:rPr>
          <w:vertAlign w:val="superscript"/>
        </w:rPr>
        <w:t>3</w:t>
      </w:r>
      <w:r>
        <w:rPr/>
        <w:t>), а боль, зародившаяся в душе, полностью охватывает Елену: "Она чувствовала стыд во всем теле - он разливался пламенем, как снедающая тело болезнь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709"/>
        <w:rPr/>
      </w:pPr>
      <w:r>
        <w:rPr/>
        <w:t>Равновесие, которым прежде жила героиня, потеряно, вместо него - "странное и тупое недоумение", "какие-то злые думы и опасения"</w:t>
      </w:r>
      <w:r>
        <w:rPr>
          <w:vertAlign w:val="superscript"/>
        </w:rPr>
        <w:t>5</w:t>
      </w:r>
      <w:r>
        <w:rPr/>
        <w:t>. Она теряет способность созерцать Красоту своего совершенного тела: "Чудилось в нем что-то отвратительное - зло, разъедающее и позорящее красоту, как бы налет какой-то, паутина или слизь, которая противна и которую нельзя стряхнуть"</w:t>
      </w:r>
      <w:r>
        <w:rPr>
          <w:vertAlign w:val="superscript"/>
        </w:rPr>
        <w:t>6</w:t>
      </w:r>
      <w:r>
        <w:rPr/>
        <w:t>, - но видит "чье-то лицо, обрюзглое, жирное, с гнилыми зубами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Комок зла, зародившегося внутри, растет и постепенно вбирает в себя мысли, чувства, ощущения Елены, вызывая у нее страх перед происходящими в душе переменами: "Ужас и отвращение томили ее. И поняла Елена, что невозможно ей жить со всем этим темным на душе. Она думала: "Можно ли жить, когда есть грубые и грязные мысли? Пусть они и не мои, не во мне зародились, - но разве не моими стали эти мысли, как только я узнала их? И не все ли на свете мое, и не все ли связано неразрывными связями?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Не случайно в гибнущем мире появляется Ресницын: он - средоточие тех изъянов в людях, которые тягостны для Елены: "люди говорят неправду, льстят, волнуются, выражают свои чувства преувеличенным и неприятным способом. В людях много нелепого и смешного: они подчиняются моде, употребляют зачем-то иностранные слова, имеют суетные желания"</w:t>
      </w:r>
      <w:r>
        <w:rPr>
          <w:vertAlign w:val="superscript"/>
        </w:rPr>
        <w:t>3</w:t>
      </w:r>
      <w:r>
        <w:rPr/>
        <w:t>. Таков и "молодой человек, по-модному одетый,… совершенно влюбленный в себя"</w:t>
      </w:r>
      <w:r>
        <w:rPr>
          <w:vertAlign w:val="superscript"/>
        </w:rPr>
        <w:t>4</w:t>
      </w:r>
      <w:r>
        <w:rPr/>
        <w:t>: он нервно играет моноклем, для него характерно "легкомысленное порхание с предмета на предмет"</w:t>
      </w:r>
      <w:r>
        <w:rPr>
          <w:vertAlign w:val="superscript"/>
        </w:rPr>
        <w:t>5</w:t>
      </w:r>
      <w:r>
        <w:rPr/>
        <w:t>, небрежные усмешки, сарказм, "притворно-вежливый тон".</w:t>
      </w:r>
    </w:p>
    <w:p>
      <w:pPr>
        <w:pStyle w:val="Normal"/>
        <w:ind w:firstLine="709"/>
        <w:rPr/>
      </w:pPr>
      <w:r>
        <w:rPr/>
        <w:t>Ранее Ресницын, хоть и существовал, но оставался за рамками рассказа: для Елены его не было. Но после того как из-под ее ног оказалось выбита почва, внешний мир становится активной силой, способной натиском противостоять укладу жизни и идеалам Елены. Раздробленность, разбитость мира людей (в фамилии "Ресницын" звучит мотив вырывания подробности из монолитного, дробности, выхваченности части из единого целого) вступает в противостояние красоте и гармонии пространства Елены.</w:t>
      </w:r>
    </w:p>
    <w:p>
      <w:pPr>
        <w:pStyle w:val="Normal"/>
        <w:ind w:firstLine="709"/>
        <w:rPr/>
      </w:pPr>
      <w:r>
        <w:rPr/>
        <w:t>Красота убивает зло - вот символический смысл последнего эпизода. Убивая себя как средоточие Прекрасного, Елена уничтожает зародившееся в себе зло, не давая ему поглотить Красоту. Если вернуться к начальному тезису о том, что Елена - единственный источник и хранитель Красоты, то получается, что мир остается без Красоты, которая погибает, но не дает себя разрушить злу и пошлости. Даже свою смерть Елена строит по законам Красоты, утверждая ее как глубинную сущность мира, ее высшую ценность, то единственное, к чему должно стремиться человечеств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нный анализ произведения Ф. Сологуба позволяет сделать ряд выводов:</w:t>
      </w:r>
    </w:p>
    <w:p>
      <w:pPr>
        <w:pStyle w:val="Normal"/>
        <w:ind w:firstLine="709"/>
        <w:rPr/>
      </w:pPr>
      <w:r>
        <w:rPr/>
        <w:t>1. Символизм - литературное направление, превалирующая идея которого - панэстетизм, представление об эстетическом как о глубинной сущности мира. Русские символисты первыми провозгласили культ Красоты, поставив ее "выше долга, этики и чести". Для символистов красота стала единственной силой, способной, по переосмысленному образу Достоевского, "мир спасти".</w:t>
      </w:r>
    </w:p>
    <w:p>
      <w:pPr>
        <w:pStyle w:val="Normal"/>
        <w:ind w:firstLine="709"/>
        <w:rPr/>
      </w:pPr>
      <w:r>
        <w:rPr/>
        <w:t>2. "Красота" Федора Сологуба - рассказ, созданный по законам символизма и отражающий главную мысль направления о том, что "одна есть цель в жизни - красота".</w:t>
      </w:r>
    </w:p>
    <w:p>
      <w:pPr>
        <w:pStyle w:val="Normal"/>
        <w:ind w:firstLine="709"/>
        <w:rPr/>
      </w:pPr>
      <w:r>
        <w:rPr/>
        <w:t>3. В основе сюжета рассказа лежит попытка "жизнестроительства" (термин символистов), попытка создать жизнь по идеалам добра и красоты и вторжение чужого мира, зла, позорящего красоту. Изначально обреченный на гибель мир Елены, для которого характерны благовония, запахи и цветы (то, что Шарль Бодлер назвал "взором, улыбкой и поступью Красоты") противопоставляется миру людской пошлости, "беспощадно-гнусной ясности", грязного любопытства.</w:t>
      </w:r>
    </w:p>
    <w:p>
      <w:pPr>
        <w:pStyle w:val="Normal"/>
        <w:ind w:firstLine="709"/>
        <w:rPr/>
      </w:pPr>
      <w:r>
        <w:rPr/>
        <w:t>4. Несмотря на то, что внешний мир проникает в душу Елены и начинает разрушать ее мир изнутри, Елена строит свою смерть по законам Красоты и, убивая Прекрасное кинжалом, убивает зародившееся в себе зло.</w:t>
      </w:r>
    </w:p>
    <w:p>
      <w:pPr>
        <w:pStyle w:val="Normal"/>
        <w:ind w:firstLine="709"/>
        <w:rPr/>
      </w:pPr>
      <w:r>
        <w:rPr/>
        <w:t>5. В рассказе получают развитие характерные для творчества автора мотивы красоты и смер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нненский Инн. Стихотворения и трагедии.</w:t>
      </w:r>
    </w:p>
    <w:p>
      <w:pPr>
        <w:pStyle w:val="Normal"/>
        <w:ind w:hanging="0"/>
        <w:rPr/>
      </w:pPr>
      <w:r>
        <w:rPr/>
        <w:t>2. Бальмонт К.Д. Стихотворения - Л., 1969.</w:t>
      </w:r>
    </w:p>
    <w:p>
      <w:pPr>
        <w:pStyle w:val="Normal"/>
        <w:ind w:hanging="0"/>
        <w:rPr/>
      </w:pPr>
      <w:r>
        <w:rPr/>
        <w:t>3. Брюсов В. Собрание сочинений в 7-ми томах. Т.1 - М., 1973.</w:t>
      </w:r>
    </w:p>
    <w:p>
      <w:pPr>
        <w:pStyle w:val="Normal"/>
        <w:ind w:hanging="0"/>
        <w:rPr/>
      </w:pPr>
      <w:r>
        <w:rPr/>
        <w:t>4. Благой Д.Д. Мир как красота о "Вечерних огнях" А. Фета. - М., 1975.</w:t>
      </w:r>
    </w:p>
    <w:p>
      <w:pPr>
        <w:pStyle w:val="Normal"/>
        <w:ind w:hanging="0"/>
        <w:rPr/>
      </w:pPr>
      <w:r>
        <w:rPr/>
        <w:t>5. Золотницкий Н.Ф. Цветы в легендах и преданиях. - Киев, 1994.</w:t>
      </w:r>
    </w:p>
    <w:p>
      <w:pPr>
        <w:pStyle w:val="Normal"/>
        <w:ind w:hanging="0"/>
        <w:rPr/>
      </w:pPr>
      <w:r>
        <w:rPr/>
        <w:t>6. Колобаева Л.А. Русский символизм. - М., 2000.</w:t>
      </w:r>
    </w:p>
    <w:p>
      <w:pPr>
        <w:pStyle w:val="Normal"/>
        <w:ind w:hanging="0"/>
        <w:rPr/>
      </w:pPr>
      <w:r>
        <w:rPr/>
        <w:t>7. Косиков Г.К. Шарль Бодлер между "восторгом жизни" и "ужасом жизни" // Бодлер "Цветы зла". - М., 1993. с.5-40.</w:t>
      </w:r>
    </w:p>
    <w:p>
      <w:pPr>
        <w:pStyle w:val="Normal"/>
        <w:ind w:hanging="0"/>
        <w:rPr/>
      </w:pPr>
      <w:r>
        <w:rPr/>
        <w:t>8. Кун Н.А. Боги Древней Греции. - М., 1992.</w:t>
      </w:r>
    </w:p>
    <w:p>
      <w:pPr>
        <w:pStyle w:val="Normal"/>
        <w:ind w:hanging="0"/>
        <w:rPr/>
      </w:pPr>
      <w:r>
        <w:rPr/>
        <w:t>9. Минц З.Г. Александр Блок и русские писатели. - С-П, 2000. с.458-471.</w:t>
      </w:r>
    </w:p>
    <w:p>
      <w:pPr>
        <w:pStyle w:val="Normal"/>
        <w:ind w:hanging="0"/>
        <w:rPr/>
      </w:pPr>
      <w:r>
        <w:rPr/>
        <w:t>10. Соловьев В.С. Литературная критика. - М., 1990.</w:t>
      </w:r>
    </w:p>
    <w:p>
      <w:pPr>
        <w:pStyle w:val="Normal"/>
        <w:ind w:hanging="0"/>
        <w:rPr/>
      </w:pPr>
      <w:r>
        <w:rPr/>
        <w:t>11. Сологуб Ф. Тяжелые сны - Л., 1990.</w:t>
      </w:r>
    </w:p>
    <w:p>
      <w:pPr>
        <w:pStyle w:val="Normal"/>
        <w:ind w:hanging="0"/>
        <w:rPr/>
      </w:pPr>
      <w:r>
        <w:rPr/>
        <w:t>12. Соложенкина С.Л. Живая и мертвая вода. Вехи судьбы Федора Сологуба // Сологуб Ф. Собрание сочинений в 6 томах. - М., 2001. Т1, с.5-24.</w:t>
      </w:r>
    </w:p>
    <w:p>
      <w:pPr>
        <w:pStyle w:val="Normal"/>
        <w:ind w:hanging="0"/>
        <w:rPr/>
      </w:pPr>
      <w:r>
        <w:rPr/>
        <w:t>13. Фоли Д. Энциклопедия знаков и символов. - М., 1997.</w:t>
      </w:r>
    </w:p>
    <w:p>
      <w:pPr>
        <w:pStyle w:val="Normal"/>
        <w:ind w:hanging="0"/>
        <w:rPr/>
      </w:pPr>
      <w:r>
        <w:rPr/>
        <w:t>14. Шестов Л. Поэзия и проза Ф. Сологуба // Федор Сологуб Стихотворения. - Новосибирск, 19957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юсов В., Собрание сочинений в 7-ми томах. Т1. - М., 1973. С.99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Бальмонт К.Д. Стихотворения – Л., 1969. С.191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ненский Инн. Стихотворения и трагедии. С.115</w:t>
      </w:r>
    </w:p>
    <w:p>
      <w:pPr>
        <w:pStyle w:val="Endnote"/>
        <w:rPr/>
      </w:pPr>
      <w:r>
        <w:rPr/>
        <w:t>2 Бальмонт К.Д. Стихотворения – Л., 1969. С.147-148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Н.А. Боги Древней Греции. – М., 1992. с.36.</w:t>
      </w:r>
    </w:p>
    <w:p>
      <w:pPr>
        <w:pStyle w:val="Endnote"/>
        <w:rPr/>
      </w:pPr>
      <w:r>
        <w:rPr>
          <w:vertAlign w:val="superscript"/>
        </w:rPr>
        <w:t>2</w:t>
      </w:r>
      <w:r>
        <w:rPr/>
        <w:t xml:space="preserve"> Там же, с.37.</w:t>
      </w:r>
    </w:p>
    <w:p>
      <w:pPr>
        <w:pStyle w:val="Endnote"/>
        <w:rPr/>
      </w:pPr>
      <w:r>
        <w:rPr>
          <w:vertAlign w:val="superscript"/>
        </w:rPr>
        <w:t>3</w:t>
      </w:r>
      <w:r>
        <w:rPr/>
        <w:t xml:space="preserve"> С.288. Здесь и далее рассказ цитируется по изданию Сологуб Ф.К. Тяжелые сны. – Л., 1990. </w:t>
      </w:r>
    </w:p>
    <w:p>
      <w:pPr>
        <w:pStyle w:val="Endnote"/>
        <w:rPr/>
      </w:pPr>
      <w:r>
        <w:rPr>
          <w:vertAlign w:val="superscript"/>
        </w:rPr>
        <w:t>4</w:t>
      </w:r>
      <w:r>
        <w:rPr/>
        <w:t xml:space="preserve"> С.288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и трактовке образов цветов автор опирается на издание Золотницкий Н.Ф. Цветы в легендах и преданиях. - Киев, 1994.</w:t>
      </w:r>
    </w:p>
    <w:p>
      <w:pPr>
        <w:pStyle w:val="Endnote"/>
        <w:rPr/>
      </w:pPr>
      <w:r>
        <w:rPr>
          <w:vertAlign w:val="superscript"/>
        </w:rPr>
        <w:t>2</w:t>
      </w:r>
      <w:r>
        <w:rPr/>
        <w:t xml:space="preserve"> С.288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288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288. </w:t>
      </w:r>
    </w:p>
    <w:p>
      <w:pPr>
        <w:pStyle w:val="Endnote"/>
        <w:rPr/>
      </w:pPr>
      <w:r>
        <w:rPr>
          <w:vertAlign w:val="superscript"/>
        </w:rPr>
        <w:t>2</w:t>
      </w:r>
      <w:r>
        <w:rPr/>
        <w:t xml:space="preserve"> С.287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289.</w:t>
      </w:r>
    </w:p>
    <w:p>
      <w:pPr>
        <w:pStyle w:val="Endnote"/>
        <w:rPr/>
      </w:pPr>
      <w:r>
        <w:rPr>
          <w:vertAlign w:val="superscript"/>
        </w:rPr>
        <w:t>2</w:t>
      </w:r>
      <w:r>
        <w:rPr/>
        <w:t xml:space="preserve"> Там же.</w:t>
      </w:r>
    </w:p>
    <w:p>
      <w:pPr>
        <w:pStyle w:val="Endnote"/>
        <w:rPr/>
      </w:pPr>
      <w:r>
        <w:rPr>
          <w:vertAlign w:val="superscript"/>
        </w:rPr>
        <w:t>3</w:t>
      </w:r>
      <w:r>
        <w:rPr/>
        <w:t xml:space="preserve"> С.290.</w:t>
      </w:r>
    </w:p>
    <w:p>
      <w:pPr>
        <w:pStyle w:val="Endnote"/>
        <w:rPr/>
      </w:pPr>
      <w:r>
        <w:rPr>
          <w:vertAlign w:val="superscript"/>
        </w:rPr>
        <w:t>4</w:t>
      </w:r>
      <w:r>
        <w:rPr/>
        <w:t xml:space="preserve"> С.290.</w:t>
      </w:r>
    </w:p>
    <w:p>
      <w:pPr>
        <w:pStyle w:val="Endnote"/>
        <w:rPr/>
      </w:pPr>
      <w:r>
        <w:rPr>
          <w:vertAlign w:val="superscript"/>
        </w:rPr>
        <w:t>5</w:t>
      </w:r>
      <w:r>
        <w:rPr/>
        <w:t xml:space="preserve"> С.290.</w:t>
      </w:r>
    </w:p>
    <w:p>
      <w:pPr>
        <w:pStyle w:val="Endnote"/>
        <w:rPr/>
      </w:pPr>
      <w:r>
        <w:rPr>
          <w:vertAlign w:val="superscript"/>
        </w:rPr>
        <w:t>6</w:t>
      </w:r>
      <w:r>
        <w:rPr/>
        <w:t xml:space="preserve"> С.290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291.</w:t>
      </w:r>
    </w:p>
    <w:p>
      <w:pPr>
        <w:pStyle w:val="Endnote"/>
        <w:rPr/>
      </w:pPr>
      <w:r>
        <w:rPr>
          <w:vertAlign w:val="superscript"/>
        </w:rPr>
        <w:t>2</w:t>
      </w:r>
      <w:r>
        <w:rPr/>
        <w:t xml:space="preserve"> С.291.</w:t>
      </w:r>
    </w:p>
    <w:p>
      <w:pPr>
        <w:pStyle w:val="Endnote"/>
        <w:rPr/>
      </w:pPr>
      <w:r>
        <w:rPr>
          <w:vertAlign w:val="superscript"/>
        </w:rPr>
        <w:t>3</w:t>
      </w:r>
      <w:r>
        <w:rPr/>
        <w:t xml:space="preserve"> С.288.</w:t>
      </w:r>
    </w:p>
    <w:p>
      <w:pPr>
        <w:pStyle w:val="Endnote"/>
        <w:rPr/>
      </w:pPr>
      <w:r>
        <w:rPr>
          <w:vertAlign w:val="superscript"/>
        </w:rPr>
        <w:t>4</w:t>
      </w:r>
      <w:r>
        <w:rPr/>
        <w:t xml:space="preserve"> С.291.</w:t>
      </w:r>
    </w:p>
    <w:p>
      <w:pPr>
        <w:pStyle w:val="Endnote"/>
        <w:rPr/>
      </w:pPr>
      <w:r>
        <w:rPr>
          <w:vertAlign w:val="superscript"/>
        </w:rPr>
        <w:t>5</w:t>
      </w:r>
      <w:r>
        <w:rPr/>
        <w:t xml:space="preserve"> С.2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firstLine="709"/>
      <w:outlineLvl w:val="3"/>
    </w:pPr>
    <w:rPr>
      <w:b/>
      <w:b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3:00Z</dcterms:created>
  <dc:creator>Анна</dc:creator>
  <dc:description/>
  <cp:keywords/>
  <dc:language>en-US</dc:language>
  <cp:lastModifiedBy>SYSTEM</cp:lastModifiedBy>
  <dcterms:modified xsi:type="dcterms:W3CDTF">2011-09-08T15:13:00Z</dcterms:modified>
  <cp:revision>2</cp:revision>
  <dc:subject/>
  <dc:title>Введение</dc:title>
</cp:coreProperties>
</file>