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Жизненный и поэтический путь Н.М. Рубцо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Основные мотивы и особенности творчест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Истоки лирического характера поэзии Рубцо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Мир крестьянского дома и русской природ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Лирический герой рубцовских стих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 «И зажегся …свет величавого распева и молитвенной исповеди»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ГЛАВА 3.Тема дороги в поэзии Рубцова. Анализ стих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Тема дорог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Анализ стихотворений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нашей курсовой работы интересная и широкая. Она включает в себя не только исследование образа дороги в поэзии Н. Рубцова, но и обзор всего его творчества. Более того, мы вынуждены были коснуться его биографии, а также попытались показать связь с традициями русской классической литературы и стихами вологодских поэтов. Надо отметить, что данная тема мало освещена в трудах литературов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 мы опирались на исследования жизни и творчества Николая Рубцова таких авторов, как В.В. Кожинов, В. Оботуров, В.Н. Бараков, Н. Коняев, А. Передреев, А. Михайлов и др., воспоминания Виктора Коротаева и Александра Роман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шей рабо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значение темы дороги для понимания всей поэзии Николая Рубц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ми стояли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литературой по творчеству Рубцо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его поэзию в целом и выделить ее основные особен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более детальный анализ отдельных сти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состоит из трех гла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1 главы: дать описание жизненного и творческого пути поэ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 главы: рассмотреть основные мотивы и особенности его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 главы: раскрыть смысловую нагрузку темы дороги и подтвердить это анализом отдельных стихотво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данной темы курсовой работы поможет понять значение творчества Н.Рубцова, его место в русской поэзии, а также то, каким образом проблемы окружающей и личной жизни преломляются в литературном произведении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Жизненный и поэтический путь Н.М. Рубцо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«Николай Рубцов – поэт долгожданный. Блок и Есенин  были последними, кто очаровывал читающий мир поэзией – не придуманной, органической. Время от времени в огромном хоре советской поэзии звучали голоса яркие, неповторимые. И все же – хотелось Рубцова. Требовалось.  Кислородное голодание без его стихов – надвигалось...»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. Горбовский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иколай Михайлович Рубцов (3 января 1936 г. – 19 января 1971г.) унаследовал из прошлого русской литературы то, что мы подразумеваем под словами «судьба русского поэта». Ему было отпущено 35 лет жизни, слава и народная любовь – посмертно. Одиночество, неприкаянность, бедное и бездомное (почти до конца) существование. Но и – способность сгореть в труде, всего себя отдавать стихам. Внешне неожиданная и нелепая, внутренне глубоко закономерная и предчувствуемая гиб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мение так по-есенински попроща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валив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пра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у свою на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еде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и прав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хал, так держис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вода ост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трю другим восл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 ехал б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ави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мне дороги нет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, Рубцов был человеком своего времени. Как и многие, он увлекался в молодости Хемингуэем и его книжками, любил знаменитого футболиста Эдуарда Стрельцова, хорошо отзывался о Ленине, размышлял об успехе Владимира Высоцкого. Как всякий русский, Рубцов с восхищением относился к Александру Невскому. Поэт хотел даже написать о Невском поэму, и называл своего будущего героя «светозарным». Святыми были для Рубцова имена Пушкина, Тютчева, Есенина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ай Рубцов родился в селе Емецк Архангельской области. Он был пятым ребенком в семье. Перед самой войной родители переехали в Вологду. В детские годы Николай пережил много потерь. В 1941 ушел на фронт отец, и о его судьбе долго было ничего неизвестно (как оказалось позднее, он остался жив, но детей своих не стал разыскивать, женился второй раз). От болезни умерли две старшие сестры, а в 1942 умерла мама. Четверо детей в годы войны остались сиротами. Время, проведенное в Никольском детском доме, куда попал шестилетний Коля Рубцов, подарило ему главную тему будущего творчества: «До меня все же докатились последние волны старинной русской самобытности, в которой было много прекрасного и поэтического» («Коротко о себе») [24, с.388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логодская земля стала вечным магнитом, ядром жизни Рубцова, хотя ему много пришлось постранствовать: армейская служба на Северном флоте, жизнь в обеих российских столицах (в Ленинграде – рабочим, в Москве – студентом Литературного института), поездка в Сибирь. Долгое время Рубцов не имел своего жилья (только в 1969 году Рубцов получает первую в своей жизни отдельную однокомнатную квартиру), но не возвращаться в Вологду не мог: «…в Вологде мне всегда бывает хорошо, и ужасно грустно и тревожно. Хорошо оттого, что связан я с ней своим детством, грустно и тревожно, что и отец, и мать умерли у меня в Вологде. Так что Вологда – земля для меня священная, и на ней с особенной силой чувствую я себя и живым, и смертным» (из письма Г.Горбовскому) [14, с.54]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62 год принято считать началом творческой зрелости поэта. В этом году он поступил в Литературный институт имени Горького и познакомился с В.Соколовым, С.Куняевым, В.Кожиновым и другими литераторами, чье дружеское участие не раз помогало ему и в творческом взрослении, и в издательских делах. Напечатал при жизни Николай Рубцов немного. Помимо журнальных подборок и совсем тоненькой книжечки «Лирика» (1965) тиражом в 3000 экземпляров, это сборники «Звезда полей» (1967), «Душа хранит» (1969), «Сосен шум» (1970). Готовившиеся к изданию «Зеленые цветы» появились уже после смерти Рубцова, в 1971 году. После смерти были опубликованы сборники: «Последний пароход» (Москва, 1973), «Избранная лирика» (Вологда, 1974), «Подорожники» (Москва, 1975), «Стихотворения» (1977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на первые циклы стихов Николая Рубцова обратили внимание Марк Соболь в статье «Честь быть человеком» («Литературная газета», 14 декабря 1965г.) и Вадим Кожинов в обсуждении за «круглым столом» итогов 1965 поэтического года – статья «Поэты и стихотворцы» («Вопросы литературы», 1966, № 3). Только одну небольшую рецензию, опубликованную поэтом Юрием Линником в журнале «Север», вызвала первая книжка стихов Рубцова «Лирика», а уже на «Звезду полей» откликнулись многие. Прежде всего, поэты, которые почувствовали свою родственность музе Рубцова: Станислав Куняев и Анатолий Передреев, а также Л. Лавлинский и другие критики. Знаменитый сборник «Звезда полей» стал выдающейся книгой, знаковой, «культовой», как сейчас говорят. Для очень многих он стал настоящим откровением, невиданным свидетельством бессмертия национального духа в эпоху «застоя». В1967 году к поэту пришла настоящая сла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уделили поэзии Рубцова в своих обзорах В. Чалмаев и В. Друзин. Позже о лирике Рубцова писали А. Михайлов, Е. Осетров, А. Ланщиков и другие крит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овольно неожиданной и смелой работе литературоведа Александра Кирова «Лирический роман в поэзии Н.М. Рубцова» [9] доказывается, что поэт сознательно «выстраивал» свою поэзию и судьбу одновременно: «Все движется к темному устью…» [9, с.8]. Александр Киров берет за основу не умозрительный, а фактический материал (книги стихов, составленные Рубцовым) и реконструирует выстроенный (и в определенной степени зашифрованный поэтом) лирический роман как художественную целостность. Отдельной темой его исследования стала проблема православной духовности как основы религиозно-философского мышления Николая Рубцова. Александр Киров опирается в данном случае и на биографические факты, и на сами художественные тексты, и на их варианты. Кстати, только в последние годы стали известны некоторые варианты популярнейших созданий Рубцова. Например, строка «жизнь порой врачует душу…» из стихотворения «Выпал снег» звучала так: «Бог порой врачует душу…» [9,с.14]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Вологде именем Николая Рубцова названа улица и установлен памятник (1998, скульптор А.М. Шебунин). В Тотьме установлен памятник работы скульптора Вячеслава Клыкова. Памятник Рубцову установлен также на его родине, в Емецке (2004, скульптор Н. Овчинников)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Основные мотивы и особенности творче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«Стихи его настегают душу внезапно. Они не томятся в книгах, не ждут, когда на них задержится читающий взгляд, а, кажется, существуют в самом воздухе. Они, как ветер, как зелень и синева,  возникли из неба и земли и сами стали этой вечной синевой и зеленью...»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А. Романов [5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1. Истоки лирического характера поэзии Рубцо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эзия Рубцова, предельно простая по своей стилистике и тематике, связанной преимущественно с родной Вологодчиной, обладает творческой подлинностью, внутренней масштабностью, тонко разработанной образной структурой. О своей поэзии сам Николай Рубцов написа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ереписывать не стан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ниги Тютчева и Фет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аже слушать перестан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о же Тютчева и Ф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я придумывать не стан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я особого, Рубцов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это верить перестан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го же самого Рубцов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я у Тютчева и Фе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ю искреннее слово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книгу Тютчева и Фе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книгою Рубцова!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первых самостоятельных шагов в поэзии Николай Рубцов проявил такую широту творческого кругозора, которая позволила ему воспринять опыт не только Ф. Тютчева и А. Фета, А. Блока и И. Бунина, но и С. Есенина, Д. Кедрина, А. Яшина. Он учился у многих, но ничьих следов непосредственного влияния в поэзии Рубцова, по мнению 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турова, мы не обнаружим [14]. Не часто, но время от времени проникают в стихи Рубцова моменты его биографии («Детство», «Березы», «Грани», «Я весь в мазуте…» и др.). Реальная жизнь поэта открывается достаточно полно для того, чтобы составить представление об истоках его поэзии и лирического характера. Поэт открыто говорит о своих привязанностях. Ивы, река, соловьи, деревянная школа – все, с чем ассоциируется понятие «Родина», дорого для него уже само по себ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ждой избою и тучею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громом, готовым упасть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ую самую жгучую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ую смертную связ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Мир крестьянского дома и русской прир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этический мир Рубцова одновременно и узнаваем, и многообразен в своих проявлениях. Если попытаться дать ему общую характеристику, то это, прежде всего, мир крестьянского дома и русской природы. Здесь много серой воды и серого неба, немного «пологой родимой земли» и «огней вдоль по берегу», «в печи березовый огонь», книги и гармонь. Замкнутое пространство дома способствует размышлениям лирического героя о своей индивидуальной судьбе, а безграничное пространство природы почти всегда выводит к ощущению хранимой в нем истории и судьбы народа. В дальнем поселке, где с упоением внимает поэт сказанию старинных сосен, ему слышен «глас веков» («Сосен шум»). Живейшее волнение будит и болото, «на сотни верст усыпанное клюквой, овеянное сказками и былью прошедших здесь крестьянских поколений» («Осенние этюды»). Много раз передуманное волнует поэта и старуху, его собеседницу, в стихотворении «Русский огонек». Надежда на будущее и память о былом живут в едином чувстве. Мил Николаю Рубцову образ бескрайнего российского простора с пустынностью наших лесов, болот и полей. Романтической таинственностью полон этот образ, в котором грезится что-то сказочное, призрачное. Впечатление создается не пластически, а намеком, музыкой, настро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дный месяц горит над реко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местами отрочески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 родине, полной поко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разгорается свет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сяц горит не случай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ремотной своей высот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какая-то жгучая тай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русской ночной красот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но слышится пение хо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но скачут на тройках гонц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глуши задремавшего б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венят и звенят бубенцы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Тайна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эт идет обычно от немногих реальных примет пейзажа: ветер, замерзшая вода, пустой сенной сарай под елкой на высоком берегу. Не только ширь, но и глубина картины схвачена и открыт простор воображению («Ночь на перевозе»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мерещится в темных волн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онувший какой-то фл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дин во всем околот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йдет бакенщик- велик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 мгле промелькнет на лодк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следний из могикан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т стихотворение «Ночь на Родине». В нем зрительный и музыкальный ряды сливаются воедино с рядом душевных движений, в целом образуя богатую лирическую тему – тему единства с Роди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дуб. Глубокая 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койные кругом ложатся тени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набросок картины уже есть – без уточнений, без лирической окраски, и рождается мелодия – тихая, ровная, задумчивая. «И тихо так…»– поэт развивает мотив тишины, в котором чуть-чуть пробивается струйка светлой радости, идущей от миротворящего настроения пейзажа. А пейзаж постепенно детализируется: где-то в легком тумане прорисовались крыши деревенских изб, которые, кажется, никогда «не слыхивали грома», и глубокое ночное небо раздвинулось, поле зрения тоже: «не встрепенется ветер у пруда, и на дворе не зашуршит солома…» Картина завершена, но в ней еще мало жизни. И вот он, последний штрих, звуковой: «И редок сонный коростеля крик». На этом фоне определеннее ощущается душевное состояние поэта, в которое прорывается тревожная нотка: «Вернулся я – былое не вернется». Как ни грустно, но ведь это естественно. И все-таки трудно поэту примириться с необратимостью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илу человеку дает привязанность к родному краю, сознание своего места на земле. Поэтому, как самая важная заповедь, звучат простые и мудрые слова старика-пастуха в «Жар-птице» – ответ на вопрос поэ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 что же нам делать? Узнать интересно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ты, говорит, полюби и жа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мни хотя бы родную окрестно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этот десяток холмов и полей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рода у Рубцова часто открывается в остром борении стихий («Гроза», «После грозы», «Седьмые сутки дождь не умолкает…») Она живет, и в движение ее вовлечен человек. Причем, у Рубцова мы нигде не найдем их противопоставления, человек для него – часть природы, слит с ней неразрывно. И сам поэт – плоть от плоти этого мира. Стихи Николая Рубцова всегда безыскусны в своей простоте. Их настроение и интонация – естественны, как дыхание, потому что талант природен. Правомерно рождаются строки Рубцова, в своей глубине родственные тютчевск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утром солнышко взойдет,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может средство отыска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задержать его восхо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ть его закат?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т так поэзия, – 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нит – ее не остановиш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замолчит – напрасно стонеш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незрима и вольн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лавит нас или унизи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се равно возьмет сво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она от нас зависи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ы зависим от 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3. Лирический герой рубцовских стих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судьба рубцовского героя скорее несчастливая, и она является точным слепком судьбы поэта. Та же бесприютность и сиротство, та же неудачная любовь, заканчивающаяся разлукой, разрывом, утратой. Наконец, самое тягостное – предчувствие скорой и неотвратимой смерти. Жить сложнейшими переживаниями, остро чувствовать трагическое в жизни и переплавлять в душе своей в гармонически пленительные строки стихов – таков был удел поэта Николая Рубц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гляд Рубцова чаще обращен в прошлое, точнее, к русской старине. Старина у Рубцова сохранена не только в рукотворных памятниках, но и в мироощущениях поэ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есь простор, небесный и земн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шал в оконце счастьем и покое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остославной веял стариной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щутить себя частицей природы гармонизирует хотя бы на время внутренний мир героя, мучимого противореч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буду скакать по холмам задремавшей отчиз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домый сын удивительных вольных племен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ежде скакали на голос удачи капризны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буду скакать по следам миновавших времен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ервая строфа одного из лучших стихотворений Рубцова, написанного в 1963 году, – «Холмы задремавшей отчизны» – и есть то любимое лирическим героем Рубцова место, которое позволяет ему вырваться из «малого» времени в «большое» и увидеть движение истории. Ирреальность фигуры всадника подчеркнута и в финале этого большого стихотворения, когда он «мелькнувшей легкой тенью» исчезает «в тумане полей». Однако в этой «рамке» (излюбленный композиционный прием Рубцова) живут очень личные и очень конкретные чувства лирического героя. И главное из них – переживание утраты старинной жизни. Это Россия уже не «уходящая» (Рубцов через десятилетия перекликается с Есениным, кстати, это один из любимых его поэтов), а «ушедшая». Ощущение утрат вначале носит психологический характ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! Как грустно! Как странно поникли и груст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гле над обрывом безвестные ивы мо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ынно мерцает померкшая звездная люст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лодка моя на речной догнивает м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оэтическая энергия концентрируется в образах со вполне конкретным социально-историческим наполн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храм старины, удивительный, белоколонны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л, как виденье, меж этих померкших полей, –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жаль мне, не жаль мне растоптанной царской корон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жаль мне, но жаль мне разрушенных белых церквей!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жаль того, что возносит одного над всеми; жаль того, что роднило, объединяло всех со всеми. Но это еще не кульминация текста. Самого пронзительного звучания переживание утраты достигает тогда, когда лирический герой в замечательно точном образе обмелевшей реки философски прозревает обреченность цивилизации позитивизм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юсь, что над нами не будет таинственной сил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, выплыв на лодке, повсюду достану шестом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, всё понимая, без грусти пойду до могилы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зна и воля – останься, мое божество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ясь к читателям Рубцова В. Кожинов писал: «Прервалась связь с самим представлением о бесконечном, без чего не может быть и глубокого смысла конечного» [10,с.23]. Сходным образом рождается выход в «большое» время в стихотворении «Гуляевская горка» и особенно интересно – в «Видениях на холме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бегу на хол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па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а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евностью повеет вдруг из дола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видении, сменяющем в середине стихотворения «картины грозного раздора», не стоит искать прямых исторических аллюзий, но это не отменяет искренней и глубокой тревоги за настоящее и будущее Росс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, Русь, храни себя, храни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три, опять в леса твои и дол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сех сторон нагрянули он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времен татары и монго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несут на флагах черный крест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крестами небо закрестил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леса мне видятся окрест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лес крес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рестностях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все же очнувшийся от видений лирический герой оказывается наедине с тем, что дает ему надежду и успокоение, – с «безбрежным мерцаньем» «бессметных звезд Руси». Гармония, впрочем, может обретаться в поэтическом мире Рубцова и иначе. Образ сельского кладбища, впервые в русской поэзии прочувствованный в переводах В.Жуковского, находит такое же элегическое воплощение и у Рубцова. В стихотворении «Над вечным покоем» (1966) «святость прежних лет», о котором напоминало герою «кладбище глухое», умиротворяет его сердце, наполняет естественным, очень «природным» желание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ж почую близость похорон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у сюда, где белые ромашк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аждый смертный свято погребе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й же белой горестной рубаш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ь как приобщение к «святости прежних лет» – разрешает ли поэт найденным образом саму проблему? Конечно, нет! До конца примириться с неизбежностью ухода человека в небытие он не может. Но крика отчаяния нет в рубцовских стихах о смерти. Вот короткое стихотворение позднего период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о стои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вом берегу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ладбище –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вом берег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амый грустный все ж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лепы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этот путь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чающий борьб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все на свете, –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авог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вый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цве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ыденном гробу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убцов вовсе нет желания поразить новой мыслью или уникальной метафорой. Автор добивается гораздо большего: в негромких и тонких эпитетах («нелепый», «обыденный»), в выверенной интонации – бережной и одновременно сдержанно-ироничной – слышится голос сполна вкусившего утрат и помудревшего человека. Не стоит, однако, думать, что Рубцов не был способен писать иначе. То же кладбище могло предстать под его пером вовсе не утишающим и утешающим, а ужасающим, парализующим душу, как, например, в стихотворении «Седьмые сутки дождь не умолкает» (1966). Картина весеннего половодья здесь гиперболизируется, разрастаясь едва ли не до масштабов потопа («И реками становятся дороги, / Озера превращаются в моря») и приобретает поистине апокалиптический характер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ладбище затоплены могил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ны еще оградные столб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чаются, словно крокодил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 зарослей затопленных гроб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аются, всплывая, и в потем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езким неслабеющим дожде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осятся ужасные облом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олго вспоминаются потом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нарушение гармонии, гибель «святости прежних лет» под напором слепой стихии особенно страшны для Рубцова: «И долго вспоминаются потом». Друзья вспоминают, что он был мнительным человеком. Через четыре года после создания этого стихотворения, написав свою знаменитую пророческую строчку «Я умру в крещенские морозы», поэт не в силах был освободиться от поразившей его когда-то картины и, словно испытывая душу и волю, примерял увиденное на себ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оей затопленной могил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б всплывет, забытый и унылый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бьется с треском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потем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ывут ужасные облом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-таки это – исключения. Они потому и выделяются так резко, что окружают их совсем другие стих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мая стихия Рубцова – ветер. И даже если он приносит грозу, воспринимающуюся как «зловещий праздник бытия» («Во время грозы»), то лишь затем, «чтоб удивительно /Светлое утро/ Встретить, как светлую весть!» («После грозы»). Чаще всего ветер пробуждает спящую в природе память истории, и природа начинает говорить, взвывая к тем, кто умеет слушать («О чем шумят…», «Сосен шум», «В старом парке» и другие стихотворения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рический герой Рубцова как раз и обладает таким особым даром и напрямую заявляет об этом: «Я слышу печальные звуки, / Которых не слышит никто». Чаще всего голос истории, пробуждаемый ветром, слышен в тиши ночи, и герой, ждущий его, признается: «Я так порой не спать люблю!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как же спать, когда из мра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будто слышен глас веков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Сосен шум», 1967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нчивается цитируемое стихотворение строфой, которая при внимательном чтении помогает понять, почему 35 рубцовских лет кажутся вместившими в себя намного больше и почему он был порой так сложен в «дневном», бытовом общен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завтра будет путь морозен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буду, может быть угрюм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просплю сказанье сосен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инных сосен долгий шум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ый художественный мир Рубцова взывает к целостному, органичному его рассмотрению, анализу. Попытаемся именно таким образом прочитать одно из лучших стихотворений поэта – «По мокрым скверам проходит осень» (1964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окрым сквера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 осень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 нахмуря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ромких скрипка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мучих сосе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ет буря!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нимку с ветр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у по сквер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темках ноч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щу под крыш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пещеру –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й тихо оч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т пустынны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ламень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жнем месте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драгоценный какой-то камень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ркает перстень, –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мысль, летая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о-то ищ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белу свету…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там стучитс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е жилище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оя нету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х, это злая старуха осень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 нахмуря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мне стучится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хвое сосе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лкнет буря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а от бури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непого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я я спрячу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споминаю былые год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я плачу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моция лирического героя не заявлена категорически, однако можно предположить, что здесь главенствует ощущение бесприютности. Ему сопутствует одиночество, отсутствие тепла…«Дом всегда был там, где я работал или учился…» (из предисловия к рукописи сборника стихов «Волны и скалы») [24,с.265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риютность передается, прежде всего, движением зримых образов. Со-противопоставлены мир, относительно разомкнутый в пространство (ночной сквер), и мир относительно замкнутый (пещера – жилище). Граница между этими мирами, как это часто бывает у Рубцова, непрочна и легко преодолима. Осень настигает героя и в его жилище – и не дает покоя, не отпускает, а мысль героя, в свою очередь, снова пытается вырваться наружу. И в осени, и в жилище мы видим, по сути, нечто однородное. «Потемкам» вроде бы противопоставлен свет, но это – «пустынный электропламень», который не согревает и не избавляет от одиночества. Тишина пещеры тоже относительна: « Кто там стучится в мое жилище? Покоя нету!» Однако чувство бесприютности, неприкаянности эстетизировано поэтом. Отрицательным эмоциям героя противостоит сам строй стиха, его внутренняя гармония. С одной стороны, ритмическая монотония трехчастных единиц усиливает ощущение безысходности, предопределенности, с другой, – отточенность, отшлифованность ритмического рисунка и сама его необычность рождают ощущение красоты, приближают к катарсис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в и металогический характер языка. «Нахмуренное лицо» осени вовсе не безобразно: она ступает не по грязной дороге, а по «мокрым скверам», ее движение сопровождают «громкие скрипки» сосен, ветер не пронизывает, а «обнимает» героя. На протяжении всего стихотворения четко выдерживается стилевая приподнятость: «не молкнет буря», «былые годы» – эти и другие выражения несколько «выше» нейтральной лекси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заголовок к этому стихотворению «Вольный перевод Верлена», воспроизводящийся не во всех изданиях, может существенно обогатить наши представления о его лирической образности. Известно, что в 1962 году в Литературном институте Рубцов в числе других студентов получил задание сочинить по подстрочнику перевод «Осенней песни» Верлена. У него тогда получилась своя собственная «Осенняя песня», а к Верлену поэт вернулся двумя годами позднее. К этому тексту в числе других замечательных поэтов обращался и Б.Пастернак. В переводе Пастернака масштабы конфликта героя с действительностью невелики и постоянно сужаются, уменьшаются. Не то – у Рубцова. Если верленовско-пастернаковский герой еще только может «всплакнуть под шумок», то верленовско-рубцовский уже плачет под бурю. У Пастернака – «хандра ниоткуда», у Рубцова незримо присутствуют «былые годы», и в них мы можем подозревать причину его тоски. Ими поддерживается, а не снимается эмоциональное напряжени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ясь к любимым поэтам прошлого (а таких стихотворений у него около десяти), Рубцов выделял в них, прежде всего, те черты, которыми обладал или к которым стремился сам. Тютчев у него – «сын природы», Есенин живет «в предчувствии осеннем / Уж далеко не лучших перемен», Кедрин, «один в осенней мгле», из «зловещего и ветреного» мира спешит в теплое жилище. Известно, что поэт любил исполнять под гитару стихотворение Тютчева «Брат, столько лет сопутствовавший мне…» Почему именно эти стихи? Потому что их лирический герой напрямую перекликается с рубцовским: то же обостренное чувство необратимого движения к концу – через утраты («Дни сочтены, / Утрат не перечесть»), та же иерархия «сегодняшнего – давнего» («Живая жизнь давно уж позади»), то же одиночество в природе («И я теперь на голой вышине / Стою один, - и пусто все кругом»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2.4. «И зажегся…свет величавого распева и молитвенной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веди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до отметить, что и некоторые стихи самого Рубцова положены на музыку. Особенной известностью пользуются песни «В горнице моей светло», «Я буду долго гнать велосипед», «В минуты музыки печальной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Кожинов вспоминал: «Когда Николай Рубцов пел – впрочем, это слово не годится: точнее будет говорить не о пении, а о действе – свои стихи – «В горнице моей светло…», «Я уеду из этой деревни…», «Потонула во тьме отдаленная пристань…» и другие – рождалось ощущение, что звучат не стихи, а вдруг вырвавшаяся из недр жизни стихия» [10,с.86]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убцова равно органичным было находиться в реальном поле, внимая «сказанью» летящих над ним журавлей, – и в магнетизирующем поле русской поэзии, слушая ее живые голос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уза не прошлого д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ей люблю, негодую и плач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значит она для меня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ам я хоть что-нибудь знач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Если сам я хоть что-нибудь значу»…Сейчас значение Рубцова видится в том, что его лирика, пожалуй, последнее столь цельное и органичное явление в русской поэз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Его стихи обладают важным для поэтического текста свойством – целительным воздействием на душу человека. В предисловии к рукописи сборника стихов «Волны и скалы» Рубцов писал: «Особенно люблю темы родины и скитаний, жизни и смерти, любви и удали. Думаю, что стихи сильны и долговечны тогда, когда они идут через личное, через частное, но при этом нужна масштабность и жизненная характерность настроений, переживаний, размышлений…» [24, с.265]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рический сюжет у Рубцова несет определенные смысловые нагрузки, характерные как для всего русского поэтического мироощущения XX века, так и для народного сознания в 1960-80-е годы. В нем выражена одна из главных примет художественного мышления поэта — его отстраненность. Это не только поэтическая форма, а само содержание русской жизни второй половины столетия. Огромные массы народа хлынули из деревни в город; менялся уклад, менялось сознание. В неустойчивости жизни появилась отстраненность, в которой сосуществовали одновременно и уход, и возвращение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моя родимая землиц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мной удерживает власть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ь возвращается, как птица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гнездо, в котором родилас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и небольшой набор лирических тем у Рубцова. Легко понять, почему так ясно и определенно он высказывался об их выборе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чем писать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 не наша воля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напряженность его поэзии объясняется еще и тем, что он точно знал: любые вторичные темы подчинены общей, трагической для всех нас «теме», единому для всех «сюжету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ические мотивы в лирике Рубцова включены в сложную систему ассоциативных связей: фольклорных, литературных, общеупотребительных, контекстуальных (в тексте отдельных стихотворений, в их цикле, во всем творчестве поэта, в его литературном окружении и т.д.), в том числе и связей интуитивно-мистических. Так, в ряду устойчивых мотивов, сопряженных с образом ночи, есть и такой: необъяснимая тоска, так называемая «русская» тоска. Или другой пример: в молитве Св. Василия Великого сказано: «И даруй нам бодренным сердцем и трезвенною мыслию всю настоящего жития нощь прейти…» Сравните у Рубцо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ерцаю ли звезды над бездно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еловеческой вечной тоской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царяюсь ли в рубке железно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штурвалом над бездной морской –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я верю, воспрянувши духом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озовое свое быт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верю настойчивым слухам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то все перейдет в забытье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, объединяющая тема рубцовской философской лирики совсем не оригинальна: смысл человеческой жизни… Поиск этого смысла, духовное странствование по Руси нынешней и минувшей – вот подлинное содержание поэзии Рубцова. О ее предназначении поведал нам на прощание вологодский поэт Александр Романов: «Сама природа русского духа давно нуждалась в появлении именно такого поэта, чтобы связать полувековой трагический разрыв отечественной поэзии вновь с христианским мироощущением. И жребий этот пал на Николая Рубцова. И зажегся в нем свет величавого распева и молитвенной исповеди» [5]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Тема дороги в поэзии Николая Рубцова. Анализ стих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ема дорог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дороги достаточно часто встречается в произведениях русских поэтов и писателей. Например, у Н.А. Некрасова в стихотворении «В дороге» и поэме «Кому на Руси жить хорошо»; у А.С. Пушкина – образ зимней дороги; у Н.В. Гоголя в поэме «Мертвые души»: «Птица – тройка, куда несешься ты?» (кстати, Гоголь – любимый писатель Рубцова); у А.А. Блока в стихотворении «Россия»; у С.А. Есенина – «О красном вечере задумалась дорога», «Письмо матери» и др. Тема дороги звучит в поэзии Владимира Высоцкого и Ольги Фокиной как символ жизненного пути и судьб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литературоведов, образ дороги имеет несколько толкований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ый путь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ьб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к родному дому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и себя и своего предназнач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мвол жизни, движ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впечатлений, новые встреч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риютность, отсутствие домашнего очага, одино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ворчестве Николая Рубцова тема дороги возникла неслучайно. Это связано, прежде всего, с его биографией. Рубцову пришлось много поскитаться по миру. В 1950 году, окончив семилетнюю школу, Николай Рубцов переехал из села Никольского в древнюю Тотьму и поступил в лесотехнический техникум. Но, едва получив паспорт, он отправился в свои странствия. Добравшись до Архангельска, он долго добивался права стать моряком, так как был еще мал ростом и слаб. Наконец, его взяли кочегаром на рыболовецкое судно. Более двух лет провел он на море, а затем его потянуло в большой город. В начале 1955 года Рубцов приехал в Ленинград и стал здесь рабочим на заводе. Затем армия: 4 года прослужил он на эсминце Северного флота. А потом снова возвращение в Ленинград, учеба в Москве, Вологда… Было у Рубцова даже путешествие в Ташкент! «Особенно люблю темы родины и скитаний», – писал Рубцов ( «Коротко о себе») [18, с.388]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тупительной статье к книге Вячеслава Белкова «Сто историй о Рубцове» есть такие слова: «Чтобы стать великим поэтом, надо все раздать и идти» [7,с.3]. На наш взгляд, эти слова очень точно соотносятся с Рубцовым. Почти безразличный к житейским благам, он обходился минимумом жилплощади, одежды, еды. И все время находился «в пути» – в поисках себя и новых поэтических образов и ощущений. Стихи создавались на ходу и большею частью в голове, и на бумагу заносились только готовые варианты. Наш вологодский поэт Виктор Коротаев вспоминал о Рубцове: «А жил он, действительно, как птица. Засыпал там, где заставала ночь. Просыпался от случайного шороха или дуновения ветра; легок был на подъем и неутомим в бесконечных перелетах с места на место» [24, с.6]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дороги звучит у Рубцова во многих стихотворениях: «Старая дорога», «В дороге», «Памятный случай», «У размытой дороги», «Далекое», «Уж сколько лет слоняюсь по планете!», «Загородил мою дорогу», «Старый конь», «Два пути» и др. Надо отметить, что эта тема реализуется в стихах Рубцова через многие образы и имеет несколько значений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ительное движение, свобод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буду скакать по холмам задремавшей отчизн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домый сын удивительно вольных племен!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 да топ от кустика до кустика –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лохая в жизни поло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егла дороженька до Устюг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город Тотьму и лес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и счасть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бы снова вольным матрос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иматься на корабли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с веселой душо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ова плыть в неизвестность, –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, прежнее счастье мелькнет впереди!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дорожная зарисов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ях сверкало. Близилась гро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ей, скорей! Успеем ли до дому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час очнулись сонные глаз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уждает взгляд по небу грозово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ца злой. Он долго был в пу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лый конь потряхивает гривой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ак сверкнет – шарахнется пуглив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поймет, куда ему ид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ей, скорей! Когда продрогнешь весь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авен дом и самовар певучий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н то село, над коим вьются туч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село родимое и есть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ороге, как и в жизни, встречается непогода. Хорошо, когда есть дом, где тебя ждут и есть певучий самовар…А если нет своего дома, родного, то приютом может стать любое село, где можно переждать грозу и снова – в путь!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ста идет дорога в гору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на горе – какая грусть! –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жат развалины собор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удто спит былая Рус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уйти от пробле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ыть, плыть, плы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мо могильных плит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мо церковных рам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мо семейных драм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ыть, плыть, плы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мо родной ветл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мо зовущих на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ых сиротских глаз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ыть, плыть, плыть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га в гущу жизни, к люд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плыву на пароходе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 поеду на подводе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 еще на чем-то вроде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 верхом, потом пешк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йду по волоку с мешком –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уду жить в своем народе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ый путь, судьб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Как будто ветер гнал меня по ней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й земле – по селам и столицам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ильный был, но ветер был сильней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я нигде не мог остановить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Я брожу…Я слышу пенье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прокуренной груд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ва слышу я волнень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, что же впереди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Я повода остави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трю другим восле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ехал б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авил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мне дороги нет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ж сколько лет слоняюсь по планете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до сих пор пристанища мне нет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има глухая бродит по дорогам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ьюга злая жалобно скулит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хожу до времени и срок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не судьба постылая вели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 неожиданных встреч и свет добр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, скромный русский огонек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о, что ты, в предчувствии тревожн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шь для тех, кто в поле бездорожн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сех друзей отчаянно далек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о, что, с доброй верою друж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тревог великих и разбо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ишь, горишь как добрая душ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шь во мгле – и нет тебе покоя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енность бытия и встреча с друго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, меня не порадует – что ты! –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окая странствий звез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етели мои самолет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вистели мои поез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удели мои пароходы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крипели телеги мои. –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ишел к тебе в дни непогоды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изволь, хоть водой напои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рвать мне житейские цеп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мчаться, глазами горя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гачевские вольные степ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гулял душа бунтар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ые труд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усть завтра будет путь морозен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буду, может быть, угрюм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просплю сказанье сосен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ринных сосен долгий шу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езжизнен, скучен и ровен путь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тонет ветер! Не отдохнуть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йзажная зарисовк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есчаный пу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ловый темный лес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еленый пруд упавшие деревь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ирюз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гненные перь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чной грозою вымытых небес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вятой обители природ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ни разросшихся берез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ятся омутные во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аздается скрип коле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к далеко дороги пролегли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широко раскинулись угодья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соко над зыбким половодье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остановки мчатся журавли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ъезжаем в рощу золотую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ибную бабушкину глуш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шадка встряхивает сбрую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ьет порой из теплых луж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ука, отъезд из родных мес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И вдаль пошел…Вдали тоскливо пе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док чужой земли, гудок разлуки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глядя вдаль и вслушиваясь в звук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и о чем еще не сожалел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плывал…все дальше…без огляд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глистый берег юности сво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 о том подумаю, что все ж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 кому-то очень будет жаль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пять, веселый и хороший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мчусь в неведомую да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рога, дорог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ука, разлу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трашно немног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света, без друг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га, дорог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ука, разлука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авание с любимо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еду из этой деревни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 тобою как разные птицы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ам ждать на одном берегу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я смогу возвратиться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никогда не смог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же знаешь, как ночью по тропа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пиною, куда ни пойду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й-то злой, настигающий топо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не слышится словно в бред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ость перемен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 вокзалом – ранних звезд мерцань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дце – чувств невысказанных р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Север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виданья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й снегов и славы боевой!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у, еду в отпуск в Подмосковье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Я рад тому, что мы кочуем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ад садам монастыр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мимолетным поцелуя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ладных листьев сентябр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н долог по селеньям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путь к морскому кораблю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как тебе, цветам осенни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се шепчу: «Люблю, люблю…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течность и стремительность жизн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мною захлопнулась дверц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ыло всю ночь напрол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утко и радостно сердцу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се мы несемся впере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се мы почти под кювет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мся куда-то стрелой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сть соответствие в эт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характером жизни самой!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времен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днажды Гоголь вышел из каре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вежий воздух. Думать было л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н во мгле увидел силуэ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забытых тощих дерев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н шляпу снял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поклонитьс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инным русским каланчам… («Приезд Тютчева»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а как предназначень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т старик в простой одеж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дет издалека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мнит он, что было прежде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боится черных туч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т себе в простой одежд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ушою светлою, как лу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Анализ стихотвор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«Старая дорог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блака над ней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блака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ыли веков мгновенны и незрим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ут по ней, как прежде, пилигрим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машет им прощальная ру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стречу им июльские день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ут в нетленной синенькой рубашке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оронам – качаются ромашк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вон звенит во все свои звонк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тень зовут росистые леса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царь любил богатые чертог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олюбил я древние дорог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олубы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чности глаза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полусгнивший встретится овин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хуторок с позеленевшей крышей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ремлет пыль и обитают мыш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нелюдимый филин – властел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по холмам, как три богатыря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порой проскачут верховые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нова – глушь, забывчивость, заря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ыль, все пыль да знаки верстовые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каждый славен –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твый и живой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ттого, в любви своей не каясь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ша, как лист, звенит, перекликаяс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сей звенящей солнечной листвой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ликаясь с теми, кто прошел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ликаясь с теми, кто проходит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русский дух в веках произошел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ичего на ней не происходи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т дух пройдет через века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усть травой покроется дорог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усть над ней, печальные немного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ывут, плывут, как мысли, облака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тихотворении можно выделить несколько пластов. Первый – конкретный и реальный. Это описание дороги, окруженной лесами, с ее пылью и верстовыми знаками, травой и ромашками по обочинам. Вдали видны полусгнивший овин и хуторок с позеленевшей крышей, три холма. Точно указано время – знойный июл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пласт – человек, лирический герой, шагающий по этой дороге: «так полюбил я древние дороги». Поэт передает внутреннее состояние своего героя: «И оттого, в любви своей не каясь, / Душа, как лист, звенит, перекликаясь/ Со всей звенящей солнечной листвой». Человек шагает по пыльной дороге, но ему хорошо. Он ощущает себя частью окружающего мира, он видит филина, избы вдалеке, может насладиться прохладой леса и красотой ромашек. Ему хорошо, пока он идет. Но ведь он идет один! И куда он идет? И от чего уходит? Не потому ли мысли его все-таки печальны?! И не ему ли махала «прощальная рука»?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ий пласт – философский, если можно так сказать. Раздвигается пространство и время. Дорожная пыль превращается в пыль веков. Появляются образы пилигримов и скачущих всадников, и русский дух. Интересно, что слово «пилигрим» имеет два значени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странник, путешественник; 2)странствующий богомолец, паломник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имо неслучайно в стихотворении присутствует, пожалуй, только один звук – звон: «и зной звенит во все свои звонки» (прием аллитерация), «душа звенит». У читателя невольно идет ассоциация с колокольным звон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и заканчивается стихотворение одной и той же картинкой – плывущими по небу облаками. Это тоже многозначный образ. Все в нашей жизни призрачно, изменчиво, непостоянно, и вместе с тем легко, прекрасно и проходящее. Облака – символ вечной природы. Как и дорога – «старая дорога» (именно этот образ вынесен в название стихотворения), много повидавшая на своем веку, бесконечная. Да и у июльских деньков «нетленная» синенькая рубаш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бцов в этом стихотворении часто использует прием олицетворения. Создается впечатление движения и смены картинок: июльские деньки идут, ромашки качаются, росистые леса зовут, облака плывут. Все глаголы стоят в настоящем времени, подчеркивая сиюминутность впечатлен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м ряду стоят характеристики природы и состояние человека: глушь, заря и забывчивость; у вечности есть глаза, а филин – «нелюдимый властелин». Много эпитетов: прощальная рука, росистые леса, древние дороги, солнечная листва, печальные обла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овая гамма напоминает есенинскую: голубой, синий и алы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написано 5-стопным ямбом с пиррихием. Рифма – парная и опоясывающая, мужская и женская, точн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 строкой выделил, на наш взгляд, ключевые, главные слова данного стихотворного текста: облака, вечность, мертвый и живой. Пространство замкнулось в единый круг жизни и смерти, «где каждый славен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анном стихотворении дорога символизирует целый мир, с его прошлым и настоящим; мир природы и человека; мир, где царит русский ду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ихотворение «У размытой дороги …»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стные мысли наводит порывистый ветер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стно стоять одному у размытой дорог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-то в телеге по ельнику едет и едет –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ее время – спешат запоздалые дро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чет звезда, холодея, над крышей сарая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 – о родина! – праздник на этой дороге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ной гурьбой под луной мы катались играя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 освещенный летел вороному под но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 все быстрее…Вот вырвались в белое пол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тых снегах ледяные полынные в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чимся стрелой…Приближаемся к празднично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коле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ное время! Души моей лучшие г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чут ли свадьбы в глуши потрясенного бор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чатся ли птицы, поднявшие крик над селеньем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ьется ли чудное пение детского хора, –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, моя жизнь! На душе не проходит волненье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, не кляну я мелькнувшую мимо удачу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, не жалею, что скоро пройдут парох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 я стою у размытой дороги и плачу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чу о том, что прошли мои лучшие годы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тихотворение объединено образом лирического героя, его чувствами и воспоминаниями. Оно называется – «У размытой дороги» (ср. «Старая дорога»). «Грустно стоять одному у размытой дороги…» – главная мысль стихотворения. Настроение меняется от «грустно» до «плачу». Плачет звезда, ей холодно, ветер порывистый, и плачет лирический герой. Природа созвучна его настроению. От чего же на душе волнение и от чего слезы? Наверное, самое главное все же не то, что прошли лучшие годы, а то, что дорога размыта. Нет пути, или герой не знает, куда идти дальше и зачем?! Все стихотворение построено, как диалог с самим собой. Есть восклицания, и есть риторический вопрос: «Что же стою у размытой дороги и плачу?» Здесь противопоставлены две картинки и два ощущения: праздник, лучшие годы, шумная гурьба людей, веселье и размытая дорога, печаль, одино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фма перекрестная и только женская. Трехсложный размер (четырехстопный дактиль) придает стихотворению мягкость и напевност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данном стихотворении дорога – это как неизвестное будущее, в котором, по мнению лирического героя, уже не будет так хорошо, как раньш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«Два пут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ыпались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ья по дорог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лесов угрюмых падал мрак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те все до утреннего срока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выходит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ракт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мечтая, видимо, о чуде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му, по тракту, под дожде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а пристань двигаются люд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легах, в седлах и пеш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от тракта, в сторону далеко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 уходит узкая тро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ь на ней бывает одиноко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рой влечет меня т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же знает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быть, наве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ный тракт окутается мглой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уман окутывает реки…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йду троп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50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. Никольское Вологодской об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тихотворение интересно тем, что оно написано, когда автору было всего 14 лет. Но он определил уже для себя свой путь. Это не широкая дорога, по которой идет большинство людей, а узкая тропа. Для немногих. Рубцов понимал, что «на ней бывает одиноко, но порой влечет меня туд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тихотворении путь, дорога – это судьба, которую ты выбрал и которой ты уже не сможешь изменить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утвердилось мнение, что Николай Рубцов был одним из самых значительных лирических поэтов своего времени. Если еще недавно это мнение разделяли только приверженцы так называемой тихой лирики, сегодня о высокой ценности наследия Николая Рубцова говорят писатели и критики самых разных эстетических убеждений и пристрастий. Собственно литературная, так сказать, профессиональная деятельность Николая Рубцова длилось всего несколько лет, и он не успел обрести зрелость поэтического стиля. По мнению В. Кожинова, в стихах Рубцова можно обнаружить неточные, случайные и даже неуклюжие строчки, но в них нет и тени искусственности, фальши, сделанности [10]. Лирике Николая Рубцова присуща единственная в своем роде творческая подлинность и проникновенность. Поэзия его исполнена живой жизни, она уходит своими корнями в глубины личностного и народного быт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ожной, тонко разработанной структуре поэзии Рубцова, многообразной ритмически и лексически, привлекают свежесть и острота восприятия, сопоставимая с художественным видением раннего В.В. Маяковского, философичность, заставляющая вспоминать о лирике Ф.И. Тютчева, фольклорная образность в духе поэтики С.А. Есенина («Топ да топ от кустика до кустика…» — стихотворение «Подорожники»), субъективно-эмоциональное ощущение постоянной связи с природой, родственное фетовско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ора на традиции отечественной словесности не мешала яркой самобытности рубцовского стиха с его доминирующей «разговорностью», синтаксическими шероховатостями, необработанностью и впечатляющей непосредственностью почти лишенной эпитетов и метафор естественной речи, то задиристой, то приглушенно-плавной и раздумчивой («Высокий дуб. Глубокая вода. /Спокойные кругом ложатся тени. И тихо так, как будто никогда /Природа здесь не знала потрясений» — стихотворение «Ночью на родине»). Лучшие из не всегда ровных по мастерству стихов поэта-самородка ставят их автора в первый ряд русских поэтов 20 в. («Я буду скакать по холмам задремавшей отчизны», «Прощальное», «Тихая моя родина», «Осенние этюды», «Вечернее происшествие» и др.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итике (первым открыл и дал адекватную оценку его поэзии В.В. Кожинов) справедливо отмечалось, что постоянная тема деревни у Рубцова — не самоцель, а форма поэтического мышления о мире в цел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«В деревне виднее природа и люди… Виднее… на чем поднималась великая Русь»). Национальный характер творчества Рубцова проявляется не только в том, что в его стихах звучат мотивы русской природы и русской истории (стихотворения «Видение на холме», «О Московском Кремле» и др.), встают образы А.С. Пушкина и М.Ю. Лермонтова, Н.В. Гоголя и Ф.М. Достоевского, А.А. Фета и С.А. Есенина, современных отечественных поэтов (стихотворения О Пушкине, «Последняя осень», «Сергей Есенин» — о Есенине, «Последняя ночь» — о Д.Б. Кедрине и др.). Национален сам лирический герой Рубцова, с его исповедальностью и мужественной самоиронией, удалью и нежностью, жизнелюбием и тоской, с всеохватностью приятия мира и катастрофическим ощущением непонятости и внутреннего одиночества, с неизменным при этом осознанием «корневой» связи своей судьбы с судьбой Ро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мы пришли к следующим выводам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дороги проходит через все творчество Рубцов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 дороги многозначен и глубок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у большинства русских поэтов 19 и 20 вв., чаще всего дорога играет роль символа, обобщения жизненного пути, судьбы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БИБЛИОГРАФ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раков В.Н. Лирика Николая Рубцова. – 199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раков В.Н. «И не она от нас зависит»: Заметки и размышления о поэзии Н. Рубцова. – 1995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раков В.Н. Поэтическая биография Николая Рубцова. – 2005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Белков В. Жизнь Рубцова. – Вологда, 199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лков В. Легенды о Рубцове. – Вологда, 199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лков В. Рубцов сегодня: очерки и размышления. – Вологда, 200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Белков В. Сто историй о Рубцове. – М., 2005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йцев В. Николай Рубцов. – М., 2002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ров А. Лирический роман в поэзии Н.Рубцова. – М., 200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Кожинов В. Николай Рубцов. – М., 1975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яев Н.М. Николай Рубцов. Ангел Родины. – М., 2007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хайлов А. Посреди очарованных трав // «Дружба народов», 1969, №2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лай Рубцов: Вологодская трагедия / Сост. М.Коняева. – М., 1998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отуров В. Искреннее слово:Страницы жизни и поэтический мир Н.Рубцова. – М., 198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дреев А. Мир, отражённый в душе // «Литературная Россия», 1967, 22сентябр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Попов Н. Николай Рубцов в воспоминаниях друзей. Ранее не опубликованные стихотворения и материалы. – М., 2008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анов Ф. Звездные трагедии:Загадки, судьбы и гибели. – М., 200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цов Н. Зелёные цветы. – М., 1971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цов Н. Последний пароход. – М., 197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цов Н. Избранная лирика. – Вологда, 197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цов Н. Подорожники. – М., 1975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цов Н.М. Избранное. – М., 1982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цов Н. Стихотворения. – М., 198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цов Н. Видения на холме. Стихи, переводы, проза. – М., 1990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14:00Z</dcterms:created>
  <dc:creator>User</dc:creator>
  <dc:description/>
  <cp:keywords/>
  <dc:language>en-US</dc:language>
  <cp:lastModifiedBy>SYSTEM</cp:lastModifiedBy>
  <dcterms:modified xsi:type="dcterms:W3CDTF">2011-09-08T15:14:00Z</dcterms:modified>
  <cp:revision>2</cp:revision>
  <dc:subject/>
  <dc:title>ТЕМА  ДОРОГИ  В  ТВОРЧЕСТВЕ  Н</dc:title>
</cp:coreProperties>
</file>