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Логика</w:t>
      </w:r>
      <w:r>
        <w:rPr>
          <w:rFonts w:cs="Times New Roman" w:ascii="Times New Roman" w:hAnsi="Times New Roman"/>
          <w:color w:val="000000"/>
          <w:sz w:val="28"/>
          <w:szCs w:val="28"/>
        </w:rPr>
        <w:t xml:space="preserve"> – одна из самых старых наук. Ее богатая событиями история началась еще в Древней Греции и насчитывает две с половиной тысячи лет. В конце прошлого – начале нынешнего века в логике произошла научная революция, в результате которой в корне изменились стиль рассуждений, методы и наука как бы обрела второе дыхание. Теперь логика – одна из наиболее динамичных наук, образец строгости и точности даже для математических теор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ить о логике и легко, и одновременно сложно. Легко потому, что ее законы лежат в основе нашего мышления. Интуитивно они известны каждому. Всякое движение мысли, постигающей истину и добро, опирается на эти законы и без них невозможно. В этом смысле логика общеизвест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ин из героев комедии Мольера только случайно обнаружил, что он всю жизнь говорил прозой. Так и с усвоенной нами стихийно логикой. Можно постоянно применять ее законы – и притом весьма умело – и вместе с тем не иметь ясного представления ни об одном из н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о, стихийно сложившиеся навыки логически совершенного мышления и научная теория такого мышления совсем разные вещи. Логическая теория своеобразна. Она высказывает об обычном – о человеческом мышлении-то, что кажется на первый взгляд необычным и без необходимости усложненным. К тому же основное ее содержание формулируется на особом, созданном специально для этих целей искусственном языке. Отсюда сложность первого знакомства с логикой: на привычное и устоявшееся надо взглянуть новыми глазами и увидеть глубину за тем, что представлялось само собою разумеющим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 тому, как умение говорить существовало еще задолго до грамматики, так и искусство правильно мыслить существовало до возникновения науки логики. Подавляющее большинство людей и сейчас размышляют и рассуждают, не обращаясь за помощью к особой науке и не рассчитывая на эту помощ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логика» употребляется довольно часто, но в разных знач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редко говорят о логике событий, логике характера и т.п. В этих случаях имеется в виду определенная последовательность и взаимозависимость событий или поступков, наличие в них некоторой общей ли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логика» употребляется также в связи с процессами мышления. Так, мы говорим о логичном и нелогичном мышлении, имея в виду присутствие или отсутствие таких его свойств, как последовательность, доказательность и т.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ретьем смысле «логика» является именем особой науки о мышлении, называемой также </w:t>
      </w:r>
      <w:r>
        <w:rPr>
          <w:rFonts w:cs="Times New Roman" w:ascii="Times New Roman" w:hAnsi="Times New Roman"/>
          <w:i/>
          <w:iCs/>
          <w:color w:val="000000"/>
          <w:sz w:val="28"/>
          <w:szCs w:val="28"/>
        </w:rPr>
        <w:t>формальной логи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рудно найти более многогранное и сложное явление, чем человеческое мышление. Оно изучается многими науками, и логика – одна из них. Ее предмет – логические законы и логические операции мышления. Принципы, устанавливаемые логикой, необходимы, как и все научные законы. Мы можем не осознавать их, но вынуждены следовать 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ормальная логика – наука о законах и операциях правильного мыш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задачей логики является отделение </w:t>
      </w:r>
      <w:r>
        <w:rPr>
          <w:rFonts w:cs="Times New Roman" w:ascii="Times New Roman" w:hAnsi="Times New Roman"/>
          <w:i/>
          <w:iCs/>
          <w:color w:val="000000"/>
          <w:sz w:val="28"/>
          <w:szCs w:val="28"/>
        </w:rPr>
        <w:t xml:space="preserve">правильных способов рассуждения </w:t>
      </w:r>
      <w:r>
        <w:rPr>
          <w:rFonts w:cs="Times New Roman" w:ascii="Times New Roman" w:hAnsi="Times New Roman"/>
          <w:color w:val="000000"/>
          <w:sz w:val="28"/>
          <w:szCs w:val="28"/>
        </w:rPr>
        <w:t xml:space="preserve">(выводов, умозаключений) от </w:t>
      </w:r>
      <w:r>
        <w:rPr>
          <w:rFonts w:cs="Times New Roman" w:ascii="Times New Roman" w:hAnsi="Times New Roman"/>
          <w:i/>
          <w:iCs/>
          <w:color w:val="000000"/>
          <w:sz w:val="28"/>
          <w:szCs w:val="28"/>
        </w:rPr>
        <w:t>неправи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Основные законы логик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огические законы составляют основу человеческого мышления. Они определяют, когда из одних высказываний логически вытекают другие, и представляют собой тот невидимый железный каркас, на котором держится последовательное рассуждение и без которого оно превращается в хаотическую, бессвязную речь. Без логического закона нельзя понять, что такое логическое следование, а тем самым – и что такое доказательство.</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Правильное, или, как обычно говорят, логичное мышление – это мышление по законам логики, по тем абстрактным схемам, которые фиксируются ими. </w:t>
      </w:r>
      <w:r>
        <w:rPr>
          <w:rFonts w:cs="Times New Roman" w:ascii="Times New Roman" w:hAnsi="Times New Roman"/>
          <w:color w:val="000000"/>
          <w:sz w:val="28"/>
          <w:szCs w:val="28"/>
        </w:rPr>
        <w:t>Отсюда понятна вся важность данных зак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ие законы объективны и не зависят от сознания и воли человека. Они не являются результатом соглашения между людьми, некоторой специальной или стихийно сложившейся конвенции. Они не являются и порождением некоего «мирового духа» или «абстрактной идеи», как полагали некоторые философы. Власть законов логики над человеком, их обязательная для правильного мышления сила обусловлена тем, что они есть отображение реального мира, многовекового опыта его познания и преобразования человек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обно всем иным научным законам, логические законы являются универсальными и необходимыми. Они действуют всегда и везде, распространяясь в равной мере на всех людей и на любые эпохи. Присущая этим законам необходимость в каком-то смысле даже более настоятельна и непреложна, чем природная, или физическая, необходимость. Невозможно даже представить, чтобы логически необходимое стало иным. Если что-то противоречит законам природы и является физически невозможным, то никакой инженер, при всей его одаренности, не сумеет реализовать это. Но если нечто противоречит законам логики и является логически невозможным, то не только инженер – даже бог не смог бы воплотить это в жизн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их законов бесконечно много, однако не все они в равной мере употребительны. Далее будут рассмотрены некоторые, наиболее простые и часто используемые из них.</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Закон тождеств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нешне самым простым из логических законов является закон тождества. Он говорит: </w:t>
      </w:r>
      <w:r>
        <w:rPr>
          <w:rFonts w:cs="Times New Roman" w:ascii="Times New Roman" w:hAnsi="Times New Roman"/>
          <w:b/>
          <w:i/>
          <w:color w:val="000000"/>
          <w:sz w:val="28"/>
          <w:szCs w:val="28"/>
        </w:rPr>
        <w:t>если высказывание истинно, то оно истинно</w:t>
      </w:r>
      <w:r>
        <w:rPr>
          <w:rFonts w:cs="Times New Roman" w:ascii="Times New Roman" w:hAnsi="Times New Roman"/>
          <w:color w:val="000000"/>
          <w:sz w:val="28"/>
          <w:szCs w:val="28"/>
        </w:rPr>
        <w:t xml:space="preserve">. Иначе говоря, каждое высказывание вытекает из самого себя и является необходимым и достаточным условием своей истинности. Символически: </w:t>
      </w:r>
      <w:r>
        <w:rPr>
          <w:rFonts w:cs="Times New Roman" w:ascii="Times New Roman" w:hAnsi="Times New Roman"/>
          <w:b/>
          <w:iCs/>
          <w:color w:val="000000"/>
          <w:sz w:val="28"/>
          <w:szCs w:val="28"/>
        </w:rPr>
        <w:t xml:space="preserve">А → А </w:t>
      </w:r>
      <w:r>
        <w:rPr>
          <w:rFonts w:cs="Times New Roman" w:ascii="Times New Roman" w:hAnsi="Times New Roman"/>
          <w:color w:val="000000"/>
          <w:sz w:val="28"/>
          <w:szCs w:val="28"/>
        </w:rPr>
        <w:t xml:space="preserve">если </w:t>
      </w:r>
      <w:r>
        <w:rPr>
          <w:rFonts w:cs="Times New Roman" w:ascii="Times New Roman" w:hAnsi="Times New Roman"/>
          <w:b/>
          <w:i/>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о </w:t>
      </w:r>
      <w:r>
        <w:rPr>
          <w:rFonts w:cs="Times New Roman" w:ascii="Times New Roman" w:hAnsi="Times New Roman"/>
          <w:b/>
          <w:i/>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пример: «Если дом высокий, то он высокий», «Если трава черная, то она черная» и т.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ях закона тождества к конкретному материалу с особой наглядностью обнаруживается общая черта всех логических законов. Они представляют собой тавтологии, как бы повторения одного и того же и не несут содержательной, «предметной» информации. Это – общие схемы, отличительная особенность которых в том, что подставляя в них любые конкретные высказывания (как истинные, так и ложные), мы обязательно получим истинное выраж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тождества нередко ошибочно подменяется требованием устойчивости, определенности мышления. Действительно, в процессе рассуждения значения понятий и утверждений не следует изменять. Они должны оставаться тождественными самим себе, иначе свойства одного объекта незаметно окажутся приписанными совершенно другому. Если мы начали говорить, допустим, о спутниках как небесных телах, то слово «спутник» должно, пока мы обсуждаем эту тему, обозначать именно такие тела, а не каких-то иных спутников. Требование не изменять и не подменять значения слов в ходе рассуждения, конечно, справедливо. Но, очевидно, что оно не является законом логики. Точно так же, как не относится к ним совет выделять обсуждаемые объекты по достаточно устойчивым признакам, чтобы уменьшить вероятность подмены в рассуждении одного объекта друг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закон тождества неверно истолковывается как один из законов бытия, говорящий о его относительной устойчивости и определенности. Понятый так, он превращается в утверждение, что вещи всегда остаются неизменными, тождественными самим себе. Такое понимание этого закона, конечно, ошибочно. Закон ничего не говорит об изменчивости или неизменности. Он утверждает только, что если вещь меняется, то она меняется, а если она остается той же, то она такой же и остается.</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Закон противореч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з всех логических законов самым известным является, без сомнения, </w:t>
      </w:r>
      <w:r>
        <w:rPr>
          <w:rFonts w:cs="Times New Roman" w:ascii="Times New Roman" w:hAnsi="Times New Roman"/>
          <w:b/>
          <w:color w:val="000000"/>
          <w:sz w:val="28"/>
          <w:szCs w:val="28"/>
        </w:rPr>
        <w:t xml:space="preserve">закон противоречия. </w:t>
      </w:r>
      <w:r>
        <w:rPr>
          <w:rFonts w:cs="Times New Roman" w:ascii="Times New Roman" w:hAnsi="Times New Roman"/>
          <w:color w:val="000000"/>
          <w:sz w:val="28"/>
          <w:szCs w:val="28"/>
        </w:rPr>
        <w:t>И вместе с тем в истории логики не было периода, когда бы этот закон не оспаривался и когда бы дискуссии вокруг него совершенно затиха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кон противоречия говорит о противоречащих друг другу высказываниях, т.е. о высказываниях, одно из которых является отрицанием другого. К ним относятся, например, высказывания «Луна – спутник Земли» и «Луна не является спутником Земли», «Трава – зеленая» и «Неверно, что трава зеленая» и т.п. В одном из противоречащих высказываний что-то утверждается, в другом – это же самое отриц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обозначить буквой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произвольное высказывание, то выражение </w:t>
      </w:r>
      <w:r>
        <w:rPr>
          <w:rFonts w:cs="Times New Roman" w:ascii="Times New Roman" w:hAnsi="Times New Roman"/>
          <w:i/>
          <w:iCs/>
          <w:color w:val="000000"/>
          <w:sz w:val="28"/>
          <w:szCs w:val="28"/>
        </w:rPr>
        <w:t xml:space="preserve">не-А </w:t>
      </w:r>
      <w:r>
        <w:rPr>
          <w:rFonts w:cs="Times New Roman" w:ascii="Times New Roman" w:hAnsi="Times New Roman"/>
          <w:color w:val="000000"/>
          <w:sz w:val="28"/>
          <w:szCs w:val="28"/>
        </w:rPr>
        <w:t xml:space="preserve">(неверно, что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будет отрицанием этого высказы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я, выражаемая законом противоречия, проста: </w:t>
      </w:r>
      <w:r>
        <w:rPr>
          <w:rFonts w:cs="Times New Roman" w:ascii="Times New Roman" w:hAnsi="Times New Roman"/>
          <w:bCs/>
          <w:color w:val="000000"/>
          <w:sz w:val="28"/>
          <w:szCs w:val="28"/>
        </w:rPr>
        <w:t>высказывание и его отрицание не могут быть вместе истин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я вместо высказываний буквы, эту идею можно передать так: неверно, что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не-А. </w:t>
      </w:r>
      <w:r>
        <w:rPr>
          <w:rFonts w:cs="Times New Roman" w:ascii="Times New Roman" w:hAnsi="Times New Roman"/>
          <w:color w:val="000000"/>
          <w:sz w:val="28"/>
          <w:szCs w:val="28"/>
        </w:rPr>
        <w:t>Неверно, например, что трава зеленая и не зеленая, что Луна – спутник Земли и не спутник Земли и т.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противоречия выражается формулой: </w:t>
      </w:r>
      <w:r>
        <w:rPr>
          <w:rFonts w:cs="Times New Roman" w:ascii="Times New Roman" w:hAnsi="Times New Roman"/>
          <w:i/>
          <w:iCs/>
          <w:color w:val="000000"/>
          <w:sz w:val="28"/>
          <w:szCs w:val="28"/>
        </w:rPr>
        <w:t xml:space="preserve">(А&amp;~ А), </w:t>
      </w:r>
      <w:r>
        <w:rPr>
          <w:rFonts w:cs="Times New Roman" w:ascii="Times New Roman" w:hAnsi="Times New Roman"/>
          <w:color w:val="000000"/>
          <w:sz w:val="28"/>
          <w:szCs w:val="28"/>
        </w:rPr>
        <w:t xml:space="preserve">неверно, что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и не </w:t>
      </w:r>
      <w:r>
        <w:rPr>
          <w:rFonts w:cs="Times New Roman" w:ascii="Times New Roman" w:hAnsi="Times New Roman"/>
          <w:i/>
          <w:iCs/>
          <w:color w:val="000000"/>
          <w:sz w:val="28"/>
          <w:szCs w:val="28"/>
        </w:rPr>
        <w:t>– 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противоречия говорит о противоречивых высказываниях – отсюда его название. Но он отрицает противоречие, объявляет его ошибкой и тем самым требует непротиворечивости – отсюда другое распространенное имя – </w:t>
      </w:r>
      <w:r>
        <w:rPr>
          <w:rFonts w:cs="Times New Roman" w:ascii="Times New Roman" w:hAnsi="Times New Roman"/>
          <w:b/>
          <w:i/>
          <w:iCs/>
          <w:color w:val="000000"/>
          <w:sz w:val="28"/>
          <w:szCs w:val="28"/>
        </w:rPr>
        <w:t>закон непротивореч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менить понятия истины и лжи, закон противоречия можно сформулировать так: </w:t>
      </w:r>
      <w:r>
        <w:rPr>
          <w:rFonts w:cs="Times New Roman" w:ascii="Times New Roman" w:hAnsi="Times New Roman"/>
          <w:b/>
          <w:bCs/>
          <w:color w:val="000000"/>
          <w:sz w:val="28"/>
          <w:szCs w:val="28"/>
        </w:rPr>
        <w:t>никакое высказывание не является вместе истинным и ложным.</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этой версии закон звучит особенно убедительно. Истина и ложь – это две несовместимые характеристики высказывания. Истинное высказывание соответствует действительности, ложное не соответствует ей. Тот, кто отрицает закон противоречия, должен признать, что одно и то же высказывание может соответствовать реальному положению вещей и одновременно не соответствовать ему. Трудно понять, что означают в таком случае сами понятия истины и лж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закон противоречия формулируют следующим образом: </w:t>
      </w:r>
      <w:r>
        <w:rPr>
          <w:rFonts w:cs="Times New Roman" w:ascii="Times New Roman" w:hAnsi="Times New Roman"/>
          <w:b/>
          <w:bCs/>
          <w:color w:val="000000"/>
          <w:sz w:val="28"/>
          <w:szCs w:val="28"/>
        </w:rPr>
        <w:t>из двух противоречащих друг другу высказываний одно является ложны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а версия подчеркивает опасности, связанные с противоречием. Тот, кто допускает противоречие, вводит в свой рассуждения или в свою теорию ложное высказывание. Тем самым он стирает границу между истиной и ложью, что, конечно же, недопустим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кон противоречия был открыт Аристотелем, сформулировавшим его так: «…невозможно, чтобы противоречащие утверждения были вместе истинными…». Аристотель считал данный закон наиболее важным принципом не только мышления, но и самого бытия: «Невозможно, чтобы одно и то же вместе было и не было присуще одному и тому же и в одном и том же смысле». Несколько раньше формулировка закона как принципа самого реального мира встречается у Платона: «Невозможно быть и не быть одним и тем ж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кон противоречия на протяжении всей истории логики считался одним из наиболее очевидных принципов. Римский философ-стоик Эпиктет так обосновал его необходимость: «Я хотел бы быть рабом человека, не признающего закона противоречия. Он велел бы мне подать себе вина, я дал бы ему уксуса или еще чего похуже. Он возмутился бы, стал бы кричать, что я даю ему не то, что он просил. А я сказал бы ему: ты не признаешь ведь закона противоречия, стало быть, что вино, что уксус, что какая угодно гадость – все одно и то же. И необходимости ты не признаешь, стало быть, никто не в силах принудить тебя воспринимать уксус как что-то плохое, а вино как хорошее. Пси уксус как вино и будь доволен. Или так: хозяин велел побрить себя. Я отхватываю ему бритвой ухо или нос. Опять начинаются крики, но я повторил бы ему свои рассуждения. И все делал бы в таком роде, пока не принудил бы хозяина признать истину, что необходимость непреоборима и закон противоречия всевластен». Смысл этого эмоционального комментария к принудительной силе закона противоречия сводится к идее, известной еще Аристотелю: из противоречия можно вывести все, что угодно. Тот, кто допускает противоречие в своих рассуждениях, должен быть готов к тому, что из распоряжения побрить будет выведена команда отрезать нос и т.п. Поскольку из противоречивого высказывания логически следует любое высказывание, появление в какой-то теории противоречия ведет к ее разрушению. В ней становится доказуемым все, что угодно, истина смешивается с ложью. Ценность такой теории становится близкой нул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редние века активно обсуждался вопрос: подчиняется ли закону противоречия бог, могущество которого беспредельно? Большинство философов и теологов считало, что даже бог не может противоречить самому себе. В сущности, это означало, что бог не всевластен: выше его – законы логики и прежде всего закон, запрещающий противореч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Аристотелю восходит традиция давать закону противоречия, как и ряду других логических законов, три разные интерпретации. В одном случае он истолковывается как принцип логики, говорящий о высказываниях и их истинности: из двух противоречащих высказываний одно должно быть ложным. В другом случае этот же закон понимается как утверждение о структуре самого реального мира: не может быть так, чтобы что-то одновременно существовало и не существовало, имело какой-то признак и не имело его. В третьем случае этот закон звучит уже как истина психологии, касающаяся своеобразия нашего мышления: не удается размышлять о какой-либо вещи, таким образом, чтобы она оказывалась такой и вместе с тем не та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огда считается, что эти три варианта различаются между собой только словесно. На самом деле это не так. Устройство мира и своеобразие человеческого мышления – темы изучения эмпирических наук. Получаемые ими истины фактические, и значит, случайные. Принципы же логики совершенно иначе связаны с опытом и представляют собой логически необходимые истины. Допускаемое тремя указанными интерпретациями смешение теории бытия, психологии и логики, случайных и необходимых истин освящено долгой традицией, но лишено убедительных осн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ольшинство неверных толкований закона противоречия и большая часть попыток оспорить его приложимость – если не во всех, то хотя бы в отдельных областях – связаны с неправильным пониманием логического отрицания, а значит, и противореч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ние и его отрицание должны говорить об одном и том же предмете, рассматриваемом в одном и том же отношении. Эти два высказывания должны совпадать во всем, кроме единственной черты: то, что утверждается в одном, отрицается в другом. Если это забывается, противоречия нет, поскольку нет утверждения и отриц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омане Ф. Рабле «Гаргантюа и Пантагрюэль» один из героев спрашивает философа Труйогана, стоит жениться или нет. Труйоган отвечает довольно загадочно: и стоит, и не стоит. Казалось бы, явно противоречивый, а потому невыполнимый и бесполезный совет. Но постепенно выясняется, что никакого противоречия здесь нет. Сама по себе женитьба – дело неплохое. Но плохо, когда, женившись, человек теряет интерес ко всему остальному. Видимость противоречия связана здесь с лаконичностью ответа Труйогана. Если же пренебречь соображениями риторики и, лишив ответ загадочности, сформулировать его полностью, станет ясно, что он непротиворечив и, может быть, даже небесполез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противоречия, например, в утверждении «Осень настала и еще не настала», подразумевающем, что хотя по календарю уже осень, а тепло как летом. Его нет и в том, что, как говорит статистика, замужних женщин заметно больше, чем женатых мужчин: при переписи анкета заполняется со слов самого опрашиваем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явление противоречия в какой-то теории – явный симптом ее неблагополучия. Тем не менее, ученые обычно не спешат расставаться с противоречивой теорией. Более того, они не всегда стремятся исключить противоречие сразу же, как только оно обнаружено. Чаще всего противоречие отграничивается от других положений, входящие в него утверждения проверяются и перепроверяются до тех пор, пока не будет выяснено, какое из них является ложным. В конце концов, ложное утверждение отбрасывается, и теория становится непротиворечивой. Только после этого можно быть уверенным в ее будущ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то, пожалуй, не утверждает прямолинейно, что дождь идет и не идет, что трава зеленая и одновременно не зеленая. А если и утверждает, то только в каком-то переносном смысле. Противоречие вкрадывается в рассуждения, как правило, в неявном ви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противоречие довольно легко вскры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дном из рассказов М. Твена о возбужденных людях говорится, что каждый из них размахивал руками энергичнее, чем его сосед. Понятно, что это невозможно, поскольку внутренне противоречи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о и сообщение, будто в глухом австралийском селении живут два близнеца, один из которых на 12 лет старше другого, как и сообщение, что родился один близнец нормального роста и ве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века, когда автомобилей стало довольно много, в одном из английских графств было издано распоряжение, согласно которому если два автомобиля подъезжают одновременно к пересечению дорог под прямым углом, то каждый из них должен ждать, пока не проедет другой. Это распоряжение внутренне противоречиво, и потому невыполним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тулузский врач, желая позабавиться, поместил в местной газете объявление: «В связи с выездом за границу продаю редкую историческую реликвию: череп Вольтера-ребенка». В течение педели он получил едва ли не сто запросов о це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е недопустимо в строгом рассуждении, когда оно смешивает истину с ложью. Но, как очевидно уже из приведенных примеров, у противоречия в обычном языке много разных задач.</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о может выступать в качестве основы сюжета какого-то рассказа, быть средством достижения особой художественной выразительности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тиворечие может сделаться «каналом духовной связи», оно не только допустимо, но даже необходим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альное мышление – и тем более художественное мышление – не сводится к одной логичности. В нем важно все: и ясность, и неясность, и доказательность и зыбкость, и точное</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определение и чувственный образ. В нем может оказаться нужным и противоречие, если оно стоит на своем мес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елогично утверждать и отрицать одновременно одно и то же. Но каждому хорошо понятно двустишие римского поэ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до н.э. Катулла:</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 Ненавижу и вместе люблю. – Как возможно, ты спросишь?</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объясню я. Но так чувствую, смертно томяс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е мы полны противоречий. Каждый из нас – просто случайная мешанина несовместимых качеств. Ученые, изучающие науку логику, скажут вам, что абсурдно утверждать, будто желтый цвет имеет цилиндрическую форму, а благодарность тяжелее воздуха; но в той смеси абсурдов, которая составляет человеческое «я», желтый цвет вполне может оказаться лошадью с тележкой, а благодарность – серединой будущей недели». Этот отрывок из романа С. Моэма «Луна и грош» выразительно подчеркивает сложность, а нередко и прямую противоречивость душевной жизни человека. «…Человек знает, что хорошо, но делает то, что плохо», – с горечью замечал Сокра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огические противоречия недопустимы в науке, но установить, что конкретная теория не содержит их, непросто: то, что в процессе развития и развертывания теории не выведено никаких противоречий, еще не означает, что их, в самом деле, нет. Научная теория – очень сложная система утверждений. Далеко не всегда противоречие удается обнаружить относительно быстро путем последовательного выведения следствий из ее положений. Вопрос о непротиворечивости становится яснее, когда теория допускает аксиоматическую формулировку, подобно геометрии Евклида или механике Ньютона. Для большинства аксиоматизированных теорий непротиворечивость доказывается без особого тру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ть, однако, теория, в случае которой десятилетия упорнейших усилий не дали ответа на вопрос, является она непротиворечивой или нет. Это – математическая теория множеств, лежащая в основе всей математики. Немецкий математик Г. Вейль заметил по этому поводу с грустным юмором: «Бог существует, поскольку математика, несомненно, непротиворечива, но существует и дьявол, поскольку доказать ее непротиворечивость мы не мож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color w:val="000000"/>
          <w:sz w:val="28"/>
          <w:szCs w:val="32"/>
        </w:rPr>
        <w:t>4. Закон исключенного третьего</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Закон исключенного третьего, </w:t>
      </w:r>
      <w:r>
        <w:rPr>
          <w:rFonts w:cs="Times New Roman" w:ascii="Times New Roman" w:hAnsi="Times New Roman"/>
          <w:color w:val="000000"/>
          <w:sz w:val="28"/>
          <w:szCs w:val="28"/>
        </w:rPr>
        <w:t xml:space="preserve">как и закон противоречия, устанавливает связь между противоречащими друг другу высказываниями. Он утверждает: </w:t>
      </w:r>
      <w:r>
        <w:rPr>
          <w:rFonts w:cs="Times New Roman" w:ascii="Times New Roman" w:hAnsi="Times New Roman"/>
          <w:b/>
          <w:bCs/>
          <w:color w:val="000000"/>
          <w:sz w:val="28"/>
          <w:szCs w:val="28"/>
        </w:rPr>
        <w:t>из двух противоречащих высказываний одно является истинны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имволически: </w:t>
      </w:r>
      <w:r>
        <w:rPr>
          <w:rFonts w:cs="Times New Roman" w:ascii="Times New Roman" w:hAnsi="Times New Roman"/>
          <w:i/>
          <w:iCs/>
          <w:color w:val="000000"/>
          <w:sz w:val="28"/>
          <w:szCs w:val="28"/>
          <w:lang w:val="en-US"/>
        </w:rPr>
        <w:t>Av</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А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не – А. </w:t>
      </w:r>
      <w:r>
        <w:rPr>
          <w:rFonts w:cs="Times New Roman" w:ascii="Times New Roman" w:hAnsi="Times New Roman"/>
          <w:color w:val="000000"/>
          <w:sz w:val="28"/>
          <w:szCs w:val="28"/>
        </w:rPr>
        <w:t>Например: «Аристотель умер в 322 г. до н.э. или он не умер в этом году», «Личинки мух имеют голову или не имеют ее» и т.п. Само название закона выражает его смысл: дело обстоит так, как говорится в рассматриваемом высказывании, или так, как говорится в его отрицании, и никакой третьей возможности н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к выразил эту мысль Аристотель: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еловек говорит прозой или не говорит прозой, кто-то рыдает или не рыдает, собака выполняет команду или не выполняет ее и т.п. – других вариантов не существует. Мы можем не знать, противоречива некоторая теория или нет, но на основе закона исключенного третьего еще до начала исследования мы вправе заявить: она или непротиворечива или противоречи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закон с иронией обыгрывается в художественной литературе. Причина иронии понятна: сказать «Нечто есть или его нет», значит, ровным счетом ничего не сказать, и смешно, если кто-то этого не зна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кон исключенного третьего кажется самоочевидным. Тем не менее, высказывались предложения отказаться от него или ограничить его действие применительно к определенным высказывани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частности, Аристотель сомневался в приложимости этого закона к высказываниям о будущих событиях. В настоящий момент наступление некоторых из них еще не предопределено. Нет причины ни для того, чтобы они произошли, ни для того, чтобы они не случились. «Через сто лет в этот же день будет идти дождь» – это высказывание сейчас, скорее всего, ни истинно, ни ложно. Таким же является его отрицание. Но закон исключенного третьего утверждает, что или само высказывание, или его отрицание истинно. Значит, заключает Аристотель, хотя и без особой уверенности, данный закон следует ограничить одними высказываниями о прошлом и настоящем и не прилагать его к высказываниям о будущ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зкой, но хорошо обоснованной критике подверг закон исключенного третьего голландский математик Л. Брауэ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уэр был убежден, что логические законы не являются абсолютными истинами, не зависящими от того, к чему они прилагаются. Возражая против закона исключенного третьего, он настаивал на том, что кроме утверждения и его отрицания имеется еще третья возможность, которую нельзя исключить. Она обнаруживает себя при рассуждениях о бесконечных множествах объе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огда множество бесконечно, объекты его невозможно перебрать. Если в процессе перебора будет найден объект с требуемым свойством, первое из указанных утверждений подтвердится. Но если найти этот объект не удастся, ни о первом, ни о втором из утверждений нельзя ничего сказать, поскольку перебор не проведен до конца. Закон исключенного третьего здесь не действует: ни утверждение о существовании объекта с заданным свойством, ни отрицание этого утверждения не является исти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5. Закон достаточного основани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закона: всякая мысль может быть признана истинной только тогда, когда она имеет достаточное основание, всякая мысль должна быть обоснова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ывается:</w:t>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А есть потому, что есть 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еденной логической схеме:</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А</w:t>
      </w:r>
      <w:r>
        <w:rPr>
          <w:rFonts w:cs="Times New Roman" w:ascii="Times New Roman" w:hAnsi="Times New Roman"/>
          <w:color w:val="000000"/>
          <w:sz w:val="28"/>
          <w:szCs w:val="28"/>
        </w:rPr>
        <w:t xml:space="preserve"> – это логическое следствие, то есть мысль, которая вытекает из предыдущей мысли;</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 xml:space="preserve">В - </w:t>
      </w:r>
      <w:r>
        <w:rPr>
          <w:rFonts w:cs="Times New Roman" w:ascii="Times New Roman" w:hAnsi="Times New Roman"/>
          <w:color w:val="000000"/>
          <w:sz w:val="28"/>
          <w:szCs w:val="28"/>
        </w:rPr>
        <w:t>логическое основание, то есть мысль, из которой вытекает другая мысл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кон достаточного основания является отражением всеобщей взаимосвязи, существующей между предметами, явлениями в окружающем мире. Предметы и явления действительности связаны таким образом, что часто знание наличия одного из них может быть основанием для знания другого. Например, увидев в каком-то месте дым, мы делаем вывод о том, что здесь был или имеется очаг возгорания. Русский народ по этому поводу создал пословицу: «Нет дыма без огня». Хотя смысл пословицы сводится к другому, принцип ее создания основан на законе достаточного основания. Поэтому, обосновывая истинность того или иного положения при помощи других положений, мы опираемся на необходимые связи самих предметов, которые отражены в этих полож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b/>
          <w:bCs/>
          <w:color w:val="000000"/>
          <w:sz w:val="28"/>
          <w:szCs w:val="28"/>
        </w:rPr>
        <w:t xml:space="preserve">достаточное основание </w:t>
      </w:r>
      <w:r>
        <w:rPr>
          <w:rFonts w:cs="Times New Roman" w:ascii="Times New Roman" w:hAnsi="Times New Roman"/>
          <w:color w:val="000000"/>
          <w:sz w:val="28"/>
          <w:szCs w:val="28"/>
        </w:rPr>
        <w:t>– это любая другая мысль, уже проверенная и признанная истинной, из которой с необходимостью вытекает истинность другой мыс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сли конкретный вывод претендует на истинность, он обязан строиться на соответствующем, фактическом или логическом, но достаточном основании. Напротив, суждение, опирающееся на недостаточное основание, не может претендовать на истин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ыдвигая обвинение против подсудимого, прокурор должен привести необходимые доказательства, обосновать истинность своего утверждения. В противном случае обвинение будет необоснованны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кон достаточного основания требует обоснованности всякого положения, но он не может указать, каким должно быть конкретное содержание данного основания. Это определяется содержанием соответствующей отрасли знания. Каждая наука, в том числе и юриспруденция, располагает своими средствами, но все логические основания, независимо от характера и специального содержания, должны быть несомненными, фактически достоверными, достаточными. Таковы общие требования к логическим основаниям. Что же касается достаточных оснований, то ими могут быть очевидность, личный опыт, аксиомы, законы наук, теоремы и т.д. Например, истинность некоторых суждений подтверждается путем их непосредственного сопоставления с фактами действительности. Так, для человека, явившегося свидетелем преступления, обоснованием истинности суждения «Н. совершил преступление» будет сам факт преступления, очевидцем которого он был. Но личный опыт ограничен. Поэтому человеку в своей деятельности приходится опираться на опыт других людей, в частности, на показания очевидцев того или иного события. К таким основаниям прибегают обычно в следственной или судебной практике при расследовании преступл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связь логического основания и логического следствия является отражением в мышлении объективных, в том числе и причинно-следственных связей. Однако это отражение не является непосредственным. Поэтому логическую обоснованность нельзя отождествлять с причинно-следственной связью. Например, прошел дождь (причина), и крыши домов стали мокрыми (следствие). Однако в процессе отражения в мышлении реальная причина становится логическим следствием, а реальное следствие становится логическим основанием. И мы рассуждаем таким образом, глядя из окна на улицу: «Крыши домов мокрые (логическое основание), значит – прошел дождь (логическое следств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кон достаточного основания несовместим с различными предрассудками и суевериями, которые строятся по схеме: «после этого – значит по причине этого». Эта логическая ошибка возникает в случаях, когда причинная связь смешивается с простой последовательностью во времени, то есть предшествующее явление принимается за его причину. Однако последовательность событий еще не всегда свидетельствует об их причинной связи. Например, черная кошка перебежала дорогу – значит к несчастью, а у англичан, наоборот, – к сча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учайно ряд статей процессуального закона закрепляет требования закона достаточного основания. Так, статья 108 УПК РФ, перечисляя поводы и основания к возбуждению уголовного дела, запрещает возбуждать дело по голословным заявлениям и догадкам: «Дело может быть возбуждено только в тех случаях, когда имеются достаточные данные, указывающие на признаки преступления!». Статья 143 УПК РФ говорит: «Лицо может быть привлечено в качестве обвиняемого только при наличии достаточных доказательств, дающих основание для предъявления обвинения в совершении преступления». Статья 301 УПК РФ указывает, что «приговор суда должен быть законным и обоснован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иксируя внимание на суждениях, обосновывающих истинность выдвинутых положений, закон достаточного основания помогает отделить истинное от ложного и прийти к верному выво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ование законам и принципам формальной логики – это, конечно, безусловная предпосылка правильного и эффективного мышления. Нелогичное мышление представляет собой попросту сумбур и хао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о то, на чем настаивает формально-логическая теория, – это всего лишь элементарная дисциплина мыш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правильно мыслить предполагает не только логическую последовательность, но и многое другое. И прежде всего стремление к истине, интеллектуальную честность, творчество и смелость, критичность и самокритичность ума, его неуспокоенность, умение опереться на предшествующий опыт, выслушать и принять другую сторону, если она права, способность аргументированно отстаивать свои собственные убеждения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настолько богата, что о ней можно говорить бесконеч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к советовал Гораций: "Надо сегодня сказать лишь то, что уместно сегодня. Прочее все отложить и сказать в подходящее врем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нание законов и правил – одно из самых ценных наших знаний. Оно делает ум максимально точным и ювелирно тонким в своем анализе. И нельзя упускать возможности углубить это знание и усовершенствовать его практическое применение в нашей работе и повседнев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Демидов И.В. Логика. Вопросы и ответы. – М.: Юриспруденция, 2000. -144 с.</w:t>
      </w:r>
    </w:p>
    <w:p>
      <w:pPr>
        <w:pStyle w:val="Normal"/>
        <w:spacing w:lineRule="auto" w:line="360" w:before="0" w:after="0"/>
        <w:jc w:val="both"/>
        <w:rPr/>
      </w:pPr>
      <w:r>
        <w:rPr>
          <w:rFonts w:cs="Times New Roman" w:ascii="Times New Roman" w:hAnsi="Times New Roman"/>
          <w:color w:val="000000"/>
          <w:sz w:val="28"/>
          <w:szCs w:val="28"/>
        </w:rPr>
        <w:t>2. Ивин А.А. Логика. – М.: ФАИР-ПРЕСС, 2001.</w:t>
      </w:r>
    </w:p>
    <w:p>
      <w:pPr>
        <w:pStyle w:val="Normal"/>
        <w:spacing w:lineRule="auto" w:line="360" w:before="0" w:after="0"/>
        <w:jc w:val="both"/>
        <w:rPr/>
      </w:pPr>
      <w:r>
        <w:rPr>
          <w:rFonts w:cs="Times New Roman" w:ascii="Times New Roman" w:hAnsi="Times New Roman"/>
          <w:color w:val="000000"/>
          <w:sz w:val="28"/>
          <w:szCs w:val="28"/>
        </w:rPr>
        <w:t>3. Ивин А.А. Практическая логика. – М., 1996 г.</w:t>
      </w:r>
    </w:p>
    <w:p>
      <w:pPr>
        <w:pStyle w:val="Normal"/>
        <w:spacing w:lineRule="auto" w:line="360" w:before="0" w:after="0"/>
        <w:jc w:val="both"/>
        <w:rPr/>
      </w:pPr>
      <w:r>
        <w:rPr>
          <w:rFonts w:cs="Times New Roman" w:ascii="Times New Roman" w:hAnsi="Times New Roman"/>
          <w:color w:val="000000"/>
          <w:sz w:val="28"/>
          <w:szCs w:val="28"/>
        </w:rPr>
        <w:t>4. Сборник упражнений по логике / под ред. А.С. Клевчени и В.И. Бартона. – Минск, 1990.</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5:00Z</dcterms:created>
  <dc:creator>SamLab.ws</dc:creator>
  <dc:description/>
  <cp:keywords/>
  <dc:language>en-US</dc:language>
  <cp:lastModifiedBy>SYSTEM</cp:lastModifiedBy>
  <cp:lastPrinted>2009-04-16T12:43:00Z</cp:lastPrinted>
  <dcterms:modified xsi:type="dcterms:W3CDTF">2011-09-08T15:15:00Z</dcterms:modified>
  <cp:revision>2</cp:revision>
  <dc:subject/>
  <dc:title>Введение</dc:title>
</cp:coreProperties>
</file>