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дание </w:t>
      </w:r>
      <w:r>
        <w:rPr>
          <w:sz w:val="28"/>
          <w:szCs w:val="28"/>
        </w:rPr>
        <w:t>1</w:t>
      </w:r>
    </w:p>
    <w:p>
      <w:pPr>
        <w:pStyle w:val="Heading3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2</w:t>
      </w:r>
    </w:p>
    <w:p>
      <w:pPr>
        <w:pStyle w:val="Heading3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3</w:t>
      </w:r>
    </w:p>
    <w:p>
      <w:pPr>
        <w:pStyle w:val="Heading3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4</w:t>
      </w:r>
    </w:p>
    <w:p>
      <w:pPr>
        <w:pStyle w:val="Heading3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5</w:t>
      </w:r>
    </w:p>
    <w:p>
      <w:pPr>
        <w:pStyle w:val="Heading3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Задание 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8</w:t>
      </w:r>
    </w:p>
    <w:p>
      <w:pPr>
        <w:pStyle w:val="Heading3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9</w:t>
      </w:r>
    </w:p>
    <w:p>
      <w:pPr>
        <w:pStyle w:val="Heading3"/>
        <w:ind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10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Задание </w:t>
      </w:r>
      <w:r>
        <w:rPr>
          <w:b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разите графически отношения между понятиями: А — средство передвижения, В — автомобиль, С — автобус, Д — колесо, Е — шоф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— автомобиль марки «Мерседес», К — дорогой автомобиль.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7210" cy="350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выполнено деление: «Артиллерия бывает мощной, реактивной, ствольной и самоходной?»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операция, раскрывающая объем понятия, называется делением.</w:t>
      </w:r>
    </w:p>
    <w:p>
      <w:pPr>
        <w:pStyle w:val="TextBodyIndent"/>
        <w:rPr/>
      </w:pPr>
      <w:r>
        <w:rPr>
          <w:szCs w:val="28"/>
        </w:rPr>
        <w:t>В операции деления следует различать делимое понятие – объем которого раскрыть; члены деления – соподчиненные виды, на которые делится понятие и основания деления – признак, по которому производится деление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ение должно быть соразмерным. Задача деления заключается в том, чтобы перечислить все виды деления понятия. Поэтому объем членов деления должен быть равен в своей сумме объему деления понятия. Такое деление называется пол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оразмерности будет нарушено и в том случае, если указаны лишние члены деления, то есть понятия, не являющиеся видами данного рода. Такое деление называется деление с лишними чл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ление должно производится только по одному осн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ления избранный признак должен оставаться одним и тем же и не подменяться другим призн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лены деления должны исключать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брано не одно основание, то члены деления – видовые понятия – будут находиться в отношении частичного совпа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ление должно быть непрерывным. В процессе деления нужно переходить к ближайшим видам, не пропуская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е правило деления нарушено в данном рассуждении (ответ пояснить): «Артиллерия бывает мощной, реактивной, ствольной и самоход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состоит в том, что деление производится по разным основаниям. В процессе деления избранный признак должен оставаться одним и тем же и не подменяться другим призна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определение: «Ведьма — это панночка, погубившая Хому Брута?» (см. Н. Гоголь «Вий»)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– логическая операция раскрытия содержания понятия или значения тер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а явного определения. Ошибки, возможные в определении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жно быть не только истинным по содержанию, но и правильным по своему строению, по форме. Если истинность определения обусловливается соответствием указанных в нем признаков действительным свойствам определяемого предмета, то его правильность зависит от его структуры, которая регулируется логическими правилами. Этих правила четы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должно быть соразмерным, то есть объем определяющего понятия должен быть равен объему определяем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 часто нарушается, в результате чего возникают логические ошибки в опред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ы ошибок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ирокое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зкое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в одном отношении узкое, в другом шир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не должно заключать в себе круга.</w:t>
      </w:r>
    </w:p>
    <w:p>
      <w:pPr>
        <w:pStyle w:val="TextBodyIndent"/>
        <w:rPr>
          <w:szCs w:val="28"/>
        </w:rPr>
      </w:pPr>
      <w:r>
        <w:rPr>
          <w:szCs w:val="28"/>
        </w:rPr>
        <w:t>Если при определении мы прибегаем к другому понятию, которое, в свою очередь, определяется при помощи первого, то такое определение содержит в себе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ращение определяется как движение вокруг оси, а ось – прямая, вокруг которой происходит в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круга в определении является тавтология – ошибочное определение, в котором определяющее понятие повторяет определяемое. Например: идеалист – человек идеалистических уб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должно быть ясным, чет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должно указывать на известные признаки, не нуждающиеся в собственном определении и не содержащие двусмысленности; не допускается подмена их метафорами, срав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не должно быть отриц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е определение не раскрывает определяемого понятия. Оно указывает, чем не является предмет, не указывая, чем он является. Таково, например, выражение: «Сравнение – не доказательство». Однако на определении отрицательных понятий это правило не распространяется. «Бесхозное имущество – имущество, не имеющее собственника или собственник которого неизвестен» - пример правильного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ое определение слишком узкое. Правильно будет дать такое определение: Ведьма – колдунья, по народным поверьям, поддержанным средневековыми христианскими богословами, женщина – служительница дьявола, обладающая сверхъестественными способностями вредить людям и животным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е операцию обобщения с понятием «артист».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TextBodyIndent"/>
        <w:rPr/>
      </w:pPr>
      <w:r>
        <w:rPr>
          <w:szCs w:val="28"/>
        </w:rPr>
        <w:t>Обобщение - логическая операция, обратная ограничению, когда осуществляется переход от видового понятия к родовому путем отбрасывания от первого его видообразующего признака или признаков. При обобщении мы переходим от понятия с меньшим объемом к понятию с большим объе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ст – творческая л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могут быть одновременно истинными суж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удент В.И. Макаров хорошо знает английский язы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студент В.И. Макаров плохо знает английский язык?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вух контрарных суждениях (А-Е) из истинности одного следует ложность другого, но из ложности одного не следует истинность другого; оба суждения одновременно могут быть ложными (ибо при ложности одного может быть ложным другое); оба суждения не могут быть истинными (ибо при истинности одного другое ложно)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Задание 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ьте суждения из понятий: Государство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ераспределен), являться монархией (Р, распределен)/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осударства не являются монарх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осударства являются монархиями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Задание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из посыл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юди — греш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ые — люд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?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юди (М)— грешники (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ты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— люди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S –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е святые – греш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из посылок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оронники Жириновского защищают этот взгл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защищаете этот взгл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?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оронники Жириновского (Р) защищают этот взгляд (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защищаете этот взгляд (М).</w:t>
      </w:r>
    </w:p>
    <w:p>
      <w:pPr>
        <w:pStyle w:val="Heading6"/>
        <w:tabs>
          <w:tab w:val="clear" w:pos="5942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ледовательно, Вы – сторонник Жириновс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делятся суждения по характеру предиката, качеству, количеству? Логический квадрат.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TextBodyIndent"/>
        <w:rPr>
          <w:szCs w:val="28"/>
        </w:rPr>
      </w:pPr>
      <w:r>
        <w:rPr>
          <w:szCs w:val="28"/>
        </w:rPr>
        <w:t>Суждения делятся по качеству и количеству:</w:t>
      </w:r>
    </w:p>
    <w:p>
      <w:pPr>
        <w:pStyle w:val="TextBodyIndent"/>
        <w:rPr/>
      </w:pPr>
      <w:r>
        <w:rPr>
          <w:szCs w:val="28"/>
        </w:rPr>
        <w:t xml:space="preserve">По качеству делятся на основании связки. Если связка «+», то суждение относится к </w:t>
      </w:r>
      <w:r>
        <w:rPr>
          <w:iCs/>
          <w:szCs w:val="28"/>
        </w:rPr>
        <w:t>утвердительным</w:t>
      </w:r>
      <w:r>
        <w:rPr>
          <w:szCs w:val="28"/>
        </w:rPr>
        <w:t xml:space="preserve">. Если связка «-», то к </w:t>
      </w:r>
      <w:r>
        <w:rPr>
          <w:iCs/>
          <w:szCs w:val="28"/>
        </w:rPr>
        <w:t>отрицательным</w:t>
      </w:r>
      <w:r>
        <w:rPr>
          <w:rStyle w:val="FootnoteCharacters"/>
          <w:rStyle w:val="FootnoteAnchor"/>
          <w:iCs/>
          <w:szCs w:val="28"/>
        </w:rPr>
        <w:footnoteReference w:id="5"/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По количеству основывается на объеме субъекта.</w:t>
      </w:r>
    </w:p>
    <w:p>
      <w:pPr>
        <w:pStyle w:val="TextBodyIndent"/>
        <w:rPr/>
      </w:pPr>
      <w:r>
        <w:rPr>
          <w:szCs w:val="28"/>
        </w:rPr>
        <w:t xml:space="preserve">Если субъект единичное понятие, значит суждение – </w:t>
      </w:r>
      <w:r>
        <w:rPr>
          <w:iCs/>
          <w:szCs w:val="28"/>
        </w:rPr>
        <w:t>единичное</w:t>
      </w:r>
      <w:r>
        <w:rPr>
          <w:szCs w:val="28"/>
        </w:rPr>
        <w:t xml:space="preserve">. Если мы говорим о некоторой части субъекта, то такие суждения </w:t>
      </w:r>
      <w:r>
        <w:rPr>
          <w:iCs/>
          <w:szCs w:val="28"/>
        </w:rPr>
        <w:t>частные</w:t>
      </w:r>
      <w:r>
        <w:rPr>
          <w:szCs w:val="28"/>
        </w:rPr>
        <w:t xml:space="preserve">. Если говорим о всех субъектах, то такие суждения – </w:t>
      </w:r>
      <w:r>
        <w:rPr>
          <w:iCs/>
          <w:szCs w:val="28"/>
        </w:rPr>
        <w:t>общие</w:t>
      </w:r>
      <w:r>
        <w:rPr>
          <w:szCs w:val="28"/>
        </w:rPr>
        <w:t>. На практике чаще всего применяется объединенная классификация категорических суждений по качеству и количест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ее деление суждений проводится по </w:t>
      </w:r>
      <w:r>
        <w:rPr>
          <w:iCs/>
          <w:sz w:val="28"/>
          <w:szCs w:val="28"/>
        </w:rPr>
        <w:t xml:space="preserve">характеру предиката. </w:t>
      </w:r>
      <w:r>
        <w:rPr>
          <w:sz w:val="28"/>
          <w:szCs w:val="28"/>
        </w:rPr>
        <w:t>Здесь имеются три подразд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предикате </w:t>
      </w:r>
      <w:r>
        <w:rPr>
          <w:iCs/>
          <w:sz w:val="28"/>
          <w:szCs w:val="28"/>
        </w:rPr>
        <w:t xml:space="preserve">(Р) </w:t>
      </w:r>
      <w:r>
        <w:rPr>
          <w:sz w:val="28"/>
          <w:szCs w:val="28"/>
        </w:rPr>
        <w:t xml:space="preserve">отображаются свойства (признаки) предмета, которые могут иметься (или отсутствовать) у субъект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такое суждение называется </w:t>
      </w:r>
      <w:r>
        <w:rPr>
          <w:b/>
          <w:bCs/>
          <w:sz w:val="28"/>
          <w:szCs w:val="28"/>
        </w:rPr>
        <w:t>атрибутивны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 xml:space="preserve">суждением свойства </w:t>
      </w:r>
      <w:r>
        <w:rPr>
          <w:sz w:val="28"/>
          <w:szCs w:val="28"/>
        </w:rPr>
        <w:t>(«золото — драгоценный металл»; «золото не подвергается коррозии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суждении фиксируется существование или несуществование предмета, о котором идет речь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такие суждения именуются </w:t>
      </w:r>
      <w:r>
        <w:rPr>
          <w:b/>
          <w:bCs/>
          <w:sz w:val="28"/>
          <w:szCs w:val="28"/>
        </w:rPr>
        <w:t>экзистенциальными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 xml:space="preserve">суждениями существования </w:t>
      </w:r>
      <w:r>
        <w:rPr>
          <w:sz w:val="28"/>
          <w:szCs w:val="28"/>
        </w:rPr>
        <w:t>(«существует планета Земля»; «привидений не существует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ждение, в котором отображается </w:t>
      </w:r>
      <w:r>
        <w:rPr>
          <w:iCs/>
          <w:sz w:val="28"/>
          <w:szCs w:val="28"/>
        </w:rPr>
        <w:t xml:space="preserve">отношение </w:t>
      </w:r>
      <w:r>
        <w:rPr>
          <w:sz w:val="28"/>
          <w:szCs w:val="28"/>
        </w:rPr>
        <w:t xml:space="preserve">двух предметов (свойств, качеств) по величине, последовательности, положению в пространстве, интенсивности качеств и т. п., называется </w:t>
      </w:r>
      <w:r>
        <w:rPr>
          <w:b/>
          <w:bCs/>
          <w:sz w:val="28"/>
          <w:szCs w:val="28"/>
        </w:rPr>
        <w:t xml:space="preserve">релятивным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суждением отношений </w:t>
      </w:r>
      <w:r>
        <w:rPr>
          <w:sz w:val="28"/>
          <w:szCs w:val="28"/>
        </w:rPr>
        <w:t xml:space="preserve">(«Обь длиннее Волги»; «Василий — брат Алексея»). Формула такого суждения </w:t>
      </w:r>
      <w:r>
        <w:rPr>
          <w:iCs/>
          <w:sz w:val="28"/>
          <w:szCs w:val="28"/>
        </w:rPr>
        <w:t xml:space="preserve">аRЬ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а — </w:t>
      </w:r>
      <w:r>
        <w:rPr>
          <w:sz w:val="28"/>
          <w:szCs w:val="28"/>
        </w:rPr>
        <w:t xml:space="preserve">предшествующий член отношения, </w:t>
      </w:r>
      <w:r>
        <w:rPr>
          <w:iCs/>
          <w:sz w:val="28"/>
          <w:szCs w:val="28"/>
        </w:rPr>
        <w:t xml:space="preserve">Ь — </w:t>
      </w:r>
      <w:r>
        <w:rPr>
          <w:sz w:val="28"/>
          <w:szCs w:val="28"/>
        </w:rPr>
        <w:t xml:space="preserve">последующий член отношения, а </w:t>
      </w:r>
      <w:r>
        <w:rPr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отношение между 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подразделения касаются только атрибутивных суж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 характеру связи отображаемых предметов и их свойств </w:t>
      </w:r>
      <w:r>
        <w:rPr>
          <w:sz w:val="28"/>
          <w:szCs w:val="28"/>
        </w:rPr>
        <w:t>атрибутивные суждения делятся на категорические, разделительные и условные (гипотетическ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категорических </w:t>
      </w:r>
      <w:r>
        <w:rPr>
          <w:sz w:val="28"/>
          <w:szCs w:val="28"/>
        </w:rPr>
        <w:t xml:space="preserve">суждениях свойства (признаки) предметов имеются (или не имеются) у субъект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всегда, независимо от условий и обстоятельств («воробей — птица»; «дельфин — не рыба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ительное, дизъюнктивное </w:t>
      </w:r>
      <w:r>
        <w:rPr>
          <w:sz w:val="28"/>
          <w:szCs w:val="28"/>
        </w:rPr>
        <w:t xml:space="preserve">суждение отображает некоторый набор свойств, одно из которых обязательно имеется в данный момент у предмет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(«вода может находиться либо в твердом, либо в жидком, либо в газообразном состоянии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словное или гипотетическое </w:t>
      </w:r>
      <w:r>
        <w:rPr>
          <w:sz w:val="28"/>
          <w:szCs w:val="28"/>
        </w:rPr>
        <w:t xml:space="preserve">суждение указывает на то, что при наличии определенных условий у предмет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обнаружатся некоторые свойства (признаки) («если железный стержень нагреть, его длина увеличится»).</w:t>
      </w:r>
    </w:p>
    <w:p>
      <w:pPr>
        <w:pStyle w:val="TextBodyIndent"/>
        <w:rPr/>
      </w:pPr>
      <w:r>
        <w:rPr>
          <w:szCs w:val="28"/>
        </w:rPr>
        <w:t>Отношения между простыми суждениями обычно рассматриваются с помощью мнемонической схемы, называемой логическим квадратом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вершины символизируют простые категорические суждения – A, E, I, 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4490" cy="145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Е – контрарность, I – О – субконтрарность, А – I, Е – О – подчинитель., А – О, I – Е – контрдиктор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i w:val="false"/>
          <w:color w:val="000000"/>
          <w:szCs w:val="28"/>
          <w:lang w:val="en-US"/>
        </w:rPr>
        <w:t>Задание</w:t>
      </w:r>
      <w:r>
        <w:rPr>
          <w:rFonts w:cs="Times New Roman" w:ascii="Times New Roman" w:hAnsi="Times New Roman"/>
          <w:i w:val="false"/>
          <w:color w:val="000000"/>
          <w:szCs w:val="28"/>
        </w:rPr>
        <w:t xml:space="preserve">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спределенность терминов в суждениях?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ке необходимо знать: распределены или не распределены тот или иной термин в суждениях. Термин называется распределенным, если в данном суждении он взят или исключен в полном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называется нераспределенным, если в данном суждении он взят или исключен в неполном объеме, а лишь част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ков В. Ф.,: Учебное пособие для вузов. – Минск: Тетра Системс, 1997, - 4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швилло Е. К. Понятия как форма мышления. М., 1989. 321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тманова А. Д. Логика. – М.: Новая школа, 1995. 41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кий А. В. Введение в современную логику. – М., 2001. 19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Е. А. Логика. – Учебник. – М.: Издательство БЕК, 1996. – 309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батов В. И. Логика. Учебное пособие для студентов вузов. – Ростов – на- Дону: Феникс, 2001. – 32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ов В. И. , Старченко А. А. Логика: Учебник. – М.: Высшая школа, 2004. – 504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Кириллов В. И. , Старченко А. А. Логика: Учебник. – М.: Высшая школа, 2004. </w:t>
      </w:r>
      <w:r>
        <w:rPr>
          <w:szCs w:val="28"/>
          <w:lang w:val="en-US"/>
        </w:rPr>
        <w:t>C. 121</w:t>
      </w:r>
      <w:r>
        <w:rPr>
          <w:szCs w:val="2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Берков В. Ф.,: Учебное пособие для вузов. – Минск: Тетра Системс, 1997. С. 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Курбатов В. И. Логика. Учебное пособие для студентов вузов. – Ростов – на- Дону: Феникс, 2001. С. 4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09"/>
      <w:jc w:val="center"/>
      <w:outlineLvl w:val="4"/>
    </w:pPr>
    <w:rPr>
      <w:rFonts w:ascii="Arial" w:hAnsi="Arial" w:cs="Arial"/>
      <w:b/>
      <w:bCs/>
      <w:i/>
      <w:iCs/>
      <w:color w:val="000000"/>
      <w:sz w:val="32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5942" w:leader="none"/>
      </w:tabs>
      <w:spacing w:lineRule="auto" w:line="360"/>
      <w:jc w:val="both"/>
      <w:outlineLvl w:val="5"/>
    </w:pPr>
    <w:rPr>
      <w:color w:val="000000"/>
      <w:sz w:val="28"/>
      <w:szCs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color w:val="000000"/>
      <w:sz w:val="21"/>
      <w:szCs w:val="21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8:00Z</dcterms:created>
  <dc:creator>User</dc:creator>
  <dc:description/>
  <cp:keywords/>
  <dc:language>en-US</dc:language>
  <cp:lastModifiedBy>SYSTEM</cp:lastModifiedBy>
  <cp:lastPrinted>2005-12-05T14:52:00Z</cp:lastPrinted>
  <dcterms:modified xsi:type="dcterms:W3CDTF">2011-09-08T15:18:00Z</dcterms:modified>
  <cp:revision>2</cp:revision>
  <dc:subject/>
  <dc:title>СОДЕРЖАНИЕ</dc:title>
</cp:coreProperties>
</file>