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ЗАХСКИЙ ГУМАНИТАРНЫЙ ЮРИДИЧЕСКИЙ УНИВЕРСИТЕТ</w:t>
      </w:r>
    </w:p>
    <w:p>
      <w:pPr>
        <w:pStyle w:val="Heading1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АЛМАТИНСКАЯ ЮРИДИЧЕСК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32"/>
          <w:szCs w:val="32"/>
        </w:rPr>
        <w:t xml:space="preserve"> </w:t>
      </w:r>
    </w:p>
    <w:p>
      <w:pPr>
        <w:pStyle w:val="Heading2"/>
        <w:rPr/>
      </w:pPr>
      <w:r>
        <w:rPr/>
        <w:t>Кафедра социальных и гуманитарных нау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96"/>
          <w:szCs w:val="96"/>
          <w:u w:val="single"/>
        </w:rPr>
      </w:pPr>
      <w:r>
        <w:rPr>
          <w:b/>
          <w:bCs/>
          <w:sz w:val="96"/>
          <w:szCs w:val="96"/>
          <w:u w:val="single"/>
        </w:rPr>
        <w:t>Реферат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bCs/>
        </w:rPr>
      </w:pPr>
      <w:r>
        <w:rPr>
          <w:b/>
          <w:bCs/>
        </w:rPr>
        <w:t>Тема:</w:t>
        <w:tab/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Произведение Ричарда Баха «Чайка по имени Джонатан Ливингстон» как концепция второго рождения»</w:t>
      </w:r>
    </w:p>
    <w:p>
      <w:pPr>
        <w:pStyle w:val="Normal"/>
        <w:tabs>
          <w:tab w:val="clear" w:pos="708"/>
          <w:tab w:val="left" w:pos="6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одготовил: Елемесов Малик</w:t>
      </w:r>
    </w:p>
    <w:p>
      <w:pPr>
        <w:pStyle w:val="Normal"/>
        <w:ind w:left="2124" w:firstLine="708"/>
        <w:rPr/>
      </w:pPr>
      <w:r>
        <w:rPr/>
        <w:t xml:space="preserve">                            </w:t>
      </w:r>
      <w:r>
        <w:rPr/>
        <w:t xml:space="preserve">студент I курса </w:t>
      </w:r>
    </w:p>
    <w:p>
      <w:pPr>
        <w:pStyle w:val="Normal"/>
        <w:ind w:left="2124" w:firstLine="708"/>
        <w:rPr/>
      </w:pPr>
      <w:r>
        <w:rPr/>
        <w:t xml:space="preserve">                            </w:t>
      </w:r>
      <w:r>
        <w:rPr/>
        <w:t>группы ПО-102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Преподаватель: Зарипова И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4 год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Повесть-притча "Чайка  по  имени  Джонатан  Ливингстон"  издана  на Западе. Выйдя из-под пера малоизвестного человека, она пережила такой период когда не получила внимание читателя и критики,  затем она пробилась к шумной славе,  а сегодня уверенно легла на  книжную  полку  классики рядом с такими шедеврами,  как "Маленький принц" Сент-Экзюпери.</w:t>
      </w:r>
    </w:p>
    <w:p>
      <w:pPr>
        <w:pStyle w:val="22"/>
        <w:rPr/>
      </w:pPr>
      <w:r>
        <w:rPr/>
        <w:t>Феномен притчи до сих пор загадоче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етчик, по  имени  Ричард  Бах, страстно  преданный своему летному ремеслу, а еще автор малоизвестных романов, прогуливаясь однажды по берегу канала в Калифорнии, услышал крик чаек и разобрал в них слова "Чайка Джонатан  Ливингстон". Голос, произнесший  эти слова, заставил летчика сесть за стол и написать пове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 произведение оказалась недоконченной.  Сколько ни пытался писатель дописать ее собственными силами,  дело не шло,  пока спустя восемь лет тот же Голос не надиктовал продолжение и окончание притчи.</w:t>
      </w:r>
    </w:p>
    <w:p>
      <w:pPr>
        <w:pStyle w:val="22"/>
        <w:rPr/>
      </w:pPr>
      <w:r>
        <w:rPr/>
        <w:t>Эту версию  появления "Чайки" сообщил сам Ричард Бах.  Отвечая на вопросы  многочисленных  читателей,   которые   просили   расшифровать смысл повести,  он говорил,  что добавить к написанному ничего не  может,  ибо,  в  отличие  от  романов,  в  "Чайке"  ему  не принадлежит ни стро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ое объяснение происхождения притчи устраивало далеко не  всех. Его обвинили в саморекламе, в попытке набить себе карман. Сейчас же отношение к потусторонним мирам изменилось. Не только притчи,  но и целые "Евангелия", переданные землянам  инопланетянами, стали массовым явл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ичард Бах родился в Оук Парке в 1936 году. Американец Ричард Бах является пра-пра-…-правнуком великого композитора Иоганна Себастьяна Баха. В 1956 году учится в Калифорнийском Государственном Университете Лонг Бич. Областью его интересов было все, что связанно с самолетами. Его приглашали в качестве консультанта и пилота-каскадера к съемкам фильма по его книг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отя авиация была его настоящей страстью, он всегда мечтал писать. Еще в старших классах один из его учителей помог ему осознать свой потенциал. У него всегда была идея о птице, мечтающей пройти сквозь стену из ограничений и запретов. Она вылилась в книгу "Чайка Джонатан Ливингстон"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 повесть о будущей беспредельной, совершенной жизни, путь в которую лежит через головокружительные и трудные полеты..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амом деле чайки не умнее людей. Как и люди, они заботятся лишь о пропитании, как и люди, они не стремятся витать в облаках и цели имеют весьма и весьма приземлённые. Крылья, дающие чайке, казалось бы, неоспоримое преимущество перед человеком, используются ею лишь для того, чтобы подняться на несколько жалких футов над поверхностью воды. А выше и не надо! Чем выше взлетишь, тем труднее будет разглядеть мелкую рыбёшку. И тем дольше придётся к ней спускаться. К тому же, вокруг много соплеменников, и каждый почему-то заботится именно о своём собственном брюхе. Чуть зазеваешься — кто-нибудь непременно утащит добычу прямо из-под клю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Но вдали от всех, вдали от рыболовного судна и от берега в полном одиночестве совершала свои тренировочные полеты чайка по имени Джонатан Ливингстон».  И даже, когда он, взлетев на сто футов в небо, опустил перепончатые лапы, приподнял клюв, вытянул вперед изогнутые дугой крылья и, превозмогая боль, старался удержать их в этом положении, вытянутые вперед крылья снижали скорость, и он летел так медленно, что ветер едва шептал у него над ухом, а океан под ним казался недвижимым, он прищурил глаза и весь обратился в одно-единственное желание: вот он задержал дыхание и чуть... чуть-чуть... на один дюйм... увеличил изгиб крыльев, перья взъерошились, он совсем потерял скорость и упал». Он снова взлетел, и для него не было обидно так постепенно он смог добиться того, что смог парить как орел, при этом не терять много сил и энергии. А когда его изгнали из Стаи, он продолжал тренироваться, считая, что он сможет вернуться и научить своих собратьев всему, чему он сам научил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ногие российские читатели сразу начали критиковать Джонатана-чайку и Ричарда Баха. «Но кто дал право решить отдельно взятой птице судьбу всей Стаи?» (обсуждение из интернет сайта читателей). Также многие считают, что голос лишь выдумк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амом  деле,  как  отличить голоса от Голоса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"Существует лишь  один  истинный  закон,  тот,  который  помогает стать свободным. Другого нет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амом деле Голос слышал не только Бах, Голос слышали и повиновались Ему Сократ, Магомет, Жанна Д'Арк, Пушкин...  Не оттого  ли  все  содеянное  и  написанное  этими  людьми запечатлено в образах несравненной крас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считая, что нет другой книги отвечающей на вопрос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«Кто мы?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мы здесь делаем?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Куда мы идем?»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а повесть принесла своему автору мировую известность и любовь читателей разных стран. Чайка по имени Джонатан Ливингстон стала символом беспредельных возможностей того, кто умеет мечтать, верит в совершенство и любит жизн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зже появился еще один очень интересный рассказ Ричарда Баха "Иллюзии".  Но при всей своей глубине он не идет в сравнение  с прекрасной  притчей о Чайке. А "Чайка" как была, так и остается одиноким шедевром, чарующим читателя своей поразительной красотой, так и осталась она одинокой в творчестве теперь уже знаменитого писателя,  украсив своим появлением всю мировую литературу  XX  века. А для ищущих совершенства в духе повесть стала своеобразным пособием по развитию духовности, т. е. движения по пути к Истине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1:00Z</dcterms:created>
  <dc:creator>DAUREN</dc:creator>
  <dc:description/>
  <cp:keywords/>
  <dc:language>en-US</dc:language>
  <cp:lastModifiedBy>SYSTEM</cp:lastModifiedBy>
  <dcterms:modified xsi:type="dcterms:W3CDTF">2011-09-08T15:21:00Z</dcterms:modified>
  <cp:revision>2</cp:revision>
  <dc:subject/>
  <dc:title>КАЗАХСКИЙ ГУМАНИТАРНЫЙ ЮРИДИЧЕСКИЙ УНИВЕРСИТЕТ</dc:title>
</cp:coreProperties>
</file>