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альневосточный институт МВД РФ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федра государственных и социально-экономических дисципли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Контрольная работа по философ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: «Общественное сознание и его структура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рёмина Олеся Андреев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Хабаровск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е общественного сознания его соотношение с индивидуальным сознание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ыденное и научное сознание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ая психология и идеология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сознание представляет совокупность идей, теорий, взглядов, представлений, чувств, верований, эмоций людей, настроений в которых отражается природа, материальная жизнь общества и вся система общественных отношений. Общественное сознание формируется и развивается вместе с возникновением бытия, так как сознание возможно как продукт социальных отношений. Но и общество может быть названо обществом лишь только тогда, когда сложились его основные элементы, в том числе и общественное сознание. Общество и есть материально-идеальная реаль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ние – это высшая, свойственная только человеку форма отражения объективной действительности, способ его отношению к миру и к самому себе, который представляет собой единство психических процессов активно участвующих в осмыслении человеком объективного мира и своего собственного бытия. Сознание состоит из чувственных образов, предметов являющихся ощущением или представлением и поэтому обладающих значением и смыслом, знания как совокупность ощущений, запечатлённых в памяти, и обобщений созданных в результате высшей психической деятельности, мышления и языка. Сознание является особой формой взаимодействия человека с действительностью и управления е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у сознания входят важнейшие познавательные процессы, с помощью которых человек постоянно обогащает свои знания. К числу таких процессов могут быть отнесены ощущения и восприятие, память, воображение и мышление. С помощью ощущений и восприятий при непосредственном отражении воздействующих на мозг раздражителей в сознании складывается чувственная картина, каким он представляется человеку в данный момент. Память – позволяет возобновить в сознании образы прошлого, воображение – строить образные модели того, что является объектом потребностей, но отсутствует в настоящее время. Мышление – обеспечивает решение задач путём использования обобщённых знаний. Нарушение, расстройство не говоря уже о полном распаде любого из указанных психических познавательных процессов, неизбежно становятся расстройством созн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характеристика сознания – закреплённое в нём отчётливое различие субъекта и объекта, т.е. того, что принадлежит – «я» человека и его не – «я». Человек, впервые в истории органического мира выделившийся из него и противопоставивший себя окружающему, продолжает сохранять в своём сознании это противопоставление и различие. Человек единственный среди живых существ, способен осуществлять самопознание, т.е. обратить психическую деятельность на исследование самого себя. Человек производит сознательную самооценку своих поступков и самого себя в целом. Отделение «я» от не «я», это и есть путь, который проходит человек в детстве, осуществляется в процессе самосознания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характеристика сознания – обеспечение целеполагающей деятельности человека. В функции сознания входит формирование целей деятельности, при этом складываются и взвешиваются её мотивы, принимаются волевые решения, учитывая ход выполнения действий, и вносится в него необходимые коррективы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четвёртая характеристика – сознания включение в его состав определённого отношения. «Моё отношение к моей среде и есть моё сознание», писал К. Маркс. В сознание человека неизбежно входит мир чувств, где находят отражение сложные объективные и прежде всего общественные отношения, в которые включен человек. В сознании человека представлены эмоциональные оценки межличностных отношений. И здесь, как и во многих других случаях, патология помогает лучше понять сущность нормального сознания. При некоторых душевных заболеваниях, нарушение сознания характеризуется именно расстройством в сфере чувств и отношений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1 Понятие общественного сознания, его соотношение с индивидуальным сознани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ое сознание представляет собой совокупность идей, теорий, взглядов, представлений, чувств, верований, эмоций людей, настроений, в которых отражается природа, материальная жизнь общества и вся система общественных отношений. Общественное сознание формируется и развивается вместе с возникновением общественного бытия, так как сознание возможно только как продукт социальных отношений. Но и общество может быть названо обществом лишь тогда, когда сложились его основные элементы, в том числе и общественное сознание. Общество есть материально-идеальная реаль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ние является не только, личностным, индивидуальным, но и включает в себя общественную функцию. Структура общественного сознания сложна, и находится в диалектическом взаимодействии с сознанием индивидуума. В структуре общественного сознания выделяются такие уровни как теоретическое и обыденное сознание. Первый образует – общественную психологию, а второй – идеолог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ыденное сознание формируется стихийно в повседневной жизни людей. Теоретическое сознание отражает сущность, закономерности окружающего и социального мира. Общественное сознание, выступает в различных формах: общественно – политические взгляды и теории, правовые взгляды, наука, философия, мораль, искусство, религия. Дифференциация общественного сознания в современном виде – результат длительного развития. Первобытному обществу соответствовало примитивное сознание. Умственный труд не был отделён от физического, и умственный труд был непосредственно вплетён в трудовые отношения, в повседневную жизнь. Первыми в историческом развитии человека возникли такие формы общественного сознания, как мораль, искусство, религия. Затем по мере развития человеческого общества, возникает весь спектр форм общественного сознания, который выделяется в особую сферу обществен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тдельные формы общественного созна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итическое сознание </w:t>
      </w:r>
      <w:r>
        <w:rPr>
          <w:rFonts w:cs="Times New Roman" w:ascii="Times New Roman" w:hAnsi="Times New Roman"/>
          <w:sz w:val="28"/>
          <w:szCs w:val="28"/>
        </w:rPr>
        <w:t>представляет собой систематизирование, теоретическое выражение общественных взглядов на политическую организацию общества, на формы государства, на отношения между различными социальными группами, классами, партиями, на отношения с другими государствами и нац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правовое сознание</w:t>
      </w:r>
      <w:r>
        <w:rPr>
          <w:rFonts w:cs="Times New Roman" w:ascii="Times New Roman" w:hAnsi="Times New Roman"/>
          <w:sz w:val="28"/>
          <w:szCs w:val="28"/>
        </w:rPr>
        <w:t xml:space="preserve"> в теоретической форме выражает правосознание общества, природу и назначение правовых отношений, норм и учреждений, вопросы законодательства, суда, прокуратуры. Ставит своей целью утверждение правового порядка, соответствующего интересам определённого общест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мораль</w:t>
      </w:r>
      <w:r>
        <w:rPr>
          <w:rFonts w:cs="Times New Roman" w:ascii="Times New Roman" w:hAnsi="Times New Roman"/>
          <w:sz w:val="28"/>
          <w:szCs w:val="28"/>
        </w:rPr>
        <w:t xml:space="preserve"> – система взглядов и оценок, регулирующих поведение индивидуумов, средство воспитания и укрепления определённых нравственных устоев и отношен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искусство</w:t>
      </w:r>
      <w:r>
        <w:rPr>
          <w:rFonts w:cs="Times New Roman" w:ascii="Times New Roman" w:hAnsi="Times New Roman"/>
          <w:sz w:val="28"/>
          <w:szCs w:val="28"/>
        </w:rPr>
        <w:t xml:space="preserve"> – особая форма деятельности человека связанная с освоением действительности через художественные образ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религия и философия</w:t>
      </w:r>
      <w:r>
        <w:rPr>
          <w:rFonts w:cs="Times New Roman" w:ascii="Times New Roman" w:hAnsi="Times New Roman"/>
          <w:sz w:val="28"/>
          <w:szCs w:val="28"/>
        </w:rPr>
        <w:t xml:space="preserve"> – наиболее удалённые от материальных условий формы общественного сознания. Религия древнее философии и является необходимым этапом развития человечества. Выражает окружающий мир через систему мировоззрения, основанного на вере и религиозных постулат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е и индивидуальное сознание находятся в тесном единстве. Общественное сознание носит межиндивидуальный характер и не зависит от отдельной личности. Для конкретных людей он носит индивидуальный характер. Каждый индивид на протяжении всей своей жизни через отношения с другими людьми, путём обучения и воспитания испытывает влияние общественного сознания, хотя и относится к этому влиянию не пассивно, а избирательно, актив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нормы сознания духовно влияют на индивида, формируют его мировоззрение, нравственные установки, эстетические представления. Общественное сознание можно определить, как общественный разум, который развивается и функционирует по своим закон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ды индивида, наиболее полно отвечающие интересам эпохи и времени, после завершения индивидуального существования становятся достоянием общества. Например, творчество выдающихся писателей, мыслителей, ученых и др. Индивидуальное сознание в этом случае, проявляющееся в творчестве конкретного человека приобретает статус общественного сознания, пополняет и развивает его, придавая ему черты определённой эпохи. Сознание невозможно вывести из одного лишь процесса отражения объектов природного мира: отношение «субъект – объект » не может породить сознания. Для этого субъект должен быть включен в более сложную систему социальной практики, в контекст общественной жизни. Каждый из нас, приходя в это мир, наследует духовную культуру, которую мы должны освоить, чтобы обрести собственно человеческую сущность и быть способными мыслить по – человечески. Мы вступаем в диалог с общественным сознанием, и это противостоящее нам сознание есть реальность такая же, как например государство или закон. Мы можем взбунтоваться против этой духовной жизни, но также как и в случае с государством, наш бунт может оказаться не только бессмысленным, но и трагичным, если мы не будем учитывать те формы и способы духовной жизни, которые нам объективно противостоят. Чтобы преобразовать исторически сложившуюся систему духовной жизни, нужно ею сначала овладеть. Общественное сознание возникло одновременно и в единстве с возникновением общественного бытия. Природе в целом безразлично существование человеческого разума, а общество не могло бы без него не только возникнуть и развиваться, но и просуществовать ни дня, ни часа. В силу того, что общество есть объективно – субъективная реальность, общественное бытие и общественное сознание как бы «нагружены» друг другом: без энергии сознания общественное сознание статично и даже мер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подчеркивая единство общественного бытия, и общественного сознания, нельзя забывать и их различие, специфическую разъединённость. Историческая взаимосвязь общественного бытия и общественного сознания в их относительной самостоятельности, реализуется таким образом, что если на ранних этапах развития общества общественное сознание формировалось под непосредственным воздействием бытия, то в дальнейшем это воздёйствие приобретало всё более опосредственный характер – через государство, политические и правовые отношения и др., а обратное воздействие общественное сознания на бытие приобретает, напротив, всё более непосредственный характер. Сама возможность такого непосредственного воздействия общественного сознания на общественное бытиё заключается в способности сознания правильно отражать бытиё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ние, как отражение и как активно – творческая деятельность представляет собой единство двух нераздельных сторон одного и того же процесса: в своем влиянии на бытиё оно может, как оценивать его вскрывая его потаенный смысл, прогнозировать, так и через практическую деятельность людей преобразовывать его. А поэтому общественное сознание эпохи может не только отражать бытиё, но и активно способствовать его перестройке. В этом и заключается та исторически сложившаяся функция общественного сознания, которая делает его объективно необходимым и реально существующим элементом любого общественного устройства. Мощная преобразовательная сила общественного сознания способна воздействовать на всё бытиё в целом, вскрывая смысл его эволюции, предсказывая перспективы. В этом плане оно отличается от субъективного (в смысле субъективной реальности) конечного и ограниченного человеком индивидуального сознания. Относительно сознания писал и такой учёный как Гельвеций. По его мнению, «чувства составляют источник всех наших знаний… Мы располагаем тремя главными средствами исследования: наблюдением природы, размышлением и экспериментом. Наблюдение собирает факты, размышление их комбинирует, опыт проверяет результат комбинаций…. всякое наше ощущение влечет за собой суждение, существование которого будучи неизвестным, когда оно не приковало к себе нашего внимания, тем не менее, реально»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Власть общественного целого, над индивидом выражается здесь в обязательном принятии индивидом исторически сложившихся форм духовного освоения действительности, тех способов и средств, с помощью которых осуществляется производство духовных ценностей, того смыслового содержания, которое накоплено человечеством веками и вне которого невозможно становлению лич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сознание – это сознание отельного индивида, отражающее его отдельное бытие и через посредство его в той или иной степени общественное бытиё. Общественное сознание является совокупностью индивидуальных сознаний. Наряду с особенностью сознания отдельных индивидов оно несёт в себе общее содержание, присущее всей массе индивидуальных сознаний. Как совокупное сознание индивидов, выработанное в процессе их совместной деятельности, общения, общественное сознание может быть определяющим только по отношению к сознанию данного индивида. Это не исключает возможности выхода индивидуального сознания за пределы наличного общественного созн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индивидуальное сознание формируется под сознанием индивидуального бытия, образа жизни и общественного сознания. При этом важнейшую роль играет индивидуальный образ жизни человека, посредством которого преломляется содержание общественной жизни. Другим фактором формирования индивидуального сознания является процесс усвоения индивидом общественного сознания. В механизме формирования индивидуального сознания необходимо, таким образом, различать две неравнозначные стороны: самостоятельное осознание субъектом бытия и усвоение им существующей системы взглядов. Индивидуальное сознание – сознание человеческого индивида (первичное), оно определяется в философии, как субъективное сознание, так, как оно ограничено во времени и пространстве. Индивидуальное сознание определяется индивидуальным бытиём, возникает под воздействием сознания всего человеч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 основных уровня индивидуального созн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чальный (первичный) – «пассивный», «зеркальный». Формируется под воздействием на человека внешней среды, внешнего сознания. Главные формы понятия и сознания в целом. Главные факторы формирования индивидуального сознания: воспитательная деятельность окружающей среды, образовательная деятельность общества, познавательная деятельность самого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>Вторичный – «активный», «творческий». Человек организует и преобразовывает мир. С этим уровнем связано понятие интеллекта. Конечным продуктом этого уровня и сознания в целом являются идеальные объекты, возникающие в человеческих головах. Основные формы: цели, идеалы, в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первым и вторым существует промежуточный «полуактивный» уровень. Главные формы: феномен сознания – память, которая носит избирательный характер, она всегда востребована, мнения, сомнения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sz w:val="28"/>
        </w:rPr>
        <w:t>Обыденное и научное созна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Обыденное сознание - это низший уровень общественного сознания, его неотъемлемая часть, подсистема общественного сознания. Оно отражает простые, зримые отношения между людьми, между людьми и вещами, человеком и природой. Повседневная практика людей позволяет устанавливать на эмпирическом уровне отдельные причинно-следственные связи между явлениями, позволяет строить простые умозаключения, вводить новые понятия, открывать простые истины. Однако на уровне обыденного сознания невозможно глубоко проникнуть в сущность вещей, явлений, подняться до глубоких теоретических обобщений. В первый период жизни людей обыденное сознание являлось единственным и главным. По мере развития общества возникает необходимость в более глубоких обобщениях, а обыденное сознание становится недостаточным для удовлетворения возросших потребностей. Тогда возникает теоретическое сознание. Возникая на основе обыденного сознания, оно направляет внимание людей на отражение сущности явлений природы и общества, побуждая к более глубокому их анализу. Через обыденное сознание теоретическое сознание связано с общественным бытие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ое сознание делает жизнь людей более осознанной, способствует более глубокому развитию общественного сознания, поскольку раскрывает закономерную связь и сущность материальных и духовных процессов.</w:t>
        <w:br/>
        <w:t xml:space="preserve"> Обыденное сознание складывается из обыденного знания и общественной психологии. Теоретическое сознание несет в себе научные знания о природе и обществе. Обыденное знание - это знание элементарных условий бытия людей, позволяющее человеку ориентироваться в его непосредственном окружении. Это знание об использовании простых орудий труда, простых природных явлениях, нормахотношенийдругс друго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нас сложилось ограниченное и неверное представление о массовом сознании, трактовавшемся как низкопробная, примитивная часть обыденного сознания определенной части трудящихся и прежде всего молодежи. Но массовое сознание есть более сложный феномен. По подсчетам социологов, каждый человек является членом как минимум 5-6 только малых и не менее 10-15 больших и "средних" формальных и неформальных групп. Эта масса людей, будучи реальной, естественной общностью, объединяется каким-то действительным (пусть хотя бы кратковременным) социальным процессом, осуществляет общую деятельность, демонстрирует совместное поведение. Более того, сам феномен массы не возникает, если подобная общая, совместная деятельность или подобное поведениеотсутствуют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 Общественная психология и идеолог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 xml:space="preserve">Общественная психология </w:t>
      </w:r>
      <w:r>
        <w:rPr>
          <w:rFonts w:cs="Times New Roman" w:ascii="Times New Roman" w:hAnsi="Times New Roman"/>
          <w:sz w:val="28"/>
        </w:rPr>
        <w:t>– это совокупность чувств, эмоций, несистематизированных взглядов, настроений, обычаев, традиций, привычек, складывавшихся под влиянием непосредственного общественного быт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общественной психологией возвышается идеология. Идеология – это совокупность идей, взглядов, теорий, отражающих общественные отношения в более или менее стройной системе. Идеология включает в себя политические и правовые взгляды, теории, философию, мораль, искусство, религию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ая психология не способна подняться до глубоких научно-теоретических обобщений. Она отражает общественное бытие поверхностно, хотя и более тесно связана с ним, чутко реагируя на всякие его изменения. Идеология, глубже отражая суть общественного бытия, способствует, более кардинальным изменениям на основе использованиянаучных данных.Между общественной психологией и идеологией существует органическое и диалектическое единство. Идеология, анализируя и обобщая результаты практической деятельности людей, позволяет установить основные тенденции в развитииисторическихпроцесс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бщественное сознание представляет собой очень сложное в структурном отношении образование. В связи с этим его деление на структурные элементы может быть проведено по разным основаниям. Во-первых, таким основанием может служить специфика тех сторон действительности, которые отражаются общественным сознанием, и тогда мы говорим о его формах; во-вторых, деление может быть проведено в связи с субъектами сознания, и тогда наряду с сознанием всего общества должно рассматривать сознание больших социальных групп и даже индивидуальное сознание. И наконец, структура общественного сознания может рассматриваться под углом зрения уровня, глубины отражения общественным сознанием социальной действительности, и тогда в качестве основных структурных элементов выделяются общественная психология и идеология. С характеристики этих элементов мы и начнем структурный анализ общественного созна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бщественное сознание каждой исторической эпохи (исключая первобытно – общинный строй) имеет два уровня: психологический и идеологическ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бщественная психология есть совокупность чувств, настроений, обычаев, традиций, побуждений, характерных для данного общества в целом и для каждой из больших социальных групп (класса, нации и т. д.). Общественная психология вырастает непосредственно под влиянием конкретно-исторических условий социального бытия. И поскольку эти условия для каждой из больших групп различны, неизбежно различаются между собой и их социально-психологические комплексы. Эти специфические черты особенно ощутимы в классовом обществе. Разумеется, в социально-психологических комплексах противоположных классов имеются в каждой стране и общие черты, связанные с ее историческими особенностями, национальными традициями, культурным уровнем. Не случайно мы говорим об американской деловитости, немецкой пунктуальности, российской необязательности и т. д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Идеология есть система теоретических взглядов, отражающая степень познания обществом мира в целом и отдельных его сторон, и, как таковая, она представляет более высокий по сравнению с общественной психологией этап, уровень общественного сознания — уровень теоретического отражения мира. Если при анализе психологии социальных групп мы пользуемся эпитетом “общественная”, ибо существуют еще психология возрастная, профессиональная и т. п., то понятие “идеология” в таком дифференцирующем эпитете не нуждается: нет идеологии индивидуальной: она всегда носит общественный характе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еобходимо иметь в виду, что понятие “идеология” употребляется в социальной философии в еще одном, более узком смысле — как система теоретических взглядов одной большой социальной группы, прямо или опосредованно отражающая ее коренные интересы. Таким образом, если в первом случае доминирует познавательный аспект, выясняется уровень общественного сознания, то при втором варианте применения акцент смещается в сторону аксиологического (ценностного) аспекта, причем оценка тех или иных социальных явлений и процессов дается с узкогрупповых позиц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Если общественная психология формируется стихийно, непосредственно под воздействием тех жизненных обстоятельств, в которых находится класс, то идеология преимущественно выступает как продукт теоретической деятельности “особо уполномоченных” данного класса — его идеологов, которые, по выражению Маркса, теоретически приходят к тем же самым выводам, к которым класс в целом приходит практически. Очень важно отметить, что по своему социальному положению идеологи класса могут и не принадлежать к данному классу, но, выражая на языке идеологии интересы класса, идеологи служат ему, составляют его интеллигенцию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оотношение между общественной психологией и идеологией предопределено тем, что первая является эмоциональным, чувственным, а вторая — рациональным уровнем общественного созна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Известно, что чувственное познание вообще есть недостаточный (поверхностный), но необходимый этаж сознания, поскольку только благодаря ему, наш мозг может получить первичную информацию о мире и из нее синтезировать знание о сущности вещей. Общественная психология есть то непосредственное отражение внешних проявлений социальной действительности, которое составляет своеобразный базис для возникновения соответствующей идеологии. Идеология проясняет то, что смутно схвачено психологией, глубоко проникает в сущность явлен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тношение между идеологией и общественной психологией весьма сложно. С одной стороны, формируясь, идеология базируется на определенных чертах психологии данной социальной группы. С другой стороны, идеология не есть простое пассивное отражение особенностей общественной психологии. Появившись на свет, она способствует усилению одних психологических черт своего класса и ослаблению, введению к минимуму других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 философской и исторической литературе очень часто встречаются понятия “обыденное сознание” и “массовое сознание”. И хотя, как следует из названий, понятия эти предназначены для характеристики разных сторон общественного сознания, до настоящего дня они в самой значительной степени совпадают по своему объему и могут быть определены как эмпирическое, стихийно возникающее в процессе повседневной житейской практики и характерное для основной массы членов общества сознание. Сложнее выглядит их соотношение с общественной психологией и идеологией. Нередко можно встретиться с попыткой свести все содержание обыденного и массового сознания исключительно к социально – психологическому. В особенности это неверно по отношению к современному обществу, обыденное и массовое сознание членов которого уже заметно теоретизировано и идеологизировано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сех этапах исторического развития социально-психологический фактор играет активную роль. Можно, например, четко проследить закономерности психологического вызревания социальных революций, равно как и те психологические факторы, которые позволяют стабилизировать послереволюционное общество. Так, при анализе перехода от рабовладения к феодализму Энгельсом была прослежена обратная связь психологического фактора и социально-экономического переворота. “Рабство, — отмечал он, — перестало окупать себя и потому отмерло. Но умирающее рабство оставило свое ядовитое жало в виде презрения свободных к производительному труду. То был безвыходный тупик, в который попал римский мир: рабство сделалось невозможным экономически, труд свободных считался презренным с точки зрения морали. Первое уже не могло, второй еще не мог быть основной формой общественного производства”. Таким образом, переход к новым производственным отношениям (“выбор” их) определяется не только экономическим фактором (уровнем производительных сил), но и фактором психологическим: насколько тот или иной уклад морально правомерен или осужден в глазах общества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vertAlign w:val="baseline"/>
        </w:rPr>
        <w:footnoteReference w:id="3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к сознанию представляет собой начало нового, высшего, этапа развития психики. Сознание отражения в отличие от психического отражения, свойственного животным, - это отражение предметной действительности в её отдельности от наличных отношений к ней субъекта, т.е. отражение, выделяющее её объективные устойчивые свой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знании образ действительности не сливается с переживанием субъекта: в сознании отражаемое выступает как «предстоящее» субъекту. Общественное и индивидуальное сознание находятся в тесном единстве. Общественное сознание носит межиндивидуальный характер и не зависит от отдельной личности. Для конкретных людей оно носит объективный характер. Каждый индивид на протяжении всей своей жизни, через отношения с другими людьми, путём обучения и воспитания испытывает влияние общественного сознания, хотя и относится к этому влиянию не пассивно, а избирательно, активно. Общественные нормы сознания духовно влияют на индивида, формируют его мировоззрение, нравственные установки, эстетические представления. Общественное сознание можно определить, как общественный разум, который развивается и функционирует по своим закон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ские занятия по философии: Учебник под ред. К.М.Никонова. – М.: Высшая школа, 1991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Спиркин. Основы философии: Учебное пособие для вузов. – М., Политиздат, 1998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философию: учебник для вузов В. 2 Ч. 2 под общей ред. И.Т. Фролова. – М.: Политиздат, 1989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лософии. Ч. 2. Социальная философия: Учебное пособие. – Изд-во Том ун-та. Перм. отд-ние. 1991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ософия : учебник для высших учебных заведений. – Ростов-на-Дону «Феникс», 1998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 Леонтьев. Деятельность. Сознание. Личность. М., Политиздат, 1975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философии в кратком изложении. М., 1994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философии. М., 1991. ч.1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Бойко А.Н. Проблема бессознательного в философии и конкретных науках. М., 1978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 К., Энгельс Ф. Соч. Т.21 С. 149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йко А.Н. проблема бессознательного в философии и конкретных науках. М.,1978., с.47.</w:t>
      </w:r>
    </w:p>
  </w:footnote>
  <w:footnote w:id="3">
    <w:p>
      <w:pPr>
        <w:pStyle w:val="Normal"/>
        <w:spacing w:lineRule="auto" w:line="360" w:before="0" w:after="20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21. С.14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2:00Z</dcterms:created>
  <dc:creator>Олеся</dc:creator>
  <dc:description/>
  <cp:keywords/>
  <dc:language>en-US</dc:language>
  <cp:lastModifiedBy>SYSTEM</cp:lastModifiedBy>
  <dcterms:modified xsi:type="dcterms:W3CDTF">2011-09-08T15:22:00Z</dcterms:modified>
  <cp:revision>2</cp:revision>
  <dc:subject/>
  <dc:title/>
</cp:coreProperties>
</file>