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разование как системное явление</w:t>
      </w:r>
    </w:p>
    <w:p>
      <w:pPr>
        <w:pStyle w:val="Contents2"/>
        <w:rPr>
          <w:caps w:val="false"/>
          <w:smallCaps w:val="false"/>
          <w:sz w:val="24"/>
          <w:szCs w:val="24"/>
          <w:lang w:val="en-US" w:eastAsia="en-US"/>
        </w:rPr>
      </w:pPr>
      <w:r>
        <w:rPr>
          <w:rStyle w:val="InternetLink"/>
          <w:lang w:val="en-US" w:eastAsia="en-US"/>
        </w:rPr>
        <w:t>2. Функции института образования в обществе</w:t>
      </w:r>
    </w:p>
    <w:p>
      <w:pPr>
        <w:pStyle w:val="Contents2"/>
        <w:rPr>
          <w:caps w:val="false"/>
          <w:smallCaps w:val="false"/>
          <w:sz w:val="24"/>
          <w:szCs w:val="24"/>
          <w:lang w:val="en-US" w:eastAsia="en-US"/>
        </w:rPr>
      </w:pPr>
      <w:r>
        <w:rPr>
          <w:rStyle w:val="InternetLink"/>
          <w:lang w:val="en-US" w:eastAsia="en-US"/>
        </w:rPr>
        <w:t>3. Системный подход к реформе образования в российской федерации</w:t>
      </w:r>
    </w:p>
    <w:p>
      <w:pPr>
        <w:pStyle w:val="Contents2"/>
        <w:rPr>
          <w:caps w:val="false"/>
          <w:smallCaps w:val="false"/>
          <w:sz w:val="24"/>
          <w:szCs w:val="24"/>
          <w:lang w:val="en-US" w:eastAsia="en-US"/>
        </w:rPr>
      </w:pPr>
      <w:r>
        <w:rPr>
          <w:rStyle w:val="InternetLink"/>
          <w:lang w:val="en-US" w:eastAsia="en-US"/>
        </w:rPr>
        <w:t>Заключение</w:t>
      </w:r>
      <w:r>
        <w:br w:type="page"/>
      </w:r>
    </w:p>
    <w:p>
      <w:pPr>
        <w:pStyle w:val="Heading2"/>
        <w:ind w:hanging="0"/>
        <w:rPr/>
      </w:pPr>
      <w:r>
        <w:rPr/>
        <w:t>Введение</w:t>
      </w:r>
    </w:p>
    <w:p>
      <w:pPr>
        <w:pStyle w:val="Normal"/>
        <w:rPr>
          <w:b/>
          <w:b/>
          <w:bCs/>
        </w:rPr>
      </w:pPr>
      <w:r>
        <w:rPr>
          <w:b/>
          <w:bCs/>
        </w:rPr>
      </w:r>
    </w:p>
    <w:p>
      <w:pPr>
        <w:pStyle w:val="Normal"/>
        <w:rPr/>
      </w:pPr>
      <w:r>
        <w:rPr>
          <w:b/>
          <w:bCs/>
        </w:rPr>
        <w:t xml:space="preserve">Актуальность темы исследования. </w:t>
      </w:r>
      <w:r>
        <w:rPr/>
        <w:t>В настоящий момент реформа образования, которая является составной частью внутренней государственной политики Российской Федерации, в большей степени направлена на интеграцию российской системы образования в мировую образовательную систему с учетом общих закономерностей глобального развития. Растет понимание того, что образование должно быть во многом универсальным, не замыкающимся в национальных границах. Мера развития человека, уровень культуры и духовности в обществе, темпы экономического, научно-технического, социально-политического прогресса, эффективность управления обществом во многом зависят именно от социально образовательной политики государства и качества подготовки специалистов.</w:t>
      </w:r>
    </w:p>
    <w:p>
      <w:pPr>
        <w:pStyle w:val="Normal"/>
        <w:rPr/>
      </w:pPr>
      <w:r>
        <w:rPr/>
        <w:t>Социальное назначение института высшего образования состоит в удовлетворении, с одной стороны, потребности общества в субъектах труда высшей квалификации, а с другой, - в удовлетворении потребностей индивидов в овладении определенным спектром и уровнем знаний.</w:t>
      </w:r>
    </w:p>
    <w:p>
      <w:pPr>
        <w:pStyle w:val="Normal"/>
        <w:rPr/>
      </w:pPr>
      <w:r>
        <w:rPr/>
        <w:t>Между тем, сложившийся огромный разрыв между достигнутыми большими возможностями современной науки, культуры и информатики и их реализацией в жизни всего общества, может быть успешно преодолен только на основе расширения и повышения уровня качества системы образования как в отдельной стране, так и в мировом масштабе. При этом, процесс инновации и интеграции определен как основной в Послании Президента РФ Д. Медведева Федеральному Собранию Российской Федерации в 2008 году. Президент отметил: "… производство (а в перспективе - и экспорт) знаний, новых технологий и передовой культуры - это значит достижение лидирующих позиций в науке, в образовании, в искусстве. Мы обязаны быть на переднем крае инноваций в основных сферах экономики, общественной жизни и образования"</w:t>
      </w:r>
      <w:r>
        <w:rPr>
          <w:rStyle w:val="FootnoteCharacters"/>
          <w:rStyle w:val="FootnoteAnchor"/>
          <w:color w:val="000000"/>
        </w:rPr>
        <w:footnoteReference w:id="2"/>
      </w:r>
      <w:r>
        <w:rPr/>
        <w:t>.</w:t>
      </w:r>
    </w:p>
    <w:p>
      <w:pPr>
        <w:pStyle w:val="Normal"/>
        <w:rPr/>
      </w:pPr>
      <w:r>
        <w:rPr/>
        <w:t>Одной из главных задач для современного вуза оказывается создание организационно-управленческого механизма, способного отвечать изменяющимся условиям современной экономики, обеспечивать высококачественное образование, способствовать тому, чтобы выпускники оказались конкурентоспособными на рынке труда.</w:t>
      </w:r>
    </w:p>
    <w:p>
      <w:pPr>
        <w:pStyle w:val="Normal"/>
        <w:rPr/>
      </w:pPr>
      <w:r>
        <w:rPr/>
        <w:t>В связи с эти на приоритетное место среди направлений реформы образования выходит интеграция российского образования в единое европейское образовательное пространство, которое позволит разрешить ряд существующих в образовательной сфере трудностей, но и, разумеется, образует ряд новых. Все это требует детального осмысления.</w:t>
      </w:r>
    </w:p>
    <w:p>
      <w:pPr>
        <w:pStyle w:val="Normal"/>
        <w:rPr/>
      </w:pPr>
      <w:r>
        <w:rPr/>
        <w:t>Особое значение имеет философское осмысление образовательной реформы, которое позволит рассмотреть в философском контексте все положительные и отрицательные моменты реформирования.</w:t>
      </w:r>
    </w:p>
    <w:p>
      <w:pPr>
        <w:pStyle w:val="Normal"/>
        <w:rPr/>
      </w:pPr>
      <w:r>
        <w:rPr>
          <w:b/>
          <w:bCs/>
        </w:rPr>
        <w:t xml:space="preserve">Степень научной разработанности темы. </w:t>
      </w:r>
      <w:r>
        <w:rPr/>
        <w:t>Рассмотрению проблем современного образования посвящены труды М.В. Артюхова, Е.П. Белозерцева, О.Н. Козловой, А.И. Ковалевой, А.П. Огурцова, О.М. Розина, А. Тихонова, В.Л. Шаповалова, С.С. Шевелевой, Г.О. Шило, П.Г. Щедровицкого и других.</w:t>
      </w:r>
    </w:p>
    <w:p>
      <w:pPr>
        <w:pStyle w:val="Normal"/>
        <w:rPr/>
      </w:pPr>
      <w:r>
        <w:rPr>
          <w:b/>
          <w:bCs/>
        </w:rPr>
        <w:t xml:space="preserve">Объектом исследования </w:t>
      </w:r>
      <w:r>
        <w:rPr/>
        <w:t>являются общественные отношения, возникающие в связи с осуществлением образовательной реформы, направленной на интеграцию российского образования в единое европейское образовательное пространство.</w:t>
      </w:r>
    </w:p>
    <w:p>
      <w:pPr>
        <w:pStyle w:val="Normal"/>
        <w:rPr/>
      </w:pPr>
      <w:r>
        <w:rPr>
          <w:b/>
          <w:bCs/>
        </w:rPr>
        <w:t xml:space="preserve">Предметом исследования </w:t>
      </w:r>
      <w:r>
        <w:rPr/>
        <w:t>является осмысление процесса реформирования образования, результатов реформирования, а также влияние образовательной реформы на развитие российского общества.</w:t>
      </w:r>
    </w:p>
    <w:p>
      <w:pPr>
        <w:pStyle w:val="Normal"/>
        <w:rPr>
          <w:rFonts w:eastAsia="MS Mincho;?l?r ??Ѓfc"/>
        </w:rPr>
      </w:pPr>
      <w:r>
        <w:rPr>
          <w:rFonts w:eastAsia="MS Mincho;?l?r ??Ѓfc"/>
        </w:rPr>
        <w:t>Исходя из выше сказанного</w:t>
      </w:r>
      <w:r>
        <w:rPr>
          <w:rFonts w:eastAsia="MS Mincho;?l?r ??Ѓfc"/>
          <w:b/>
          <w:bCs/>
        </w:rPr>
        <w:t xml:space="preserve">, целью </w:t>
      </w:r>
      <w:r>
        <w:rPr>
          <w:rFonts w:eastAsia="MS Mincho;?l?r ??Ѓfc"/>
        </w:rPr>
        <w:t>настоящей работы является рассмотрение образовательной реформы в Российской Федерации с точки зрения ее философского осмысления.</w:t>
      </w:r>
    </w:p>
    <w:p>
      <w:pPr>
        <w:pStyle w:val="Normal"/>
        <w:rPr>
          <w:rFonts w:eastAsia="MS Mincho;?l?r ??Ѓfc"/>
        </w:rPr>
      </w:pPr>
      <w:r>
        <w:rPr>
          <w:rFonts w:eastAsia="MS Mincho;?l?r ??Ѓfc"/>
        </w:rPr>
        <w:t>Достижение указанной цели предопределило постановку и попытку разрешения следующих задач:</w:t>
      </w:r>
    </w:p>
    <w:p>
      <w:pPr>
        <w:pStyle w:val="Normal"/>
        <w:rPr>
          <w:rFonts w:eastAsia="MS Mincho;?l?r ??Ѓfc"/>
        </w:rPr>
      </w:pPr>
      <w:r>
        <w:rPr>
          <w:rFonts w:eastAsia="MS Mincho;?l?r ??Ѓfc"/>
        </w:rPr>
        <w:t>рассмотреть образование как философскую категорию;</w:t>
      </w:r>
    </w:p>
    <w:p>
      <w:pPr>
        <w:pStyle w:val="Normal"/>
        <w:rPr>
          <w:rFonts w:eastAsia="MS Mincho;?l?r ??Ѓfc"/>
        </w:rPr>
      </w:pPr>
      <w:r>
        <w:rPr>
          <w:rFonts w:eastAsia="MS Mincho;?l?r ??Ѓfc"/>
        </w:rPr>
        <w:t>проанализировать функции института образования применительно к обществу;</w:t>
      </w:r>
    </w:p>
    <w:p>
      <w:pPr>
        <w:pStyle w:val="Normal"/>
        <w:rPr>
          <w:rFonts w:eastAsia="MS Mincho;?l?r ??Ѓfc"/>
        </w:rPr>
      </w:pPr>
      <w:r>
        <w:rPr>
          <w:rFonts w:eastAsia="MS Mincho;?l?r ??Ѓfc"/>
        </w:rPr>
        <w:t>рассмотреть реформу образования в Российской Федерации с точки зрения ее философского осмысления.</w:t>
      </w:r>
    </w:p>
    <w:p>
      <w:pPr>
        <w:pStyle w:val="Normal"/>
        <w:rPr/>
      </w:pPr>
      <w:r>
        <w:rPr>
          <w:b/>
          <w:bCs/>
        </w:rPr>
        <w:t>Методологическую основу</w:t>
      </w:r>
      <w:r>
        <w:rPr/>
        <w:t xml:space="preserve"> работы составили общенаучные методы познания, а в частности, диалектический и системный подходы к изучения социальных явлений, а также такие общенаучные методы как сравнительный, системный, дедукция и индукция.</w:t>
      </w:r>
    </w:p>
    <w:p>
      <w:pPr>
        <w:pStyle w:val="Normal"/>
        <w:rPr/>
      </w:pPr>
      <w:r>
        <w:rPr/>
        <w:t>Структура работы состоит из введения, трех параграфов, заключения и списка использованной литературы.</w:t>
      </w:r>
      <w:r>
        <w:br w:type="page"/>
      </w:r>
    </w:p>
    <w:p>
      <w:pPr>
        <w:pStyle w:val="Heading2"/>
        <w:ind w:hanging="0"/>
        <w:rPr/>
      </w:pPr>
      <w:r>
        <w:rPr/>
        <w:t>1. Образование как системное явление</w:t>
      </w:r>
    </w:p>
    <w:p>
      <w:pPr>
        <w:pStyle w:val="Normal"/>
        <w:rPr/>
      </w:pPr>
      <w:r>
        <w:rPr/>
      </w:r>
    </w:p>
    <w:p>
      <w:pPr>
        <w:pStyle w:val="Normal"/>
        <w:rPr/>
      </w:pPr>
      <w:r>
        <w:rPr/>
        <w:t>Под образованием, согласно преамбуле Закона РФ "Об образовании",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 Социологи нередко определяют образование как формальный процесс, на основе которого общество передает ценности, навыки, знания от одного человека или группы другим. Под получением гражданином образования понимается достижение им определенного образовательного уровня, что удостоверяется соответствующим документом</w:t>
      </w:r>
      <w:r>
        <w:rPr>
          <w:rStyle w:val="FootnoteCharacters"/>
          <w:rStyle w:val="FootnoteAnchor"/>
          <w:color w:val="000000"/>
        </w:rPr>
        <w:footnoteReference w:id="3"/>
      </w:r>
      <w:r>
        <w:rPr/>
        <w:t>.</w:t>
      </w:r>
    </w:p>
    <w:p>
      <w:pPr>
        <w:pStyle w:val="Normal"/>
        <w:rPr/>
      </w:pPr>
      <w:r>
        <w:rPr/>
        <w:t>Сегодня становится все более очевидным, что классическая модель образования фактически исчерпала себя: она уже не отвечает требованиям, предъявляемым к школе и образованию современным обществом и производством. Не случайно, в последние двадцать-тридцать лет интенсивно развивается такая молодая дисциплина, как философия образования, в ней заново обсуждаются фундаментальные педагогические идеи: идеал образованности, цели образования, рассматривается история образовательных систем, влияние философии на образование и т.д. Другими словами философское осмысление образования нашло свое отражение в формировании самостоятельной дисциплины - философии образования.</w:t>
      </w:r>
    </w:p>
    <w:p>
      <w:pPr>
        <w:pStyle w:val="Normal"/>
        <w:rPr/>
      </w:pPr>
      <w:r>
        <w:rPr/>
        <w:t>При этом, философия образования, интегрируя и конкретизируя теоретико-методологический аппарат общей философии и используя знания, накопленные специальными науками, вырабатывает отношение к педагогической действительности, ее проблемам и противоречиям, наделяя эту действительность определенными смыслами и выдвигая возможные концептуальные варианты ее преобразования</w:t>
      </w:r>
      <w:r>
        <w:rPr>
          <w:rStyle w:val="FootnoteCharacters"/>
          <w:rStyle w:val="FootnoteAnchor"/>
          <w:color w:val="000000"/>
        </w:rPr>
        <w:footnoteReference w:id="4"/>
      </w:r>
      <w:r>
        <w:rPr/>
        <w:t>.</w:t>
      </w:r>
    </w:p>
    <w:p>
      <w:pPr>
        <w:pStyle w:val="Normal"/>
        <w:rPr/>
      </w:pPr>
      <w:r>
        <w:rPr/>
        <w:t>Пожалуй, в истории не было ни одного периода, когда общество было бы довольно своей системой образования. Можно вспомнить годы, когда иностранцы высоко оценивали систему образования в России, но трудно вспомнить, чтобы люди, живущие в этой стране, как и в любой другой, были бы довольны существующей в ней системой образования.</w:t>
      </w:r>
    </w:p>
    <w:p>
      <w:pPr>
        <w:pStyle w:val="Normal"/>
        <w:rPr/>
      </w:pPr>
      <w:r>
        <w:rPr/>
        <w:t>Надо сказать, что классическая парадигма образования получила различное обоснование в ходе истории. Идеалы, нормы, присущие классической парадигме, модифицировались, дополнялись и трансформировались. Ориентация на универсальное образование, которая воплотилась в системе начального и среднего образования, позднее была восполнена другой идеей - идеей естественных прав личности, в том числе и права на образование. В нашей стране идея естественных прав личности долгое время вообще не была значимой. В государственной системе определенный уровень образования (весьма средний) сначала был классово дифференцирован, а затем стал общеобразовательным. При этом совершенно упускалось из виду, что существует право личности на выбор образования.</w:t>
      </w:r>
    </w:p>
    <w:p>
      <w:pPr>
        <w:pStyle w:val="Normal"/>
        <w:rPr/>
      </w:pPr>
      <w:r>
        <w:rPr/>
        <w:t>Вместе с тем изменяются и подходы к пониманию образованности. Наряду с традиционными, сегодня складываются новые представления о человеке и образованности, происходит смена антропологических оснований педагогики. Образованный человек - это не столько "человек знающий", даже со сформировавшимся мировоззрением, сколько подготовленный к жизни, ориентирующийся в сложных проблемах современной культуры, способный осмыслить свое место в жизни</w:t>
      </w:r>
      <w:r>
        <w:rPr>
          <w:rStyle w:val="FootnoteCharacters"/>
          <w:rStyle w:val="FootnoteAnchor"/>
          <w:color w:val="000000"/>
        </w:rPr>
        <w:footnoteReference w:id="5"/>
      </w:r>
      <w:r>
        <w:rPr/>
        <w:t>. Образование должно создавать условия для формирования свободной личности, для понимания других людей, для формирования мышления, общения, наконец, практических действий и поступков человека.</w:t>
      </w:r>
    </w:p>
    <w:p>
      <w:pPr>
        <w:pStyle w:val="Normal"/>
        <w:rPr/>
      </w:pPr>
      <w:r>
        <w:rPr/>
        <w:t>Образование должно создавать условия для развития человека как такового: и знающего, и телесного, и переживающего, и духовного, и родового, и личности - и всех сторон человека, о которых мы еще недостаточно знаем</w:t>
      </w:r>
      <w:r>
        <w:rPr>
          <w:rStyle w:val="FootnoteCharacters"/>
          <w:rStyle w:val="FootnoteAnchor"/>
          <w:color w:val="000000"/>
        </w:rPr>
        <w:footnoteReference w:id="6"/>
      </w:r>
      <w:r>
        <w:rPr/>
        <w:t>.</w:t>
      </w:r>
    </w:p>
    <w:p>
      <w:pPr>
        <w:pStyle w:val="Normal"/>
        <w:rPr/>
      </w:pPr>
      <w:r>
        <w:rPr/>
        <w:t>Другое требование, важное для нашего времени, - понимание и принятие чужой культуры. Это можно понимать в том смысле, что внутри самой себя она не осознается; лишь при взаимодействии, встрече, диалоге, различных культур становятся взаимными или понятными основания и особенности собственной культуры. Это означает, что образованный человек является культурным и в том смысле понимает и принимает иные культурные позиции и ценности, умеет пойти на компромисс, понимает ценность не только собственной независимости, но и чужой.</w:t>
      </w:r>
    </w:p>
    <w:p>
      <w:pPr>
        <w:pStyle w:val="Normal"/>
        <w:rPr/>
      </w:pPr>
      <w:r>
        <w:rPr/>
        <w:t>Еще одно настоятельное требование - формировать нравственного ответственного человека. Сегодня оно становится в плане осмысления человеком нравственных реалий, добра и зла, своего места в жизни, познания, ответственности за природу, за судьбу культуры, близких и т.п. Другими словами, прежде всего в гуманитарном ключе. Естественнонаучное мировоззрение, можно сказать, вменяется современной культурой и образованием едва ли не каждому второму, но все более ощущается недостаток гуманитарного мироощущения, оно чаще осознается как насущный идеал.</w:t>
      </w:r>
    </w:p>
    <w:p>
      <w:pPr>
        <w:pStyle w:val="Normal"/>
        <w:rPr/>
      </w:pPr>
      <w:r>
        <w:rPr/>
        <w:t>Таким образом, философия образования, интегрируя и конкретизируя теоретико-методологический аппарат общей философии и используя знания, накопленные специальными науками, вырабатывает отношение к педагогической действительности, ее проблемам и противоречиям, наделяя эту действительность определенными смыслами и выдвигая возможные концептуальные варианты ее преобразования.</w:t>
      </w:r>
    </w:p>
    <w:p>
      <w:pPr>
        <w:pStyle w:val="Normal"/>
        <w:rPr/>
      </w:pPr>
      <w:r>
        <w:rPr/>
      </w:r>
    </w:p>
    <w:p>
      <w:pPr>
        <w:pStyle w:val="Heading2"/>
        <w:ind w:hanging="0"/>
        <w:rPr/>
      </w:pPr>
      <w:r>
        <w:rPr/>
        <w:t>2. Функции института образования в обществе</w:t>
      </w:r>
    </w:p>
    <w:p>
      <w:pPr>
        <w:pStyle w:val="Normal"/>
        <w:rPr/>
      </w:pPr>
      <w:r>
        <w:rPr/>
      </w:r>
    </w:p>
    <w:p>
      <w:pPr>
        <w:pStyle w:val="Normal"/>
        <w:rPr/>
      </w:pPr>
      <w:r>
        <w:rPr/>
        <w:t>Рассмотрение данного вопроса вызвано тем, что, рассматривая образование как философскую категорию, необходимо определить и влияние образования на общество, а это возможно при анализе функций образования в обществе. Их достаточно много, и различные авторы акцентируют внимание на разных сторонах деятельности института образования.</w:t>
      </w:r>
    </w:p>
    <w:p>
      <w:pPr>
        <w:pStyle w:val="Normal"/>
        <w:rPr/>
      </w:pPr>
      <w:r>
        <w:rPr/>
        <w:t>В литературе выделяют следующие социальные функции института образования</w:t>
      </w:r>
      <w:r>
        <w:rPr>
          <w:rStyle w:val="FootnoteCharacters"/>
          <w:rStyle w:val="FootnoteAnchor"/>
          <w:color w:val="000000"/>
        </w:rPr>
        <w:footnoteReference w:id="7"/>
      </w:r>
      <w:r>
        <w:rPr/>
        <w:t>.</w:t>
      </w:r>
    </w:p>
    <w:p>
      <w:pPr>
        <w:pStyle w:val="Normal"/>
        <w:rPr/>
      </w:pPr>
      <w:r>
        <w:rPr/>
        <w:t>1) Трансляция и распространение культуры в обществе - первая и наиболее существенная из них. Она заключается в том, что посредством института образования происходит передача от поколения к поколению ценностей культуры, понимаемых в самом широком смысле слова (научные знания, достижения в области искусства, моральные ценности и нормы, правила поведения, опыт и навыки, присущие различным профессиям и т.п.). На протяжении всей истории человечества образование являлось главным источником знаний, инструментом просвещения общества. Также не следует забывать о том, что культура каждого народа имеет свои национально-этнические особенности, а стало быть, система образования играет исключительно важную роль в поддержании и сохранении национальной культуры, ее неповторимых и уникальных черт, приобщаясь к которым, индивид становится носителем национального сознания и национальной психологии.</w:t>
      </w:r>
    </w:p>
    <w:p>
      <w:pPr>
        <w:pStyle w:val="Normal"/>
        <w:rPr/>
      </w:pPr>
      <w:r>
        <w:rPr/>
        <w:t>2) Формирование у молодого поколения установок, ценностных ориентаций, жизненных идеалов, господствующих в данном обществе. Благодаря этому, молодежь приобщается к жизни общества, социализируется и интегрируется в социальную систему. Обучение языку, истории отечества, литературе, принципам морали и нравственности служит предпосылкой для формирования у молодого поколения общеразделяемой системы ценностей, благодаря чему оно учится понимать других людей и самих себя, становятся сознательными гражданами страны.</w:t>
      </w:r>
    </w:p>
    <w:p>
      <w:pPr>
        <w:pStyle w:val="Normal"/>
        <w:rPr/>
      </w:pPr>
      <w:r>
        <w:rPr/>
        <w:t>Содержание осуществляемого системой образования процесса социализации и воспитания детей в значительной мере зависит от господствующих в обществе ценностных стандартов, морали, религии, идеологии. В доиндустриальных обществах религиозное воспитание являлось составной частью школьного обучения. В современном индустриальном обществе религия (церковь) отделена от государства, под контролем которого находится система формального образования, поэтому религиозное образование и воспитание осуществляется либо в рамках семьи, либо в специальных негосударственных учебных заведениях.</w:t>
      </w:r>
    </w:p>
    <w:p>
      <w:pPr>
        <w:pStyle w:val="Normal"/>
        <w:rPr/>
      </w:pPr>
      <w:r>
        <w:rPr/>
        <w:t>3) Социальная селекция - одна из важнейших функций института формального образования. Структура образовательного процесса устроена таким образом, что она дает возможность уже на самых начальных этапах осуществить дифференцированный подход к обучающимся (изменить профиль обучения для несправляющихся учеников и студентов, поощрять талантливых и способных). В ряде стран, в том числе и в нашей стране, существуют специальные образовательные программы для творчески одаренной молодежи, учебный труд которой непременно поощряется, а для максимального развития их задатков создаются благоприятные условия.</w:t>
      </w:r>
    </w:p>
    <w:p>
      <w:pPr>
        <w:pStyle w:val="Normal"/>
        <w:rPr/>
      </w:pPr>
      <w:r>
        <w:rPr/>
        <w:t>В современном обществе поиск и воспитание талантливой молодежи возводится в ранг государственной политики в области образования, так как бурное развитие науки и технического прогресса во многих других областях требует постоянного притока талантливой молодежи.</w:t>
      </w:r>
    </w:p>
    <w:p>
      <w:pPr>
        <w:pStyle w:val="Normal"/>
        <w:rPr/>
      </w:pPr>
      <w:r>
        <w:rPr/>
        <w:t>4) Функция социального и культурного изменения является прерогативой современного института образования. Эта функция реализуется двумя взаимосвязанными способами. Во-первых, в процессе научных исследований, научных достижений и открытий, которые проводятся в стенах высших учебных заведений. Способствуя научному прогрессу, высшая школа вместе с тем вносит свой существенный вклад в обогащение и расширение культурного наследия общества. Кроме того, в силу тесных связей университетов с промышленностью происходит характерная для западных стран интеграция науки, высшего образования и производства, результатом которой является ускорение научно-технического прогресса.</w:t>
      </w:r>
    </w:p>
    <w:p>
      <w:pPr>
        <w:pStyle w:val="Normal"/>
        <w:rPr/>
      </w:pPr>
      <w:r>
        <w:rPr/>
        <w:t>Университеты все в большей степени становятся научно-исследовательскими центрами, выполняющими теоретические и прикладные исследования, экспериментальные разработки по заказу государственных ведомств и промышленных фирм. Наряду с этим развитие научных исследований в стенах вузов способствует совершенствованию системы высшего образования, так как новые научные идеи и открытия включаются в учебные программы, обеспечивают повышение качества специалистов.</w:t>
      </w:r>
    </w:p>
    <w:p>
      <w:pPr>
        <w:pStyle w:val="Normal"/>
        <w:rPr/>
      </w:pPr>
      <w:r>
        <w:rPr/>
        <w:t xml:space="preserve">Итак, основными направлениями влияния института образования является влияние на культурную сферу общества и совершенствование своей деятельности. При этом основной акцент делается на инновационных технологиях, к внедрению которых стремиться и образовательная реформа. В этой связи особого внимания заслуживает такое направление развития высших учебных заведений как международная и внешнеэкономическая деятельность. </w:t>
      </w:r>
    </w:p>
    <w:p>
      <w:pPr>
        <w:pStyle w:val="Normal"/>
        <w:rPr/>
      </w:pPr>
      <w:r>
        <w:rPr/>
        <w:t>Данное направление, реализуемое в рамках интеграции российского образования в единое европейское пространство, способствует разрешению ряда существующих в образовательной сфере проблем.</w:t>
      </w:r>
      <w:r>
        <w:br w:type="page"/>
      </w:r>
    </w:p>
    <w:p>
      <w:pPr>
        <w:pStyle w:val="Heading2"/>
        <w:ind w:hanging="0"/>
        <w:rPr/>
      </w:pPr>
      <w:r>
        <w:rPr/>
        <w:t>3. Системный подход к реформе образования в российской федерации</w:t>
      </w:r>
    </w:p>
    <w:p>
      <w:pPr>
        <w:pStyle w:val="Normal"/>
        <w:rPr/>
      </w:pPr>
      <w:r>
        <w:rPr/>
      </w:r>
    </w:p>
    <w:p>
      <w:pPr>
        <w:pStyle w:val="Normal"/>
        <w:rPr/>
      </w:pPr>
      <w:r>
        <w:rPr/>
        <w:t>Рассматривая образовательную реформу в философском аспекте, можно выделить, по меньшей мере, три основные тенденции изменений в сфере образования. Во-первых, мировую тенденцию смены основной парадигмы образования (кризис классической модели и системы образования, разработка новых фундаментальных идей в философии и социологии образования, в гуманитарной науке, создание экспериментальных и альтернативных школ). Во-вторых, движение нашей школы и образования в направлении интеграции в мировую культуру (демократизация школы), создание системы непрерывного образования, гуманитаризация и компьютеризация образования, свободный выбор программ обучения, возникновение на основе самостоятельности школ и вузов сообществ преподавателей и учащихся и др. Однако сторонники обозначенной стратегии делают упор на третью тенденцию, которая состоит в восстановлении традиций русской школы и образования</w:t>
      </w:r>
      <w:r>
        <w:rPr>
          <w:rStyle w:val="FootnoteCharacters"/>
          <w:rStyle w:val="FootnoteAnchor"/>
          <w:color w:val="000000"/>
        </w:rPr>
        <w:footnoteReference w:id="8"/>
      </w:r>
      <w:r>
        <w:rPr/>
        <w:t>.</w:t>
      </w:r>
    </w:p>
    <w:p>
      <w:pPr>
        <w:pStyle w:val="Normal"/>
        <w:rPr/>
      </w:pPr>
      <w:r>
        <w:rPr/>
        <w:t>На нынешней фазе формирования локальных общностей, очевидно, необходимо обратить внимание на преодоление автономии, обособленности. Понимание общности исторической судьбы, общности территориальной, экономической, политической и т.п. играет все большую роль. Поэтому основная задача сферы культуры и образования - поддержать эти процессы, считают сторонники такого подхода к образовательным стратегиям.</w:t>
      </w:r>
    </w:p>
    <w:p>
      <w:pPr>
        <w:pStyle w:val="Normal"/>
        <w:rPr/>
      </w:pPr>
      <w:r>
        <w:rPr/>
        <w:t>Общий смысл реформы состоит в восстановлении связи образования с обществом. Очень часто оппоненты реформы говорят - у нас хорошая традиция, чего там ломать</w:t>
      </w:r>
      <w:r>
        <w:rPr>
          <w:rStyle w:val="FootnoteCharacters"/>
          <w:rStyle w:val="FootnoteAnchor"/>
          <w:color w:val="000000"/>
        </w:rPr>
        <w:footnoteReference w:id="9"/>
      </w:r>
      <w:r>
        <w:rPr/>
        <w:t>. Но дело в том, что связь образования как с экономикой, с предприятиями, так и с людьми, которые учатся и хотят учиться, утрачена. Образование оказалось брошенным, брошенным в двояком смысле - о нем перестали заботиться, и оно оказалось предоставлено само себе. Надо восстановить эту связь. Если так ставится вопрос, то совершенно очевидно, что реформа безальтернативна; спорить можно о механизмах реформы, а не о том, можно ли мириться с нынешним положением. Второй момент, более общий, его уже несколько раз касались - это финансы.</w:t>
      </w:r>
    </w:p>
    <w:p>
      <w:pPr>
        <w:pStyle w:val="Normal"/>
        <w:rPr/>
      </w:pPr>
      <w:r>
        <w:rPr/>
        <w:t>Об отсутствии четкой политики и стратегии в сфере российского образования свидетельствует и явно затянувшиеся дискуссии о развитии образования в России, нередко выходящие за рамки общепринятых норм научной и человеческой этики, и искусственно культивируемое некоторыми средствами массовой информации противопоставление науки и практики, педагогов-ученых и учителей. Весьма поверхностно трактуются и проблемы организации междисциплинарных, комплексных исследований в сфере образования, когда вместо подлинной интеграции научных знаний и координации научной деятельности специалистов разного профиля в образовательную исследовательскую сферу механически включаются ученые и общественные деятели, не имеющие прямого отношения к системе образования и профессионально никогда ранее не занимавшиеся специальными</w:t>
      </w:r>
      <w:r>
        <w:rPr>
          <w:b/>
          <w:bCs/>
        </w:rPr>
        <w:t xml:space="preserve"> </w:t>
      </w:r>
      <w:r>
        <w:rPr/>
        <w:t>исследованиями именно в этой области.</w:t>
      </w:r>
    </w:p>
    <w:p>
      <w:pPr>
        <w:pStyle w:val="Normal"/>
        <w:rPr/>
      </w:pPr>
      <w:r>
        <w:rPr/>
        <w:t>Сама по себе констатация кризиса в образовании и отсутствия философской доктрины его преодоления важна, прежде всего, с точки зрения привлечения внимания ученых и широкой общественности кданной проблеме. Но еще более важен конструктивный подход: обоснование приоритетной проблематики и, главное, работоспособных практико-ориентированных концепций не только в философии образования, но и в сфере образовательной политики и стратегии применительно ко всем компонентам образовательной деятельности, а также к финансовому, материально-техническому, кадровому, научно-методическому и информационному обеспечению этой деятельности на всех уровнях образования.</w:t>
      </w:r>
    </w:p>
    <w:p>
      <w:pPr>
        <w:pStyle w:val="Normal"/>
        <w:rPr/>
      </w:pPr>
      <w:r>
        <w:rPr/>
        <w:t>Вполне понятно, что решение этих исключительно сложных и трудоемких задач требует коллективных усилий. При этом, хотелось бы более детально рассмотреть проблему финансирования и не достаточное использование научного потенциала высших учебных заведений.</w:t>
      </w:r>
    </w:p>
    <w:p>
      <w:pPr>
        <w:pStyle w:val="Normal"/>
        <w:rPr/>
      </w:pPr>
      <w:r>
        <w:rPr/>
        <w:t>С развитием платности образования в стране сформировался рынок образовательных услуг, усиливший конкуренцию между различными типами высших учебных заведений в привлечении потребителя этих услуг и вместе с тем актуализировал полезность создания конкурентной среды для развития каждого отдельного вуза в современных условиях. Грядущая демографическая ситуация, введение государством госзаказа на подготовку специалистов обострит существующую конкуренцию между учебными заведениями еще более, так как они должны будут завоевывать право набирать своих слушателей - потребителей образовательных услуг</w:t>
      </w:r>
      <w:r>
        <w:rPr>
          <w:rStyle w:val="FootnoteCharacters"/>
          <w:rStyle w:val="FootnoteAnchor"/>
          <w:color w:val="000000"/>
        </w:rPr>
        <w:footnoteReference w:id="10"/>
      </w:r>
      <w:r>
        <w:rPr/>
        <w:t>. Несомненно, в этих условиях конкуренции качество подготовки специалистов будет ведущим критерием образовательной деятельности современного российского вуза.</w:t>
      </w:r>
    </w:p>
    <w:p>
      <w:pPr>
        <w:pStyle w:val="Normal"/>
        <w:rPr/>
      </w:pPr>
      <w:r>
        <w:rPr/>
        <w:t>Вуз как элемент образовательной системы представляет собой, как известно, особую разновидность социокультурного института, роль которого возрастает по мере движения общества по пути цивилизации.</w:t>
      </w:r>
    </w:p>
    <w:p>
      <w:pPr>
        <w:pStyle w:val="Normal"/>
        <w:rPr/>
      </w:pPr>
      <w:r>
        <w:rPr/>
        <w:t>Мера развития человека, уровень культуры и духовности в обществе, темпы экономического, научно-технического, социально-политического прогресса, эффективность управления обществом во многом зависят именно от социально-образовательной политики государства и качества подготовки специалистов. Социальное назначение института высшего образования состоит в удовлетворении, с одной стороны, потребности общества в субъектах труда высшей квалификации, а с другой, - в удовлетворении потребностей индивидов в овладении определенным спектром и уровнем знаний. Вряд ли сегодня нужно доказывать особое, исключительное место и значение института образования для жизнедеятельности и прогресса общества. Между тем, сложившийся огромный разрыв между достигнутыми большими возможностями современной науки, культуры и информатики и их реализацией в жизни всего общества, может быть успешно преодолен только на основе расширения и повышения уровня качества системы образования как в отдельной стране, так и в мировом масштабе.</w:t>
      </w:r>
    </w:p>
    <w:p>
      <w:pPr>
        <w:pStyle w:val="Normal"/>
        <w:rPr/>
      </w:pPr>
      <w:r>
        <w:rPr/>
        <w:t>Одной из главных задач для современного вуза оказывается создание организационно-управленческого механизма, способного отвечать изменяющимся условиям современной экономики, обеспечивать высококачественное образование, способствовать тому, чтобы выпускники оказались конкурентоспособными на рынке труда.</w:t>
      </w:r>
    </w:p>
    <w:p>
      <w:pPr>
        <w:pStyle w:val="Normal"/>
        <w:rPr/>
      </w:pPr>
      <w:r>
        <w:rPr/>
        <w:t>Однако общественные процессы могут оказывать и обратное воздействие на социальный статус. Речь идет о тех случаях, когда достижение высокой ступени образования не соответствует роду выбранной человеком профессиональной деятельности: человек может иметь высокий уровень образования, но не иметь достойную своей профессии работу или занимать малую должность, но при этом получать хорошую заработную плату. Диплом специалиста становится символом социального статуса, и в этом находит отражение косвенный, символический аспект образования. Следовательно, образование в вузе одновременно имеет практическое и символическое значение.</w:t>
      </w:r>
    </w:p>
    <w:p>
      <w:pPr>
        <w:pStyle w:val="Normal"/>
        <w:rPr/>
      </w:pPr>
      <w:r>
        <w:rPr/>
        <w:t>Исторически подтверждено: образование - одна из приоритетных ценностей жизни общества, определяющая его развитие. Приняв за основу развития личности в вузе устойчивый процесс успешной социализации, можно уточнить: целью образовательной деятельности вуза является развитие качества обучения, которое напрямую зависит от эффективных образовательных технологий, методов обучения как способов достижения знаний; от кадрового потенциала, профессионализма профессорско-преподавательского состава и научной деятельности вуза как решающего условия развития деятельности вуза</w:t>
      </w:r>
      <w:r>
        <w:rPr>
          <w:rStyle w:val="FootnoteCharacters"/>
          <w:rStyle w:val="FootnoteAnchor"/>
          <w:color w:val="000000"/>
        </w:rPr>
        <w:footnoteReference w:id="11"/>
      </w:r>
      <w:r>
        <w:rPr/>
        <w:t>.</w:t>
      </w:r>
    </w:p>
    <w:p>
      <w:pPr>
        <w:pStyle w:val="Normal"/>
        <w:rPr/>
      </w:pPr>
      <w:r>
        <w:rPr/>
        <w:t>В таких условиях российская система образования вынуждена искать новые направления своего развития. Как представляется, одним из перспективных направлений развития является международная и внешнеэкономическая деятельность высших учебных заведений.</w:t>
      </w:r>
    </w:p>
    <w:p>
      <w:pPr>
        <w:pStyle w:val="Normal"/>
        <w:rPr/>
      </w:pPr>
      <w:r>
        <w:rPr/>
        <w:t>Следует отметить, что важность данного направления обусловлена рядом следующих аспектов. Во-первых, международная и внешнеэкономическая деятельность высших учебных заведений позволяет использовать опыт образовательных учреждений зарубежных стран, который может быть реализован при подготовке специалистов, как для отечественного, так и для мирового рынка услуг. Во-вторых, эффективное использование имеющегося образовательного потенциала, являющегося также одним из весьма значимых национальных экспортных ресурсов, позволит высшим учебным заведениям привлекать новые средства финансирования своей деятельности. И, в-третьих, интеграция в европейское образовательное пространство способствует привлечению инвестиционных средств в отечественную образовательную сферу, что, несомненно, соответствует целям проводимой образовательной реформы.</w:t>
      </w:r>
    </w:p>
    <w:p>
      <w:pPr>
        <w:pStyle w:val="Normal"/>
        <w:rPr/>
      </w:pPr>
      <w:r>
        <w:rPr/>
        <w:t>Таким образом, развитие данного направления как представляется, позволит устранить ряд существующих в российском образовании проблем.</w:t>
      </w:r>
      <w:r>
        <w:br w:type="page"/>
      </w:r>
    </w:p>
    <w:p>
      <w:pPr>
        <w:pStyle w:val="Heading2"/>
        <w:ind w:hanging="0"/>
        <w:rPr/>
      </w:pPr>
      <w:r>
        <w:rPr/>
        <w:t>Заключение</w:t>
      </w:r>
    </w:p>
    <w:p>
      <w:pPr>
        <w:pStyle w:val="Normal"/>
        <w:rPr/>
      </w:pPr>
      <w:r>
        <w:rPr/>
      </w:r>
    </w:p>
    <w:p>
      <w:pPr>
        <w:pStyle w:val="Normal"/>
        <w:rPr/>
      </w:pPr>
      <w:r>
        <w:rPr/>
        <w:t>В итоге, хотелось бы отметить, что образование представляет собой одно из важнейших направлений внутренней политики государства. Образование должно создавать условия для развития человека как такового: и знающего, и телесного, и переживающего, и духовного, и родового, и личности - и всех сторон человека, о которых мы еще недостаточно знаем.</w:t>
      </w:r>
    </w:p>
    <w:p>
      <w:pPr>
        <w:pStyle w:val="Normal"/>
        <w:rPr/>
      </w:pPr>
      <w:r>
        <w:rPr/>
        <w:t>При этом основными направлениями влияния института образования является влияние на культурную сферу общества и совершенствование своей деятельности. При этом основной акцент делается на инновационных технологиях, к внедрению которых стремиться и образовательная реформа. В этой связи особого внимания заслуживает такое направление развития высших учебных заведений как международная и внешнеэкономическая деятельность. Данное направление, реализуемое в рамках интеграции российского образования в единое европейское пространство, способствует разрешению ряда существующих в образовательной сфере проблем.</w:t>
      </w:r>
    </w:p>
    <w:p>
      <w:pPr>
        <w:pStyle w:val="Normal"/>
        <w:rPr/>
      </w:pPr>
      <w:r>
        <w:rPr/>
        <w:t>Как представляется в таких условиях, одним из перспективных направлений развития образовательной системы является международная и внешнеэкономическая деятельность высших учебных заведений.</w:t>
      </w:r>
    </w:p>
    <w:p>
      <w:pPr>
        <w:pStyle w:val="Normal"/>
        <w:rPr/>
      </w:pPr>
      <w:r>
        <w:rPr/>
        <w:t>Следует отметить, что важность данного направления обусловлена рядом следующих аспектов. Во-первых, международная и внешнеэкономическая деятельность высших учебных заведений позволяет использовать опыт образовательных учреждений зарубежных стран, который может быть реализован при подготовке специалистов, как для отечественного, так и для мирового рынка услуг. Во-вторых, эффективное использование имеющегося образовательного потенциала, являющегося также одним из весьма значимых национальных экспортных ресурсов, позволит высшим учебным заведениям привлекать новые средства финансирования своей деятельности. И, в-третьих, интеграция в европейское образовательное пространство способствует привлечению инвестиционных средств в отечественную образовательную сферу, что, несомненно, соответствует целям проводимой образовательной реформы.</w:t>
      </w:r>
    </w:p>
    <w:p>
      <w:pPr>
        <w:pStyle w:val="Normal"/>
        <w:rPr/>
      </w:pPr>
      <w:r>
        <w:rPr/>
        <w:t>Таким образом, приоритетными целями международной и внешнеэкономической деятельности высших учебных заведений, в том числе и МВД России, являются обеспечение высокого качества подготовки и конкурентоспособности выпускников российских образовательных учреждений на мировом рынке образования и труда и привлечение иностранных инвестиций в сферу образования.</w:t>
      </w:r>
      <w:r>
        <w:br w:type="page"/>
      </w:r>
    </w:p>
    <w:p>
      <w:pPr>
        <w:pStyle w:val="Heading2"/>
        <w:ind w:hanging="0"/>
        <w:rPr/>
      </w:pPr>
      <w:r>
        <w:rPr/>
        <w:t>Список используемых источников и литературы</w:t>
      </w:r>
    </w:p>
    <w:p>
      <w:pPr>
        <w:pStyle w:val="Normal"/>
        <w:rPr/>
      </w:pPr>
      <w:r>
        <w:rPr/>
      </w:r>
    </w:p>
    <w:p>
      <w:pPr>
        <w:pStyle w:val="Style18"/>
        <w:numPr>
          <w:ilvl w:val="0"/>
          <w:numId w:val="3"/>
        </w:numPr>
        <w:rPr/>
      </w:pPr>
      <w:r>
        <w:rPr/>
        <w:t>Закон РФ от 10 июля 1992 г. № 3266-I "Об образовании" (ред. от 23 июля 2008 г) // СЗ РФ. - 1996. - №3. - Ст.150.</w:t>
      </w:r>
    </w:p>
    <w:p>
      <w:pPr>
        <w:pStyle w:val="Style18"/>
        <w:numPr>
          <w:ilvl w:val="0"/>
          <w:numId w:val="3"/>
        </w:numPr>
        <w:rPr/>
      </w:pPr>
      <w:r>
        <w:rPr/>
        <w:t>Федеральный закон от 22 августа 1996 г. № 125-ФЗ "О высшем и послевузовском профессиональном образовании" (ред. от 23 июля 2008 г) // СЗ РФ. - 1996. - №35. Ст.4135.</w:t>
      </w:r>
    </w:p>
    <w:p>
      <w:pPr>
        <w:pStyle w:val="Style18"/>
        <w:numPr>
          <w:ilvl w:val="0"/>
          <w:numId w:val="3"/>
        </w:numPr>
        <w:rPr/>
      </w:pPr>
      <w:r>
        <w:rPr/>
        <w:t>Александрова Р.И., Белкин А.И. Философия образования Российского зарубежья: духовно-нравственные искания // Российское зарубежье: образование, педагогика, культура, 20-50-е годы ХХ века. - Саранск, 2003. - С.42-51.</w:t>
      </w:r>
    </w:p>
    <w:p>
      <w:pPr>
        <w:pStyle w:val="Style18"/>
        <w:numPr>
          <w:ilvl w:val="0"/>
          <w:numId w:val="3"/>
        </w:numPr>
        <w:rPr/>
      </w:pPr>
      <w:r>
        <w:rPr/>
        <w:t>Антипин Н.А. Философия образования: современные проблемы и подходы к их решению // Образованная Россия: специалист XXI века. Проблемы Российского образования на рубеже третьего тысячелетия. - СПб., 1997. - С.111-115.</w:t>
      </w:r>
    </w:p>
    <w:p>
      <w:pPr>
        <w:pStyle w:val="Style18"/>
        <w:numPr>
          <w:ilvl w:val="0"/>
          <w:numId w:val="3"/>
        </w:numPr>
        <w:rPr/>
      </w:pPr>
      <w:r>
        <w:rPr/>
        <w:t>Баранец Н.Г., Копытова Л.И. Философия и перспективы инновационного обучения // Человек в культуре России: Материалы VII Всерос. науч. практ. конф., посвящ. дню славян. письменности и культуры. - Ульяновск, 1999. - С.28-30.</w:t>
      </w:r>
    </w:p>
    <w:p>
      <w:pPr>
        <w:pStyle w:val="Style18"/>
        <w:numPr>
          <w:ilvl w:val="0"/>
          <w:numId w:val="3"/>
        </w:numPr>
        <w:rPr/>
      </w:pPr>
      <w:r>
        <w:rPr/>
        <w:t>Бугреев А.Н., Никонов К.М. Философия образования. Концептуальные основания // Искусство, образование, наука в преддверии III тысячелетия. - Волгоград, 2004. - С.416-418.</w:t>
      </w:r>
    </w:p>
    <w:p>
      <w:pPr>
        <w:pStyle w:val="Style18"/>
        <w:numPr>
          <w:ilvl w:val="0"/>
          <w:numId w:val="3"/>
        </w:numPr>
        <w:rPr/>
      </w:pPr>
      <w:r>
        <w:rPr/>
        <w:t>Григорьева И. Философские аспекты образования // Социальные проблемы образования: методология, теория, технологии. - Саратов, 1999. - С.26-29.</w:t>
      </w:r>
    </w:p>
    <w:p>
      <w:pPr>
        <w:pStyle w:val="Style18"/>
        <w:numPr>
          <w:ilvl w:val="0"/>
          <w:numId w:val="3"/>
        </w:numPr>
        <w:rPr/>
      </w:pPr>
      <w:r>
        <w:rPr/>
        <w:t>Денисевич М.Н. К новой философии гуманитарного образования // XXI век: будущее России в философском измерении. - Екатеринбург, 2005. - С.116-120.</w:t>
      </w:r>
    </w:p>
    <w:p>
      <w:pPr>
        <w:pStyle w:val="Style18"/>
        <w:numPr>
          <w:ilvl w:val="0"/>
          <w:numId w:val="3"/>
        </w:numPr>
        <w:rPr/>
      </w:pPr>
      <w:r>
        <w:rPr/>
        <w:t>Козырин А.Н. Международное сотрудничество в сфере образования: к разработке концепции интегрирующего федерального закона об образовании // Ежегодник российского образовательного законодательства, 2008. - №3. - С.24.</w:t>
      </w:r>
    </w:p>
    <w:p>
      <w:pPr>
        <w:pStyle w:val="Style18"/>
        <w:numPr>
          <w:ilvl w:val="0"/>
          <w:numId w:val="3"/>
        </w:numPr>
        <w:rPr/>
      </w:pPr>
      <w:r>
        <w:rPr/>
        <w:t>Крикунов А. К анализу концепции образования В.В. Розанова // Alma mater. - 1998. - № 4. - С.43-46.</w:t>
      </w:r>
    </w:p>
    <w:p>
      <w:pPr>
        <w:pStyle w:val="Style18"/>
        <w:numPr>
          <w:ilvl w:val="0"/>
          <w:numId w:val="3"/>
        </w:numPr>
        <w:rPr/>
      </w:pPr>
      <w:r>
        <w:rPr/>
        <w:t>Михайлов Ф.Т. Философия образования: ее реальность и перспективы // Вопр. философии. - 1999. - № 8. - С.92-118.</w:t>
      </w:r>
    </w:p>
    <w:p>
      <w:pPr>
        <w:pStyle w:val="Style18"/>
        <w:numPr>
          <w:ilvl w:val="0"/>
          <w:numId w:val="3"/>
        </w:numPr>
        <w:rPr/>
      </w:pPr>
      <w:r>
        <w:rPr/>
        <w:t>Послание Президента Российской Федерации Д. Медведева Федеральному Собранию РФ // Российская газета 06 - 12 ноября 2008 г. - № 230. - С.2.</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лание Президента Российской Федерации Д. Медведева Федеральному Собранию РФ // Российская газета 06 -12 ноября 2008 г. - № 230. – С. 2.</w:t>
      </w:r>
    </w:p>
  </w:footnote>
  <w:footnote w:id="3">
    <w:p>
      <w:pPr>
        <w:pStyle w:val="Footnote"/>
        <w:rPr/>
      </w:pPr>
      <w:r>
        <w:rPr>
          <w:rStyle w:val="FootnoteCharacters"/>
        </w:rPr>
        <w:footnoteRef/>
      </w:r>
      <w:r>
        <w:rPr/>
        <w:t xml:space="preserve"> </w:t>
      </w:r>
      <w:r>
        <w:rPr/>
        <w:t xml:space="preserve">Закон РФ от 10 июля 1992 г. № 3266-I «Об образовании» (ред. от 23 июля 2008 г.) // СЗ РФ. – 1996. - №3. – Ст. 150.  </w:t>
      </w:r>
    </w:p>
  </w:footnote>
  <w:footnote w:id="4">
    <w:p>
      <w:pPr>
        <w:pStyle w:val="Footnote"/>
        <w:rPr/>
      </w:pPr>
      <w:r>
        <w:rPr>
          <w:rStyle w:val="FootnoteCharacters"/>
        </w:rPr>
        <w:footnoteRef/>
      </w:r>
      <w:r>
        <w:rPr/>
        <w:t xml:space="preserve"> </w:t>
      </w:r>
      <w:r>
        <w:rPr/>
        <w:t>Фишер М.И. Философия образования и комплексные исследования образования// Вопросы философии. 1995. - № 11. – С. 24.</w:t>
      </w:r>
    </w:p>
  </w:footnote>
  <w:footnote w:id="5">
    <w:p>
      <w:pPr>
        <w:pStyle w:val="Footnote"/>
        <w:rPr/>
      </w:pPr>
      <w:r>
        <w:rPr>
          <w:rStyle w:val="FootnoteCharacters"/>
        </w:rPr>
        <w:footnoteRef/>
      </w:r>
      <w:r>
        <w:rPr/>
        <w:t xml:space="preserve"> </w:t>
      </w:r>
      <w:r>
        <w:rPr/>
        <w:t>Зотов А.Ф., Купцов В.И., Розин В.М., Марков А.Р., Шикин Е.В., Царев В.Г., Огурцов А.П. Образование в конце ХХ века (материалы круглого стола) // Вопросы философии. 1992. - № 9. – С. 27.</w:t>
      </w:r>
    </w:p>
  </w:footnote>
  <w:footnote w:id="6">
    <w:p>
      <w:pPr>
        <w:pStyle w:val="Footnote"/>
        <w:rPr/>
      </w:pPr>
      <w:r>
        <w:rPr>
          <w:rStyle w:val="FootnoteCharacters"/>
        </w:rPr>
        <w:footnoteRef/>
      </w:r>
      <w:r>
        <w:rPr/>
        <w:t xml:space="preserve"> </w:t>
      </w:r>
      <w:r>
        <w:rPr/>
        <w:t>Денисевич М.Н. К новой философии гуманитарного образования // XXI век: будущее России в философском измерении. - Екатеринбург, 2005. - С.116.</w:t>
      </w:r>
    </w:p>
  </w:footnote>
  <w:footnote w:id="7">
    <w:p>
      <w:pPr>
        <w:pStyle w:val="Footnote"/>
        <w:rPr/>
      </w:pPr>
      <w:r>
        <w:rPr>
          <w:rStyle w:val="FootnoteCharacters"/>
        </w:rPr>
        <w:footnoteRef/>
      </w:r>
      <w:r>
        <w:rPr/>
        <w:t xml:space="preserve"> </w:t>
      </w:r>
      <w:r>
        <w:rPr/>
        <w:t>Зотов А.Ф., Купцов В.И., Розин В.М., Марков А.Р., Шикин Е.В., Царев В.Г., Огурцов А.П. Образование в конце ХХ века (материалы круглого стола) // Вопросы философии. 1992. - № 9. – С. 27.</w:t>
      </w:r>
    </w:p>
  </w:footnote>
  <w:footnote w:id="8">
    <w:p>
      <w:pPr>
        <w:pStyle w:val="Footnote"/>
        <w:rPr/>
      </w:pPr>
      <w:r>
        <w:rPr>
          <w:rStyle w:val="FootnoteCharacters"/>
        </w:rPr>
        <w:footnoteRef/>
      </w:r>
      <w:r>
        <w:rPr/>
        <w:t xml:space="preserve"> </w:t>
      </w:r>
      <w:r>
        <w:rPr/>
        <w:t>Григорьева И. Философские аспекты образования // Социальные проблемы образования: методология, теория, технологии. - Саратов, 1999. - С. 27.</w:t>
      </w:r>
    </w:p>
  </w:footnote>
  <w:footnote w:id="9">
    <w:p>
      <w:pPr>
        <w:pStyle w:val="Footnote"/>
        <w:rPr/>
      </w:pPr>
      <w:r>
        <w:rPr>
          <w:rStyle w:val="FootnoteCharacters"/>
        </w:rPr>
        <w:footnoteRef/>
      </w:r>
      <w:r>
        <w:rPr/>
        <w:t xml:space="preserve"> </w:t>
      </w:r>
      <w:r>
        <w:rPr/>
        <w:t>Александрова Р.И., Белкин А.И. Философия образования Российского зарубежья: духовно-нравственные искания // Российское зарубежье: образование, педагогика, культура, 20-50-е годы ХХ века. - Саранск, 2003. - С.42.</w:t>
      </w:r>
    </w:p>
  </w:footnote>
  <w:footnote w:id="10">
    <w:p>
      <w:pPr>
        <w:pStyle w:val="Footnote"/>
        <w:rPr/>
      </w:pPr>
      <w:r>
        <w:rPr>
          <w:rStyle w:val="FootnoteCharacters"/>
        </w:rPr>
        <w:footnoteRef/>
      </w:r>
      <w:r>
        <w:rPr/>
        <w:t xml:space="preserve"> </w:t>
      </w:r>
      <w:r>
        <w:rPr/>
        <w:t>Григорьева И. Философские аспекты образования // Социальные проблемы образования: методология, теория, технологии. - Саратов, 1999. - С.26.</w:t>
      </w:r>
    </w:p>
  </w:footnote>
  <w:footnote w:id="11">
    <w:p>
      <w:pPr>
        <w:pStyle w:val="Footnote"/>
        <w:rPr/>
      </w:pPr>
      <w:r>
        <w:rPr>
          <w:rStyle w:val="FootnoteCharacters"/>
        </w:rPr>
        <w:footnoteRef/>
      </w:r>
      <w:r>
        <w:rPr/>
        <w:t xml:space="preserve"> </w:t>
      </w:r>
      <w:r>
        <w:rPr/>
        <w:t>Крикунов А. К анализу концепции образования В.В.Розанова // Alma mater. - 1998. - № 4. - С.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11">
    <w:name w:val="Текст сноски Знак1"/>
    <w:qFormat/>
    <w:rPr>
      <w:color w:val="000000"/>
      <w:lang w:val="ru-RU"/>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Обычный (веб)"/>
    <w:basedOn w:val="Normal"/>
    <w:qFormat/>
    <w:pPr>
      <w:spacing w:before="280" w:after="280"/>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2:00Z</dcterms:created>
  <dc:creator>Customer</dc:creator>
  <dc:description/>
  <cp:keywords/>
  <dc:language>en-US</dc:language>
  <cp:lastModifiedBy>SYSTEM</cp:lastModifiedBy>
  <dcterms:modified xsi:type="dcterms:W3CDTF">2011-09-08T15:22:00Z</dcterms:modified>
  <cp:revision>2</cp:revision>
  <dc:subject/>
  <dc:title>СОДЕРЖАНИЕ</dc:title>
</cp:coreProperties>
</file>