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widowControl w:val="false"/>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дание 1.</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дание 2.</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дание 3.</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дание 4.</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дание 5.</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исок литературы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Задание 1. Выпишите из философского словаря или энциклопедии и уясните смысл следующих понятий </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Архэ</w:t>
      </w:r>
      <w:r>
        <w:rPr>
          <w:rFonts w:cs="Times New Roman" w:ascii="Times New Roman" w:hAnsi="Times New Roman"/>
          <w:sz w:val="28"/>
          <w:szCs w:val="28"/>
          <w:lang w:eastAsia="ru-RU"/>
        </w:rPr>
        <w:t xml:space="preserve"> - досократовское правящее начало, концентрирующее в себе такие функции как власть (одновременно безличная и божественная), меры и закона, сохранение единства и порядка во взаимопревращении стихий, вовлечение человека в процесс преображения хаоса в космос. </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Атом</w:t>
      </w:r>
      <w:r>
        <w:rPr>
          <w:rFonts w:cs="Times New Roman" w:ascii="Times New Roman" w:hAnsi="Times New Roman"/>
          <w:sz w:val="28"/>
          <w:szCs w:val="28"/>
          <w:lang w:eastAsia="ru-RU"/>
        </w:rPr>
        <w:t xml:space="preserve"> (от греч. atomos - неделимый), наименьшая возможная частица любого из простейших химических веществ, называемых элементами. </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Атараксия</w:t>
      </w:r>
      <w:r>
        <w:rPr>
          <w:rFonts w:cs="Times New Roman" w:ascii="Times New Roman" w:hAnsi="Times New Roman"/>
          <w:sz w:val="28"/>
          <w:szCs w:val="28"/>
          <w:lang w:eastAsia="ru-RU"/>
        </w:rPr>
        <w:t xml:space="preserve"> (греч. ataraxia - невозмутимость), понятие древнегреческой этики о душевном спокойствии, безмятежности как высшей ценности (см. также Апатия); развито Демокритом, Эпикуром, представителями стоицизма, скептицизма.</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Бытие</w:t>
      </w:r>
      <w:r>
        <w:rPr>
          <w:rFonts w:cs="Times New Roman" w:ascii="Times New Roman" w:hAnsi="Times New Roman"/>
          <w:sz w:val="28"/>
          <w:szCs w:val="28"/>
          <w:lang w:eastAsia="ru-RU"/>
        </w:rPr>
        <w:t xml:space="preserve"> - философское понятие, обозначающее универсум возможностей настоящего, прошедшего и будущего. </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Гедонизм</w:t>
      </w:r>
      <w:r>
        <w:rPr>
          <w:rFonts w:cs="Times New Roman" w:ascii="Times New Roman" w:hAnsi="Times New Roman"/>
          <w:sz w:val="28"/>
          <w:szCs w:val="28"/>
          <w:lang w:eastAsia="ru-RU"/>
        </w:rPr>
        <w:t xml:space="preserve"> - (от греч. hedone - удовольствие), направление в этике, утверждающее наслаждение, удовольствие как высшую цель и основной мотив человеческого поведения. </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Диалектика</w:t>
      </w:r>
      <w:r>
        <w:rPr>
          <w:rFonts w:cs="Times New Roman" w:ascii="Times New Roman" w:hAnsi="Times New Roman"/>
          <w:sz w:val="28"/>
          <w:szCs w:val="28"/>
          <w:lang w:eastAsia="ru-RU"/>
        </w:rPr>
        <w:t xml:space="preserve"> (от греч. dialektike (techne) - искусство вести беседу, спор), философское учение о становлении и развитии бытия и познания и основанный на этом учении метод мышл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Диалог</w:t>
      </w:r>
      <w:r>
        <w:rPr>
          <w:rFonts w:cs="Times New Roman" w:ascii="Times New Roman" w:hAnsi="Times New Roman"/>
          <w:sz w:val="28"/>
          <w:szCs w:val="28"/>
          <w:lang w:eastAsia="ru-RU"/>
        </w:rPr>
        <w:t xml:space="preserve"> - (греч. dialogos),</w:t>
      </w:r>
      <w:r>
        <w:rPr>
          <w:rFonts w:cs="Times New Roman" w:ascii="Times New Roman" w:hAnsi="Times New Roman"/>
          <w:sz w:val="28"/>
          <w:szCs w:val="28"/>
        </w:rPr>
        <w:t xml:space="preserve"> разговор; в античной философии - литературная форма, употреблявшаяся для изложения проблем</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Идеализм -</w:t>
      </w:r>
      <w:r>
        <w:rPr>
          <w:rFonts w:cs="Times New Roman" w:ascii="Times New Roman" w:hAnsi="Times New Roman"/>
          <w:sz w:val="28"/>
          <w:szCs w:val="28"/>
        </w:rPr>
        <w:t xml:space="preserve"> Философия, греч., учение об основных принципах познания и бытия, стремится выяснить общую связь всего сущего и объединить все области человеч. знания, исследуя последние основы их. Зачатки философ. мысли возникли на Востоке. Первоначально в область Ф. входили учения о происхождении и строении вселенной (космогония, космология) и богов (теогония), затем к Ф. стали относить преимущественно учение об основных понятиях бытия (метафизика), об источниках и пределах познания (гносеология), о формах и методах мышления (логика), о человеческой душе (психология), о сущности нравственности (этика) и прекрасного (эстетика). </w:t>
      </w:r>
    </w:p>
    <w:p>
      <w:pPr>
        <w:pStyle w:val="Style18"/>
        <w:widowControl w:val="false"/>
        <w:spacing w:lineRule="auto" w:line="360"/>
        <w:ind w:firstLine="709"/>
        <w:rPr/>
      </w:pPr>
      <w:r>
        <w:rPr>
          <w:rFonts w:cs="Times New Roman" w:ascii="Times New Roman" w:hAnsi="Times New Roman"/>
          <w:b/>
          <w:color w:val="000000"/>
          <w:sz w:val="28"/>
          <w:szCs w:val="28"/>
        </w:rPr>
        <w:t>Идея -</w:t>
      </w:r>
      <w:r>
        <w:rPr>
          <w:rFonts w:cs="Times New Roman" w:ascii="Times New Roman" w:hAnsi="Times New Roman"/>
          <w:color w:val="000000"/>
          <w:sz w:val="28"/>
          <w:szCs w:val="28"/>
        </w:rPr>
        <w:t xml:space="preserve"> (др.-греч. </w:t>
      </w:r>
      <w:r>
        <w:rPr>
          <w:rFonts w:cs="Cambria Math" w:ascii="Cambria Math" w:hAnsi="Cambria Math"/>
          <w:color w:val="000000"/>
          <w:sz w:val="28"/>
          <w:szCs w:val="28"/>
        </w:rPr>
        <w:t>ἰ</w:t>
      </w:r>
      <w:r>
        <w:rPr>
          <w:rFonts w:cs="Times New Roman" w:ascii="Times New Roman" w:hAnsi="Times New Roman"/>
          <w:color w:val="000000"/>
          <w:sz w:val="28"/>
          <w:szCs w:val="28"/>
        </w:rPr>
        <w:t>δέα — видность, вид, форма, прообраз) в широком смысле — мысленный прообраз какого-либо предмета, явления, принципа, выделяющий его основные, главные и существенные черты. В философии — умопостигаемый и вечный прообраз реальности. В науке и искусстве идеей называется главная мысль произведения или общий принцип теории или изобретения, вообще замысел или наиболее существенная часть замысла. В этом же смысле термин идея трактуется в сфере регулирования авторского права.</w:t>
      </w:r>
    </w:p>
    <w:p>
      <w:pPr>
        <w:pStyle w:val="Style18"/>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инизм - </w:t>
      </w:r>
      <w:r>
        <w:rPr>
          <w:rFonts w:cs="Times New Roman" w:ascii="Times New Roman" w:hAnsi="Times New Roman"/>
          <w:color w:val="000000"/>
          <w:sz w:val="28"/>
          <w:szCs w:val="28"/>
        </w:rPr>
        <w:t>одна из наиболее значительных сократических школ античной философии. Основана Антисфеном Афинским (ок. 445-360 до н.э.), по другой версии — его учеником и наиболее ярким представителем кинизма — Диогеном Синопским (ок. 412-323 до н.э.). Не принимая институционального характера, кинизм просуществовал почти тысячу лет вплоть до конца античности. Название школы происходит от греч. kyon — собака. Возможно, потому, что гимнасий при храме Геракла, в котором Антисфен вел свои беседы с учениками, носил имя Киносарг — "Зоркий пес". Возможно и потому, что сам Антисфен называл себя Истинным Псом и считал, что жить следует "подобно собаке", т. е. сочетая в себе простоту жизни, следование собственной природе и презрение к условностям, умение с твердостью отстаивать свой образ жизни и постоять за себя, а одновременно и верность, храбрость и благодарность. Киники часто обыгрывали это сравнение, а на могиле Диогена был установлен памятник из паросского мрамора, на вершине которого была изображена собака.</w:t>
      </w:r>
    </w:p>
    <w:p>
      <w:pPr>
        <w:pStyle w:val="Style18"/>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Космос -</w:t>
      </w:r>
      <w:r>
        <w:rPr>
          <w:rFonts w:cs="Times New Roman" w:ascii="Times New Roman" w:hAnsi="Times New Roman"/>
          <w:color w:val="000000"/>
          <w:sz w:val="28"/>
          <w:szCs w:val="28"/>
        </w:rPr>
        <w:t xml:space="preserve"> строение, мир, вселенная, мироздание, материальный мир:</w:t>
      </w:r>
    </w:p>
    <w:p>
      <w:pPr>
        <w:pStyle w:val="Style18"/>
        <w:widowControl w:val="false"/>
        <w:spacing w:lineRule="auto" w:line="360"/>
        <w:ind w:firstLine="709"/>
        <w:rPr/>
      </w:pPr>
      <w:r>
        <w:rPr>
          <w:rFonts w:cs="Times New Roman" w:ascii="Times New Roman" w:hAnsi="Times New Roman"/>
          <w:b/>
          <w:color w:val="000000"/>
          <w:sz w:val="28"/>
          <w:szCs w:val="28"/>
        </w:rPr>
        <w:t xml:space="preserve">Логос - </w:t>
      </w:r>
      <w:r>
        <w:rPr>
          <w:rFonts w:cs="Times New Roman" w:ascii="Times New Roman" w:hAnsi="Times New Roman"/>
          <w:color w:val="000000"/>
          <w:sz w:val="28"/>
          <w:szCs w:val="28"/>
        </w:rPr>
        <w:t xml:space="preserve">(греч. logos) — философский термин, фиксирующий единство понятия, слова и смысла, причем слово понимается в данном случае не столько в фонетическом, сколько в семантическом плане, а понятие — как выраженное вербально. В значении данного термина имеется также не столь явно выраженный, но важный оттенок рефлексивности: "отдавать себе отчет". Исходная семантика понятия "Л." была существенно модифицирована и обогащена в ходе развития историко-философской традиции. В силу богатства своего содержания понятие "Л." прочно вошло в категориальный аппарат философии различных направлений и использовалось в разнообразных контекстах (Фихте, Гегель, Флоренский, Эрн и др.). Р.Бартом развита идея "логосферы" как вербально-дискурсивной сферы культуры, фиксирующей в языковом строе специфику ментальной и коммуникативной парадигм той или иной традиции, конституирующихся в зависимости от различного статуса по отношению к власти (энкратические и акратические языки). Феномен Л. в рационалистическом своем истолковании фактически стал символом культуры западного типа, воплотив в себе фундаментальные установки западной ментальности. Именно поэтому концепт "Л." становится первым адресатом постмодернистской критики классического типа философствования и стиля мышления в целом. Феномен Л. в культуре постмодерна десакрализуется (см. </w:t>
      </w:r>
      <w:r>
        <w:rPr>
          <w:rFonts w:cs="Times New Roman" w:ascii="Times New Roman" w:hAnsi="Times New Roman"/>
          <w:b/>
          <w:bCs/>
          <w:color w:val="000000"/>
          <w:sz w:val="28"/>
          <w:szCs w:val="28"/>
        </w:rPr>
        <w:t>Логомахия</w:t>
      </w:r>
      <w:r>
        <w:rPr>
          <w:rFonts w:cs="Times New Roman" w:ascii="Times New Roman" w:hAnsi="Times New Roman"/>
          <w:color w:val="000000"/>
          <w:sz w:val="28"/>
          <w:szCs w:val="28"/>
        </w:rPr>
        <w:t xml:space="preserve">) и становится объектом решительной негации (см. </w:t>
      </w:r>
      <w:r>
        <w:rPr>
          <w:rFonts w:cs="Times New Roman" w:ascii="Times New Roman" w:hAnsi="Times New Roman"/>
          <w:b/>
          <w:bCs/>
          <w:color w:val="000000"/>
          <w:sz w:val="28"/>
          <w:szCs w:val="28"/>
        </w:rPr>
        <w:t>Логотомия</w:t>
      </w:r>
      <w:r>
        <w:rPr>
          <w:rFonts w:cs="Times New Roman" w:ascii="Times New Roman" w:hAnsi="Times New Roman"/>
          <w:color w:val="000000"/>
          <w:sz w:val="28"/>
          <w:szCs w:val="28"/>
        </w:rPr>
        <w:t xml:space="preserve">). Выступая с позиций нелинейного рассмотрения своего предмета (см. </w:t>
      </w:r>
      <w:r>
        <w:rPr>
          <w:rFonts w:cs="Times New Roman" w:ascii="Times New Roman" w:hAnsi="Times New Roman"/>
          <w:b/>
          <w:bCs/>
          <w:color w:val="000000"/>
          <w:sz w:val="28"/>
          <w:szCs w:val="28"/>
        </w:rPr>
        <w:t>Нелинейных динамик теория</w:t>
      </w:r>
      <w:r>
        <w:rPr>
          <w:rFonts w:cs="Times New Roman" w:ascii="Times New Roman" w:hAnsi="Times New Roman"/>
          <w:color w:val="000000"/>
          <w:sz w:val="28"/>
          <w:szCs w:val="28"/>
        </w:rPr>
        <w:t>), постмодернизм решительно порывает с презумпцией "линеарности" (Деррида), неизменно сопрягая последнюю с идеей Л. В этом контексте постмодернизм ставит целью "освобождение означающего от его зависимости или происхождения от Логоса и связанного с ним понятия "истины" или первичного означаемого" (Деррида). В этом отношении, по самооценке постмодернизма, "перенесение внимания на полисемию или на политематизацию представляет, наверное, прогресс по сравнению с линейностью письма или моносемантического прочтения, озабоченного привязкой к смыслу-опекуну, к главному означающему текста или к его основному референту" (Деррида). Фактически выступая с программой создания методологии нелинейных динамик, постмодернизм осуществляет радикальный отказ от идеи линейности и традиционно сопрягаемой с ней идеи единозначной, прозрачной в смысловом отношении и предсказуемой рациональности, выраженной в понятии Л.</w:t>
      </w:r>
    </w:p>
    <w:p>
      <w:pPr>
        <w:pStyle w:val="Style18"/>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айевтика - </w:t>
      </w:r>
      <w:r>
        <w:rPr>
          <w:rFonts w:cs="Times New Roman" w:ascii="Times New Roman" w:hAnsi="Times New Roman"/>
          <w:color w:val="000000"/>
          <w:sz w:val="28"/>
          <w:szCs w:val="28"/>
        </w:rPr>
        <w:t>метафора, с помощью которой Сократ прояснял сущность своего метода философствования, специфицирующего сократический диалог прежде всего по отношению к софистическому.</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Материализм -</w:t>
      </w:r>
      <w:r>
        <w:rPr>
          <w:rFonts w:cs="Times New Roman" w:ascii="Times New Roman" w:hAnsi="Times New Roman"/>
          <w:sz w:val="28"/>
          <w:szCs w:val="28"/>
        </w:rPr>
        <w:t>(лат. materialis - вещественный) - философское миропонимание, мировоззрение, а также совокупность сопряженных идеалов, норм и ценностей человеческого познания, самопознания и практики, усматривающие в качестве основания и субстанции всех форм бытия материальное начало, материю. Включая в собственную структуру в качестве самостоятельных версий натурализм, эмпиризм, ряд школ аналитической философии и др., европейский М. восходит своими истоками еще к античному атомизму. Внеся значительный вклад в полемику с радикальными версиями философии идеализма, М. достигает пикового значения своего позитивного воздействия на жизнь общества в эпоху Просвещения (Дидро, Гольбах и др.), осуществляя уничтожающую критику реакционнорелигиозной идеологии католицизма эпохи буржуазных революций. 19 в. в истории М. ознаменовался, с одной стороны, утратой им доминирующего положения в среде философской интеллигенции Западной Европы, с другой - приданием ему (усилиями ряда радикальных его представителей - Маркс, Энгельс, Дюринг и др.) статуса особой самоосознающей "магистральной линии", "партии" в истории философского знания, "от века" противостоящего идеализму (см. "Основной вопрос философии"). Вследствие избыточного акцента представителей философского М. конца 19 - первой четверти 20 вв. на задачах теоретического обоснования беспрецедентно популярных в этот период идей революционизма и силовых сценариев макроэкономических трансформаций, М. 1920-х остановился в своем развитии на жестко замкнутой системе теоретических догматов и упрощенной онтологии</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Понятие - </w:t>
      </w:r>
      <w:r>
        <w:rPr>
          <w:rFonts w:cs="Times New Roman" w:ascii="Times New Roman" w:hAnsi="Times New Roman"/>
          <w:sz w:val="28"/>
          <w:szCs w:val="28"/>
        </w:rPr>
        <w:t>форма мышления, отражающая существенные свойства, связи и отношения предметов и явлений в их противоречии и развитии; мысль или система мыслей, обобщающая.</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Разум – </w:t>
      </w:r>
      <w:r>
        <w:rPr>
          <w:rFonts w:cs="Times New Roman" w:ascii="Times New Roman" w:hAnsi="Times New Roman"/>
          <w:b/>
          <w:bCs/>
          <w:sz w:val="28"/>
          <w:szCs w:val="28"/>
        </w:rPr>
        <w:t>РАЗУМ</w:t>
      </w:r>
      <w:r>
        <w:rPr>
          <w:rFonts w:cs="Times New Roman" w:ascii="Times New Roman" w:hAnsi="Times New Roman"/>
          <w:sz w:val="28"/>
          <w:szCs w:val="28"/>
        </w:rPr>
        <w:t>, или сознание. В обыденном представлении разумное существо - это существо воспринимающее, мыслящее, обучающееся, обладающее желаниями и эмоциями, делающее свободный выбор и демонстрирующее целесообразное поведение.</w:t>
      </w:r>
    </w:p>
    <w:p>
      <w:pPr>
        <w:pStyle w:val="Style18"/>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кептицизм – </w:t>
      </w:r>
      <w:r>
        <w:rPr>
          <w:rFonts w:cs="Times New Roman" w:ascii="Times New Roman" w:hAnsi="Times New Roman"/>
          <w:color w:val="000000"/>
          <w:sz w:val="28"/>
          <w:szCs w:val="28"/>
        </w:rPr>
        <w:t>(франц. scepticisme, от греч. skeptikos, буквально - рассматривающий, исследующий), философская позиция, в основе которой лежит сомнение в существовании какого-либо надёжного критерия истины.</w:t>
      </w:r>
    </w:p>
    <w:p>
      <w:pPr>
        <w:pStyle w:val="Style18"/>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тоицизм – </w:t>
      </w:r>
      <w:r>
        <w:rPr>
          <w:rFonts w:cs="Times New Roman" w:ascii="Times New Roman" w:hAnsi="Times New Roman"/>
          <w:color w:val="000000"/>
          <w:sz w:val="28"/>
          <w:szCs w:val="28"/>
        </w:rPr>
        <w:t>школа античной философии, основанная Зеноном из Кития на рубеже 4-3 вв. до н.э. Название происходит от греч. Stoa Poikile (Расписной Портик) - колоннады в Афинах.</w:t>
      </w:r>
    </w:p>
    <w:p>
      <w:pPr>
        <w:pStyle w:val="Style18"/>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Фатализм - </w:t>
      </w:r>
      <w:r>
        <w:rPr>
          <w:rFonts w:cs="Times New Roman" w:ascii="Times New Roman" w:hAnsi="Times New Roman"/>
          <w:color w:val="000000"/>
          <w:sz w:val="28"/>
          <w:szCs w:val="28"/>
        </w:rPr>
        <w:t>(от лат. fatalis - предопределённый судьбой, роковой), мировоззрение, рассматривающее каждое событие и каждый человеческий поступок как неотвратимую реализацию изначального предопределения, исключающего свободный выбор и случайность.</w:t>
      </w:r>
    </w:p>
    <w:p>
      <w:pPr>
        <w:pStyle w:val="Style18"/>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Эйдос – </w:t>
      </w:r>
      <w:r>
        <w:rPr>
          <w:rFonts w:cs="Times New Roman" w:ascii="Times New Roman" w:hAnsi="Times New Roman"/>
          <w:color w:val="000000"/>
          <w:sz w:val="28"/>
          <w:szCs w:val="28"/>
        </w:rPr>
        <w:t>(греч. éidos - вид, образ), термин античной философии и литературы, первоначально обозначавший "видимое" или "то, что видно", но постепенно получивший более глубокий смысл - "конкретная явленность".</w:t>
      </w:r>
    </w:p>
    <w:p>
      <w:pPr>
        <w:pStyle w:val="Style18"/>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Эпикуреизм – </w:t>
      </w:r>
      <w:r>
        <w:rPr>
          <w:rFonts w:cs="Times New Roman" w:ascii="Times New Roman" w:hAnsi="Times New Roman"/>
          <w:color w:val="000000"/>
          <w:sz w:val="28"/>
          <w:szCs w:val="28"/>
        </w:rPr>
        <w:t>одна из наиболее влиятельных школ эллинистической философии. Основным идейным содержанием и теоретическим обоснованием практикуемого образа жизни сторонников этой школы является философская система ее основателя Эпикура</w:t>
      </w:r>
    </w:p>
    <w:p>
      <w:pPr>
        <w:pStyle w:val="Style18"/>
        <w:widowControl w:val="false"/>
        <w:spacing w:lineRule="auto" w:line="360"/>
        <w:ind w:firstLine="709"/>
        <w:rPr/>
      </w:pPr>
      <w:r>
        <w:rPr>
          <w:rFonts w:cs="Times New Roman" w:ascii="Times New Roman" w:hAnsi="Times New Roman"/>
          <w:b/>
          <w:color w:val="000000"/>
          <w:sz w:val="28"/>
          <w:szCs w:val="28"/>
        </w:rPr>
        <w:t xml:space="preserve">Этический рационализм – </w:t>
      </w:r>
      <w:r>
        <w:rPr>
          <w:rFonts w:cs="Times New Roman" w:ascii="Times New Roman" w:hAnsi="Times New Roman"/>
          <w:color w:val="000000"/>
          <w:sz w:val="28"/>
          <w:szCs w:val="28"/>
        </w:rPr>
        <w:t xml:space="preserve">1) в широком смысле слова — определенная общая ориентация и стилистика мышления, а также доминирующая линия философского развития, идущая от Платона вплоть до первой трети — середины 19 в. со свойственными ей установками на разумность и естественную упорядоченность мира, наличие в нем внутренней логики и гармонии, а также убеждением в способностях разума постичь этот мир и устроить его на разумных началах. Концентрированным выражением подобного рода презумпций стал сакраментальный гегелевский тезис — "Все действительное разумно, все разумное действительно". </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классического западно-европейского Р. характерна стойкая приверженность традиционной метафизической проблематике, со свойственными ей во все века поисками сущности, истины, предельных, субстанциональных оснований сущего, фундаментальных структур бытия и сознания, трансцендентальных условий возможности опыта и т.п. </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тавители этой традиции, нередко обозначаемой сегодня как "платонистско-кантианский канон" (Рорти), видят мир целостным и единым. Однако чтобы увидеть это единство, они считают необходимым возвыситься над множественностью явлений, прорваться через феноменальную данность, обнаруживая за ней тот знак реального, который, по их мнению, стоит за всеми единичными явлениями, порождает их и составляет глубочайшую субстанциональную основу и необходимое условие возможности последних. </w:t>
      </w:r>
    </w:p>
    <w:p>
      <w:pPr>
        <w:pStyle w:val="Style18"/>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Данная установка была радикальным образом разрушена в неклассической философии, одной из доминирующих характеристик которой стала резкая антиметафизическая направленность, отвергающая в принципе любые представления о рациональных основаниях мира.</w:t>
      </w:r>
    </w:p>
    <w:p>
      <w:pPr>
        <w:pStyle w:val="Style18"/>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Задание № 2. Философия Платона</w:t>
      </w:r>
    </w:p>
    <w:p>
      <w:pPr>
        <w:pStyle w:val="Style18"/>
        <w:widowControl w:val="false"/>
        <w:spacing w:lineRule="auto" w:line="360"/>
        <w:ind w:firstLine="709"/>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тон (427-347 г. до н. э.) родился в знатной аристократической семье (по линии отца он был потомком последнего аттического царя Кодра, не менее знатным был и род его матери). Столь высокое происхождение представляло широчайшие возможности для физического и духовного совершенствования. Известно, что Платон уделял много внимания художественной деятельности (и небезуспешно), а также получал призы в весьма престижных спортивных состязаниях. Но в историю античной культуры Платон вошел в первую очередь не как талантливый поэт, музыкант или выдающийся спортсмен, а прежде всего (а, пожалуй, даже и в основном) как философ, у которого "больше, чем у кого-нибудь, философия была жизнью" и который "свои теоретические построения выстрадал всей свое благородной эллинской душой". </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sz w:val="28"/>
          <w:szCs w:val="28"/>
        </w:rPr>
        <w:t>Не вызывает сомнения, что учение Платона об идеях является одной из важнейших составных частей его творчества. Многие исследователи склоняются к мысли, что оно является своеобразным "ядром" всей его философской системы (пожалуй, учение об идеях можно без какого-либо преувеличения назвать центром всего, созданного им в области науки, поэтому изложение философии Платона, оставляющее без внимания данное учение, по-видимому, просто немыслимо). Тем не менее следует отметить, что платоновское учение об идеях не есть нечто изолированное и оторванное от всего остального им созданного: напротив, Платон, будучи последовательным учеником Сократа, логически развил и дополнил философию своего учителя.</w:t>
      </w:r>
      <w:r>
        <w:rPr>
          <w:rFonts w:cs="Times New Roman" w:ascii="Times New Roman" w:hAnsi="Times New Roman"/>
          <w:b/>
          <w:bCs/>
          <w:sz w:val="28"/>
          <w:szCs w:val="28"/>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Учение Платона об обществе и государств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ировоззрении Платона важное место принадлежит его взглядам на общество и государство. Платон менее всего похож на аполитического мыслителя, равнодушного к явлениям общественной жизни и политическим учреждениям. С философским идеализмом в нем сочетается чрезвычайный интерес к общественным отношениям. Его чрезвычайно занимал вопрос о том, каким должно быть совершенное общежитие и каким воспитанием люди должны быть подготовлены к устройству и сохранению такого общежития.</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 тяготении Платона к разработке вопросов общественного устройства хорошо говорит в рецензии на русский перевод «Поэтики» Аристотеля Н. Г. Чернышевский. «Платона, — писал Чернышевский, — многие считают каким-то греческим романтиком, вздыхающим о неведомом и туманном, чудном и прекрасном крае, стремящимся... далеко, далеко от людей и земли... Платон был вовсе не таков... он не был праздным мечтателем, думал не. о звездных мирах, а о земле, не о призраках, а о человеке. И прежде всего Платон думал о том, что человек должен быть гражданином государства...» [42. с. 263 — 264]. Не удивительно поэтому, что вопросам общественно-политическим Платон посвятил два наиболее обстоятельных своих произведения: написанный в большей своей части в эпоху зрелости, долго разрабатывавшийся трактат «Государство» и произведение глубокой старости «Законы». Оба они далеко не равноценны. В «Государстве» учение об обществе разработано в тесной связи с центральным учением платоновского идеализма — с теорией «идей» — и несет на себе печать ригоризма и непреклонности: идеальное сурово противопоставлено как образец и как норма должного эмпирической действительности. В то же время, несмотря на всю резкость этого противопоставления, в «Государстве» запечатлено удивительное знание и понимание столь резко критикуемой и отрицаемой Платоном эмпирической действительности. В сравнении с «Государством» «Законы» — произведение гораздо более «компромиссное», в нем смягчен прежний, характерный для «Государства», идеалистический ригоризм, сделан ряд далеко идущих уступок требованиям эмпирической реаль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обоим большим трактатам примыкают, дополняя их, диалоги «Политик» и отчасти «Крито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литике» Платон разделяет сферу научного знания на предписывающую цели и на теоретическую. 'В науку, предписывающую цели, включается и наука государственного человека, предмет которой — верховное руководство государством, сходное по своей природе с искусством пастух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ющим, несовершенным формам государственного общежития предшествовала, по Платону, во времена глубокой древности, в век правления Хроноса, совершенная форма общежития. В те времена сами боги, как божественные пастухи, управляли отдельными областями, а в жизни общества наблюдалась достаточность всего необходимого для жизни, отсутствовали войны, разбои и раздоры. Люди непосредственно рождались из земли, не нуждались в жилищах и в постели, использовали немалые часы досуга для занятий философией. На этой стадии люди были свободны от обязанности борьбы с природой, и их соединяли узы дружб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взять этот строй за образец возможного наилучшего порядка невозможно — этого не дозволяют материальные условия существования: необходимость самосохранения, борьба против природы и против враждебных народов. Впрочем, недостижимый образец минувшего золотого века проливает свет на условия, в которых приходится жить современному человеку: вглядываясь в этот миновавший и невозвратный строй, мы видим, в чем состоит зло, препятствующее правильному устройству общества и порождаемое нуждой, семейными отношениями, борьбой между народ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оначальный тип общежития как тип идеальный нарисован Платоном не только в «Государстве», но и в «Законах», где он изобразил уже не столь идиллические, как в эру Хроноса, условия жизни людей, спасшихся на вершинах гор во время потопа. Идеальному типу Платон противопоставил отрицательный тип общественного устройства. В нем главным двигателем поведения людей оказываются материальные заботы и стимулы. По мнению Платона, все существующие государства принадлежат к этому, отрицательному типу:</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ово бы ни было государство, в нем всегда есть два государства, враждебные друг другу: одно — государства богатых, другое — бедны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Формы государ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рицательный тип государства выступает в четырех формах: как тимократия, олигархия, демократия и тирания. В сравнении с идеальным государством, каждая из этих форм есть последовательное ухудшение или извращение формы идеальной. В отрицательных формах государства вместо единомыслия налицо раздор, вместо справедливого распределения обязанностей — насилие и насильственное принуждение, вместо стремления правителей и воинов-стражей к высшим целям общежития — стремление к власти ради низких целей, вместо отречения от материальных интересов — алчност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ой во времени из этих отрицательных форм выступила, по Платону, тимократия, т. е. власть, основанная на господстве честолюбцев. Уже с первыми признаками упадка возникает страсть к обогащению и стремление к стяжанию. В тимократии первоначально сохранялись черты совершенного строя: здесь правители пользуются почетом, воины свободны от земледельческих и ремесленных работ и от всех забот материальных, трапезы общие, упражнения в военном искусстве и в гимнастике процветают. Однако со временем охотники до драгоценных металлов начинают втайне собирать и хранить золото и серебро в стенах своих жилищ, и, при участии в этом жен, образ жизни меняется на роскошный. Так начинается переход от тимократии к олигархии — господству немногих над большинством. Это правление, основывающееся на переписи и на оценке имущества, так что в нем властвуют богатые, а бедные не имеют участия в правлении. В подобном городе «был бы по необходимости не один город, а два: один из людей бедных, другой — из богатых, и оба они, живя в том же самом месте, злоумышляли бы друг против друга». В олигархическом государстве расточители — богачи; подобно трутням в пчелином улье, они превращаются в конце концов в бедняков, но в отличие от пчелиных трутней, лишенных жала, многие из этих двуногих трутней — с жалом: преступники, злодеи, воры, отрезыватели кошельков, святотатцы, мастера всяческих злых дел.</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лигархическом государстве не выполняется основной закон жизни общества. По Платону, закон этот в том, чтобы каждый член общества «делал свое» и притом столько свое». Напротив, в олигархии, во-первых, часть членов общества занимаются каждый самыми различными делами — и земледелием, и ремеслами, и войной. Во-вторых, в олигархии право человека на полную распродажу накопленного им самим имущества приводит к тому, что такой человек превращается в совершенно бесполезного члена общества: не составляя части государства, он в нем лишь бедняк и беспомощный челове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льнейшее развитие олигархии приводит, по Платону, к последовательному развитию ее в еще худшую форму государственного устройства — в демократию. Это власть и правление большинства, но правление в обществе, в котором противоположность между богатыми и бедными обостряется еще сильнее, чем при олигархии. Развитие роскошного образа жизни в олигархии.. неудержимая и неукротимая потребность в деньгах приводят молодых людей в лапы ростовщиков, а быстрое разорение и превращение богатых в бедняков способствует возникновению зависти, злобы бедных против богатых и злоумышленных действий против всего государственного строя, гарантирующего богатым господство над бедными. Неуклонно развиваясь, имущественная противоположность становится заметной даже во внешности тех и других. С другой стороны, самые условия общественной жизни делают неизбежными не только частые встречи с богатыми, но даже совместные действия: в играх, в состязаниях, на войне. Рост возмущения бедных против богатых приводит к восстанию. Если восстание заканчивается победой бедняков, то они часть богачей уничтожают, другую часть изгоняют, а государственную власть и функции управления разделяют между всеми оставшимися членами общества. Это и есть демократия.</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худшей формой отклонения от идеального государственного строя Платон признал тиранию. Это власть одного над всеми в обществе. Возникает эта власть, подобно предыдущим формам, как вырождение предшествующей ей демократической формы правления. Та же болезнь, которая заразила и погубила олигархию от своеволия, еще больше и еще сильнее заражает и порабощает демократию.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как постоянная война возбуждает против тирана ненависть и так как граждане, способствовавшие его возвышению, будут мужественно осуждать оборот, который приняли события, то тиран, если захочет удержать власть, вынужден будет исподволь уничтожать своих осудителей, «пока не останется у него ни друзей, ни врагов, от которых можно было бы ожидать какой-нибудь пользы» [Госуд., VIII, 566 Е — 567 В].</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Задание 3. Выполнив второе задание, изобразите в схеме особенности платоновского учения о государстве</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Самым трудным для понимания является платоновское учение о так называемых </w:t>
      </w:r>
      <w:r>
        <w:rPr>
          <w:rFonts w:cs="Times New Roman" w:ascii="Times New Roman" w:hAnsi="Times New Roman"/>
          <w:i/>
          <w:iCs/>
          <w:sz w:val="28"/>
          <w:szCs w:val="28"/>
          <w:lang w:eastAsia="ru-RU"/>
        </w:rPr>
        <w:t>идеях.</w:t>
      </w:r>
      <w:r>
        <w:rPr>
          <w:rFonts w:cs="Times New Roman" w:ascii="Times New Roman" w:hAnsi="Times New Roman"/>
          <w:sz w:val="28"/>
          <w:szCs w:val="28"/>
          <w:lang w:eastAsia="ru-RU"/>
        </w:rPr>
        <w:t xml:space="preserve"> Этому термину обычно везет гораздо больше, чем соответствующему понятию. Дать в ясной и отчетливой форме анализ платоновского учения об идеях – очень трудно. А между тем все то новое, что Сократ подготовил и Платон выполнил, как раз связано с этими "идеями". Если для Сократа идея была только "логическим" определением (или феноменологическим описанием вещи), доходившим до целевой структуры, то для Платона, как известно, она вновь оказывается бытием. Идеи у Платона и есть бытие. Тут он возвращается к онтологизму досократиков, хотя это бытие теперь уже не физическое или не просто физическое. Оно, несомненно, есть еще и </w:t>
      </w:r>
      <w:r>
        <w:rPr>
          <w:rFonts w:cs="Times New Roman" w:ascii="Times New Roman" w:hAnsi="Times New Roman"/>
          <w:i/>
          <w:iCs/>
          <w:sz w:val="28"/>
          <w:szCs w:val="28"/>
          <w:lang w:eastAsia="ru-RU"/>
        </w:rPr>
        <w:t>сознание.</w:t>
      </w:r>
      <w:r>
        <w:rPr>
          <w:rFonts w:cs="Times New Roman" w:ascii="Times New Roman" w:hAnsi="Times New Roman"/>
          <w:sz w:val="28"/>
          <w:szCs w:val="28"/>
          <w:lang w:eastAsia="ru-RU"/>
        </w:rPr>
        <w:t xml:space="preserve"> Прекрасное, красота есть тоже идея, или идеи; во всяком случае, оно – какой-то момент иде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 что же такое платоновские идеи? Исследователи несколько столетий всячески изощрялись в своих интерпретациях платоновских идей, и входить в их рассмотрение – тоже не дело истории эстетики. Но все же следует остановиться на основно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х основных истолкований можно указать по крайней мере четыре: </w:t>
      </w:r>
    </w:p>
    <w:p>
      <w:pPr>
        <w:pStyle w:val="Normal"/>
        <w:widowControl w:val="false"/>
        <w:numPr>
          <w:ilvl w:val="0"/>
          <w:numId w:val="1"/>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бстрактно-метафизическое (Целлер): идеи суть гипостазированные понятия; </w:t>
      </w:r>
    </w:p>
    <w:p>
      <w:pPr>
        <w:pStyle w:val="Normal"/>
        <w:widowControl w:val="false"/>
        <w:numPr>
          <w:ilvl w:val="0"/>
          <w:numId w:val="1"/>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номенологическое (Фуйе, Стюарт): идеи суть наглядно данные художественные объекты; </w:t>
      </w:r>
    </w:p>
    <w:p>
      <w:pPr>
        <w:pStyle w:val="Normal"/>
        <w:widowControl w:val="false"/>
        <w:numPr>
          <w:ilvl w:val="0"/>
          <w:numId w:val="1"/>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ансцендентальное (кантианцы во главе с Наторпом): идеи суть логические методы, чисто смысловые "условия возможности" познания; </w:t>
      </w:r>
    </w:p>
    <w:p>
      <w:pPr>
        <w:pStyle w:val="Normal"/>
        <w:widowControl w:val="false"/>
        <w:numPr>
          <w:ilvl w:val="0"/>
          <w:numId w:val="1"/>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иалектико-мифологическое (Наторп позднейшего периода, Лосев в ранних своих работах): идеи суть скульптурно-смысловые изваяния, насыщенные магическими энергиями, или попросту боги (в известном аспект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и четыре основных понимания платоновских идей были нами сформулированы еще в 1930 г. С тех пор в науке о Платоне слишком много утекло воды, чтобы можно было ограничиваться этими пониманиями. За истекшие 30-35 лет выросло и продолжает расти также много и других тенденций, из которых мы бы указали по крайней мере две.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о-первых, несомненно, продолжает расти антиметафизическое понимание, которое питается такими же тенденциями и в других науках. Эта тенденция стремится видеть в платоновских идеях вместо глухонемых и абстрактно-метафизических субстанций живые и как бы пульсирующие структуры, логическим образом осмысливающие всю реальную или, точнее говоря, всю космическую действительность. В платоновских идеях нисколько не отрицается их субстанциальность и нисколько не отрицается их как бы некоторая отдаленность от материального мира. Но в этой субстанциальности подчеркивается ее структурный характер, ее живой лик.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да, этот момент автором настоящей книги проводился еще в исследовании 1930 г. Однако там мы еще не выдвигали на первый план тот момент, который в настоящее время уж во всяком случае приходится всячески подчеркивать в связи с достижениями платоноведения за последние три десятка лет.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Этот момент мы назвали бы </w:t>
      </w:r>
      <w:r>
        <w:rPr>
          <w:rFonts w:cs="Times New Roman" w:ascii="Times New Roman" w:hAnsi="Times New Roman"/>
          <w:i/>
          <w:iCs/>
          <w:sz w:val="28"/>
          <w:szCs w:val="28"/>
          <w:lang w:eastAsia="ru-RU"/>
        </w:rPr>
        <w:t>моделью.</w:t>
      </w:r>
      <w:r>
        <w:rPr>
          <w:rFonts w:cs="Times New Roman" w:ascii="Times New Roman" w:hAnsi="Times New Roman"/>
          <w:sz w:val="28"/>
          <w:szCs w:val="28"/>
          <w:lang w:eastAsia="ru-RU"/>
        </w:rPr>
        <w:t xml:space="preserve"> Другими словами, платоновская идея не просто субстанция, не просто миф, не просто тот или иной бог и не просто причина соответствующего рода вещей, но еще и их смысловой </w:t>
      </w:r>
      <w:r>
        <w:rPr>
          <w:rFonts w:cs="Times New Roman" w:ascii="Times New Roman" w:hAnsi="Times New Roman"/>
          <w:i/>
          <w:iCs/>
          <w:sz w:val="28"/>
          <w:szCs w:val="28"/>
          <w:lang w:eastAsia="ru-RU"/>
        </w:rPr>
        <w:t>образец,</w:t>
      </w:r>
      <w:r>
        <w:rPr>
          <w:rFonts w:cs="Times New Roman" w:ascii="Times New Roman" w:hAnsi="Times New Roman"/>
          <w:sz w:val="28"/>
          <w:szCs w:val="28"/>
          <w:lang w:eastAsia="ru-RU"/>
        </w:rPr>
        <w:t xml:space="preserve"> та их предельная структура, из которой вещи истекают не грубо натуралистически или, вернее сказать, </w:t>
      </w:r>
      <w:r>
        <w:rPr>
          <w:rFonts w:cs="Times New Roman" w:ascii="Times New Roman" w:hAnsi="Times New Roman"/>
          <w:i/>
          <w:iCs/>
          <w:sz w:val="28"/>
          <w:szCs w:val="28"/>
          <w:lang w:eastAsia="ru-RU"/>
        </w:rPr>
        <w:t>не только</w:t>
      </w:r>
      <w:r>
        <w:rPr>
          <w:rFonts w:cs="Times New Roman" w:ascii="Times New Roman" w:hAnsi="Times New Roman"/>
          <w:sz w:val="28"/>
          <w:szCs w:val="28"/>
          <w:lang w:eastAsia="ru-RU"/>
        </w:rPr>
        <w:t xml:space="preserve"> грубо натуралистически, </w:t>
      </w:r>
      <w:r>
        <w:rPr>
          <w:rFonts w:cs="Times New Roman" w:ascii="Times New Roman" w:hAnsi="Times New Roman"/>
          <w:i/>
          <w:iCs/>
          <w:sz w:val="28"/>
          <w:szCs w:val="28"/>
          <w:lang w:eastAsia="ru-RU"/>
        </w:rPr>
        <w:t>но</w:t>
      </w:r>
      <w:r>
        <w:rPr>
          <w:rFonts w:cs="Times New Roman" w:ascii="Times New Roman" w:hAnsi="Times New Roman"/>
          <w:sz w:val="28"/>
          <w:szCs w:val="28"/>
          <w:lang w:eastAsia="ru-RU"/>
        </w:rPr>
        <w:t xml:space="preserve"> и логически. Идеальная модель вещи порождает эту вещь не только субстанциально, но и логически. А это соединение субстанциального и логического понимания как раз и обеспечивает собою то, что раньше мы называли просто мифом. Миф ведь и есть не что иное, как субстанциальное (а не просто переносное, аллегорическое или метафорическое) осуществление логического понятия. В этих случаях часто теперь говорят именно о </w:t>
      </w:r>
      <w:r>
        <w:rPr>
          <w:rFonts w:cs="Times New Roman" w:ascii="Times New Roman" w:hAnsi="Times New Roman"/>
          <w:i/>
          <w:iCs/>
          <w:sz w:val="28"/>
          <w:szCs w:val="28"/>
          <w:lang w:eastAsia="ru-RU"/>
        </w:rPr>
        <w:t>моделях,</w:t>
      </w:r>
      <w:r>
        <w:rPr>
          <w:rFonts w:cs="Times New Roman" w:ascii="Times New Roman" w:hAnsi="Times New Roman"/>
          <w:sz w:val="28"/>
          <w:szCs w:val="28"/>
          <w:lang w:eastAsia="ru-RU"/>
        </w:rPr>
        <w:t xml:space="preserve"> и притом о </w:t>
      </w:r>
      <w:r>
        <w:rPr>
          <w:rFonts w:cs="Times New Roman" w:ascii="Times New Roman" w:hAnsi="Times New Roman"/>
          <w:i/>
          <w:iCs/>
          <w:sz w:val="28"/>
          <w:szCs w:val="28"/>
          <w:lang w:eastAsia="ru-RU"/>
        </w:rPr>
        <w:t>порождающих моделях,</w:t>
      </w:r>
      <w:r>
        <w:rPr>
          <w:rFonts w:cs="Times New Roman" w:ascii="Times New Roman" w:hAnsi="Times New Roman"/>
          <w:sz w:val="28"/>
          <w:szCs w:val="28"/>
          <w:lang w:eastAsia="ru-RU"/>
        </w:rPr>
        <w:t xml:space="preserve"> понимая под этим порождением в первую очередь логическое конструировани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такого рода мыслью о порождении неокантианцы на рубеже двух столетий выступали весьма часто и весьма настойчиво и даже носились с ним до полной назойливости. Кое-что в этом смысле они успели разгадать также и в Платоне. Однако их логицизм, панметодизм, пангипотетизм, их постоянное фанатическое отрывание логики от онтологии и живых, порождающих функций понятия от самодвижной, саморазвивающейся действительности в корне пресекали всякую возможность овладеть Платоном как подлинно античным мыслителем. В настоящее время эту порождающую модель пытаются объединить с тем диалектико-мифологическим пониманием, к которому в 20-е годы пришел уже и сам Наторп, глава марбургского неокантианства. </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4. Логические задачи, упражнения, комментар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латов первым в истории философии выделил два разных типа философствования, подчеркнув их противоположность и борьбу следующим образом: «Происходит нечто вроде борьбы гигантов из-за спора друг с другом о Бытии.. «Одни утверждают, будто существует то, что допускает прикосновение и осязание, и признают тела </w:t>
      </w:r>
      <w:r>
        <w:rPr>
          <w:rFonts w:cs="Times New Roman" w:ascii="Times New Roman" w:hAnsi="Times New Roman"/>
          <w:bCs/>
          <w:sz w:val="28"/>
          <w:szCs w:val="28"/>
        </w:rPr>
        <w:t>и</w:t>
      </w:r>
      <w:r>
        <w:rPr>
          <w:rFonts w:cs="Times New Roman" w:ascii="Times New Roman" w:hAnsi="Times New Roman"/>
          <w:b/>
          <w:bCs/>
          <w:sz w:val="28"/>
          <w:szCs w:val="28"/>
        </w:rPr>
        <w:t xml:space="preserve"> </w:t>
      </w:r>
      <w:r>
        <w:rPr>
          <w:rFonts w:cs="Times New Roman" w:ascii="Times New Roman" w:hAnsi="Times New Roman"/>
          <w:sz w:val="28"/>
          <w:szCs w:val="28"/>
        </w:rPr>
        <w:t xml:space="preserve">Бытие за одно и то же», ...другие же убеждены, что Истинное Бытие - это некие умопостигаемые и бестелесные идеи. Первое идет от Милетской школы, Гераклита, Эмпедокла и достигает вершин в атомизме Демокрита, Второе уходит своими истоками к пифагорейскому учению о числе, элейскому Бытию-мышлению, разумному, упорядочивающему все началу - </w:t>
      </w:r>
      <w:r>
        <w:rPr>
          <w:rFonts w:cs="Times New Roman" w:ascii="Times New Roman" w:hAnsi="Times New Roman"/>
          <w:sz w:val="28"/>
          <w:szCs w:val="28"/>
          <w:lang w:val="en-US"/>
        </w:rPr>
        <w:t>NOOS</w:t>
      </w:r>
      <w:r>
        <w:rPr>
          <w:rFonts w:cs="Times New Roman" w:ascii="Times New Roman" w:hAnsi="Times New Roman"/>
          <w:sz w:val="28"/>
          <w:szCs w:val="28"/>
        </w:rPr>
        <w:t>- у Анаксагора».</w:t>
      </w:r>
    </w:p>
    <w:p>
      <w:pPr>
        <w:pStyle w:val="Normal"/>
        <w:widowControl w:val="false"/>
        <w:numPr>
          <w:ilvl w:val="0"/>
          <w:numId w:val="2"/>
        </w:numPr>
        <w:tabs>
          <w:tab w:val="clear" w:pos="708"/>
          <w:tab w:val="left" w:pos="730" w:leader="none"/>
        </w:tabs>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 каких типах философствования идет речь? Назовите их.</w:t>
      </w:r>
    </w:p>
    <w:p>
      <w:pPr>
        <w:pStyle w:val="Normal"/>
        <w:widowControl w:val="false"/>
        <w:numPr>
          <w:ilvl w:val="0"/>
          <w:numId w:val="2"/>
        </w:numPr>
        <w:tabs>
          <w:tab w:val="clear" w:pos="708"/>
          <w:tab w:val="left" w:pos="730" w:leader="none"/>
          <w:tab w:val="left" w:pos="5338" w:leader="none"/>
        </w:tabs>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 какому их них относит себя Платон? В чем суть его философской позиции?</w:t>
      </w:r>
    </w:p>
    <w:p>
      <w:pPr>
        <w:pStyle w:val="Normal"/>
        <w:widowControl w:val="false"/>
        <w:numPr>
          <w:ilvl w:val="0"/>
          <w:numId w:val="2"/>
        </w:numPr>
        <w:tabs>
          <w:tab w:val="clear" w:pos="708"/>
          <w:tab w:val="left" w:pos="730" w:leader="none"/>
        </w:tabs>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зовите основные понятия, которые использует в своих размышлениях Платон?</w:t>
      </w:r>
    </w:p>
    <w:p>
      <w:pPr>
        <w:pStyle w:val="Normal"/>
        <w:widowControl w:val="false"/>
        <w:tabs>
          <w:tab w:val="clear" w:pos="708"/>
          <w:tab w:val="left" w:pos="730"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30"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рые общие интерпретации платонизма, как теперь можно считать установленным, в настоящее время весьма недостаточны. Они искажали Платона то в сторону мечтательной сентиментальности (ср. так называемые "платонические чувства"), то в направлении мистического романтизма, то, наконец, в сторону той или иной немецкой трансцендентальной философии. Подобными установками и определялась интерпретация платоновских идей. Однако для нас это все-таки является только плодом обычного либерально-буржуазного или реакционно-буржуазного мировоззрения, характерного для европейской науки вообще и всегда односторонне выдвигающего на первый план интересы субъекта, его переживания и идеи. Все эти интерпретации весьма далеки от подлинного Платона, и за ними не видно в платоновских идеях ровно никакого античного стиля, ничего пластического, скульптурного, языческого, а значит, ничего рабовладельческого, никакой специфической для античности социальной базы, ничего исторически реального.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 эти интерпретации исходят из тех или иных новоевропейских метафизических вероучений, совершенно чуждых и античности и Платону. Так, всегда было наиболее понятно европейцу, что существует бездушный материальный механизм, с одной стороны, и существует, с другой, индивидуальный "субъект", "душа", "сознание". Как могли представляться с такой точки зрения какие бы то ни было идеи? Они могли быть спаяны каким-нибудь психологическим концептом, которому вовне или ничего не соответствует или соответствуют такие же безжизненные абстракции, но только утвержденные в виде вещей, – "гипостазированные понятия" Целлера. Для кантианца начала XX в., у которого вообще ничто как следует не существует, а все только мыслится, который интересуется не "данностями", а "заданностями", "принципами" бытия, а не самим бытием, какие бы то ни было идеи (а в том числе и платоновские), конечно, должны были превратиться в только логические принципы и методы, обосновывающие наше человеческое сознание и познание.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Но вся беда в том, что античности неведомы ни абсолютный механицизм, ни психологизм, ни учение о чистом внебытийном трансцендентализме, ни абсолютная мощь субъекта, когда он сам обосновывает и себя и всякое иное бытие. Все эти теории дуализма, субъективизма, имманентизма совершенно не свойственны античной философии в том виде, как их знает новая философия. Античная философия и античный "идеализм" </w:t>
      </w:r>
      <w:r>
        <w:rPr>
          <w:rFonts w:cs="Times New Roman" w:ascii="Times New Roman" w:hAnsi="Times New Roman"/>
          <w:i/>
          <w:iCs/>
          <w:sz w:val="28"/>
          <w:szCs w:val="28"/>
          <w:lang w:eastAsia="ru-RU"/>
        </w:rPr>
        <w:t>всегда исходят из объективного бытия,</w:t>
      </w:r>
      <w:r>
        <w:rPr>
          <w:rFonts w:cs="Times New Roman" w:ascii="Times New Roman" w:hAnsi="Times New Roman"/>
          <w:sz w:val="28"/>
          <w:szCs w:val="28"/>
          <w:lang w:eastAsia="ru-RU"/>
        </w:rPr>
        <w:t xml:space="preserve"> даже, как мы хорошо знаем, из специфического объективного бытия, – из живого тела; и перед мощью этого исходного регулятива всей античной философии меркнут всякие малейшие проявления дуализма, субъективизма и трансцендентального идеализма. Когда античная философия из досократовской космологии превратилась в платоновский идеализм, она </w:t>
      </w:r>
      <w:r>
        <w:rPr>
          <w:rFonts w:cs="Times New Roman" w:ascii="Times New Roman" w:hAnsi="Times New Roman"/>
          <w:i/>
          <w:iCs/>
          <w:sz w:val="28"/>
          <w:szCs w:val="28"/>
          <w:lang w:eastAsia="ru-RU"/>
        </w:rPr>
        <w:t>нисколько не перестала базироваться на опыте живого тела.</w:t>
      </w:r>
      <w:r>
        <w:rPr>
          <w:rFonts w:cs="Times New Roman" w:ascii="Times New Roman" w:hAnsi="Times New Roman"/>
          <w:sz w:val="28"/>
          <w:szCs w:val="28"/>
          <w:lang w:eastAsia="ru-RU"/>
        </w:rPr>
        <w:t xml:space="preserve"> И если мы этого не сумеем увидеть у Платона, то Платон должен оказаться у нас не только не греком, не только философом вне классического периода, но он вообще перестает быть для нас представителем античной культуры. Такая позиция была бы антиисторичной и совершенно противоестественной. Это было бы каким-то невероятным чудом.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Мы исходим из того, что платоновская идея есть </w:t>
      </w:r>
      <w:r>
        <w:rPr>
          <w:rFonts w:cs="Times New Roman" w:ascii="Times New Roman" w:hAnsi="Times New Roman"/>
          <w:i/>
          <w:iCs/>
          <w:sz w:val="28"/>
          <w:szCs w:val="28"/>
          <w:lang w:eastAsia="ru-RU"/>
        </w:rPr>
        <w:t>объективное бытие,</w:t>
      </w:r>
      <w:r>
        <w:rPr>
          <w:rFonts w:cs="Times New Roman" w:ascii="Times New Roman" w:hAnsi="Times New Roman"/>
          <w:sz w:val="28"/>
          <w:szCs w:val="28"/>
          <w:lang w:eastAsia="ru-RU"/>
        </w:rPr>
        <w:t xml:space="preserve"> или </w:t>
      </w:r>
      <w:r>
        <w:rPr>
          <w:rFonts w:cs="Times New Roman" w:ascii="Times New Roman" w:hAnsi="Times New Roman"/>
          <w:i/>
          <w:iCs/>
          <w:sz w:val="28"/>
          <w:szCs w:val="28"/>
          <w:lang w:eastAsia="ru-RU"/>
        </w:rPr>
        <w:t>образ бытия</w:t>
      </w:r>
      <w:r>
        <w:rPr>
          <w:rFonts w:cs="Times New Roman" w:ascii="Times New Roman" w:hAnsi="Times New Roman"/>
          <w:sz w:val="28"/>
          <w:szCs w:val="28"/>
          <w:lang w:eastAsia="ru-RU"/>
        </w:rPr>
        <w:t xml:space="preserve"> (но совершенно объективный же образ). Уже Гегель и Ленин приучили нас понимать под идеями не жалкие абстракции психологических теорий, но само бытие, развертывание бытия со всем его смысловым содержанием. Но у Гегеля, в отличие от Ленина, его идеи хотя и объективны, но, однако, не имеют под собою достаточно реальной основы. Уже Марксу пришлось ставить Гегеля на ноги, погружая идеи и состоящий из них дух в недра конкретного исторического процесса. Античность в этом смысле тоже ставит Гегеля на ноги. Но, не имея большого и углубленного опыта чисто исторического бытия (равно как и личностного), Платон погружает свои идеи </w:t>
      </w:r>
      <w:r>
        <w:rPr>
          <w:rFonts w:cs="Times New Roman" w:ascii="Times New Roman" w:hAnsi="Times New Roman"/>
          <w:i/>
          <w:iCs/>
          <w:sz w:val="28"/>
          <w:szCs w:val="28"/>
          <w:lang w:eastAsia="ru-RU"/>
        </w:rPr>
        <w:t>в недра живого телесного космического бытия.</w:t>
      </w:r>
      <w:r>
        <w:rPr>
          <w:rFonts w:cs="Times New Roman" w:ascii="Times New Roman" w:hAnsi="Times New Roman"/>
          <w:sz w:val="28"/>
          <w:szCs w:val="28"/>
          <w:lang w:eastAsia="ru-RU"/>
        </w:rPr>
        <w:t xml:space="preserve"> Тот самый хорошо нам известный, живой и божественный, вполне физический космос, который воспевался досократиками, </w:t>
      </w:r>
      <w:r>
        <w:rPr>
          <w:rFonts w:cs="Times New Roman" w:ascii="Times New Roman" w:hAnsi="Times New Roman"/>
          <w:i/>
          <w:iCs/>
          <w:sz w:val="28"/>
          <w:szCs w:val="28"/>
          <w:lang w:eastAsia="ru-RU"/>
        </w:rPr>
        <w:t>он же,</w:t>
      </w:r>
      <w:r>
        <w:rPr>
          <w:rFonts w:cs="Times New Roman" w:ascii="Times New Roman" w:hAnsi="Times New Roman"/>
          <w:sz w:val="28"/>
          <w:szCs w:val="28"/>
          <w:lang w:eastAsia="ru-RU"/>
        </w:rPr>
        <w:t xml:space="preserve"> именно </w:t>
      </w:r>
      <w:r>
        <w:rPr>
          <w:rFonts w:cs="Times New Roman" w:ascii="Times New Roman" w:hAnsi="Times New Roman"/>
          <w:i/>
          <w:iCs/>
          <w:sz w:val="28"/>
          <w:szCs w:val="28"/>
          <w:lang w:eastAsia="ru-RU"/>
        </w:rPr>
        <w:t>он же самый,</w:t>
      </w:r>
      <w:r>
        <w:rPr>
          <w:rFonts w:cs="Times New Roman" w:ascii="Times New Roman" w:hAnsi="Times New Roman"/>
          <w:sz w:val="28"/>
          <w:szCs w:val="28"/>
          <w:lang w:eastAsia="ru-RU"/>
        </w:rPr>
        <w:t xml:space="preserve"> остается и у Платона. Платон никуда не пошел дальше пифагорейских "сфер", Парменидова "единого", Гераклитовой текучести, Демокритовых атомов и т.д. И никуда и невозможно было идти, оставаясь греческим и античным мыслителем. Но он </w:t>
      </w:r>
      <w:r>
        <w:rPr>
          <w:rFonts w:cs="Times New Roman" w:ascii="Times New Roman" w:hAnsi="Times New Roman"/>
          <w:i/>
          <w:iCs/>
          <w:sz w:val="28"/>
          <w:szCs w:val="28"/>
          <w:lang w:eastAsia="ru-RU"/>
        </w:rPr>
        <w:t>интерпретировал этот космос с точки зрения его идеальных связей,</w:t>
      </w:r>
      <w:r>
        <w:rPr>
          <w:rFonts w:cs="Times New Roman" w:ascii="Times New Roman" w:hAnsi="Times New Roman"/>
          <w:sz w:val="28"/>
          <w:szCs w:val="28"/>
          <w:lang w:eastAsia="ru-RU"/>
        </w:rPr>
        <w:t xml:space="preserve"> расчленил в нем физическое и смысловое (на отождествлении чего выросла досократика); он опять это отождествил (ибо иначе, повторяем, он совершенно выпал бы из античности), но отождествил это </w:t>
      </w:r>
      <w:r>
        <w:rPr>
          <w:rFonts w:cs="Times New Roman" w:ascii="Times New Roman" w:hAnsi="Times New Roman"/>
          <w:i/>
          <w:iCs/>
          <w:sz w:val="28"/>
          <w:szCs w:val="28"/>
          <w:lang w:eastAsia="ru-RU"/>
        </w:rPr>
        <w:t>по смыслу,</w:t>
      </w:r>
      <w:r>
        <w:rPr>
          <w:rFonts w:cs="Times New Roman" w:ascii="Times New Roman" w:hAnsi="Times New Roman"/>
          <w:sz w:val="28"/>
          <w:szCs w:val="28"/>
          <w:lang w:eastAsia="ru-RU"/>
        </w:rPr>
        <w:t xml:space="preserve"> при помощи чистых понятий, отождествил </w:t>
      </w:r>
      <w:r>
        <w:rPr>
          <w:rFonts w:cs="Times New Roman" w:ascii="Times New Roman" w:hAnsi="Times New Roman"/>
          <w:i/>
          <w:iCs/>
          <w:sz w:val="28"/>
          <w:szCs w:val="28"/>
          <w:lang w:eastAsia="ru-RU"/>
        </w:rPr>
        <w:t>диалектически.</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Но тогда что же такое </w:t>
      </w:r>
      <w:r>
        <w:rPr>
          <w:rFonts w:cs="Times New Roman" w:ascii="Times New Roman" w:hAnsi="Times New Roman"/>
          <w:i/>
          <w:iCs/>
          <w:sz w:val="28"/>
          <w:szCs w:val="28"/>
          <w:lang w:eastAsia="ru-RU"/>
        </w:rPr>
        <w:t>платоновские идеи?</w:t>
      </w:r>
      <w:r>
        <w:rPr>
          <w:rFonts w:cs="Times New Roman" w:ascii="Times New Roman" w:hAnsi="Times New Roman"/>
          <w:sz w:val="28"/>
          <w:szCs w:val="28"/>
          <w:lang w:eastAsia="ru-RU"/>
        </w:rPr>
        <w:t xml:space="preserve"> Если они предполагают обычный античный космос и суть какое-то его осмысление, то что же они такое?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од влиянием новоевропейской абстрактной метафизики давно уже было забыто, что самое слово "идея" имеет своим корнем </w:t>
      </w:r>
      <w:r>
        <w:rPr>
          <w:rFonts w:cs="Times New Roman" w:ascii="Times New Roman" w:hAnsi="Times New Roman"/>
          <w:i/>
          <w:iCs/>
          <w:sz w:val="28"/>
          <w:szCs w:val="28"/>
          <w:lang w:eastAsia="ru-RU"/>
        </w:rPr>
        <w:t>"вид".</w:t>
      </w:r>
      <w:r>
        <w:rPr>
          <w:rFonts w:cs="Times New Roman" w:ascii="Times New Roman" w:hAnsi="Times New Roman"/>
          <w:sz w:val="28"/>
          <w:szCs w:val="28"/>
          <w:lang w:eastAsia="ru-RU"/>
        </w:rPr>
        <w:t xml:space="preserve"> Идея – то, что </w:t>
      </w:r>
      <w:r>
        <w:rPr>
          <w:rFonts w:cs="Times New Roman" w:ascii="Times New Roman" w:hAnsi="Times New Roman"/>
          <w:i/>
          <w:iCs/>
          <w:sz w:val="28"/>
          <w:szCs w:val="28"/>
          <w:lang w:eastAsia="ru-RU"/>
        </w:rPr>
        <w:t>видно</w:t>
      </w:r>
      <w:r>
        <w:rPr>
          <w:rFonts w:cs="Times New Roman" w:ascii="Times New Roman" w:hAnsi="Times New Roman"/>
          <w:sz w:val="28"/>
          <w:szCs w:val="28"/>
          <w:lang w:eastAsia="ru-RU"/>
        </w:rPr>
        <w:t xml:space="preserve"> в вещи. В греческом языке это слово очень часто служит для обозначения внешнего вида вещи, наружности человека и пр. С таким значением оно попадается даже у Платона (обзор всех текстов Платона с терминами "eidos" и "idea", с анализом всех оттенков их значения произведен в кн.: А.Ф.Лосев. Очерки античного символизма и мифологии, стр. 135-281). Но если всмотреться в сущность вещи, в ее существо, в ее смысл, то он тоже будет "виден" и глазу и, главным образом, уму. Вот эта </w:t>
      </w:r>
      <w:r>
        <w:rPr>
          <w:rFonts w:cs="Times New Roman" w:ascii="Times New Roman" w:hAnsi="Times New Roman"/>
          <w:i/>
          <w:iCs/>
          <w:sz w:val="28"/>
          <w:szCs w:val="28"/>
          <w:lang w:eastAsia="ru-RU"/>
        </w:rPr>
        <w:t>видимая умом</w:t>
      </w:r>
      <w:r>
        <w:rPr>
          <w:rFonts w:cs="Times New Roman" w:ascii="Times New Roman" w:hAnsi="Times New Roman"/>
          <w:sz w:val="28"/>
          <w:szCs w:val="28"/>
          <w:lang w:eastAsia="ru-RU"/>
        </w:rPr>
        <w:t xml:space="preserve"> (или, как говорили греки, "умная") </w:t>
      </w:r>
      <w:r>
        <w:rPr>
          <w:rFonts w:cs="Times New Roman" w:ascii="Times New Roman" w:hAnsi="Times New Roman"/>
          <w:i/>
          <w:iCs/>
          <w:sz w:val="28"/>
          <w:szCs w:val="28"/>
          <w:lang w:eastAsia="ru-RU"/>
        </w:rPr>
        <w:t>сущность вещи, ее внутренне-внешний лик, и есть идея вещи.</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Но мало и этого. Идея вещи есть не только видимая умом пассивная фигурность вещи. Она есть в то же время и самая </w:t>
      </w:r>
      <w:r>
        <w:rPr>
          <w:rFonts w:cs="Times New Roman" w:ascii="Times New Roman" w:hAnsi="Times New Roman"/>
          <w:i/>
          <w:iCs/>
          <w:sz w:val="28"/>
          <w:szCs w:val="28"/>
          <w:lang w:eastAsia="ru-RU"/>
        </w:rPr>
        <w:t>субстанция вещи,</w:t>
      </w:r>
      <w:r>
        <w:rPr>
          <w:rFonts w:cs="Times New Roman" w:ascii="Times New Roman" w:hAnsi="Times New Roman"/>
          <w:sz w:val="28"/>
          <w:szCs w:val="28"/>
          <w:lang w:eastAsia="ru-RU"/>
        </w:rPr>
        <w:t xml:space="preserve"> ее внутренне </w:t>
      </w:r>
      <w:r>
        <w:rPr>
          <w:rFonts w:cs="Times New Roman" w:ascii="Times New Roman" w:hAnsi="Times New Roman"/>
          <w:i/>
          <w:iCs/>
          <w:sz w:val="28"/>
          <w:szCs w:val="28"/>
          <w:lang w:eastAsia="ru-RU"/>
        </w:rPr>
        <w:t>определяющая сила.</w:t>
      </w:r>
      <w:r>
        <w:rPr>
          <w:rFonts w:cs="Times New Roman" w:ascii="Times New Roman" w:hAnsi="Times New Roman"/>
          <w:sz w:val="28"/>
          <w:szCs w:val="28"/>
          <w:lang w:eastAsia="ru-RU"/>
        </w:rPr>
        <w:t xml:space="preserve"> Она – не теоретична только. Она в себе осуществлена и воплощена в своем собственном – тоже идеальном – теле. Без этого она не была бы бытием, не была бы реальностью, не была бы "полезной", не была бы античной. Кроме того, она ведь есть только момент в целом бытии, она не оторвана от цельного бытия, она несет на себе его смысловую энергию, его цель. Это есть специфически осуществленная целесообразность и самое тело целесообразности. Если она есть такое "особенное", которое несет на себе все "целое" и "общее" (хотя и специфическим образом), и если она есть субстанциальная мощь всей данной области бытия, имеющая свой собственный, видимый умом лик, то, очевидно, </w:t>
      </w:r>
      <w:r>
        <w:rPr>
          <w:rFonts w:cs="Times New Roman" w:ascii="Times New Roman" w:hAnsi="Times New Roman"/>
          <w:i/>
          <w:iCs/>
          <w:sz w:val="28"/>
          <w:szCs w:val="28"/>
          <w:lang w:eastAsia="ru-RU"/>
        </w:rPr>
        <w:t>каждая такая идея есть не что иное, как тот или иной бог.</w:t>
      </w:r>
      <w:r>
        <w:rPr>
          <w:rFonts w:cs="Times New Roman" w:ascii="Times New Roman" w:hAnsi="Times New Roman"/>
          <w:sz w:val="28"/>
          <w:szCs w:val="28"/>
          <w:lang w:eastAsia="ru-RU"/>
        </w:rPr>
        <w:t xml:space="preserve"> Ведь, вводя свои универсальные идеи и тем самым возвращаясь к досократовскому космологизму, Платон ничего другого и не делал, как расчленял идеальную, субстанциально-силовую сторону божественного и телесного космоса на некую координированную раздельность. Раз космос был божеством там, богами должны быть идеи и здесь. Там, на стадии бытия в себе, космос лишался "антропоморфности" и превращался в более или менее абстрактные стихии, числа и формы бытия. Здесь же, у Платона, формализированному космосу возвращается его "антропоморфность", то есть "сознание", "душа" (которых философия теперь уже не боится, ибо ими овладела), космос теперь снова становится личностно-социальным бытием, то есть мифом (хотя все еще на стадии абстрактной всеобщности, пока в виде категориальной системы разума). Следовательно, его начала, его движущие силы, его субстанциальные формы – теперь уже не стихии, не числа и не формы, но боги, причем боги в аспекте логически и диалектически построяемых смысловых моделей и структур.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Так вот что такое платоновская идея, если доводить ее до конца и если, наконец, решиться всерьез расстаться с западноевропейской отвлеченной протестантской, в основе своей либерально-буржуазной метафизикой. Идеи Платона суть боги, но боги, конечно, не наивной мифологии, а боги, </w:t>
      </w:r>
      <w:r>
        <w:rPr>
          <w:rFonts w:cs="Times New Roman" w:ascii="Times New Roman" w:hAnsi="Times New Roman"/>
          <w:i/>
          <w:iCs/>
          <w:sz w:val="28"/>
          <w:szCs w:val="28"/>
          <w:lang w:eastAsia="ru-RU"/>
        </w:rPr>
        <w:t>переведенные на язык абстрактной всеобщности.</w:t>
      </w:r>
      <w:r>
        <w:rPr>
          <w:rFonts w:cs="Times New Roman" w:ascii="Times New Roman" w:hAnsi="Times New Roman"/>
          <w:sz w:val="28"/>
          <w:szCs w:val="28"/>
          <w:lang w:eastAsia="ru-RU"/>
        </w:rPr>
        <w:t xml:space="preserve"> Если раньше в основу бытия полагались элементы, то эти же самые элементы, первоосновы сущего, которым теперь возвращено сознание, душа и ум, целевая структура, очевидно, являются уже богами. Если раньше были числа и формы, то теперь, в новой интерпретации, они, очевидно, суть боги. Только таким путем мы и можем не отрывать Платона от его родной античной почвы.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Следовательно, платоновская идея есть вполне определенный синтез космологической вещности и антропологической "души", или "сознания", цели. Красота не есть у него ни элементы, или стихии, ни числа, ни формы, но – </w:t>
      </w:r>
      <w:r>
        <w:rPr>
          <w:rFonts w:cs="Times New Roman" w:ascii="Times New Roman" w:hAnsi="Times New Roman"/>
          <w:i/>
          <w:iCs/>
          <w:sz w:val="28"/>
          <w:szCs w:val="28"/>
          <w:lang w:eastAsia="ru-RU"/>
        </w:rPr>
        <w:t>идеи, мир идей.</w:t>
      </w:r>
      <w:r>
        <w:rPr>
          <w:rFonts w:cs="Times New Roman" w:ascii="Times New Roman" w:hAnsi="Times New Roman"/>
          <w:sz w:val="28"/>
          <w:szCs w:val="28"/>
          <w:lang w:eastAsia="ru-RU"/>
        </w:rPr>
        <w:t xml:space="preserve"> Вот что такое эстетика Платона в одном слове.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Софисты, Сократ и сократики, впервые упиваясь проблемами сознания, еще не очень понимали предметную, структурную сторону сознания. Их увлекало само сознание как таковое, изолированная свобода духа. И если Сократ был энтузиастом разумности, то есть расчленения, то это, однако, надо понимать не в смысле фиксации устойчивых структур, но в смысле самого </w:t>
      </w:r>
      <w:r>
        <w:rPr>
          <w:rFonts w:cs="Times New Roman" w:ascii="Times New Roman" w:hAnsi="Times New Roman"/>
          <w:i/>
          <w:iCs/>
          <w:sz w:val="28"/>
          <w:szCs w:val="28"/>
          <w:lang w:eastAsia="ru-RU"/>
        </w:rPr>
        <w:t>процесса</w:t>
      </w:r>
      <w:r>
        <w:rPr>
          <w:rFonts w:cs="Times New Roman" w:ascii="Times New Roman" w:hAnsi="Times New Roman"/>
          <w:sz w:val="28"/>
          <w:szCs w:val="28"/>
          <w:lang w:eastAsia="ru-RU"/>
        </w:rPr>
        <w:t xml:space="preserve"> их установления. Ведь различие и система тоже имеют в себе некий свой принцип, который сам по себе еще не есть расчленение и система, а есть только некий порыв к нему, рвение к расчлененности, нерасчленный пафос расчлененности. Таков именно Сократ. Платон бесконечно спокойнее, предметнее, уравновешенней. Его трудно назвать просто античным декадентом. Декаданс здесь уравновешен широкими величественными построениями, оформлен рамками строгих конструкций. Другими словами, </w:t>
      </w:r>
      <w:r>
        <w:rPr>
          <w:rFonts w:cs="Times New Roman" w:ascii="Times New Roman" w:hAnsi="Times New Roman"/>
          <w:i/>
          <w:iCs/>
          <w:sz w:val="28"/>
          <w:szCs w:val="28"/>
          <w:lang w:eastAsia="ru-RU"/>
        </w:rPr>
        <w:t>Платон возвращается к старой уравновешенной космологии</w:t>
      </w:r>
      <w:r>
        <w:rPr>
          <w:rFonts w:cs="Times New Roman" w:ascii="Times New Roman" w:hAnsi="Times New Roman"/>
          <w:sz w:val="28"/>
          <w:szCs w:val="28"/>
          <w:lang w:eastAsia="ru-RU"/>
        </w:rPr>
        <w:t xml:space="preserve"> (на то он и реставратор и в философии и в жизни), но </w:t>
      </w:r>
      <w:r>
        <w:rPr>
          <w:rFonts w:cs="Times New Roman" w:ascii="Times New Roman" w:hAnsi="Times New Roman"/>
          <w:i/>
          <w:iCs/>
          <w:sz w:val="28"/>
          <w:szCs w:val="28"/>
          <w:lang w:eastAsia="ru-RU"/>
        </w:rPr>
        <w:t>понимает он ее уже как проблему сознания.</w:t>
      </w:r>
      <w:r>
        <w:rPr>
          <w:rFonts w:cs="Times New Roman" w:ascii="Times New Roman" w:hAnsi="Times New Roman"/>
          <w:sz w:val="28"/>
          <w:szCs w:val="28"/>
          <w:lang w:eastAsia="ru-RU"/>
        </w:rPr>
        <w:t xml:space="preserve"> Это и делает его вновь гораздо более античным, гораздо более классичным, чем был Сократ и его окружение. </w:t>
      </w:r>
    </w:p>
    <w:p>
      <w:pPr>
        <w:pStyle w:val="Normal"/>
        <w:widowControl w:val="false"/>
        <w:tabs>
          <w:tab w:val="clear" w:pos="708"/>
          <w:tab w:val="left" w:pos="730"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дание 5. Тестовая проверка знаний</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21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Когда возникла философия?</w:t>
      </w:r>
    </w:p>
    <w:p>
      <w:pPr>
        <w:pStyle w:val="Normal"/>
        <w:widowControl w:val="false"/>
        <w:tabs>
          <w:tab w:val="clear" w:pos="708"/>
          <w:tab w:val="left" w:pos="21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 возникновением человечества,</w:t>
      </w:r>
    </w:p>
    <w:p>
      <w:pPr>
        <w:pStyle w:val="Normal"/>
        <w:widowControl w:val="false"/>
        <w:tabs>
          <w:tab w:val="clear" w:pos="708"/>
          <w:tab w:val="left" w:pos="211"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б)с возникновением христианства,</w:t>
      </w:r>
    </w:p>
    <w:p>
      <w:pPr>
        <w:pStyle w:val="Normal"/>
        <w:widowControl w:val="false"/>
        <w:tabs>
          <w:tab w:val="clear" w:pos="708"/>
          <w:tab w:val="left" w:pos="288" w:leader="none"/>
        </w:tabs>
        <w:spacing w:lineRule="auto" w:line="360" w:before="0" w:after="0"/>
        <w:ind w:firstLine="709"/>
        <w:jc w:val="both"/>
        <w:rPr/>
      </w:pPr>
      <w:r>
        <w:rPr>
          <w:rFonts w:cs="Times New Roman" w:ascii="Times New Roman" w:hAnsi="Times New Roman"/>
          <w:sz w:val="28"/>
          <w:szCs w:val="28"/>
        </w:rPr>
        <w:t xml:space="preserve">в)в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вв. до н.э.</w:t>
      </w:r>
    </w:p>
    <w:p>
      <w:pPr>
        <w:pStyle w:val="Normal"/>
        <w:widowControl w:val="false"/>
        <w:tabs>
          <w:tab w:val="clear" w:pos="708"/>
          <w:tab w:val="left" w:pos="28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11" w:leader="none"/>
        </w:tabs>
        <w:spacing w:lineRule="auto" w:line="360" w:before="0" w:after="0"/>
        <w:ind w:firstLine="709"/>
        <w:jc w:val="both"/>
        <w:rPr/>
      </w:pPr>
      <w:r>
        <w:rPr>
          <w:rFonts w:cs="Times New Roman" w:ascii="Times New Roman" w:hAnsi="Times New Roman"/>
          <w:b/>
          <w:sz w:val="28"/>
          <w:szCs w:val="28"/>
        </w:rPr>
        <w:t>2</w:t>
      </w:r>
      <w:r>
        <w:rPr>
          <w:rFonts w:cs="Times New Roman" w:ascii="Times New Roman" w:hAnsi="Times New Roman"/>
          <w:sz w:val="28"/>
          <w:szCs w:val="28"/>
        </w:rPr>
        <w:t>.</w:t>
      </w:r>
      <w:r>
        <w:rPr>
          <w:rFonts w:cs="Times New Roman" w:ascii="Times New Roman" w:hAnsi="Times New Roman"/>
          <w:b/>
          <w:sz w:val="28"/>
          <w:szCs w:val="28"/>
        </w:rPr>
        <w:t>Философская школа, основанная Платоном, называется:</w:t>
      </w:r>
    </w:p>
    <w:p>
      <w:pPr>
        <w:pStyle w:val="Normal"/>
        <w:widowControl w:val="false"/>
        <w:tabs>
          <w:tab w:val="clear" w:pos="708"/>
          <w:tab w:val="left" w:pos="21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ликей,</w:t>
      </w:r>
    </w:p>
    <w:p>
      <w:pPr>
        <w:pStyle w:val="Normal"/>
        <w:widowControl w:val="false"/>
        <w:tabs>
          <w:tab w:val="clear" w:pos="708"/>
          <w:tab w:val="left" w:pos="20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ад,</w:t>
      </w:r>
    </w:p>
    <w:p>
      <w:pPr>
        <w:pStyle w:val="Normal"/>
        <w:widowControl w:val="false"/>
        <w:tabs>
          <w:tab w:val="clear" w:pos="708"/>
          <w:tab w:val="left" w:pos="202"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 академия,</w:t>
      </w:r>
    </w:p>
    <w:p>
      <w:pPr>
        <w:pStyle w:val="Normal"/>
        <w:widowControl w:val="false"/>
        <w:tabs>
          <w:tab w:val="clear" w:pos="708"/>
          <w:tab w:val="left" w:pos="20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школа любомудров.</w:t>
      </w:r>
    </w:p>
    <w:p>
      <w:pPr>
        <w:pStyle w:val="Normal"/>
        <w:widowControl w:val="false"/>
        <w:tabs>
          <w:tab w:val="clear" w:pos="708"/>
          <w:tab w:val="left" w:pos="21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11" w:leader="none"/>
        </w:tabs>
        <w:spacing w:lineRule="auto" w:line="360" w:before="0" w:after="0"/>
        <w:ind w:firstLine="709"/>
        <w:jc w:val="both"/>
        <w:rPr/>
      </w:pPr>
      <w:r>
        <w:rPr>
          <w:rFonts w:cs="Times New Roman" w:ascii="Times New Roman" w:hAnsi="Times New Roman"/>
          <w:sz w:val="28"/>
          <w:szCs w:val="28"/>
        </w:rPr>
        <w:t>3.</w:t>
      </w:r>
      <w:r>
        <w:rPr>
          <w:rFonts w:cs="Times New Roman" w:ascii="Times New Roman" w:hAnsi="Times New Roman"/>
          <w:b/>
          <w:sz w:val="28"/>
          <w:szCs w:val="28"/>
        </w:rPr>
        <w:t>Какую концепцию Бытия выдвигает Гераклит?</w:t>
      </w:r>
    </w:p>
    <w:p>
      <w:pPr>
        <w:pStyle w:val="Normal"/>
        <w:widowControl w:val="false"/>
        <w:tabs>
          <w:tab w:val="clear" w:pos="708"/>
          <w:tab w:val="left" w:pos="21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 его неизм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 его текучести противоречивости,</w:t>
      </w:r>
    </w:p>
    <w:p>
      <w:pPr>
        <w:pStyle w:val="Normal"/>
        <w:widowControl w:val="false"/>
        <w:tabs>
          <w:tab w:val="clear" w:pos="708"/>
          <w:tab w:val="left" w:pos="21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 том, истинное бытие - это Эйдесы, идеи,</w:t>
      </w:r>
    </w:p>
    <w:p>
      <w:pPr>
        <w:pStyle w:val="Normal"/>
        <w:widowControl w:val="false"/>
        <w:tabs>
          <w:tab w:val="clear" w:pos="708"/>
          <w:tab w:val="left" w:pos="211"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г) о том, что бытие - это атомы.</w:t>
      </w:r>
    </w:p>
    <w:p>
      <w:pPr>
        <w:pStyle w:val="Normal"/>
        <w:widowControl w:val="false"/>
        <w:tabs>
          <w:tab w:val="clear" w:pos="708"/>
          <w:tab w:val="left" w:pos="211"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tabs>
          <w:tab w:val="clear" w:pos="708"/>
          <w:tab w:val="left" w:pos="21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Средства научного постижения мира:</w:t>
      </w:r>
    </w:p>
    <w:p>
      <w:pPr>
        <w:pStyle w:val="Normal"/>
        <w:widowControl w:val="false"/>
        <w:tabs>
          <w:tab w:val="clear" w:pos="708"/>
          <w:tab w:val="left" w:pos="221" w:leader="none"/>
          <w:tab w:val="left" w:pos="436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озерцание,</w:t>
      </w:r>
    </w:p>
    <w:p>
      <w:pPr>
        <w:pStyle w:val="Normal"/>
        <w:widowControl w:val="false"/>
        <w:tabs>
          <w:tab w:val="clear" w:pos="708"/>
          <w:tab w:val="left" w:pos="2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умозрение,</w:t>
      </w:r>
    </w:p>
    <w:p>
      <w:pPr>
        <w:pStyle w:val="Normal"/>
        <w:widowControl w:val="false"/>
        <w:tabs>
          <w:tab w:val="clear" w:pos="708"/>
          <w:tab w:val="left" w:pos="221"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 пон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откров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11" w:leader="none"/>
        </w:tabs>
        <w:spacing w:lineRule="auto" w:line="360" w:before="0" w:after="0"/>
        <w:ind w:firstLine="709"/>
        <w:jc w:val="both"/>
        <w:rPr/>
      </w:pPr>
      <w:r>
        <w:rPr>
          <w:rFonts w:cs="Times New Roman" w:ascii="Times New Roman" w:hAnsi="Times New Roman"/>
          <w:b/>
          <w:sz w:val="28"/>
          <w:szCs w:val="28"/>
        </w:rPr>
        <w:t>6.По своему содержанию мировоззрение Платова было:</w:t>
      </w:r>
    </w:p>
    <w:p>
      <w:pPr>
        <w:pStyle w:val="Normal"/>
        <w:widowControl w:val="false"/>
        <w:tabs>
          <w:tab w:val="clear" w:pos="708"/>
          <w:tab w:val="left" w:pos="2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кептицизм,</w:t>
      </w:r>
    </w:p>
    <w:p>
      <w:pPr>
        <w:pStyle w:val="Normal"/>
        <w:widowControl w:val="false"/>
        <w:tabs>
          <w:tab w:val="clear" w:pos="708"/>
          <w:tab w:val="left" w:pos="221"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б)материализм,</w:t>
      </w:r>
    </w:p>
    <w:p>
      <w:pPr>
        <w:pStyle w:val="Normal"/>
        <w:widowControl w:val="false"/>
        <w:tabs>
          <w:tab w:val="clear" w:pos="708"/>
          <w:tab w:val="left" w:pos="2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бъективный идеализм,</w:t>
      </w:r>
    </w:p>
    <w:p>
      <w:pPr>
        <w:pStyle w:val="Normal"/>
        <w:widowControl w:val="false"/>
        <w:tabs>
          <w:tab w:val="clear" w:pos="708"/>
          <w:tab w:val="left" w:pos="2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субъективный идеализм.</w:t>
      </w:r>
    </w:p>
    <w:p>
      <w:pPr>
        <w:pStyle w:val="Normal"/>
        <w:widowControl w:val="false"/>
        <w:tabs>
          <w:tab w:val="clear" w:pos="708"/>
          <w:tab w:val="left" w:pos="2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11" w:leader="none"/>
        </w:tabs>
        <w:spacing w:lineRule="auto" w:line="360" w:before="0" w:after="0"/>
        <w:ind w:firstLine="709"/>
        <w:jc w:val="both"/>
        <w:rPr/>
      </w:pPr>
      <w:r>
        <w:rPr>
          <w:rFonts w:cs="Times New Roman" w:ascii="Times New Roman" w:hAnsi="Times New Roman"/>
          <w:sz w:val="28"/>
          <w:szCs w:val="28"/>
        </w:rPr>
        <w:t>7</w:t>
      </w:r>
      <w:r>
        <w:rPr>
          <w:rFonts w:cs="Times New Roman" w:ascii="Times New Roman" w:hAnsi="Times New Roman"/>
          <w:b/>
          <w:sz w:val="28"/>
          <w:szCs w:val="28"/>
        </w:rPr>
        <w:t>.Впишите ключевое слово в суждение:</w:t>
      </w:r>
    </w:p>
    <w:p>
      <w:pPr>
        <w:pStyle w:val="Normal"/>
        <w:widowControl w:val="false"/>
        <w:spacing w:lineRule="auto" w:line="360" w:before="0" w:after="0"/>
        <w:ind w:firstLine="709"/>
        <w:jc w:val="both"/>
        <w:rPr/>
      </w:pPr>
      <w:r>
        <w:rPr>
          <w:rFonts w:cs="Times New Roman" w:ascii="Times New Roman" w:hAnsi="Times New Roman"/>
          <w:sz w:val="28"/>
          <w:szCs w:val="28"/>
        </w:rPr>
        <w:t>Восхождение по пути обретения «истины, добра и красоты»</w:t>
      </w:r>
      <w:r>
        <w:rPr>
          <w:rFonts w:cs="Times New Roman" w:ascii="Times New Roman" w:hAnsi="Times New Roman"/>
          <w:i/>
          <w:iCs/>
          <w:sz w:val="28"/>
          <w:szCs w:val="28"/>
        </w:rPr>
        <w:t xml:space="preserve"> </w:t>
      </w:r>
      <w:r>
        <w:rPr>
          <w:rFonts w:cs="Times New Roman" w:ascii="Times New Roman" w:hAnsi="Times New Roman"/>
          <w:sz w:val="28"/>
          <w:szCs w:val="28"/>
        </w:rPr>
        <w:t>есть процесс духовного освоения мира человек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литературы</w:t>
      </w:r>
    </w:p>
    <w:p>
      <w:pPr>
        <w:pStyle w:val="Normal"/>
        <w:widowControl w:val="false"/>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3"/>
        </w:numPr>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учило Н.Ф., Кириллов В.И. и др. Философия в двух частях. Часть 1: История философии. - М.: Юристъ, 2002.</w:t>
      </w:r>
    </w:p>
    <w:p>
      <w:pPr>
        <w:pStyle w:val="Normal"/>
        <w:widowControl w:val="false"/>
        <w:numPr>
          <w:ilvl w:val="0"/>
          <w:numId w:val="3"/>
        </w:numPr>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ольшая энциклопедия Кирилла и Мефодия, 2005</w:t>
      </w:r>
    </w:p>
    <w:p>
      <w:pPr>
        <w:pStyle w:val="Normal"/>
        <w:widowControl w:val="false"/>
        <w:numPr>
          <w:ilvl w:val="0"/>
          <w:numId w:val="3"/>
        </w:numPr>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алышевский А. Ф., Карпунин В. А., Пигров К. С. - Социальная философии. - М.: Просвещение, 2004.</w:t>
      </w:r>
    </w:p>
    <w:p>
      <w:pPr>
        <w:pStyle w:val="Normal"/>
        <w:widowControl w:val="false"/>
        <w:numPr>
          <w:ilvl w:val="0"/>
          <w:numId w:val="3"/>
        </w:numPr>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илософский энциклопедический словарь / под ред. Е.Ф. Губского. - М.: Инфра-М, 2001.</w:t>
      </w:r>
    </w:p>
    <w:p>
      <w:pPr>
        <w:pStyle w:val="Normal"/>
        <w:widowControl w:val="false"/>
        <w:numPr>
          <w:ilvl w:val="0"/>
          <w:numId w:val="3"/>
        </w:numPr>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Чанышев А.Н. Курс лекций по философии. - М.: Высшая школа, 2003.</w:t>
      </w:r>
    </w:p>
    <w:p>
      <w:pPr>
        <w:pStyle w:val="Normal"/>
        <w:widowControl w:val="false"/>
        <w:numPr>
          <w:ilvl w:val="0"/>
          <w:numId w:val="3"/>
        </w:numPr>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Шаповалов В.Ф. Основы философии: от классики до современности. - М.: ТД "ГРАНД", 2002.</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92"/>
        </w:tabs>
        <w:ind w:left="0" w:hanging="0"/>
      </w:pPr>
      <w:rPr>
        <w:b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rPr>
  </w:style>
  <w:style w:type="character" w:styleId="WW8Num5z1">
    <w:name w:val="WW8Num5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ource1">
    <w:name w:val="source1"/>
    <w:qFormat/>
    <w:rPr>
      <w:rFonts w:cs="Times New Roman"/>
      <w:b/>
      <w:bCs/>
      <w:color w:val="999999"/>
      <w:sz w:val="19"/>
      <w:szCs w:val="19"/>
    </w:rPr>
  </w:style>
  <w:style w:type="character" w:styleId="Title6">
    <w:name w:val="title6"/>
    <w:qFormat/>
    <w:rPr>
      <w:rFonts w:cs="Times New Roman"/>
      <w:sz w:val="29"/>
      <w:szCs w:val="29"/>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tLeast" w:line="300" w:before="0" w:after="0"/>
      <w:ind w:firstLine="400"/>
      <w:jc w:val="both"/>
    </w:pPr>
    <w:rPr>
      <w:rFonts w:ascii="Tahoma" w:hAnsi="Tahoma" w:cs="Tahoma"/>
      <w:color w:val="515151"/>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24:00Z</dcterms:created>
  <dc:creator>РИММА</dc:creator>
  <dc:description/>
  <cp:keywords/>
  <dc:language>en-US</dc:language>
  <cp:lastModifiedBy>SYSTEM</cp:lastModifiedBy>
  <cp:lastPrinted>2009-12-05T18:10:00Z</cp:lastPrinted>
  <dcterms:modified xsi:type="dcterms:W3CDTF">2011-09-08T15:24:00Z</dcterms:modified>
  <cp:revision>2</cp:revision>
  <dc:subject/>
  <dc:title/>
</cp:coreProperties>
</file>