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0"/>
        <w:ind w:left="120" w:firstLine="284"/>
        <w:jc w:val="left"/>
        <w:rPr/>
      </w:pPr>
      <w:r>
        <w:rPr>
          <w:rFonts w:cs="Arial Narrow" w:ascii="Arial Narrow" w:hAnsi="Arial Narrow"/>
          <w:i/>
          <w:iCs/>
          <w:sz w:val="20"/>
          <w:szCs w:val="20"/>
        </w:rPr>
        <w:t>01.09.06</w:t>
      </w:r>
    </w:p>
    <w:p>
      <w:pPr>
        <w:pStyle w:val="Normal"/>
        <w:ind w:left="2400" w:firstLine="284"/>
        <w:jc w:val="both"/>
        <w:rPr>
          <w:sz w:val="20"/>
          <w:szCs w:val="20"/>
        </w:rPr>
      </w:pPr>
      <w:r>
        <w:rPr>
          <w:rFonts w:cs="Arial Narrow" w:ascii="Arial Narrow" w:hAnsi="Arial Narrow"/>
          <w:i/>
          <w:iCs/>
          <w:sz w:val="20"/>
          <w:szCs w:val="20"/>
        </w:rPr>
        <w:t>Эта работа предназначена для эмоциональных лидеров нашей цивилизации, целью которых является совершенствование усилий в конструктивном анализе разумных реализаций материального мира.</w:t>
      </w:r>
    </w:p>
    <w:p>
      <w:pPr>
        <w:pStyle w:val="210pt07"/>
        <w:ind w:left="120" w:firstLine="284"/>
        <w:rPr>
          <w:rFonts w:ascii="Arial" w:hAnsi="Arial" w:cs="Arial"/>
          <w:sz w:val="20"/>
          <w:szCs w:val="20"/>
          <w:u w:val="none"/>
        </w:rPr>
      </w:pPr>
      <w:r>
        <w:rPr>
          <w:rFonts w:cs="Arial" w:ascii="Arial" w:hAnsi="Arial"/>
          <w:sz w:val="20"/>
          <w:szCs w:val="20"/>
          <w:u w:val="none"/>
        </w:rPr>
        <w:t>От авторов</w:t>
      </w:r>
    </w:p>
    <w:p>
      <w:pPr>
        <w:pStyle w:val="TextBody"/>
        <w:widowControl w:val="false"/>
        <w:spacing w:before="0" w:after="0"/>
        <w:ind w:left="120" w:firstLine="284"/>
        <w:rPr>
          <w:rFonts w:ascii="Arial" w:hAnsi="Arial" w:cs="Arial"/>
          <w:sz w:val="20"/>
          <w:szCs w:val="20"/>
          <w:u w:val="none"/>
        </w:rPr>
      </w:pPr>
      <w:r>
        <w:rPr>
          <w:rFonts w:cs="Arial" w:ascii="Arial" w:hAnsi="Arial"/>
          <w:sz w:val="20"/>
          <w:szCs w:val="20"/>
          <w:u w:val="none"/>
        </w:rPr>
      </w:r>
    </w:p>
    <w:p>
      <w:pPr>
        <w:pStyle w:val="Normal"/>
        <w:widowControl w:val="false"/>
        <w:ind w:left="120" w:firstLine="284"/>
        <w:jc w:val="both"/>
        <w:rPr>
          <w:i/>
          <w:i/>
          <w:iCs/>
          <w:sz w:val="20"/>
          <w:szCs w:val="20"/>
        </w:rPr>
      </w:pPr>
      <w:r>
        <w:rPr>
          <w:i/>
          <w:iCs/>
          <w:sz w:val="20"/>
          <w:szCs w:val="20"/>
        </w:rPr>
        <w:t xml:space="preserve">Надо сказать, что на многие вопросы у нас пока нет ответов, и вряд ли будут, но как же может быть иначе? До сих пор не верится, что Эмоционально-генетическая теория развития (ЭГТР) как система мировоззрения не была сформулирована кем-то ранее, настолько сейчас многое в ЭГТР кажется простым и очевидным. </w:t>
      </w:r>
    </w:p>
    <w:p>
      <w:pPr>
        <w:pStyle w:val="Normal"/>
        <w:widowControl w:val="false"/>
        <w:ind w:left="120" w:firstLine="284"/>
        <w:jc w:val="both"/>
        <w:rPr>
          <w:i/>
          <w:i/>
          <w:iCs/>
          <w:sz w:val="20"/>
          <w:szCs w:val="20"/>
        </w:rPr>
      </w:pPr>
      <w:r>
        <w:rPr>
          <w:i/>
          <w:iCs/>
          <w:sz w:val="20"/>
          <w:szCs w:val="20"/>
        </w:rPr>
        <w:t xml:space="preserve">Скорее всего, есть довольно близкие суждения. </w:t>
      </w:r>
    </w:p>
    <w:p>
      <w:pPr>
        <w:pStyle w:val="Normal"/>
        <w:widowControl w:val="false"/>
        <w:ind w:left="120" w:firstLine="284"/>
        <w:jc w:val="both"/>
        <w:rPr/>
      </w:pPr>
      <w:r>
        <w:rPr>
          <w:i/>
          <w:iCs/>
          <w:sz w:val="20"/>
          <w:szCs w:val="20"/>
        </w:rPr>
        <w:t xml:space="preserve">Мы отдаем себе отчет в том, что недостаточно профессионально владеем всем объемом философских знаний, терминологией и понятиями используемых в различных научных теориях, и поэтому не имеем возможности разностороннего рассмотрения выводов и суждений ЭГТР. Тем не менее, не исключено, что именно это даёт нам возможность проще смотреть на многие сложные вещи и не отвлекаться на вопросы, которые, как нам кажется, не являются основными, а главное, не повторять чужих ошибок. </w:t>
      </w:r>
    </w:p>
    <w:p>
      <w:pPr>
        <w:pStyle w:val="Normal"/>
        <w:ind w:left="120" w:firstLine="284"/>
        <w:jc w:val="both"/>
        <w:rPr>
          <w:i/>
          <w:i/>
          <w:iCs/>
          <w:sz w:val="20"/>
          <w:szCs w:val="20"/>
        </w:rPr>
      </w:pPr>
      <w:r>
        <w:rPr>
          <w:i/>
          <w:iCs/>
          <w:sz w:val="20"/>
          <w:szCs w:val="20"/>
        </w:rPr>
        <w:t>Правомерность такого подхода подтверждает и сама ЭГТР.</w:t>
      </w:r>
    </w:p>
    <w:p>
      <w:pPr>
        <w:pStyle w:val="Normal"/>
        <w:ind w:left="120" w:firstLine="284"/>
        <w:jc w:val="both"/>
        <w:rPr/>
      </w:pPr>
      <w:r>
        <w:rPr>
          <w:i/>
          <w:iCs/>
          <w:sz w:val="20"/>
          <w:szCs w:val="20"/>
        </w:rPr>
        <w:t xml:space="preserve">Меньше всего нам бы хотелось узурпировать право быть единственным толкователем системы. После того, как эта ЭГТР приобрела самодостаточность и логическую стабильность, стало ясно, что мы, скорее всего не сможем, являться лучшими её толкователями. Как говорится, произошло отторжение, она сама по себе, мы сами по себе. Мы искренне рады этому. Сегодня мы просто лучше представляем её целостность, но анализ какого-либо явления с её позиций провести на высоком научно-техническом уровне, скорее всего, не сможем. </w:t>
      </w:r>
    </w:p>
    <w:p>
      <w:pPr>
        <w:pStyle w:val="Normal"/>
        <w:ind w:left="120" w:firstLine="284"/>
        <w:jc w:val="both"/>
        <w:rPr/>
      </w:pPr>
      <w:r>
        <w:rPr>
          <w:i/>
          <w:iCs/>
          <w:sz w:val="20"/>
          <w:szCs w:val="20"/>
        </w:rPr>
        <w:t xml:space="preserve">Главное достоинство ЭГТР состоит в том, что на основе нового понятия о эмоции она связала живое и неживое, физиологию человека и его сознание и многое другое, а особенно важно то, что она обосновала представление о «Разуме» как о самостоятельном явлении, не зависящем от сознания субъекта, являющегося его носителем. </w:t>
      </w:r>
    </w:p>
    <w:p>
      <w:pPr>
        <w:pStyle w:val="Normal"/>
        <w:ind w:left="120" w:firstLine="284"/>
        <w:jc w:val="both"/>
        <w:rPr/>
      </w:pPr>
      <w:r>
        <w:rPr>
          <w:i/>
          <w:iCs/>
          <w:sz w:val="20"/>
          <w:szCs w:val="20"/>
        </w:rPr>
        <w:t xml:space="preserve">Основная задача в познании всегда сводилась к проведению границы между реальным бытием и нереальным проявлением. Эта грань проходит в ЭГТР между Реализованной эмоцией (РЭ) и Эмоцией Вселенной (ЭВ) - её вызывающей. </w:t>
      </w:r>
    </w:p>
    <w:p>
      <w:pPr>
        <w:pStyle w:val="Normal"/>
        <w:ind w:left="120" w:firstLine="284"/>
        <w:jc w:val="both"/>
        <w:rPr/>
      </w:pPr>
      <w:r>
        <w:rPr>
          <w:i/>
          <w:iCs/>
          <w:sz w:val="20"/>
          <w:szCs w:val="20"/>
        </w:rPr>
        <w:t xml:space="preserve">Благодаря этой грани, все материальные элементы, воспринимаемые сознанием, вынесены по одну сторону логического выражения конструкции теории, а по другую не воспринимаемые, что в итоге дало возможность поставить знак равенства между Материей и Идеей. </w:t>
      </w:r>
    </w:p>
    <w:p>
      <w:pPr>
        <w:pStyle w:val="Normal"/>
        <w:ind w:left="120" w:firstLine="284"/>
        <w:jc w:val="both"/>
        <w:rPr/>
      </w:pPr>
      <w:r>
        <w:rPr>
          <w:i/>
          <w:iCs/>
          <w:sz w:val="20"/>
          <w:szCs w:val="20"/>
        </w:rPr>
        <w:t xml:space="preserve">ЭГТР показала, что мир можно представить как развивающуюся конструкцию, закономерности которой лишь частный случай нашего, человеческого восприятия. Истинными остаются лишь причины, которые эти закономерности вызывают. </w:t>
      </w:r>
    </w:p>
    <w:p>
      <w:pPr>
        <w:pStyle w:val="Normal"/>
        <w:ind w:left="120" w:firstLine="284"/>
        <w:jc w:val="both"/>
        <w:rPr>
          <w:i/>
          <w:i/>
          <w:iCs/>
          <w:sz w:val="20"/>
          <w:szCs w:val="20"/>
        </w:rPr>
      </w:pPr>
      <w:r>
        <w:rPr>
          <w:i/>
          <w:iCs/>
          <w:sz w:val="20"/>
          <w:szCs w:val="20"/>
        </w:rPr>
        <w:t xml:space="preserve">Основные положения Эмоционально-генетической теории развития – ЭГТР – впервые были опубликованы в Internet в 2000 году, впервые изданы в 2004 г. в Москве издательством «ТРИАДА ЛТД» - ISBN 5-86344-169-0. </w:t>
      </w:r>
    </w:p>
    <w:p>
      <w:pPr>
        <w:pStyle w:val="Normal"/>
        <w:ind w:left="120" w:firstLine="284"/>
        <w:rPr/>
      </w:pPr>
      <w:r>
        <w:rPr>
          <w:i/>
          <w:iCs/>
          <w:sz w:val="20"/>
          <w:szCs w:val="20"/>
        </w:rPr>
        <w:t>Возможные контакты: http://</w:t>
      </w:r>
      <w:r>
        <w:rPr>
          <w:i/>
          <w:iCs/>
          <w:sz w:val="20"/>
          <w:szCs w:val="20"/>
          <w:lang w:val="en-US"/>
        </w:rPr>
        <w:t>www</w:t>
      </w:r>
      <w:r>
        <w:rPr>
          <w:i/>
          <w:iCs/>
          <w:sz w:val="20"/>
          <w:szCs w:val="20"/>
        </w:rPr>
        <w:t>.egt</w:t>
      </w:r>
      <w:r>
        <w:rPr>
          <w:i/>
          <w:iCs/>
          <w:sz w:val="20"/>
          <w:szCs w:val="20"/>
          <w:lang w:val="en-US"/>
        </w:rPr>
        <w:t>d</w:t>
      </w:r>
      <w:r>
        <w:rPr>
          <w:i/>
          <w:iCs/>
          <w:sz w:val="20"/>
          <w:szCs w:val="20"/>
        </w:rPr>
        <w:t>.narod.ru/, http://</w:t>
      </w:r>
      <w:r>
        <w:rPr>
          <w:i/>
          <w:iCs/>
          <w:sz w:val="20"/>
          <w:szCs w:val="20"/>
          <w:lang w:val="en-US"/>
        </w:rPr>
        <w:t>www</w:t>
      </w:r>
      <w:r>
        <w:rPr>
          <w:i/>
          <w:iCs/>
          <w:sz w:val="20"/>
          <w:szCs w:val="20"/>
        </w:rPr>
        <w:t>.emotional-genetics.narod.ru/ (mailto:egtd@narod.ru).</w:t>
      </w:r>
    </w:p>
    <w:p>
      <w:pPr>
        <w:pStyle w:val="Normal"/>
        <w:ind w:left="120" w:firstLine="284"/>
        <w:jc w:val="both"/>
        <w:rPr/>
      </w:pPr>
      <w:r>
        <w:rPr>
          <w:i/>
          <w:iCs/>
          <w:sz w:val="20"/>
          <w:szCs w:val="20"/>
        </w:rPr>
        <w:t>Теория основана на представлении об Эмоции как основе, реализующей образы и события в материальном мире, а также как результате изменений этой основы от восприятия образов и событий. При этом Эмоция некоторым образом отражается и выражается пространственной ориентацией сущности основообразующего элемента этого объекта (реализующегося или воспринимающегося), представляя собой его ген.</w:t>
      </w:r>
    </w:p>
    <w:p>
      <w:pPr>
        <w:pStyle w:val="Normal"/>
        <w:widowControl w:val="false"/>
        <w:ind w:left="119" w:firstLine="284"/>
        <w:jc w:val="both"/>
        <w:rPr/>
      </w:pPr>
      <w:r>
        <w:rPr>
          <w:i/>
          <w:iCs/>
          <w:sz w:val="20"/>
          <w:szCs w:val="20"/>
        </w:rPr>
        <w:t>Эмоционально-генетическая теория развития утверждает духовное и материальное единство мира. Она объединяет и объясняет научные и религиозно-философские учения на основе нового содержания понятия Эмоция - таинства сознания, определяя его как недоступное для осознания человеческим восприятием явление, опосредованный доступ к которому открыла Генетика. Именно Реализующая Эмоция двигает развитием не только разума, но и, возможно, всей Вселенной в целом.</w:t>
      </w:r>
    </w:p>
    <w:p>
      <w:pPr>
        <w:pStyle w:val="Normal"/>
        <w:widowControl w:val="false"/>
        <w:ind w:left="119" w:firstLine="284"/>
        <w:jc w:val="both"/>
        <w:rPr>
          <w:i/>
          <w:i/>
          <w:iCs/>
          <w:sz w:val="20"/>
          <w:szCs w:val="20"/>
        </w:rPr>
      </w:pPr>
      <w:r>
        <w:rPr>
          <w:i/>
          <w:iCs/>
          <w:sz w:val="20"/>
          <w:szCs w:val="20"/>
        </w:rPr>
        <w:t>Это философское мировоззрение позволяет по-иному ответить на многие до сих пор не ясные вопросы, в том числе:</w:t>
      </w:r>
    </w:p>
    <w:p>
      <w:pPr>
        <w:pStyle w:val="Normal"/>
        <w:widowControl w:val="false"/>
        <w:ind w:left="119" w:firstLine="284"/>
        <w:jc w:val="both"/>
        <w:rPr>
          <w:i/>
          <w:i/>
          <w:iCs/>
          <w:sz w:val="20"/>
          <w:szCs w:val="20"/>
        </w:rPr>
      </w:pPr>
      <w:r>
        <w:rPr>
          <w:i/>
          <w:iCs/>
          <w:sz w:val="20"/>
          <w:szCs w:val="20"/>
        </w:rPr>
        <w:t>Как организована материя, человек и его сознание?</w:t>
      </w:r>
    </w:p>
    <w:p>
      <w:pPr>
        <w:pStyle w:val="Normal"/>
        <w:widowControl w:val="false"/>
        <w:ind w:left="119" w:firstLine="284"/>
        <w:jc w:val="both"/>
        <w:rPr>
          <w:i/>
          <w:i/>
          <w:iCs/>
          <w:sz w:val="20"/>
          <w:szCs w:val="20"/>
        </w:rPr>
      </w:pPr>
      <w:r>
        <w:rPr>
          <w:i/>
          <w:iCs/>
          <w:sz w:val="20"/>
          <w:szCs w:val="20"/>
        </w:rPr>
        <w:t>Что лежит в основе материального мира?</w:t>
      </w:r>
    </w:p>
    <w:p>
      <w:pPr>
        <w:pStyle w:val="Normal"/>
        <w:widowControl w:val="false"/>
        <w:ind w:left="119" w:firstLine="284"/>
        <w:jc w:val="both"/>
        <w:rPr>
          <w:i/>
          <w:i/>
          <w:iCs/>
          <w:sz w:val="20"/>
          <w:szCs w:val="20"/>
        </w:rPr>
      </w:pPr>
      <w:r>
        <w:rPr>
          <w:i/>
          <w:iCs/>
          <w:sz w:val="20"/>
          <w:szCs w:val="20"/>
        </w:rPr>
        <w:t>Что есть добро и зло, любовь и ненависть?</w:t>
      </w:r>
    </w:p>
    <w:p>
      <w:pPr>
        <w:pStyle w:val="Normal"/>
        <w:widowControl w:val="false"/>
        <w:ind w:left="119" w:firstLine="284"/>
        <w:jc w:val="both"/>
        <w:rPr>
          <w:i/>
          <w:i/>
          <w:iCs/>
          <w:sz w:val="20"/>
          <w:szCs w:val="20"/>
        </w:rPr>
      </w:pPr>
      <w:r>
        <w:rPr>
          <w:i/>
          <w:iCs/>
          <w:sz w:val="20"/>
          <w:szCs w:val="20"/>
        </w:rPr>
        <w:t>В чём заключена сущность творений человеческой культуры, религии, возможно, особой роли пирамид и других гигантских сооружений на Земле?</w:t>
      </w:r>
    </w:p>
    <w:p>
      <w:pPr>
        <w:pStyle w:val="Normal"/>
        <w:widowControl w:val="false"/>
        <w:ind w:left="119" w:firstLine="284"/>
        <w:jc w:val="both"/>
        <w:rPr/>
      </w:pPr>
      <w:r>
        <w:rPr>
          <w:i/>
          <w:iCs/>
          <w:sz w:val="20"/>
          <w:szCs w:val="20"/>
        </w:rPr>
        <w:t>В чём смысл жизни?</w:t>
      </w:r>
    </w:p>
    <w:p>
      <w:pPr>
        <w:pStyle w:val="Normal"/>
        <w:widowControl w:val="false"/>
        <w:ind w:left="119" w:firstLine="284"/>
        <w:jc w:val="both"/>
        <w:rPr>
          <w:i/>
          <w:i/>
          <w:iCs/>
          <w:sz w:val="20"/>
          <w:szCs w:val="20"/>
        </w:rPr>
      </w:pPr>
      <w:r>
        <w:rPr>
          <w:i/>
          <w:iCs/>
          <w:sz w:val="20"/>
          <w:szCs w:val="20"/>
        </w:rPr>
        <w:t>Зачем человек рождается, живет и умирает?</w:t>
      </w:r>
    </w:p>
    <w:p>
      <w:pPr>
        <w:pStyle w:val="Normal"/>
        <w:widowControl w:val="false"/>
        <w:ind w:left="119" w:firstLine="284"/>
        <w:jc w:val="both"/>
        <w:rPr>
          <w:i/>
          <w:i/>
          <w:iCs/>
          <w:sz w:val="20"/>
          <w:szCs w:val="20"/>
        </w:rPr>
      </w:pPr>
      <w:r>
        <w:rPr>
          <w:i/>
          <w:iCs/>
          <w:sz w:val="20"/>
          <w:szCs w:val="20"/>
        </w:rPr>
        <w:t xml:space="preserve">Как происходит развитие человека и окружающего его мира? </w:t>
      </w:r>
    </w:p>
    <w:p>
      <w:pPr>
        <w:pStyle w:val="Normal"/>
        <w:widowControl w:val="false"/>
        <w:ind w:left="119" w:firstLine="284"/>
        <w:jc w:val="both"/>
        <w:rPr>
          <w:i/>
          <w:i/>
          <w:iCs/>
          <w:sz w:val="20"/>
          <w:szCs w:val="20"/>
        </w:rPr>
      </w:pPr>
      <w:r>
        <w:rPr>
          <w:i/>
          <w:iCs/>
          <w:sz w:val="20"/>
          <w:szCs w:val="20"/>
        </w:rPr>
        <w:t>Что человек успевает совершить и изменить в этом мире?</w:t>
      </w:r>
    </w:p>
    <w:p>
      <w:pPr>
        <w:pStyle w:val="Normal"/>
        <w:widowControl w:val="false"/>
        <w:ind w:left="119" w:firstLine="284"/>
        <w:jc w:val="both"/>
        <w:rPr>
          <w:i/>
          <w:i/>
          <w:iCs/>
          <w:sz w:val="20"/>
          <w:szCs w:val="20"/>
        </w:rPr>
      </w:pPr>
      <w:r>
        <w:rPr>
          <w:i/>
          <w:iCs/>
          <w:sz w:val="20"/>
          <w:szCs w:val="20"/>
        </w:rPr>
        <w:t>Кому нужны его свершения?</w:t>
      </w:r>
    </w:p>
    <w:p>
      <w:pPr>
        <w:pStyle w:val="Normal"/>
        <w:widowControl w:val="false"/>
        <w:ind w:left="119" w:firstLine="284"/>
        <w:jc w:val="both"/>
        <w:rPr>
          <w:i/>
          <w:i/>
          <w:iCs/>
          <w:sz w:val="20"/>
          <w:szCs w:val="20"/>
        </w:rPr>
      </w:pPr>
      <w:r>
        <w:rPr>
          <w:i/>
          <w:iCs/>
          <w:sz w:val="20"/>
          <w:szCs w:val="20"/>
        </w:rPr>
        <w:t>Что собой представляет НЛО?</w:t>
      </w:r>
    </w:p>
    <w:p>
      <w:pPr>
        <w:pStyle w:val="Normal"/>
        <w:widowControl w:val="false"/>
        <w:ind w:left="119" w:firstLine="284"/>
        <w:jc w:val="both"/>
        <w:rPr>
          <w:i/>
          <w:i/>
          <w:iCs/>
          <w:sz w:val="20"/>
          <w:szCs w:val="20"/>
        </w:rPr>
      </w:pPr>
      <w:r>
        <w:rPr>
          <w:i/>
          <w:iCs/>
          <w:sz w:val="20"/>
          <w:szCs w:val="20"/>
        </w:rPr>
        <w:t>Как «работает» гомеопатия, аллопатия и иглотерапия?</w:t>
      </w:r>
    </w:p>
    <w:p>
      <w:pPr>
        <w:pStyle w:val="Normal"/>
        <w:widowControl w:val="false"/>
        <w:ind w:left="119" w:firstLine="284"/>
        <w:jc w:val="both"/>
        <w:rPr/>
      </w:pPr>
      <w:r>
        <w:rPr>
          <w:i/>
          <w:iCs/>
          <w:sz w:val="20"/>
          <w:szCs w:val="20"/>
        </w:rPr>
        <w:t>Почему переживания влияют на физическое здоровье человека?</w:t>
      </w:r>
    </w:p>
    <w:p>
      <w:pPr>
        <w:pStyle w:val="Normal"/>
        <w:widowControl w:val="false"/>
        <w:ind w:left="119" w:firstLine="284"/>
        <w:jc w:val="both"/>
        <w:rPr>
          <w:i/>
          <w:i/>
          <w:iCs/>
          <w:sz w:val="20"/>
          <w:szCs w:val="20"/>
        </w:rPr>
      </w:pPr>
      <w:r>
        <w:rPr>
          <w:i/>
          <w:iCs/>
          <w:sz w:val="20"/>
          <w:szCs w:val="20"/>
        </w:rPr>
        <w:t>И многое другое…..</w:t>
      </w:r>
    </w:p>
    <w:p>
      <w:pPr>
        <w:pStyle w:val="Normal"/>
        <w:widowControl w:val="false"/>
        <w:ind w:left="119" w:firstLine="284"/>
        <w:jc w:val="both"/>
        <w:rPr>
          <w:i/>
          <w:i/>
          <w:iCs/>
          <w:sz w:val="20"/>
          <w:szCs w:val="20"/>
        </w:rPr>
      </w:pPr>
      <w:r>
        <w:rPr>
          <w:i/>
          <w:iCs/>
          <w:sz w:val="20"/>
          <w:szCs w:val="20"/>
        </w:rPr>
        <w:t xml:space="preserve">ЭГТР дает простое объяснение многим сложным общественным и социальным явлениям, как крепкая нить, она соединяет всё то, что не вписывается в рамки очевидного и логичного. </w:t>
      </w:r>
    </w:p>
    <w:p>
      <w:pPr>
        <w:pStyle w:val="Normal"/>
        <w:widowControl w:val="false"/>
        <w:ind w:left="119" w:firstLine="284"/>
        <w:jc w:val="both"/>
        <w:rPr/>
      </w:pPr>
      <w:r>
        <w:rPr>
          <w:i/>
          <w:iCs/>
          <w:sz w:val="20"/>
          <w:szCs w:val="20"/>
        </w:rPr>
        <w:t>В то же время она намечает пути дальнейшего развития и связанные с этим исследовательские программы в различных областях знаний, таких как:</w:t>
      </w:r>
    </w:p>
    <w:p>
      <w:pPr>
        <w:pStyle w:val="Normal"/>
        <w:widowControl w:val="false"/>
        <w:ind w:left="119" w:firstLine="284"/>
        <w:jc w:val="both"/>
        <w:rPr/>
      </w:pPr>
      <w:r>
        <w:rPr>
          <w:i/>
          <w:iCs/>
          <w:sz w:val="20"/>
          <w:szCs w:val="20"/>
        </w:rPr>
        <w:t>1. Кристаллография – в направлении выделения и систематизации основных эмоциональных конструкций и их компонент;</w:t>
      </w:r>
    </w:p>
    <w:p>
      <w:pPr>
        <w:pStyle w:val="Normal"/>
        <w:widowControl w:val="false"/>
        <w:ind w:left="119" w:firstLine="284"/>
        <w:jc w:val="both"/>
        <w:rPr/>
      </w:pPr>
      <w:r>
        <w:rPr>
          <w:i/>
          <w:iCs/>
          <w:sz w:val="20"/>
          <w:szCs w:val="20"/>
        </w:rPr>
        <w:t>2. Медицина и в частности особая роль гомеопатии и иглотерапии - при непосредственном изучении физиологии человека с точки зрения эмоционального насыщения его генов;</w:t>
      </w:r>
    </w:p>
    <w:p>
      <w:pPr>
        <w:pStyle w:val="Normal"/>
        <w:widowControl w:val="false"/>
        <w:ind w:left="119" w:firstLine="284"/>
        <w:jc w:val="both"/>
        <w:rPr/>
      </w:pPr>
      <w:r>
        <w:rPr>
          <w:i/>
          <w:iCs/>
          <w:sz w:val="20"/>
          <w:szCs w:val="20"/>
        </w:rPr>
        <w:t>3. Физико-астрономические исследования в связи с зодиакальными проявлениями;</w:t>
      </w:r>
    </w:p>
    <w:p>
      <w:pPr>
        <w:pStyle w:val="Normal"/>
        <w:widowControl w:val="false"/>
        <w:ind w:left="119" w:firstLine="284"/>
        <w:jc w:val="both"/>
        <w:rPr/>
      </w:pPr>
      <w:r>
        <w:rPr>
          <w:i/>
          <w:iCs/>
          <w:sz w:val="20"/>
          <w:szCs w:val="20"/>
        </w:rPr>
        <w:t>4. Совершенствование и доработка научно-философской модели материального мира;</w:t>
      </w:r>
    </w:p>
    <w:p>
      <w:pPr>
        <w:pStyle w:val="Normal"/>
        <w:widowControl w:val="false"/>
        <w:ind w:left="119" w:firstLine="284"/>
        <w:jc w:val="both"/>
        <w:rPr/>
      </w:pPr>
      <w:r>
        <w:rPr>
          <w:i/>
          <w:iCs/>
          <w:sz w:val="20"/>
          <w:szCs w:val="20"/>
        </w:rPr>
        <w:t>5. Социология – в сфере формирования морально-правовых норм семьи и общества; норм демократического строя (с учетом динамики развивающихся эмоциональных конструкций цивилизации); системы законодательства, в том числе правовых норм экономического и патентно-лицензионного права (в первую очередь, в области компьютерного строения и программного обеспечения); морального кодекса объединенного человечества и т.д.</w:t>
      </w:r>
    </w:p>
    <w:p>
      <w:pPr>
        <w:pStyle w:val="Normal"/>
        <w:widowControl w:val="false"/>
        <w:ind w:left="119" w:firstLine="284"/>
        <w:jc w:val="both"/>
        <w:rPr/>
      </w:pPr>
      <w:r>
        <w:rPr>
          <w:i/>
          <w:iCs/>
          <w:sz w:val="20"/>
          <w:szCs w:val="20"/>
        </w:rPr>
        <w:t>Это далеко не полный перечень вопросов, в которых возможен пересмотр и дальнейшая разработка научных и правовых знаний в свете теоретических построений ЭГТР.</w:t>
      </w:r>
    </w:p>
    <w:p>
      <w:pPr>
        <w:pStyle w:val="Normal"/>
        <w:widowControl w:val="false"/>
        <w:ind w:left="119" w:firstLine="284"/>
        <w:rPr>
          <w:i/>
          <w:i/>
          <w:iCs/>
          <w:sz w:val="20"/>
          <w:szCs w:val="20"/>
        </w:rPr>
      </w:pPr>
      <w:r>
        <w:rPr>
          <w:i/>
          <w:iCs/>
          <w:sz w:val="20"/>
          <w:szCs w:val="20"/>
        </w:rPr>
      </w:r>
    </w:p>
    <w:p>
      <w:pPr>
        <w:pStyle w:val="Normal"/>
        <w:widowControl w:val="false"/>
        <w:ind w:left="119" w:firstLine="284"/>
        <w:jc w:val="right"/>
        <w:rPr/>
      </w:pPr>
      <w:r>
        <w:rPr>
          <w:rFonts w:cs="Monotype Corsiva" w:ascii="Monotype Corsiva" w:hAnsi="Monotype Corsiva"/>
          <w:i/>
          <w:iCs/>
          <w:sz w:val="20"/>
          <w:szCs w:val="20"/>
        </w:rPr>
        <w:t>Рояк Борис, Рояк Виктория.</w:t>
      </w:r>
    </w:p>
    <w:p>
      <w:pPr>
        <w:pStyle w:val="TextBody"/>
        <w:widowControl w:val="false"/>
        <w:spacing w:before="0" w:after="0"/>
        <w:ind w:left="120" w:firstLine="284"/>
        <w:rPr>
          <w:rFonts w:ascii="Monotype Corsiva" w:hAnsi="Monotype Corsiva" w:cs="Monotype Corsiva"/>
          <w:i/>
          <w:i/>
          <w:iCs/>
          <w:sz w:val="20"/>
          <w:szCs w:val="20"/>
        </w:rPr>
      </w:pPr>
      <w:r>
        <w:rPr>
          <w:rFonts w:cs="Monotype Corsiva" w:ascii="Monotype Corsiva" w:hAnsi="Monotype Corsiva"/>
          <w:i/>
          <w:iCs/>
          <w:sz w:val="20"/>
          <w:szCs w:val="20"/>
        </w:rPr>
      </w:r>
    </w:p>
    <w:p>
      <w:pPr>
        <w:pStyle w:val="110pt07"/>
        <w:ind w:left="120" w:firstLine="284"/>
        <w:rPr>
          <w:rFonts w:ascii="Arial" w:hAnsi="Arial" w:cs="Arial"/>
          <w:i w:val="false"/>
          <w:i w:val="false"/>
          <w:iCs w:val="false"/>
          <w:sz w:val="20"/>
          <w:szCs w:val="20"/>
        </w:rPr>
      </w:pPr>
      <w:r>
        <w:rPr>
          <w:rFonts w:cs="Arial" w:ascii="Arial" w:hAnsi="Arial"/>
          <w:i w:val="false"/>
          <w:iCs w:val="false"/>
          <w:sz w:val="20"/>
          <w:szCs w:val="20"/>
        </w:rPr>
        <w:t>Глава 1. ОСНОВНЫЕ ПОНЯТИЯ</w:t>
      </w:r>
    </w:p>
    <w:p>
      <w:pPr>
        <w:pStyle w:val="Normal"/>
        <w:widowControl w:val="false"/>
        <w:pBdr>
          <w:bottom w:val="single" w:sz="4" w:space="1" w:color="000000"/>
        </w:pBdr>
        <w:ind w:left="120" w:right="1418" w:firstLine="284"/>
        <w:jc w:val="both"/>
        <w:rPr>
          <w:rFonts w:ascii="Arial" w:hAnsi="Arial" w:cs="Arial"/>
          <w:i/>
          <w:i/>
          <w:iCs/>
          <w:sz w:val="20"/>
          <w:szCs w:val="20"/>
        </w:rPr>
      </w:pPr>
      <w:r>
        <w:rPr>
          <w:rFonts w:cs="Arial" w:ascii="Arial" w:hAnsi="Arial"/>
          <w:i/>
          <w:iCs/>
          <w:sz w:val="20"/>
          <w:szCs w:val="20"/>
        </w:rPr>
      </w:r>
    </w:p>
    <w:p>
      <w:pPr>
        <w:pStyle w:val="Normal"/>
        <w:widowControl w:val="false"/>
        <w:ind w:left="120" w:firstLine="284"/>
        <w:jc w:val="both"/>
        <w:rPr>
          <w:sz w:val="20"/>
          <w:szCs w:val="20"/>
        </w:rPr>
      </w:pPr>
      <w:r>
        <w:rPr>
          <w:sz w:val="20"/>
          <w:szCs w:val="20"/>
        </w:rPr>
      </w:r>
    </w:p>
    <w:p>
      <w:pPr>
        <w:pStyle w:val="Arial9pt071"/>
        <w:ind w:left="120" w:firstLine="284"/>
        <w:rPr>
          <w:i w:val="false"/>
          <w:i w:val="false"/>
          <w:iCs w:val="false"/>
          <w:sz w:val="20"/>
          <w:szCs w:val="20"/>
        </w:rPr>
      </w:pPr>
      <w:r>
        <w:rPr>
          <w:i w:val="false"/>
          <w:iCs w:val="false"/>
          <w:sz w:val="20"/>
          <w:szCs w:val="20"/>
        </w:rPr>
        <w:t>Пространство – это ощущение органов чувств.</w:t>
      </w:r>
    </w:p>
    <w:p>
      <w:pPr>
        <w:pStyle w:val="Arial9pt071"/>
        <w:ind w:left="120" w:firstLine="284"/>
        <w:rPr/>
      </w:pPr>
      <w:r>
        <w:rPr>
          <w:i w:val="false"/>
          <w:iCs w:val="false"/>
          <w:sz w:val="20"/>
          <w:szCs w:val="20"/>
        </w:rPr>
        <w:t>Время – это изменения в ощущениях.</w:t>
      </w:r>
    </w:p>
    <w:p>
      <w:pPr>
        <w:pStyle w:val="Arial9pt071"/>
        <w:ind w:left="120" w:firstLine="284"/>
        <w:rPr/>
      </w:pPr>
      <w:r>
        <w:rPr>
          <w:i w:val="false"/>
          <w:iCs w:val="false"/>
          <w:sz w:val="20"/>
          <w:szCs w:val="20"/>
        </w:rPr>
        <w:t>Материя – образ сознания, данный в ощущениях и в их изменениях.</w:t>
      </w:r>
    </w:p>
    <w:p>
      <w:pPr>
        <w:pStyle w:val="Arial9pt071"/>
        <w:ind w:left="120" w:firstLine="284"/>
        <w:rPr>
          <w:i w:val="false"/>
          <w:i w:val="false"/>
          <w:iCs w:val="false"/>
          <w:sz w:val="20"/>
          <w:szCs w:val="20"/>
        </w:rPr>
      </w:pPr>
      <w:r>
        <w:rPr>
          <w:i w:val="false"/>
          <w:iCs w:val="false"/>
          <w:sz w:val="20"/>
          <w:szCs w:val="20"/>
        </w:rPr>
        <w:t>Элем – это вместилище всего, состояние «Нечто» до возникновения времени, пространства и материи во Вселенной.</w:t>
      </w:r>
    </w:p>
    <w:p>
      <w:pPr>
        <w:pStyle w:val="TextBody"/>
        <w:spacing w:before="0" w:after="0"/>
        <w:ind w:left="120" w:firstLine="284"/>
        <w:rPr>
          <w:i/>
          <w:i/>
          <w:iCs/>
          <w:sz w:val="20"/>
          <w:szCs w:val="20"/>
        </w:rPr>
      </w:pPr>
      <w:r>
        <w:rPr>
          <w:i/>
          <w:iCs/>
          <w:sz w:val="20"/>
          <w:szCs w:val="20"/>
        </w:rPr>
      </w:r>
    </w:p>
    <w:p>
      <w:pPr>
        <w:pStyle w:val="Normal"/>
        <w:widowControl w:val="false"/>
        <w:ind w:left="120" w:firstLine="284"/>
        <w:jc w:val="both"/>
        <w:rPr>
          <w:sz w:val="20"/>
          <w:szCs w:val="20"/>
        </w:rPr>
      </w:pPr>
      <w:r>
        <w:rPr>
          <w:sz w:val="20"/>
          <w:szCs w:val="20"/>
        </w:rPr>
        <w:t xml:space="preserve">Поскольку в настоящий момент мы наблюдаем развитие, усложнение материи, связанное с ее синтезом, а логическим завершением синтеза также является сконцентрированная, сжатая материя, то можно предположить, что результат этого развития, и есть Элем - распавшийся (взорвавшийся в соответствии с теорией Сингулярности) по причинам, не входящим в данное рассмотрение. </w:t>
      </w:r>
    </w:p>
    <w:p>
      <w:pPr>
        <w:pStyle w:val="Normal"/>
        <w:widowControl w:val="false"/>
        <w:ind w:left="120" w:firstLine="284"/>
        <w:jc w:val="both"/>
        <w:rPr>
          <w:sz w:val="20"/>
          <w:szCs w:val="20"/>
        </w:rPr>
      </w:pPr>
      <w:r>
        <w:rPr>
          <w:sz w:val="20"/>
          <w:szCs w:val="20"/>
        </w:rPr>
        <w:t xml:space="preserve">Итак, мы предполагаем, что до образования Вселенной существовало упорядоченное «нечто» - Элем, т.е. упакованная и сжатая материя. </w:t>
      </w:r>
    </w:p>
    <w:p>
      <w:pPr>
        <w:pStyle w:val="Normal"/>
        <w:widowControl w:val="false"/>
        <w:ind w:left="120" w:firstLine="284"/>
        <w:jc w:val="both"/>
        <w:rPr>
          <w:sz w:val="20"/>
          <w:szCs w:val="20"/>
        </w:rPr>
      </w:pPr>
      <w:r>
        <w:rPr>
          <w:sz w:val="20"/>
          <w:szCs w:val="20"/>
        </w:rPr>
        <w:t>Внутри Элема существовали связи, превращающие материю в единое целое, некую сущность. После того, как произошло нарушение этих связей, мы наблюдаем развивающуюся и разлетающуюся в пространстве иную сущность, называемую – материей, и некую идею – также сущность, под руководством которой элементы материи вступают между собой в соединения, начиная от простейших и заканчивая самыми сложными, известными на сегодня. Материя - это материальная часть Элема, существующая в пространстве и времени, а его распавшиеся связи - это нематериальная Идея, не существующая ни в пространстве, ни во времени. Свойства этой идеи нематериальны, мы не можем их описать, поскольку наше сознание материально и в нем отражена только часть идеи, соответствующая уровню развития материи, составляющей наше сознание и окружающее нас пространство. Таким образом, нет оснований для утверждения, что развиваются только наши научные представления, а не сам объект исследования – законы природы. Развитие законов природы непротиворечиво, если оно направленно на уточнение их собственной эмоциональной конструкции.</w:t>
      </w:r>
    </w:p>
    <w:p>
      <w:pPr>
        <w:pStyle w:val="Normal"/>
        <w:widowControl w:val="false"/>
        <w:ind w:left="120" w:firstLine="284"/>
        <w:jc w:val="both"/>
        <w:rPr>
          <w:sz w:val="20"/>
          <w:szCs w:val="20"/>
        </w:rPr>
      </w:pPr>
      <w:r>
        <w:rPr>
          <w:sz w:val="20"/>
          <w:szCs w:val="20"/>
        </w:rPr>
        <w:t>В то же время, процессы синтеза и концентрации материи протекают благодаря свойствам этой идеи (незначительная часть которых разуму уже известна, их описывают такие науки, как математика, физика, психология и др.). Идея знает, что и как надо «соединять», а материя, постоянно усложняясь, выполняет эту работу. Иными словами, есть материальная сущность - Материя Вселенной и «есть нематериальная сущность» - Идея Вселенной, составляющие несуществующую сущность - Элем.</w:t>
      </w:r>
    </w:p>
    <w:p>
      <w:pPr>
        <w:pStyle w:val="Normal"/>
        <w:widowControl w:val="false"/>
        <w:ind w:left="120" w:firstLine="284"/>
        <w:jc w:val="both"/>
        <w:rPr>
          <w:sz w:val="20"/>
          <w:szCs w:val="20"/>
        </w:rPr>
      </w:pPr>
      <w:r>
        <w:rPr>
          <w:sz w:val="20"/>
          <w:szCs w:val="20"/>
        </w:rPr>
        <w:t xml:space="preserve">«Есть нематериальная сущность» - Идея, эта формулировка носит алогичный характер в силу ограниченности человеческого осознания, поскольку нет другого способа, кроме имеющихся в распоряжении материальных понятий и логики (каковым является понятие «есть»), выразить то, чего в материальном мире нет. </w:t>
      </w:r>
    </w:p>
    <w:p>
      <w:pPr>
        <w:pStyle w:val="Normal"/>
        <w:widowControl w:val="false"/>
        <w:ind w:left="120" w:firstLine="284"/>
        <w:jc w:val="both"/>
        <w:rPr>
          <w:sz w:val="20"/>
          <w:szCs w:val="20"/>
        </w:rPr>
      </w:pPr>
      <w:r>
        <w:rPr>
          <w:sz w:val="20"/>
          <w:szCs w:val="20"/>
        </w:rPr>
        <w:t xml:space="preserve">«Нематериальность» Идеи предполагает «несуществование» ее в материальном мире. «Сущность» имеет смысл материализованной сути. Нематериальная сущность - это отрицание материализованной сути в Идее. Реализованная идея, то есть материя - познаваема, нереализованная идея - непознаваема. Полная реализация идеи в материальном мире одновременно прекращает «существование» идеи и существование материи, что означает возникновение Элема. </w:t>
      </w:r>
    </w:p>
    <w:p>
      <w:pPr>
        <w:pStyle w:val="Normal"/>
        <w:widowControl w:val="false"/>
        <w:ind w:left="120" w:firstLine="284"/>
        <w:jc w:val="both"/>
        <w:rPr/>
      </w:pPr>
      <w:r>
        <w:rPr>
          <w:sz w:val="20"/>
          <w:szCs w:val="20"/>
        </w:rPr>
        <w:t>Развитие есть упорядочивание материи в соответствии с идеей. Материя и материализованная (реализованная) часть идеи идентичны, Материя и нематериализованная часть идеи адекватны. Идентичность + адекватность дают понятие абсолютной истины.</w:t>
      </w:r>
    </w:p>
    <w:p>
      <w:pPr>
        <w:pStyle w:val="Normal"/>
        <w:widowControl w:val="false"/>
        <w:ind w:left="120" w:firstLine="284"/>
        <w:jc w:val="both"/>
        <w:rPr/>
      </w:pPr>
      <w:r>
        <w:rPr>
          <w:sz w:val="20"/>
          <w:szCs w:val="20"/>
        </w:rPr>
        <w:t>ЭГТР базируется на положении о том, что материя может быть управляема только через материальные средства, изменения материи, то есть её развитие в некоторой области пространства, вызываются изменениями, происходящими в материи всей Вселенной. Нереализованная часть Идеи при этом остается вне материального мира.</w:t>
      </w:r>
    </w:p>
    <w:p>
      <w:pPr>
        <w:pStyle w:val="Normal"/>
        <w:widowControl w:val="false"/>
        <w:ind w:left="120" w:firstLine="284"/>
        <w:jc w:val="both"/>
        <w:rPr/>
      </w:pPr>
      <w:r>
        <w:rPr>
          <w:sz w:val="20"/>
          <w:szCs w:val="20"/>
        </w:rPr>
        <w:t>В дальнейшем Идею, реализующуюся в материи, будем называть Эмоцией Вселенной, поскольку среди различных понятий именно в понятии «эмоция» у человека возникло осознание Идеи как одного из образов восприятия материального мира.</w:t>
      </w:r>
    </w:p>
    <w:p>
      <w:pPr>
        <w:pStyle w:val="Normal"/>
        <w:widowControl w:val="false"/>
        <w:ind w:left="120" w:firstLine="284"/>
        <w:jc w:val="both"/>
        <w:rPr>
          <w:sz w:val="20"/>
          <w:szCs w:val="20"/>
        </w:rPr>
      </w:pPr>
      <w:r>
        <w:rPr>
          <w:sz w:val="20"/>
          <w:szCs w:val="20"/>
        </w:rPr>
        <w:t>Материя Вселенной (МВ) и Эмоция Вселенной (ЭВ) равномощны. Эмоция «проникает» в материю, реализуясь в ней. При этом измененная материя определяет новое состояние Эмоции Вселенной. Объединение (МВ и ЭВ) = МВ = ЭВ = Элем, но при этом они не пересекаются. Материя и Эмоция объединяются в стремлении к Элему.</w:t>
      </w:r>
    </w:p>
    <w:p>
      <w:pPr>
        <w:pStyle w:val="Normal"/>
        <w:widowControl w:val="false"/>
        <w:ind w:left="120" w:firstLine="284"/>
        <w:jc w:val="both"/>
        <w:rPr/>
      </w:pPr>
      <w:r>
        <w:rPr>
          <w:sz w:val="20"/>
          <w:szCs w:val="20"/>
        </w:rPr>
        <w:t>В этом заключено основное философское положение ЭГТР о Триединости Мироздания. Смысл его в том, что «есть» нематериальная сущность - Эмоция Вселенной, есть материальная сущность - Материя Вселенной и есть стремление к объединенной сущности - Элему, представляющее собой развитие. Эмоционально-генетическая теория развития (ЭГТР) базируется на мировоззрении тринитарности.</w:t>
      </w:r>
    </w:p>
    <w:p>
      <w:pPr>
        <w:pStyle w:val="Normal"/>
        <w:widowControl w:val="false"/>
        <w:ind w:left="120" w:firstLine="284"/>
        <w:jc w:val="both"/>
        <w:rPr>
          <w:sz w:val="20"/>
          <w:szCs w:val="20"/>
        </w:rPr>
      </w:pPr>
      <w:r>
        <w:rPr>
          <w:sz w:val="20"/>
          <w:szCs w:val="20"/>
        </w:rPr>
        <w:t>Итак, мы имеем три различных сути - Материю, Эмоцию и Элем, которые проникают друг в друга, взаимодействуют между собой, но при этом остаются равными друг другу. В этом равенстве и взаимном проникновении заключается их триединость. ЭГТР полагает ТРИЕДИНОСТЬ философским КАМНЕМ мироздания.</w:t>
      </w:r>
    </w:p>
    <w:p>
      <w:pPr>
        <w:pStyle w:val="110pt07"/>
        <w:pBdr>
          <w:bottom w:val="double" w:sz="4" w:space="1" w:color="000000"/>
        </w:pBdr>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rFonts w:ascii="Arial" w:hAnsi="Arial" w:cs="Arial"/>
          <w:i w:val="false"/>
          <w:i w:val="false"/>
          <w:iCs w:val="false"/>
          <w:sz w:val="20"/>
          <w:szCs w:val="20"/>
        </w:rPr>
      </w:pPr>
      <w:r>
        <w:rPr>
          <w:rFonts w:cs="Arial" w:ascii="Arial" w:hAnsi="Arial"/>
          <w:i w:val="false"/>
          <w:iCs w:val="false"/>
          <w:sz w:val="20"/>
          <w:szCs w:val="20"/>
        </w:rPr>
        <w:t>Глава 2. ЭМОЦИИ ВСЕЛЕННОЙ</w:t>
      </w:r>
    </w:p>
    <w:p>
      <w:pPr>
        <w:pStyle w:val="210pt07"/>
        <w:ind w:left="120" w:firstLine="284"/>
        <w:rPr>
          <w:rFonts w:ascii="Arial" w:hAnsi="Arial" w:cs="Arial"/>
          <w:sz w:val="20"/>
          <w:szCs w:val="20"/>
        </w:rPr>
      </w:pPr>
      <w:r>
        <w:rPr>
          <w:rFonts w:cs="Arial" w:ascii="Arial" w:hAnsi="Arial"/>
          <w:sz w:val="20"/>
          <w:szCs w:val="20"/>
        </w:rPr>
        <w:t>Реализации</w:t>
      </w:r>
    </w:p>
    <w:p>
      <w:pPr>
        <w:pStyle w:val="Normal"/>
        <w:widowControl w:val="false"/>
        <w:ind w:left="120" w:firstLine="284"/>
        <w:jc w:val="both"/>
        <w:rPr>
          <w:rFonts w:ascii="Arial" w:hAnsi="Arial" w:cs="Arial"/>
          <w:sz w:val="20"/>
          <w:szCs w:val="20"/>
        </w:rPr>
      </w:pPr>
      <w:r>
        <w:rPr>
          <w:rFonts w:cs="Arial" w:ascii="Arial" w:hAnsi="Arial"/>
          <w:sz w:val="20"/>
          <w:szCs w:val="20"/>
        </w:rPr>
      </w:r>
    </w:p>
    <w:p>
      <w:pPr>
        <w:pStyle w:val="Normal"/>
        <w:widowControl w:val="false"/>
        <w:ind w:left="120" w:firstLine="284"/>
        <w:jc w:val="both"/>
        <w:rPr/>
      </w:pPr>
      <w:r>
        <w:rPr>
          <w:sz w:val="20"/>
          <w:szCs w:val="20"/>
        </w:rPr>
        <w:t>Реализующая Эмоция Вселенной нематериальна, но, реализуясь, отражаясь на материи, приобретая конкретный материальный образ и создавая конкретный носитель этого образа, эмоция становится Реализованной. ЭВ есть мгновенный, временной срез состояния силовых полей Вселенной, оставляющих свой след в результате силового влияния на материальные объекты в виде ориентации их элементов, атомов и молекул в кристаллических решетках, самих кристаллических решёток, участков сложных молекулярных соединений, ДНК генов и других элементах материальных объектов в сложных материальных конструкциях и соединениях.</w:t>
      </w:r>
    </w:p>
    <w:p>
      <w:pPr>
        <w:pStyle w:val="Normal"/>
        <w:widowControl w:val="false"/>
        <w:ind w:left="120" w:firstLine="284"/>
        <w:jc w:val="both"/>
        <w:rPr>
          <w:sz w:val="20"/>
          <w:szCs w:val="20"/>
        </w:rPr>
      </w:pPr>
      <w:r>
        <w:rPr>
          <w:sz w:val="20"/>
          <w:szCs w:val="20"/>
        </w:rPr>
        <w:t xml:space="preserve">Соединение одних и тех же составляющих элементов может иметь несколько устойчивых, пространственно-ориентированных состояний. При этом меняются свойства их взаимных отношений с другими элементами. Если вся Материя Вселенной и Эмоция Вселенной равномощны, то физическое силовое воздействие, возникающее в конкретной точке пространства, есть воздействие всей Материи Вселенной. </w:t>
      </w:r>
    </w:p>
    <w:p>
      <w:pPr>
        <w:pStyle w:val="Normal"/>
        <w:widowControl w:val="false"/>
        <w:ind w:left="120" w:firstLine="284"/>
        <w:jc w:val="both"/>
        <w:rPr>
          <w:sz w:val="20"/>
          <w:szCs w:val="20"/>
        </w:rPr>
      </w:pPr>
      <w:r>
        <w:rPr>
          <w:sz w:val="20"/>
          <w:szCs w:val="20"/>
        </w:rPr>
        <w:t xml:space="preserve">Эмоциональное поле в данной точке пространства - это вектор всех известных и не известных по сей день силовых полей, способных оказать влияние на материальный объект и его составляющие элементы, которые в свою очередь способны отразить это воздействие. </w:t>
      </w:r>
    </w:p>
    <w:p>
      <w:pPr>
        <w:pStyle w:val="Normal"/>
        <w:widowControl w:val="false"/>
        <w:ind w:left="120" w:firstLine="284"/>
        <w:jc w:val="both"/>
        <w:rPr>
          <w:sz w:val="20"/>
          <w:szCs w:val="20"/>
        </w:rPr>
      </w:pPr>
      <w:r>
        <w:rPr>
          <w:sz w:val="20"/>
          <w:szCs w:val="20"/>
        </w:rPr>
        <w:t xml:space="preserve">Отразить эмоцию Вселенной - это означает испытать эмоцию. Находясь в пространстве, материальный объект испытывает на себе изменяющиеся силовые поля разной частоты и амплитуды, но меняет свою пространственную ориентацию (и, как следствие, - свою конструкцию и свойства) лишь испытав эмоцию. </w:t>
      </w:r>
    </w:p>
    <w:p>
      <w:pPr>
        <w:pStyle w:val="Normal"/>
        <w:widowControl w:val="false"/>
        <w:ind w:left="120" w:firstLine="284"/>
        <w:jc w:val="both"/>
        <w:rPr>
          <w:sz w:val="20"/>
          <w:szCs w:val="20"/>
        </w:rPr>
      </w:pPr>
      <w:r>
        <w:rPr>
          <w:sz w:val="20"/>
          <w:szCs w:val="20"/>
        </w:rPr>
        <w:t>Эмоция Вселенной обладает голографическим характером информативности, что непосредственно вытекает из характера зодиакальных проявлений, и распространяется со скоростью света.</w:t>
      </w:r>
    </w:p>
    <w:p>
      <w:pPr>
        <w:pStyle w:val="Normal"/>
        <w:widowControl w:val="false"/>
        <w:ind w:left="120" w:firstLine="284"/>
        <w:jc w:val="both"/>
        <w:rPr/>
      </w:pPr>
      <w:r>
        <w:rPr>
          <w:sz w:val="20"/>
          <w:szCs w:val="20"/>
        </w:rPr>
        <w:t>Человеческое испытание эмоции (то есть их реализация человеком), как будет ясно из дальнейших рассуждений, это аналогичный по своей сути, но более сложный процесс, поскольку в нём задействована нервная система человеческого организма.</w:t>
      </w:r>
    </w:p>
    <w:p>
      <w:pPr>
        <w:pStyle w:val="Normal"/>
        <w:widowControl w:val="false"/>
        <w:ind w:left="120" w:firstLine="284"/>
        <w:jc w:val="both"/>
        <w:rPr/>
      </w:pPr>
      <w:r>
        <w:rPr>
          <w:sz w:val="20"/>
          <w:szCs w:val="20"/>
        </w:rPr>
        <w:t>Таким образом, все материальные объекты (в том числе элементарные частицы) находятся под влиянием Эмоции Вселенной - переменного силового или так называемого эмоционального поля. Если частота собственных колебаний элементов объекта и частота влияющего на него эмоционального поля соизмеримы, то возникающий резонанс колебаний может вызывать изменение амплитуды собственных колебаний этих элементов, достаточное для нарушения устойчивости его конструкции и, как следствие, изменения его физико-химических свойств, иными словами возникает реализация эмоции, воздействующей на данный объект.</w:t>
      </w:r>
    </w:p>
    <w:p>
      <w:pPr>
        <w:pStyle w:val="Normal"/>
        <w:widowControl w:val="false"/>
        <w:ind w:left="120" w:firstLine="284"/>
        <w:jc w:val="both"/>
        <w:rPr>
          <w:sz w:val="20"/>
          <w:szCs w:val="20"/>
        </w:rPr>
      </w:pPr>
      <w:r>
        <w:rPr>
          <w:sz w:val="20"/>
          <w:szCs w:val="20"/>
        </w:rPr>
        <w:t xml:space="preserve">Стабильность материи, таким образом, обусловлена эмоциональной устойчивостью элементарных частиц, что вполне соответствует положениям теории Суперструн. </w:t>
      </w:r>
    </w:p>
    <w:p>
      <w:pPr>
        <w:pStyle w:val="Normal"/>
        <w:widowControl w:val="false"/>
        <w:ind w:left="120" w:firstLine="284"/>
        <w:jc w:val="both"/>
        <w:rPr/>
      </w:pPr>
      <w:r>
        <w:rPr>
          <w:sz w:val="20"/>
          <w:szCs w:val="20"/>
        </w:rPr>
        <w:t>Изменение свойств материи, вызванные иной ориентацией её элементов (молекул, атомов в кристаллических решетках</w:t>
      </w:r>
      <w:r>
        <w:rPr>
          <w:color w:val="FF0000"/>
          <w:sz w:val="20"/>
          <w:szCs w:val="20"/>
        </w:rPr>
        <w:t xml:space="preserve"> </w:t>
      </w:r>
      <w:r>
        <w:rPr>
          <w:sz w:val="20"/>
          <w:szCs w:val="20"/>
        </w:rPr>
        <w:t xml:space="preserve">и т.д.), является эмоциональным наполнением объекта,  воспринимаемое человеческим сознанием. Таким образом, отражение Эмоции Вселенной в материи с точки зрения человеческого восприятия происходит в основном, видимо, за счет явления резонанса (вибраций), что особенно сильно проявляется в условиях нестабильности элементов воспринимающего их объекта. Поскольку Эмоция Вселенной и Материя Вселенной равномощны, то силовое поле в каждой точке пространства тождественно Эмоции Вселенной, но Эмоция Вселенной и Материя Вселенной не одно и то же. </w:t>
      </w:r>
    </w:p>
    <w:p>
      <w:pPr>
        <w:pStyle w:val="Normal"/>
        <w:widowControl w:val="false"/>
        <w:ind w:left="120" w:firstLine="284"/>
        <w:jc w:val="both"/>
        <w:rPr/>
      </w:pPr>
      <w:r>
        <w:rPr>
          <w:sz w:val="20"/>
          <w:szCs w:val="20"/>
        </w:rPr>
        <w:t xml:space="preserve">Постепенно формирующиеся и усложняющиеся конструкция материального мира, а соответственно, и ориентация его элементов приобретает все более истинный характер, накапливая и сохраняя в себе эмоциональное воздействие Эмоции Вселенной, отраженное ранее. Это явление мы называем Развитием. </w:t>
      </w:r>
    </w:p>
    <w:p>
      <w:pPr>
        <w:pStyle w:val="Normal"/>
        <w:widowControl w:val="false"/>
        <w:ind w:left="120" w:firstLine="284"/>
        <w:jc w:val="both"/>
        <w:rPr>
          <w:sz w:val="20"/>
          <w:szCs w:val="20"/>
        </w:rPr>
      </w:pPr>
      <w:r>
        <w:rPr>
          <w:sz w:val="20"/>
          <w:szCs w:val="20"/>
        </w:rPr>
        <w:t xml:space="preserve">Объектом материального мира ЭГТР считает конкретную эмоциональную реализацию. Иными словами – конструкцию в пространстве и времени. Если изменилась конструкция - возник новый объект, произошло развитие. Если конструкция объекта не изменилась, но при этом изменилось конструкция какого-либо другого объекта в материальном мире, то для первого изменилось время (он просуществовал). </w:t>
      </w:r>
    </w:p>
    <w:p>
      <w:pPr>
        <w:pStyle w:val="Normal"/>
        <w:widowControl w:val="false"/>
        <w:ind w:left="120" w:firstLine="284"/>
        <w:jc w:val="both"/>
        <w:rPr/>
      </w:pPr>
      <w:r>
        <w:rPr>
          <w:sz w:val="20"/>
          <w:szCs w:val="20"/>
        </w:rPr>
        <w:t>Интересным с точки зрения разнообразия физико-химических свойств, связанных с ориентацией своих составляющих элементов, является молекула воды. Она имеет большое количество возможных пространственных конфигураций и, соответственно, различных, возникающих в связи с этим, физико-химических свойств, которые, в том числе, способны порождать, поддерживать или угнетать органическую жизнь.</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Симметрия и комплементарность</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Устойчивые реализованные эмоции, вызванные одной резонирующей частотой или воздействием, могут иметь несколько устойчивых состояний (ориентаций), которые по отношению к действующей эмоции Вселенной являются симметричными. Их возникновение зависит от состояния материального объекта перед появлением резонирующего с ним эмоционального воздействия. Сознание воспринимает эмоциональные симметрии как противоположные суждения. Одним из проявлений эмоциональной симметрии являются Языковые Симметрии. </w:t>
      </w:r>
    </w:p>
    <w:p>
      <w:pPr>
        <w:pStyle w:val="Normal"/>
        <w:widowControl w:val="false"/>
        <w:ind w:left="120" w:firstLine="284"/>
        <w:jc w:val="both"/>
        <w:rPr>
          <w:sz w:val="20"/>
          <w:szCs w:val="20"/>
        </w:rPr>
      </w:pPr>
      <w:r>
        <w:rPr>
          <w:sz w:val="20"/>
          <w:szCs w:val="20"/>
        </w:rPr>
        <w:t xml:space="preserve">Можно предполагать, что возникновение (реализация) самой материи в пространстве, также подчиняется законам эмоциональной симметрии, об этом свидетельствует разнообразные комплементарные элементы в физике, также имеющие происхождение по всей вероятности в связи с этим явлением. </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Потоки</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Представляет интерес следующий эксперимент.</w:t>
      </w:r>
    </w:p>
    <w:p>
      <w:pPr>
        <w:pStyle w:val="Normal"/>
        <w:widowControl w:val="false"/>
        <w:ind w:left="120" w:firstLine="284"/>
        <w:jc w:val="both"/>
        <w:rPr/>
      </w:pPr>
      <w:r>
        <w:rPr>
          <w:sz w:val="20"/>
          <w:szCs w:val="20"/>
        </w:rPr>
        <w:t xml:space="preserve">Если взять запаянный стеклянный сосуд с парами дистиллированной воды и замораживать ее в разные месяца года, поддерживая одинаковый режим охлаждения, то, возможно, мы увидим, что в определённые месяца будет преобладать определённая форма снежинок. Это будет являться дополнительным аргументом в пользу того, что существуют различные, характерные эмоциональные потоки, влияющие на Землю (и на процесс кристаллизации воды, в частности). Каждому знаку зодиака должна соответствовать определенная форма (или определённая группа форм) снежинок, что, в свою очередь, должно быть связано с определённой ориентацией и положением планеты в пространстве в период кристаллизации. </w:t>
      </w:r>
    </w:p>
    <w:p>
      <w:pPr>
        <w:pStyle w:val="Normal"/>
        <w:widowControl w:val="false"/>
        <w:ind w:left="120" w:firstLine="284"/>
        <w:jc w:val="both"/>
        <w:rPr/>
      </w:pPr>
      <w:r>
        <w:rPr>
          <w:sz w:val="20"/>
          <w:szCs w:val="20"/>
        </w:rPr>
        <w:t xml:space="preserve">Всякое упорядочивание материи является ее развитием, оно непосредственно вызвано влиянием Эмоции Вселенной. Структура минерала (ориентация его атомов и молекул), первоначально возникая в пространстве, является резонансным отражением Эмоции Вселенной, реализовавшейся в конструкции минерала, в его основополагающем элементе. Человеческие эмоции аналогичны по характеру своего возникновения, и проявляются в ориентации участков и элементов его гена, но конструктивно организованы намного сложнее. </w:t>
      </w:r>
    </w:p>
    <w:p>
      <w:pPr>
        <w:pStyle w:val="Normal"/>
        <w:widowControl w:val="false"/>
        <w:ind w:left="120" w:firstLine="284"/>
        <w:jc w:val="both"/>
        <w:rPr>
          <w:sz w:val="20"/>
          <w:szCs w:val="20"/>
        </w:rPr>
      </w:pPr>
      <w:r>
        <w:rPr>
          <w:sz w:val="20"/>
          <w:szCs w:val="20"/>
        </w:rPr>
        <w:t xml:space="preserve">Рассмотрим процесс реализации Эмоции Вселенной на материальном объекте. Представим себе переменное силовое поле с бесконечным количеством составляющих его частот, гармоник - это Эмоция Вселенной. Группа молекул или атомов (способных к химическому соединению и находящихся в непосредственной близости друг от друга) с некоторой степенью вероятности будет упорядочена (сориентирована) этим силовым полем, соответственно характеру этого поля – то есть  эмоциям. </w:t>
      </w:r>
    </w:p>
    <w:p>
      <w:pPr>
        <w:pStyle w:val="Normal"/>
        <w:widowControl w:val="false"/>
        <w:ind w:left="120" w:firstLine="284"/>
        <w:jc w:val="both"/>
        <w:rPr>
          <w:sz w:val="20"/>
          <w:szCs w:val="20"/>
        </w:rPr>
      </w:pPr>
      <w:r>
        <w:rPr>
          <w:sz w:val="20"/>
          <w:szCs w:val="20"/>
        </w:rPr>
        <w:t xml:space="preserve">В результате этой ориентации станет возможным возникновение некоторой химической реакции, возникшей, с одной стороны, благодаря этой эмоциональной подготовке взаимодействующих элементов, заключающейся в ориентации и перемещении атомов и атомарных конструкций будущего соединения, а с другой стороны, его ранее приобретенных свойств, являющихся результатом предыдущего влияния эмоций. Эта группа элементов, образовав новые химические связи, приобретет устойчивую конструкцию и, соответственно, закрепит принимавшую участие в подготовке химического синтеза действовавшую эмоциональную компоненту Эмоции Вселенной. Данное упорядочивание произойдёт под действием определённого эмоционального потока и его составляющих эмоций. Сами химические элементы, в свою очередь, являются также носителями эмоций, поскольку они имеют свои собственные эмоциональные поля (память прежних эмоциональных воздействий), по сути являющихся катализатором в протекающих химических реакциях. </w:t>
      </w:r>
    </w:p>
    <w:p>
      <w:pPr>
        <w:pStyle w:val="Normal"/>
        <w:widowControl w:val="false"/>
        <w:ind w:left="120" w:firstLine="284"/>
        <w:jc w:val="both"/>
        <w:rPr>
          <w:sz w:val="20"/>
          <w:szCs w:val="20"/>
        </w:rPr>
      </w:pPr>
      <w:r>
        <w:rPr>
          <w:sz w:val="20"/>
          <w:szCs w:val="20"/>
        </w:rPr>
        <w:t xml:space="preserve">Группа атомов будущего минерала, состоящая из десятков различных элементов, резонируя с эмоциональным полем, сможет принять устойчивую пространственную конструкцию (ориентацию), соединившись между собой, лишь при определённом наборе присутствующих во взаимодействии атомов и при определённом эмоциональном потоке, действующем в момент синтеза его кристаллической решётки. Эта группа атомов приобретёт конструктивные особенности, формируемые данным эмоциональным потоком. В результате возникнет «отпечаток» эмоционального потока, который определённым образом будит отражать эмоциональное поле, сориентировавшее и подготовившее расположение атомов. </w:t>
      </w:r>
    </w:p>
    <w:p>
      <w:pPr>
        <w:pStyle w:val="Normal"/>
        <w:widowControl w:val="false"/>
        <w:ind w:left="120" w:firstLine="284"/>
        <w:jc w:val="both"/>
        <w:rPr>
          <w:sz w:val="20"/>
          <w:szCs w:val="20"/>
        </w:rPr>
      </w:pPr>
      <w:r>
        <w:rPr>
          <w:sz w:val="20"/>
          <w:szCs w:val="20"/>
        </w:rPr>
        <w:t xml:space="preserve">Таким образом, возникновение структурообразующего первоначального соединения минерала является реализацией данного конкретного эмоционального потока и благоприятных условий, выраженных в наличии и непосредственной близости химических компонентов, способных образовать устойчивые связи, в свою очередь также являющихся предыдущими эмоциональными проявлениями. При воздействии тех же потоков, но на другие атомы, оказавшиеся в близости друг с другом, могут возникнуть конструкции других минералов, но опять же основанных на тех же эмоциональных патоках, но других его составляющих. Причем, каждый из этих минералов будет нести своё, свойственное лишь ему, эмоциональное наполнение (или эмоцию), возникшую в результате свойственного именно ему, отражения влияющей Эмоции Вселенной. Изменения в конструкции уже существующего элементарного элемента минерала могут иметь и разрушительный характер, если имеющаяся эмоция минерала окажется достаточно устойчивой. Если минерал уже набрал некоторую массу, он приобретает стабильность благодаря воздействию суммированной эмоции от своих идентичных элементов.  Изменение становится возможным лишь при проявлении значительных, организованных внешних разрушающих эмоциональных воздействий. </w:t>
      </w:r>
    </w:p>
    <w:p>
      <w:pPr>
        <w:pStyle w:val="Normal"/>
        <w:widowControl w:val="false"/>
        <w:ind w:left="120" w:firstLine="284"/>
        <w:jc w:val="both"/>
        <w:rPr/>
      </w:pPr>
      <w:r>
        <w:rPr>
          <w:sz w:val="20"/>
          <w:szCs w:val="20"/>
        </w:rPr>
        <w:t xml:space="preserve">В результате, мы можем наблюдать некоторый устойчиво существующий набор минералов с достаточно устойчивыми эмоциональными характеристиками, обеспечивающими свою стабильность. </w:t>
      </w:r>
    </w:p>
    <w:p>
      <w:pPr>
        <w:pStyle w:val="Normal"/>
        <w:widowControl w:val="false"/>
        <w:ind w:left="120" w:firstLine="284"/>
        <w:jc w:val="both"/>
        <w:rPr/>
      </w:pPr>
      <w:r>
        <w:rPr>
          <w:sz w:val="20"/>
          <w:szCs w:val="20"/>
        </w:rPr>
        <w:t xml:space="preserve">Если молекула состоит из миллиона различных атомов (как ген человека например), то конструкция такого материального объекта имеет возможность намного полнее отразить действующую на неё Эмоцию Вселенной, её бесконечно сложный эмоциональный поток. Отражение ЭВ таким элементом произойдёт с большим количеством нюансов, то есть с большей точностью. </w:t>
      </w:r>
    </w:p>
    <w:p>
      <w:pPr>
        <w:pStyle w:val="Normal"/>
        <w:widowControl w:val="false"/>
        <w:ind w:left="120" w:firstLine="284"/>
        <w:jc w:val="both"/>
        <w:rPr/>
      </w:pPr>
      <w:r>
        <w:rPr>
          <w:sz w:val="20"/>
          <w:szCs w:val="20"/>
        </w:rPr>
        <w:t>Что же между ними общего - этим простым и сложным объектами, отразившими один и тот же эмоциональный поток? Они приобрели подобную эмоциональную конфигурацию, только с разной степенью достоверности (истинностью).</w:t>
      </w:r>
    </w:p>
    <w:p>
      <w:pPr>
        <w:pStyle w:val="Normal"/>
        <w:widowControl w:val="false"/>
        <w:ind w:left="120" w:firstLine="284"/>
        <w:jc w:val="both"/>
        <w:rPr>
          <w:sz w:val="20"/>
          <w:szCs w:val="20"/>
        </w:rPr>
      </w:pPr>
      <w:r>
        <w:rPr>
          <w:sz w:val="20"/>
          <w:szCs w:val="20"/>
        </w:rPr>
        <w:t xml:space="preserve">Наблюдения многих поколений исследователей человеческой психики показывают, что по всей вероятности по отношению к человеческому сознанию, в частности психологии, Эмоция Вселенной распространяется потоками, определённым образом сориентированными в пространстве, направления которых имеют, относительно периода существования человеческой цивилизации, видимо, устойчивый, практически не изменяющийся характер. Человеческий Разум выделил ряд таких эмоциональных потоков, периодически испытываемых всеми элементами материей Землёй, при циклическом перемещении в пространстве. Это так называемые зодиакальные потоки, систематизированные по годам и месяцам. </w:t>
      </w:r>
    </w:p>
    <w:p>
      <w:pPr>
        <w:pStyle w:val="Normal"/>
        <w:widowControl w:val="false"/>
        <w:ind w:left="120" w:firstLine="284"/>
        <w:jc w:val="both"/>
        <w:rPr/>
      </w:pPr>
      <w:r>
        <w:rPr>
          <w:sz w:val="20"/>
          <w:szCs w:val="20"/>
        </w:rPr>
        <w:t xml:space="preserve">Эти зодиакальные эмоциональные патоки непосредственным образом проявляются в характере и облике человека. В соответствии с наблюдениями можно говорить о 12 эмоциональных потоках, связанных с месяцами, и 24  эмоциональных потоков - связанных с годами. </w:t>
      </w:r>
    </w:p>
    <w:p>
      <w:pPr>
        <w:pStyle w:val="Normal"/>
        <w:widowControl w:val="false"/>
        <w:ind w:left="120" w:firstLine="284"/>
        <w:jc w:val="both"/>
        <w:rPr/>
      </w:pPr>
      <w:r>
        <w:rPr>
          <w:sz w:val="20"/>
          <w:szCs w:val="20"/>
        </w:rPr>
        <w:t xml:space="preserve">Отсюда прослеживается связь между свойствами материи, отразившей один и тот же эмоциональный поток. Например, сознание человека, сформировавшегося (зачатого) в момент прохождения Земли через эмоциональный поток, направленный со стороны созвездия Льва, и кристаллическая структура минерала Изумруд испытывали воздействие одного и того же эмоционального потока в момент своего возникновения. Разница только в том, что формирующееся сознание зарождающегося человека получило потоковое насыщение во время его зачатия, а образующая минерала Изумруд - в какие-то давние времена, но очевидно в тот же период орбитального движения планеты в пространстве. </w:t>
      </w:r>
    </w:p>
    <w:p>
      <w:pPr>
        <w:pStyle w:val="Normal"/>
        <w:widowControl w:val="false"/>
        <w:ind w:left="120" w:firstLine="284"/>
        <w:jc w:val="both"/>
        <w:rPr>
          <w:sz w:val="20"/>
          <w:szCs w:val="20"/>
        </w:rPr>
      </w:pPr>
      <w:r>
        <w:rPr>
          <w:sz w:val="20"/>
          <w:szCs w:val="20"/>
        </w:rPr>
        <w:t>Важно отметить, что возникшая когда-то молекула изумруда представляет собой образующую материального объекта и сам объект. Этот эталон, центр роста, после своего возникновения имеет возможность изменять свои размеры в зависимости от внешних условий, копируя при этом свою образующую - эмоцию, увеличивая или уменьшая её тираж, таким образом, увеличивая или уменьшая её мощность, стабильность и свои размеры, но стараясь сохранить при этом свою структуру.</w:t>
      </w:r>
    </w:p>
    <w:p>
      <w:pPr>
        <w:pStyle w:val="Normal"/>
        <w:widowControl w:val="false"/>
        <w:ind w:left="120" w:firstLine="284"/>
        <w:jc w:val="both"/>
        <w:rPr/>
      </w:pPr>
      <w:r>
        <w:rPr>
          <w:sz w:val="20"/>
          <w:szCs w:val="20"/>
        </w:rPr>
        <w:t xml:space="preserve">Таким образом, можно сказать, что рост материального образования - это явление тиражирования его основообразующего эмоционального пакета. </w:t>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 xml:space="preserve">Подобие </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Эмоции изумруда и человека, рождённых под знаком Льва, имели одинаковую побуждающую эмоцию и соответственно подобные, идентичные составляющие их основообразующей конструкции, они и их эмоции сходны. Можно сказать, что это подобные - «родственные души», в основе которых лежат одни и те же основополагающие пакеты эмоции. Такие же подобия можно заметить между внешним образом и психикой отдельных людей различного  возраста, но родившихся в одинаковые месяца, растениями или животными. Иначе говоря, материальные образования, испытавшие на себе (отразившие) один и тот же эмоциональный поток, являются родственными с конструктивной точки зрения.</w:t>
      </w:r>
    </w:p>
    <w:p>
      <w:pPr>
        <w:pStyle w:val="Normal"/>
        <w:widowControl w:val="false"/>
        <w:ind w:left="120" w:firstLine="284"/>
        <w:jc w:val="both"/>
        <w:rPr/>
      </w:pPr>
      <w:r>
        <w:rPr>
          <w:sz w:val="20"/>
          <w:szCs w:val="20"/>
        </w:rPr>
        <w:t>Люди давно заметили целебное действие некоторых минералов на человека, что связано с воздействием мощной, устойчивой сконцентрированной эмоцией присущей минералу и меняющегося в процессе жизни эмоционального пакета человека. Это обусловлено влиянием эмоции минерала на изначальную ориентацию гена человека, возникшую при зачатии, которая, в свою очередь, некоторым образом определяет стабильность организма человека, причем размеры и чистота минерала, по всей видимости, имеют первостепенное, существенное  значение.</w:t>
      </w:r>
    </w:p>
    <w:p>
      <w:pPr>
        <w:pStyle w:val="Normal"/>
        <w:widowControl w:val="false"/>
        <w:ind w:left="120" w:firstLine="284"/>
        <w:jc w:val="both"/>
        <w:rPr/>
      </w:pPr>
      <w:r>
        <w:rPr>
          <w:sz w:val="20"/>
          <w:szCs w:val="20"/>
        </w:rPr>
        <w:t xml:space="preserve">Не каждый минерал с присущими ему эмоциями оптимально соответствует конкретному человеку, у каждого свой камень (или группа камней), и таких групп надо полагать столько же, сколько и зодиакальных характеров людей. Кроме того, корректирующее воздействие, оказываемое на ген эмоцией минерала, не всегда проявляется именно в той части (зоне) гена, которая ответственна за ту или иную патологию организма. Разные болезни требуют разных корректирующих эмоций, т.е. разных минералов и соединений. </w:t>
      </w:r>
    </w:p>
    <w:p>
      <w:pPr>
        <w:pStyle w:val="Normal"/>
        <w:widowControl w:val="false"/>
        <w:ind w:left="120" w:firstLine="284"/>
        <w:jc w:val="both"/>
        <w:rPr/>
      </w:pPr>
      <w:r>
        <w:rPr>
          <w:sz w:val="20"/>
          <w:szCs w:val="20"/>
        </w:rPr>
        <w:t>Очевидно, что существуют такие минералы, которые родственны (подобны) основному конструктиву всякой органической жизни, и гену человека в частности. Такими минералами, по-видимому, являются нефрит, алмаз и некоторые другие.</w:t>
      </w:r>
    </w:p>
    <w:p>
      <w:pPr>
        <w:pStyle w:val="110pt07"/>
        <w:pBdr>
          <w:bottom w:val="double" w:sz="4" w:space="1" w:color="000000"/>
        </w:pBdr>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Normal"/>
        <w:widowControl w:val="false"/>
        <w:ind w:left="120" w:firstLine="284"/>
        <w:jc w:val="both"/>
        <w:rPr>
          <w:rFonts w:ascii="Arial" w:hAnsi="Arial" w:cs="Arial"/>
          <w:b/>
          <w:b/>
          <w:bCs/>
          <w:i/>
          <w:i/>
          <w:iCs/>
          <w:sz w:val="20"/>
          <w:szCs w:val="20"/>
        </w:rPr>
      </w:pPr>
      <w:r>
        <w:rPr>
          <w:rFonts w:cs="Arial" w:ascii="Arial" w:hAnsi="Arial"/>
          <w:b/>
          <w:bCs/>
          <w:i/>
          <w:iCs/>
          <w:sz w:val="20"/>
          <w:szCs w:val="20"/>
        </w:rPr>
      </w:r>
    </w:p>
    <w:p>
      <w:pPr>
        <w:pStyle w:val="Normal"/>
        <w:widowControl w:val="false"/>
        <w:ind w:left="120" w:firstLine="284"/>
        <w:jc w:val="both"/>
        <w:rPr>
          <w:rFonts w:ascii="Arial" w:hAnsi="Arial" w:cs="Arial"/>
          <w:sz w:val="20"/>
          <w:szCs w:val="20"/>
        </w:rPr>
      </w:pPr>
      <w:r>
        <w:rPr>
          <w:rFonts w:cs="Arial" w:ascii="Arial" w:hAnsi="Arial"/>
          <w:sz w:val="20"/>
          <w:szCs w:val="20"/>
        </w:rPr>
      </w:r>
    </w:p>
    <w:p>
      <w:pPr>
        <w:pStyle w:val="110pt07"/>
        <w:ind w:left="120" w:firstLine="284"/>
        <w:rPr/>
      </w:pPr>
      <w:r>
        <w:rPr>
          <w:rFonts w:cs="Arial" w:ascii="Arial" w:hAnsi="Arial"/>
          <w:b w:val="false"/>
          <w:bCs w:val="false"/>
          <w:i w:val="false"/>
          <w:iCs w:val="false"/>
          <w:sz w:val="20"/>
          <w:szCs w:val="20"/>
        </w:rPr>
        <w:t>Глава 3. ЭМОЦИИ ДУШИ</w:t>
      </w:r>
    </w:p>
    <w:p>
      <w:pPr>
        <w:pStyle w:val="Normal"/>
        <w:widowControl w:val="false"/>
        <w:pBdr>
          <w:bottom w:val="single" w:sz="4" w:space="1" w:color="000000"/>
        </w:pBdr>
        <w:ind w:left="120" w:right="1418" w:firstLine="284"/>
        <w:jc w:val="both"/>
        <w:rPr>
          <w:rFonts w:ascii="Arial" w:hAnsi="Arial" w:cs="Arial"/>
          <w:b/>
          <w:b/>
          <w:bCs/>
          <w:i/>
          <w:i/>
          <w:iCs/>
          <w:sz w:val="20"/>
          <w:szCs w:val="20"/>
        </w:rPr>
      </w:pPr>
      <w:r>
        <w:rPr>
          <w:rFonts w:cs="Arial" w:ascii="Arial" w:hAnsi="Arial"/>
          <w:b/>
          <w:bCs/>
          <w:i/>
          <w:iCs/>
          <w:sz w:val="20"/>
          <w:szCs w:val="20"/>
        </w:rPr>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Пакет</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Эмоции способны накладываться друг на друга при реализации на материи. Каждое материальное образование имеет накопленный за время своего развития некоторый набор эмоций, который мы называем эмоциональным пакетом. Что же такое эмоциональный пакет? </w:t>
      </w:r>
    </w:p>
    <w:p>
      <w:pPr>
        <w:pStyle w:val="Normal"/>
        <w:widowControl w:val="false"/>
        <w:ind w:left="120" w:firstLine="284"/>
        <w:jc w:val="both"/>
        <w:rPr/>
      </w:pPr>
      <w:r>
        <w:rPr>
          <w:sz w:val="20"/>
          <w:szCs w:val="20"/>
        </w:rPr>
        <w:t xml:space="preserve">С одной стороны, это сложная комбинация силовых полей, с другой, отразившая эту комбинацию материя. Материя определенной иерархической формы, её конструкция и содержание - это и есть пакет материализованной эмоции. Материальные объекты, соединяясь друг с другом, образуя, в том числе, сложные молекулярные образования, приобретают и более сложный эмоциональный пакет. </w:t>
      </w:r>
    </w:p>
    <w:p>
      <w:pPr>
        <w:pStyle w:val="Normal"/>
        <w:widowControl w:val="false"/>
        <w:ind w:left="120" w:firstLine="284"/>
        <w:jc w:val="both"/>
        <w:rPr/>
      </w:pPr>
      <w:r>
        <w:rPr>
          <w:sz w:val="20"/>
          <w:szCs w:val="20"/>
        </w:rPr>
        <w:t>Ярким примером различных эмоциональных пакетов являются эмоциональные реализации на атомах углерода. Алмаз и графит имеют одинаковый химический состав, но различаются по физическим свойствам и имеют различное эмоциональное наполнение. Они совершенно по-разному воспринимаются человеком с точки зрения эмоционального восприятия. Химический элемент один и тот же, а его пространственная основообразующая ориентация - различна, а соответственно, и различное его восприятие сознанием человека, являющимся в этом случае своеобразным эмоциональным детектором.</w:t>
      </w:r>
    </w:p>
    <w:p>
      <w:pPr>
        <w:pStyle w:val="TextBody"/>
        <w:widowControl w:val="false"/>
        <w:spacing w:before="0" w:after="0"/>
        <w:ind w:left="120" w:firstLine="284"/>
        <w:rPr>
          <w:sz w:val="20"/>
          <w:szCs w:val="20"/>
        </w:rPr>
      </w:pPr>
      <w:r>
        <w:rPr>
          <w:sz w:val="20"/>
          <w:szCs w:val="20"/>
        </w:rPr>
      </w:r>
    </w:p>
    <w:p>
      <w:pPr>
        <w:pStyle w:val="TextBody"/>
        <w:widowControl w:val="false"/>
        <w:spacing w:before="0" w:after="0"/>
        <w:ind w:left="120" w:firstLine="284"/>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Ген</w:t>
      </w:r>
    </w:p>
    <w:p>
      <w:pPr>
        <w:pStyle w:val="TextBody"/>
        <w:widowControl w:val="false"/>
        <w:spacing w:before="0" w:after="0"/>
        <w:ind w:left="120" w:firstLine="284"/>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В различных материальных конструкциях - минералах животных и растениях - присутствуют разнообразные различные эмоции. Сходство между эмоциональным наполнением минералов, растений, животных и людей проявляющиеся в образе и характере человека давно</w:t>
      </w:r>
      <w:r>
        <w:rPr>
          <w:color w:val="FF0000"/>
          <w:sz w:val="20"/>
          <w:szCs w:val="20"/>
        </w:rPr>
        <w:t xml:space="preserve"> </w:t>
      </w:r>
      <w:r>
        <w:rPr>
          <w:sz w:val="20"/>
          <w:szCs w:val="20"/>
        </w:rPr>
        <w:t>замечено сознанием и получило развёрнутое описание в знаках зодиака, календаре друидов, классификации счастливых и лечебных камней.</w:t>
      </w:r>
    </w:p>
    <w:p>
      <w:pPr>
        <w:pStyle w:val="Normal"/>
        <w:widowControl w:val="false"/>
        <w:ind w:left="120" w:firstLine="284"/>
        <w:jc w:val="both"/>
        <w:rPr/>
      </w:pPr>
      <w:r>
        <w:rPr>
          <w:sz w:val="20"/>
          <w:szCs w:val="20"/>
        </w:rPr>
        <w:t xml:space="preserve">Стабильная основообразующая комбинация атомов и молекул, соединенных между собой химическими связями, представляющих пространственную конструкцию объекта, будь то минерал, растение или животное, характеризуется в ЭГТР понятием «Ген материального образования». </w:t>
      </w:r>
    </w:p>
    <w:p>
      <w:pPr>
        <w:pStyle w:val="Normal"/>
        <w:widowControl w:val="false"/>
        <w:ind w:left="120" w:firstLine="284"/>
        <w:jc w:val="both"/>
        <w:rPr/>
      </w:pPr>
      <w:r>
        <w:rPr>
          <w:sz w:val="20"/>
          <w:szCs w:val="20"/>
        </w:rPr>
        <w:t xml:space="preserve">Таким образом, Ген представляется носителем эмоционального пакета материального образования – носителем его души. В зависимости от сложности гена материального объекта меняется способ обеспечения его эмоциональной и материальной стабильности, то есть существования в материальном мире. В связи с этим приобретает существенное закономерное значение материальное окружение существующего материального объекта. Это материальное окружение также имеет свои присущие ему гены, и может препятствовать или способствовать его устойчивости. </w:t>
      </w:r>
    </w:p>
    <w:p>
      <w:pPr>
        <w:pStyle w:val="Normal"/>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Геном</w:t>
      </w:r>
    </w:p>
    <w:p>
      <w:pPr>
        <w:pStyle w:val="Normal"/>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И так, способ существования гена в материальном мире включает в себя внешние условия. Эти условия формируются эмоциональными пакетами жизненно важных для гена материальных образований в окружающем пространстве. Полный эмоциональный комплекс существующего и развивающегося в определённом временном интервале материального объекта образует понятие «Геном материального образования». Геном человека - это не только его эмоциональный пакет (ген), но и то, что обеспечивает его развитие и функционирование. Под «Геномом» в ЭГТР понимается состав, взаимодействие и взаимное расположение элементов в пространстве, обеспечивающее стабильность, функционирование и развитие рассматриваемого материального объекта и его гена. </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Душа</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Душа, не только животных, но и любого материального объекта, в том числе и минерала - это его эмоциональный пакет, т.е. комплекс систематизированных эмоций закреплённых в организме, имеющих сходное для данного вида реализованной материи выражение (в сознании человека в том числе). Души различных материальных образований (конструкций) отличаются между собой мощностью, богатством и разнообразием этого эмоционального пакета, а также могут иметь различные, как будет видно в дальнейшем, специфические эмоциональные компоненты. </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 xml:space="preserve">Дух </w:t>
      </w:r>
    </w:p>
    <w:p>
      <w:pPr>
        <w:pStyle w:val="TextBody"/>
        <w:spacing w:before="0" w:after="0"/>
        <w:ind w:left="120" w:firstLine="284"/>
        <w:rPr>
          <w:rFonts w:ascii="Arial" w:hAnsi="Arial" w:cs="Arial"/>
          <w:b/>
          <w:b/>
          <w:bCs/>
          <w:sz w:val="20"/>
          <w:szCs w:val="20"/>
        </w:rPr>
      </w:pPr>
      <w:r>
        <w:rPr>
          <w:rFonts w:cs="Arial" w:ascii="Arial" w:hAnsi="Arial"/>
          <w:b/>
          <w:bCs/>
          <w:sz w:val="20"/>
          <w:szCs w:val="20"/>
        </w:rPr>
      </w:r>
    </w:p>
    <w:p>
      <w:pPr>
        <w:pStyle w:val="TextBody"/>
        <w:spacing w:before="0" w:after="0"/>
        <w:ind w:left="120" w:firstLine="284"/>
        <w:rPr>
          <w:sz w:val="20"/>
          <w:szCs w:val="20"/>
        </w:rPr>
      </w:pPr>
      <w:r>
        <w:rPr>
          <w:sz w:val="20"/>
          <w:szCs w:val="20"/>
        </w:rPr>
        <w:t>Эмоции духа являются территориально обоснованной эмоциональностью души. Это одна из специфических особенностей реализации Эмоции Вселенной на гене человека связанная с территориальным проявлением и в связи с этим  (что будит видно из дальнейших рассуждений), являющаяся некоторое препятствие для развития разума.</w:t>
      </w:r>
    </w:p>
    <w:p>
      <w:pPr>
        <w:pStyle w:val="TextBody"/>
        <w:spacing w:before="0" w:after="0"/>
        <w:ind w:left="120" w:firstLine="284"/>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Разум</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Эмоции разума являются одними из специфических наполнений эмоционального пакета материального образования. Они обеспечивают реализациям, возникающим с его участием, особое качество – так называемую разумность. Это качество связано с расширенным влиянием генома на устойчивость эмоционального пакета. В силу ряда причин, разумные реализации в подавляющей степени присущи только человеку.</w:t>
      </w:r>
    </w:p>
    <w:p>
      <w:pPr>
        <w:pStyle w:val="Normal"/>
        <w:widowControl w:val="false"/>
        <w:ind w:left="120" w:firstLine="284"/>
        <w:jc w:val="both"/>
        <w:rPr/>
      </w:pPr>
      <w:r>
        <w:rPr>
          <w:sz w:val="20"/>
          <w:szCs w:val="20"/>
        </w:rPr>
        <w:t>Сама по себе мощность эмоционального пакета не является определяющей в понятии разумности. Главное условие разумности - это наличие в эмоциональном пакете определённых, специфических эмоций, обеспечивающих преемственность эмоций между различными особями, имеющими таким образом переходящий и развивающийся эмоциональный пакет.</w:t>
      </w:r>
    </w:p>
    <w:p>
      <w:pPr>
        <w:pStyle w:val="Normal"/>
        <w:widowControl w:val="false"/>
        <w:ind w:left="120" w:firstLine="284"/>
        <w:jc w:val="both"/>
        <w:rPr/>
      </w:pPr>
      <w:r>
        <w:rPr>
          <w:sz w:val="20"/>
          <w:szCs w:val="20"/>
        </w:rPr>
        <w:t xml:space="preserve">Можно сказать, что присутствие Разума в популяции - это наличие особой систематизированной эмоциональной составляющей (в пакете эмоций), обеспечивающей передачу культурного наследия внутри неё, а также эмоциональная принадлежность к иным культурным цивилизациям. Таким образом, можно говорить о возможности существовании целой цепи разумных цивилизаций с различной физической природой, сменяющих друг друга. </w:t>
      </w:r>
    </w:p>
    <w:p>
      <w:pPr>
        <w:pStyle w:val="Normal"/>
        <w:widowControl w:val="false"/>
        <w:ind w:left="120" w:firstLine="284"/>
        <w:jc w:val="both"/>
        <w:rPr/>
      </w:pPr>
      <w:r>
        <w:rPr>
          <w:sz w:val="20"/>
          <w:szCs w:val="20"/>
        </w:rPr>
        <w:t xml:space="preserve">Существование разумной цивилизации, видимо, предполагает наличие своеобразной эмоции, представляющей собой элемент гена материального образования, некоторой эмоции разума обеспечивающей возникновение протокола обмена эмоциями культурного наследия. Этот протокол, закреплённый генетически, обеспечивает эмоционально-информационную связь между особями и не зависит от самого носителя разума, является своеобразным «Интерфейсом разумных цивилизаций». </w:t>
      </w:r>
    </w:p>
    <w:p>
      <w:pPr>
        <w:pStyle w:val="Normal"/>
        <w:widowControl w:val="false"/>
        <w:ind w:left="120" w:firstLine="284"/>
        <w:jc w:val="both"/>
        <w:rPr>
          <w:sz w:val="20"/>
          <w:szCs w:val="20"/>
        </w:rPr>
      </w:pPr>
      <w:r>
        <w:rPr>
          <w:sz w:val="20"/>
          <w:szCs w:val="20"/>
        </w:rPr>
        <w:t>В дальнейшем при анализе эмоционального пакета с целью упрощения изложения имеет смысл употреблять термин «эмоция» как его выражающий. Тем более, что понятие эмоции применительно к Эмоции Вселенной имеет нематериальный характер.</w:t>
      </w:r>
    </w:p>
    <w:p>
      <w:pPr>
        <w:pStyle w:val="Normal"/>
        <w:widowControl w:val="false"/>
        <w:ind w:left="120" w:firstLine="284"/>
        <w:jc w:val="both"/>
        <w:rPr>
          <w:sz w:val="20"/>
          <w:szCs w:val="20"/>
        </w:rPr>
      </w:pPr>
      <w:r>
        <w:rPr>
          <w:sz w:val="20"/>
          <w:szCs w:val="20"/>
        </w:rPr>
        <w:t xml:space="preserve">Надо отметить, что чем выше генетическая (а соответственно и эмоциональная) сложность и больше сходство эмоциональных пакетов человека и животного, тем выше разумность последнего и тем лучше они понимают друг друга. Домашние животные, в первую очередь, воспринимают эмоциональное состояние человека. </w:t>
      </w:r>
    </w:p>
    <w:p>
      <w:pPr>
        <w:pStyle w:val="Normal"/>
        <w:widowControl w:val="false"/>
        <w:ind w:left="120" w:firstLine="284"/>
        <w:jc w:val="both"/>
        <w:rPr>
          <w:sz w:val="20"/>
          <w:szCs w:val="20"/>
        </w:rPr>
      </w:pPr>
      <w:r>
        <w:rPr>
          <w:sz w:val="20"/>
          <w:szCs w:val="20"/>
        </w:rPr>
        <w:t>Всякое познание связано с возможностями своего собственного сознания по моделированию, генерации и восприятию в своём организме эмоциональной конструкции познаваемого объекта.</w:t>
      </w:r>
    </w:p>
    <w:p>
      <w:pPr>
        <w:pStyle w:val="Normal"/>
        <w:widowControl w:val="false"/>
        <w:ind w:left="120" w:firstLine="284"/>
        <w:jc w:val="both"/>
        <w:rPr/>
      </w:pPr>
      <w:r>
        <w:rPr>
          <w:sz w:val="20"/>
          <w:szCs w:val="20"/>
        </w:rPr>
        <w:t xml:space="preserve">Эмоциональное сходство так же отражается и в реализациях подсознательных эмоций - выраженных, например, во вкусовых ощущениях. Существует однозначная зависимость генетического сходства и вкусовых качеств продукта питания. Специальным образом обработанные и сконцентрированные пищевые продукты, обладая сходными элементами эмоционально-конструктивной составляющей, могут вызывать особую эмоциональную тягу, как сознания, так и подсознания человека. </w:t>
      </w:r>
    </w:p>
    <w:p>
      <w:pPr>
        <w:pStyle w:val="Normal"/>
        <w:widowControl w:val="false"/>
        <w:ind w:left="120" w:firstLine="284"/>
        <w:jc w:val="both"/>
        <w:rPr>
          <w:sz w:val="20"/>
          <w:szCs w:val="20"/>
        </w:rPr>
      </w:pPr>
      <w:r>
        <w:rPr>
          <w:sz w:val="20"/>
          <w:szCs w:val="20"/>
        </w:rPr>
        <w:t xml:space="preserve">Белки со сходными генами при их употреблении в пищу не только воспринимаются как «вкусные», но и способны передавать элементарные реализации сознания через эмоции, им присущие. Известен эксперимент с дождевыми червями, когда контрольная группа червей передавала приобретённые ими условные рефлексы другой группе при скармливании. Распространённый среди диких племён человека каннибализм, по-видимому, также имел аналогичную физиологическую причину. </w:t>
      </w:r>
    </w:p>
    <w:p>
      <w:pPr>
        <w:pStyle w:val="Normal"/>
        <w:widowControl w:val="false"/>
        <w:ind w:left="120" w:firstLine="284"/>
        <w:jc w:val="both"/>
        <w:rPr>
          <w:sz w:val="20"/>
          <w:szCs w:val="20"/>
        </w:rPr>
      </w:pPr>
      <w:r>
        <w:rPr>
          <w:sz w:val="20"/>
          <w:szCs w:val="20"/>
        </w:rPr>
        <w:t>Наркотический эффект также вполне объясним с этой точки зрения.</w:t>
      </w:r>
    </w:p>
    <w:p>
      <w:pPr>
        <w:pStyle w:val="Normal"/>
        <w:widowControl w:val="false"/>
        <w:ind w:left="120" w:firstLine="284"/>
        <w:jc w:val="both"/>
        <w:rPr>
          <w:sz w:val="20"/>
          <w:szCs w:val="20"/>
        </w:rPr>
      </w:pPr>
      <w:r>
        <w:rPr>
          <w:sz w:val="20"/>
          <w:szCs w:val="20"/>
        </w:rPr>
      </w:r>
    </w:p>
    <w:p>
      <w:pPr>
        <w:pStyle w:val="TextBody"/>
        <w:widowControl w:val="false"/>
        <w:spacing w:before="0" w:after="0"/>
        <w:ind w:left="120" w:firstLine="284"/>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Эмоциональная генерац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У живых существ (и человека в частности) эмоции не только способны копироваться и усиливаться в результате роста (как это происходит в минералах), но также они могут и возникать (генерироваться). Новые эмоции, не имевшие места в эмоциональном пакете человека ранее, возникают в результате познавательной и физиологической работы нервной системы (НС), а также частично генетически передаются следующим поколениям. </w:t>
      </w:r>
    </w:p>
    <w:p>
      <w:pPr>
        <w:pStyle w:val="Normal"/>
        <w:widowControl w:val="false"/>
        <w:ind w:left="120" w:firstLine="284"/>
        <w:jc w:val="both"/>
        <w:rPr/>
      </w:pPr>
      <w:r>
        <w:rPr>
          <w:sz w:val="20"/>
          <w:szCs w:val="20"/>
        </w:rPr>
        <w:t>Мы пришли к следующей систематизации понятий:</w:t>
      </w:r>
    </w:p>
    <w:p>
      <w:pPr>
        <w:pStyle w:val="Arial9pt071"/>
        <w:ind w:left="120" w:firstLine="284"/>
        <w:rPr>
          <w:i w:val="false"/>
          <w:i w:val="false"/>
          <w:iCs w:val="false"/>
          <w:sz w:val="20"/>
          <w:szCs w:val="20"/>
        </w:rPr>
      </w:pPr>
      <w:r>
        <w:rPr>
          <w:i w:val="false"/>
          <w:iCs w:val="false"/>
          <w:sz w:val="20"/>
          <w:szCs w:val="20"/>
        </w:rPr>
        <w:t>1.</w:t>
        <w:tab/>
        <w:t>Существование - это стабильность основообразующей материальной конструкции и реализуемой ею эмоции;</w:t>
      </w:r>
    </w:p>
    <w:p>
      <w:pPr>
        <w:pStyle w:val="Arial9pt071"/>
        <w:ind w:left="120" w:firstLine="284"/>
        <w:rPr>
          <w:i w:val="false"/>
          <w:i w:val="false"/>
          <w:iCs w:val="false"/>
          <w:sz w:val="20"/>
          <w:szCs w:val="20"/>
        </w:rPr>
      </w:pPr>
      <w:r>
        <w:rPr>
          <w:i w:val="false"/>
          <w:iCs w:val="false"/>
          <w:sz w:val="20"/>
          <w:szCs w:val="20"/>
        </w:rPr>
        <w:t>2.</w:t>
        <w:tab/>
        <w:t xml:space="preserve">Рост - это эмоциональное тиражирование; </w:t>
      </w:r>
    </w:p>
    <w:p>
      <w:pPr>
        <w:pStyle w:val="Arial9pt071"/>
        <w:ind w:left="120" w:firstLine="284"/>
        <w:rPr>
          <w:i w:val="false"/>
          <w:i w:val="false"/>
          <w:iCs w:val="false"/>
          <w:sz w:val="20"/>
          <w:szCs w:val="20"/>
        </w:rPr>
      </w:pPr>
      <w:r>
        <w:rPr>
          <w:i w:val="false"/>
          <w:iCs w:val="false"/>
          <w:sz w:val="20"/>
          <w:szCs w:val="20"/>
        </w:rPr>
        <w:t>3.</w:t>
        <w:tab/>
        <w:t>Жизнь - это эмоциональная генерация.</w:t>
      </w:r>
    </w:p>
    <w:p>
      <w:pPr>
        <w:pStyle w:val="Normal"/>
        <w:widowControl w:val="false"/>
        <w:ind w:left="120" w:firstLine="284"/>
        <w:jc w:val="both"/>
        <w:rPr>
          <w:i/>
          <w:i/>
          <w:iCs/>
          <w:sz w:val="20"/>
          <w:szCs w:val="20"/>
        </w:rPr>
      </w:pPr>
      <w:r>
        <w:rPr>
          <w:i/>
          <w:iCs/>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Развитие</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Геном - это эмоциональная реализация, обеспечивающая развитие материального объекта. </w:t>
      </w:r>
    </w:p>
    <w:p>
      <w:pPr>
        <w:pStyle w:val="Normal"/>
        <w:widowControl w:val="false"/>
        <w:ind w:left="120" w:firstLine="284"/>
        <w:jc w:val="both"/>
        <w:rPr>
          <w:sz w:val="20"/>
          <w:szCs w:val="20"/>
        </w:rPr>
      </w:pPr>
      <w:r>
        <w:rPr>
          <w:sz w:val="20"/>
          <w:szCs w:val="20"/>
        </w:rPr>
        <w:t xml:space="preserve">Рассмотрим процесс роста минерала. Ростом минерала является процесс тиражирования его эмоции в результате её копирования и, как следствие, увеличение его массы, этот процесс развивается в благоприятных условиях - так называемом «геноме» минерала. Геном информативно описывает условия роста минерала и представляет собой состояние и расположение, конструкций и составляющих элементов внешних материальных объектов – химических элементов (в частности их генов, их эмоциональных реализаций). Это состояние окружающего мира, создающее необходимые условия для сохранения или увеличения мощности эмоций гена материального объекта. Иными словами это есть «любовь» окружающего мира к данному объекту. То же самое можно сказать и о геноме живых существ, материнской и половой любви. Развитие и существование гена протекает в условии любви. В этом смысле Бог, дающий жизнь, есть любовь. Любовь материального окружения (мира) это реализация эмоций внешнего окружения, направленные на создание жизненно важных для существования «любимого» объекта условий, то есть условий реализации его генома. Любовь это стремление к развитию любимого гена. </w:t>
      </w:r>
    </w:p>
    <w:p>
      <w:pPr>
        <w:pStyle w:val="Normal"/>
        <w:widowControl w:val="false"/>
        <w:ind w:left="120" w:firstLine="284"/>
        <w:jc w:val="both"/>
        <w:rPr>
          <w:sz w:val="20"/>
          <w:szCs w:val="20"/>
        </w:rPr>
      </w:pPr>
      <w:r>
        <w:rPr>
          <w:sz w:val="20"/>
          <w:szCs w:val="20"/>
        </w:rPr>
        <w:t>У живой материи это мышление приводит к формированию соответствующего образа сознания – «любви».</w:t>
      </w:r>
    </w:p>
    <w:p>
      <w:pPr>
        <w:pStyle w:val="Normal"/>
        <w:widowControl w:val="false"/>
        <w:ind w:left="120" w:firstLine="284"/>
        <w:jc w:val="both"/>
        <w:rPr>
          <w:sz w:val="20"/>
          <w:szCs w:val="20"/>
        </w:rPr>
      </w:pPr>
      <w:r>
        <w:rPr>
          <w:sz w:val="20"/>
          <w:szCs w:val="20"/>
        </w:rPr>
        <w:t xml:space="preserve">Если рассматривать геном вируса человека, то можно утверждать, что для его существования и тиражирования необходимо наличие гена человека. Ген человека является элементом его генома, условием его существования, средой его обитания. </w:t>
      </w:r>
    </w:p>
    <w:p>
      <w:pPr>
        <w:pStyle w:val="Normal"/>
        <w:widowControl w:val="false"/>
        <w:ind w:left="120" w:firstLine="284"/>
        <w:jc w:val="both"/>
        <w:rPr/>
      </w:pPr>
      <w:r>
        <w:rPr>
          <w:sz w:val="20"/>
          <w:szCs w:val="20"/>
        </w:rPr>
        <w:t xml:space="preserve">Ген не имеют непосредственной связи с геномом в количественном отношении. Ген может быть проще, а геном сложнее и наоборот. Можно сказать, что вирус организован более сложно, чем человек, поскольку его геном включает ген человека, хотя его собственный ген имеет меньшее количество элементов. То же можно сказать, например, и о геноме колеса телеги. Для его существования необходим человек,  изготавливающий колесо. </w:t>
      </w:r>
    </w:p>
    <w:p>
      <w:pPr>
        <w:pStyle w:val="Normal"/>
        <w:widowControl w:val="false"/>
        <w:ind w:left="120" w:firstLine="284"/>
        <w:jc w:val="both"/>
        <w:rPr/>
      </w:pPr>
      <w:r>
        <w:rPr>
          <w:sz w:val="20"/>
          <w:szCs w:val="20"/>
        </w:rPr>
        <w:t xml:space="preserve">Такое представление предполагает подход к понятию развития как вывернутой внутрь иерархической конструкции. Таким образом, возникает следующий принцип анализа показателя развитости: более развитым можно считать материальное образование, способное существовать при меньшем количестве элементов, входящих в ген. Данное положение является одним из парадоксов ЭГТР, разрешением которого представляется ситуация, когда ген одного объекта становится элементом другого на контролируемом уровне, встраиваясь в его геном как составляющая. Иными словами, если материальное образование со своим геномом способно прекратить существование другого материального объекта, и при этом сохранить своё собственное существование, то можно сказать, что оно развито в большей степени. </w:t>
      </w:r>
    </w:p>
    <w:p>
      <w:pPr>
        <w:pStyle w:val="Normal"/>
        <w:widowControl w:val="false"/>
        <w:ind w:left="120" w:firstLine="284"/>
        <w:jc w:val="both"/>
        <w:rPr/>
      </w:pPr>
      <w:r>
        <w:rPr>
          <w:sz w:val="20"/>
          <w:szCs w:val="20"/>
        </w:rPr>
        <w:t xml:space="preserve">При рассмотрении вопроса о вирусе и человеке мы можем констатировать наличие борьбы за контролируемое существование между двумя геномами. Результат этого противодействия не ясен. Некоторые вирусы контролируют человеческую популяцию. Больше того, некоторые вирусы настолько устойчивы, что способны перемещаться в космическом безвоздушном пространстве. </w:t>
      </w:r>
    </w:p>
    <w:p>
      <w:pPr>
        <w:pStyle w:val="Normal"/>
        <w:widowControl w:val="false"/>
        <w:ind w:left="120" w:firstLine="284"/>
        <w:jc w:val="both"/>
        <w:rPr/>
      </w:pPr>
      <w:r>
        <w:rPr>
          <w:sz w:val="20"/>
          <w:szCs w:val="20"/>
        </w:rPr>
        <w:t xml:space="preserve">Если говорить об эмоциональном насыщении вируса со стороны зодиакальных потоков, то можно рассматривать этот процесс взаимодействия как один из механизмов управления человеком, и человеческой цивилизацией в целом. </w:t>
      </w:r>
    </w:p>
    <w:p>
      <w:pPr>
        <w:pStyle w:val="Normal"/>
        <w:widowControl w:val="false"/>
        <w:ind w:left="120" w:firstLine="284"/>
        <w:jc w:val="both"/>
        <w:rPr/>
      </w:pPr>
      <w:r>
        <w:rPr>
          <w:sz w:val="20"/>
          <w:szCs w:val="20"/>
        </w:rPr>
        <w:t xml:space="preserve">Что же позволяет перевешивать в борьбе геномов в пользу человека? Надо полагать, наличие эмоций разума. Именно эти механизмы по всей вероятности окончательно определяют развитость материального объекта и, возможно, всей Вселенной в целом. </w:t>
      </w:r>
    </w:p>
    <w:p>
      <w:pPr>
        <w:pStyle w:val="110pt07"/>
        <w:pBdr>
          <w:bottom w:val="double" w:sz="4" w:space="1" w:color="000000"/>
        </w:pBdr>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Глава 4. СИСТЕМА ЭМОЦИОНАЛЬНЫХ</w:t>
      </w:r>
    </w:p>
    <w:p>
      <w:pPr>
        <w:pStyle w:val="110pt07"/>
        <w:ind w:left="120" w:firstLine="284"/>
        <w:rPr/>
      </w:pPr>
      <w:r>
        <w:rPr>
          <w:rFonts w:eastAsia="Arial" w:cs="Arial" w:ascii="Arial" w:hAnsi="Arial"/>
          <w:b w:val="false"/>
          <w:bCs w:val="false"/>
          <w:i w:val="false"/>
          <w:iCs w:val="false"/>
          <w:sz w:val="20"/>
          <w:szCs w:val="20"/>
        </w:rPr>
        <w:t xml:space="preserve">               </w:t>
      </w:r>
      <w:r>
        <w:rPr>
          <w:rFonts w:cs="Arial" w:ascii="Arial" w:hAnsi="Arial"/>
          <w:b w:val="false"/>
          <w:bCs w:val="false"/>
          <w:i w:val="false"/>
          <w:iCs w:val="false"/>
          <w:sz w:val="20"/>
          <w:szCs w:val="20"/>
        </w:rPr>
        <w:t xml:space="preserve">КОММУНИКАЦИЙ </w:t>
      </w:r>
    </w:p>
    <w:p>
      <w:pPr>
        <w:pStyle w:val="Normal"/>
        <w:widowControl w:val="false"/>
        <w:pBdr>
          <w:bottom w:val="single" w:sz="4" w:space="1" w:color="000000"/>
        </w:pBdr>
        <w:ind w:left="120" w:right="1418" w:firstLine="284"/>
        <w:jc w:val="both"/>
        <w:rPr>
          <w:rFonts w:ascii="Arial" w:hAnsi="Arial" w:cs="Arial"/>
          <w:b/>
          <w:b/>
          <w:bCs/>
          <w:i/>
          <w:i/>
          <w:iCs/>
          <w:sz w:val="20"/>
          <w:szCs w:val="20"/>
        </w:rPr>
      </w:pPr>
      <w:r>
        <w:rPr>
          <w:rFonts w:cs="Arial" w:ascii="Arial" w:hAnsi="Arial"/>
          <w:b/>
          <w:bCs/>
          <w:i/>
          <w:iCs/>
          <w:sz w:val="20"/>
          <w:szCs w:val="20"/>
        </w:rPr>
      </w:r>
    </w:p>
    <w:p>
      <w:pPr>
        <w:pStyle w:val="Normal"/>
        <w:ind w:left="120" w:firstLine="284"/>
        <w:jc w:val="both"/>
        <w:rPr>
          <w:rFonts w:ascii="Arial" w:hAnsi="Arial" w:cs="Arial"/>
          <w:sz w:val="20"/>
          <w:szCs w:val="20"/>
        </w:rPr>
      </w:pPr>
      <w:r>
        <w:rPr>
          <w:rFonts w:cs="Arial" w:ascii="Arial" w:hAnsi="Arial"/>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Эмоциональные взаимодейств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Эмоции правят миром, мы осознаём и наблюдаем только их реализации – идеи, любовь и ненависть и т.д. </w:t>
      </w:r>
    </w:p>
    <w:p>
      <w:pPr>
        <w:pStyle w:val="Normal"/>
        <w:widowControl w:val="false"/>
        <w:ind w:left="120" w:firstLine="284"/>
        <w:jc w:val="both"/>
        <w:rPr>
          <w:sz w:val="20"/>
          <w:szCs w:val="20"/>
        </w:rPr>
      </w:pPr>
      <w:r>
        <w:rPr>
          <w:sz w:val="20"/>
          <w:szCs w:val="20"/>
        </w:rPr>
        <w:t xml:space="preserve">Тем не менее, эмоции можно классифицировать по характеру их проявления, сопоставляя факты и закономерности. Можно говорить о влиянии тех или иных событий на возникновение тех или иных эмоций. </w:t>
      </w:r>
    </w:p>
    <w:p>
      <w:pPr>
        <w:pStyle w:val="Normal"/>
        <w:widowControl w:val="false"/>
        <w:ind w:left="120" w:firstLine="284"/>
        <w:jc w:val="both"/>
        <w:rPr>
          <w:sz w:val="20"/>
          <w:szCs w:val="20"/>
        </w:rPr>
      </w:pPr>
      <w:r>
        <w:rPr>
          <w:sz w:val="20"/>
          <w:szCs w:val="20"/>
        </w:rPr>
        <w:t>Закономерности возникновения новых эмоций, формируемых в организме человека нервной системой, позволяют говорить о механизмах их формирования (в дальнейшем мы их будим называть – «Эмоции</w:t>
      </w:r>
      <w:r>
        <w:rPr>
          <w:color w:val="FF0000"/>
          <w:sz w:val="20"/>
          <w:szCs w:val="20"/>
        </w:rPr>
        <w:t xml:space="preserve"> </w:t>
      </w:r>
      <w:r>
        <w:rPr>
          <w:sz w:val="20"/>
          <w:szCs w:val="20"/>
        </w:rPr>
        <w:t xml:space="preserve">второго порядка»). </w:t>
      </w:r>
    </w:p>
    <w:p>
      <w:pPr>
        <w:pStyle w:val="Normal"/>
        <w:widowControl w:val="false"/>
        <w:ind w:left="120" w:firstLine="284"/>
        <w:jc w:val="both"/>
        <w:rPr>
          <w:sz w:val="20"/>
          <w:szCs w:val="20"/>
        </w:rPr>
      </w:pPr>
      <w:r>
        <w:rPr>
          <w:sz w:val="20"/>
          <w:szCs w:val="20"/>
        </w:rPr>
        <w:t xml:space="preserve">Живой организм, взаимодействующий с эмоциями, предполагает разделение этапов этого взаимодействия. С одной стороны, это механизмы возникновения эмоций, с другой, это механизмы хранения и проявления эмоций. </w:t>
      </w:r>
    </w:p>
    <w:p>
      <w:pPr>
        <w:pStyle w:val="Normal"/>
        <w:widowControl w:val="false"/>
        <w:ind w:left="120" w:firstLine="284"/>
        <w:jc w:val="both"/>
        <w:rPr/>
      </w:pPr>
      <w:r>
        <w:rPr>
          <w:sz w:val="20"/>
          <w:szCs w:val="20"/>
        </w:rPr>
        <w:t xml:space="preserve">Поступки и действия, осуществляемые сознанием, образы и его представления, возникающие в сознании, являясь эмоциональными реализациями, возникают в результате работы мысли, управляемой и инициализируемой эмоциями. </w:t>
      </w:r>
    </w:p>
    <w:p>
      <w:pPr>
        <w:pStyle w:val="Normal"/>
        <w:widowControl w:val="false"/>
        <w:ind w:left="120" w:firstLine="284"/>
        <w:jc w:val="both"/>
        <w:rPr/>
      </w:pPr>
      <w:r>
        <w:rPr>
          <w:sz w:val="20"/>
          <w:szCs w:val="20"/>
        </w:rPr>
        <w:t>Например, такая сложная реализация сознания человека, как «Психология», с одной стороны, представляет собой эмоциональный взгляд на проявления окружающего нас мира, а с другой, реализацию эмоций в человеческих желаниях и поступках, сформированных в сознании посредством мыслительного процесса. Иначе говоря, психология - это система взаимосвязи эмоций с реализациями сознания (поступками, желаниями, суждениями и чувствами).</w:t>
      </w:r>
    </w:p>
    <w:p>
      <w:pPr>
        <w:pStyle w:val="Normal"/>
        <w:widowControl w:val="false"/>
        <w:ind w:left="120" w:firstLine="284"/>
        <w:jc w:val="both"/>
        <w:rPr/>
      </w:pPr>
      <w:r>
        <w:rPr>
          <w:sz w:val="20"/>
          <w:szCs w:val="20"/>
        </w:rPr>
        <w:t>Система эмоционально-физиологического устройства человека является элементом развития материального мира, она доступна человеческому восприятию и, безусловно, может и должна быть подвергнута анализу. Целью этого анализа является совершенствование человеческого гена как развивающегося элемента материального мира и человеческого сознания как наиболее сложной его компоненты.</w:t>
      </w:r>
    </w:p>
    <w:p>
      <w:pPr>
        <w:pStyle w:val="TextBody"/>
        <w:widowControl w:val="false"/>
        <w:spacing w:before="0" w:after="0"/>
        <w:ind w:left="120" w:firstLine="284"/>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Эмоциональные компоненты</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По размещению эмоций в организме человека можно выделить две области: </w:t>
      </w:r>
    </w:p>
    <w:p>
      <w:pPr>
        <w:pStyle w:val="Arial9pt071"/>
        <w:ind w:left="120" w:firstLine="284"/>
        <w:rPr/>
      </w:pPr>
      <w:r>
        <w:rPr>
          <w:i w:val="false"/>
          <w:iCs w:val="false"/>
          <w:sz w:val="20"/>
          <w:szCs w:val="20"/>
        </w:rPr>
        <w:t>1)</w:t>
        <w:tab/>
        <w:t>Конфигурации ДНК - ген человека (Эмоции первого порядка);</w:t>
      </w:r>
    </w:p>
    <w:p>
      <w:pPr>
        <w:pStyle w:val="Arial9pt071"/>
        <w:ind w:left="120" w:firstLine="284"/>
        <w:rPr/>
      </w:pPr>
      <w:r>
        <w:rPr>
          <w:i w:val="false"/>
          <w:iCs w:val="false"/>
          <w:sz w:val="20"/>
          <w:szCs w:val="20"/>
        </w:rPr>
        <w:t>2)</w:t>
        <w:tab/>
        <w:t xml:space="preserve">Конфигурации электромагнитных и биохимических связей человеческой нервной системы (НС) (Эмоции второго порядка). </w:t>
      </w:r>
    </w:p>
    <w:p>
      <w:pPr>
        <w:pStyle w:val="Normal"/>
        <w:widowControl w:val="false"/>
        <w:ind w:left="120" w:firstLine="284"/>
        <w:jc w:val="both"/>
        <w:rPr>
          <w:sz w:val="20"/>
          <w:szCs w:val="20"/>
        </w:rPr>
      </w:pPr>
      <w:r>
        <w:rPr>
          <w:sz w:val="20"/>
          <w:szCs w:val="20"/>
        </w:rPr>
        <w:t>Формирование новых эмоций первого порядка на генетическом уровне происходит в результате переживаний и страданий нервной системы организма.</w:t>
      </w:r>
    </w:p>
    <w:p>
      <w:pPr>
        <w:pStyle w:val="Normal"/>
        <w:widowControl w:val="false"/>
        <w:ind w:left="120" w:firstLine="284"/>
        <w:jc w:val="both"/>
        <w:rPr>
          <w:sz w:val="20"/>
          <w:szCs w:val="20"/>
        </w:rPr>
      </w:pPr>
      <w:r>
        <w:rPr>
          <w:sz w:val="20"/>
          <w:szCs w:val="20"/>
        </w:rPr>
        <w:t>ЭГТР предполагает страдание как возбуждение нервной системы связанное с несоответствием организма окружающему материальному миру и, наоборот - в связи с возникновением такого соответствия.</w:t>
      </w:r>
    </w:p>
    <w:p>
      <w:pPr>
        <w:pStyle w:val="Normal"/>
        <w:widowControl w:val="false"/>
        <w:ind w:left="120" w:firstLine="284"/>
        <w:jc w:val="both"/>
        <w:rPr>
          <w:sz w:val="20"/>
          <w:szCs w:val="20"/>
        </w:rPr>
      </w:pPr>
      <w:r>
        <w:rPr>
          <w:sz w:val="20"/>
          <w:szCs w:val="20"/>
        </w:rPr>
        <w:t>Формирование эмоций второго порядка в нервной системе человека на уровне физико-химических связей, по всей вероятности, осуществляется во время сна, что происходит регулярно на протяжении всей жизни</w:t>
      </w:r>
    </w:p>
    <w:p>
      <w:pPr>
        <w:pStyle w:val="Normal"/>
        <w:widowControl w:val="false"/>
        <w:ind w:left="120" w:firstLine="284"/>
        <w:jc w:val="both"/>
        <w:rPr/>
      </w:pPr>
      <w:r>
        <w:rPr>
          <w:sz w:val="20"/>
          <w:szCs w:val="20"/>
        </w:rPr>
        <w:t>В свою очередь, в гене среди эмоций первого порядка можно выделить, по крайней мере, три зоны:</w:t>
      </w:r>
    </w:p>
    <w:p>
      <w:pPr>
        <w:pStyle w:val="Arial9pt071"/>
        <w:ind w:left="120" w:firstLine="284"/>
        <w:rPr>
          <w:i w:val="false"/>
          <w:i w:val="false"/>
          <w:iCs w:val="false"/>
          <w:sz w:val="20"/>
          <w:szCs w:val="20"/>
        </w:rPr>
      </w:pPr>
      <w:r>
        <w:rPr>
          <w:i w:val="false"/>
          <w:iCs w:val="false"/>
          <w:sz w:val="20"/>
          <w:szCs w:val="20"/>
        </w:rPr>
        <w:t>1)</w:t>
        <w:tab/>
        <w:t>архаичную;</w:t>
      </w:r>
    </w:p>
    <w:p>
      <w:pPr>
        <w:pStyle w:val="Arial9pt071"/>
        <w:ind w:left="120" w:firstLine="284"/>
        <w:rPr>
          <w:i w:val="false"/>
          <w:i w:val="false"/>
          <w:iCs w:val="false"/>
          <w:sz w:val="20"/>
          <w:szCs w:val="20"/>
        </w:rPr>
      </w:pPr>
      <w:r>
        <w:rPr>
          <w:i w:val="false"/>
          <w:iCs w:val="false"/>
          <w:sz w:val="20"/>
          <w:szCs w:val="20"/>
        </w:rPr>
        <w:t>2)</w:t>
        <w:tab/>
        <w:t>зодиакальную;</w:t>
      </w:r>
    </w:p>
    <w:p>
      <w:pPr>
        <w:pStyle w:val="Arial9pt071"/>
        <w:ind w:left="120" w:firstLine="284"/>
        <w:rPr>
          <w:i w:val="false"/>
          <w:i w:val="false"/>
          <w:iCs w:val="false"/>
          <w:sz w:val="20"/>
          <w:szCs w:val="20"/>
        </w:rPr>
      </w:pPr>
      <w:r>
        <w:rPr>
          <w:i w:val="false"/>
          <w:iCs w:val="false"/>
          <w:sz w:val="20"/>
          <w:szCs w:val="20"/>
        </w:rPr>
        <w:t>3)</w:t>
        <w:tab/>
        <w:t>выстраданную (приобретенную).</w:t>
      </w:r>
    </w:p>
    <w:p>
      <w:pPr>
        <w:pStyle w:val="Arial9pt071"/>
        <w:ind w:left="120" w:firstLine="284"/>
        <w:rPr>
          <w:i w:val="false"/>
          <w:i w:val="false"/>
          <w:iCs w:val="false"/>
          <w:sz w:val="20"/>
          <w:szCs w:val="20"/>
        </w:rPr>
      </w:pPr>
      <w:r>
        <w:rPr>
          <w:i w:val="false"/>
          <w:iCs w:val="false"/>
          <w:sz w:val="20"/>
          <w:szCs w:val="20"/>
        </w:rPr>
      </w:r>
    </w:p>
    <w:p>
      <w:pPr>
        <w:pStyle w:val="Normal"/>
        <w:widowControl w:val="false"/>
        <w:ind w:left="120" w:firstLine="284"/>
        <w:jc w:val="both"/>
        <w:rPr/>
      </w:pPr>
      <w:r>
        <w:rPr>
          <w:sz w:val="20"/>
          <w:szCs w:val="20"/>
        </w:rPr>
        <w:t>Архаичная зона представляет собой эмоции, закрепленные в соединениях (конструкции ДНК самого гена). Это эмоциональная компонента, полученная по наследству от предков.</w:t>
      </w:r>
    </w:p>
    <w:p>
      <w:pPr>
        <w:pStyle w:val="Normal"/>
        <w:widowControl w:val="false"/>
        <w:ind w:left="120" w:firstLine="284"/>
        <w:jc w:val="both"/>
        <w:rPr/>
      </w:pPr>
      <w:r>
        <w:rPr>
          <w:sz w:val="20"/>
          <w:szCs w:val="20"/>
        </w:rPr>
        <w:t xml:space="preserve">К зодиакальной зоне эмоционального пакета можно отнести две составляющие: </w:t>
      </w:r>
    </w:p>
    <w:p>
      <w:pPr>
        <w:pStyle w:val="Normal"/>
        <w:ind w:left="120" w:firstLine="284"/>
        <w:rPr/>
      </w:pPr>
      <w:r>
        <w:rPr>
          <w:sz w:val="20"/>
          <w:szCs w:val="20"/>
        </w:rPr>
        <w:t>1. Первая образуется и закрепляется в момент слияния мужского и женского наборов хромосом, возникая в момент наименьшей их стабильности элементов при соединении - это момент зачатия в процессе оплодотворения. (Это составляющая 24-летнего зодиакального цикла);</w:t>
      </w:r>
    </w:p>
    <w:p>
      <w:pPr>
        <w:pStyle w:val="Normal"/>
        <w:ind w:left="120" w:firstLine="284"/>
        <w:rPr>
          <w:sz w:val="20"/>
          <w:szCs w:val="20"/>
        </w:rPr>
      </w:pPr>
      <w:r>
        <w:rPr>
          <w:sz w:val="20"/>
          <w:szCs w:val="20"/>
        </w:rPr>
        <w:t>2. Вторая формируется в момент рождения и начала самостоятельного функционирования НС, возникновения сознания (Это составляющая 12-месячного зодиакального цикла).</w:t>
      </w:r>
    </w:p>
    <w:p>
      <w:pPr>
        <w:pStyle w:val="Normal"/>
        <w:widowControl w:val="false"/>
        <w:ind w:left="120" w:firstLine="284"/>
        <w:jc w:val="both"/>
        <w:rPr>
          <w:sz w:val="20"/>
          <w:szCs w:val="20"/>
        </w:rPr>
      </w:pPr>
      <w:r>
        <w:rPr>
          <w:sz w:val="20"/>
          <w:szCs w:val="20"/>
        </w:rPr>
        <w:t>Надо отметить, что зодиакальное влияние в момент зачатия является первым и самым существенным отражением Эмоции Вселенной на гене будущего организма, далее в процессе роста эмбриона её воздействие проявляется</w:t>
      </w:r>
      <w:r>
        <w:rPr>
          <w:color w:val="FF0000"/>
          <w:sz w:val="20"/>
          <w:szCs w:val="20"/>
        </w:rPr>
        <w:t xml:space="preserve"> </w:t>
      </w:r>
      <w:r>
        <w:rPr>
          <w:sz w:val="20"/>
          <w:szCs w:val="20"/>
        </w:rPr>
        <w:t xml:space="preserve">в меньшей степени, а вторым её существенное отражением является отражение в момент рождения созревшего организма и относится в большей мере к НС (моменту конфигурирования и включения механизма сознания). </w:t>
      </w:r>
    </w:p>
    <w:p>
      <w:pPr>
        <w:pStyle w:val="Normal"/>
        <w:widowControl w:val="false"/>
        <w:ind w:left="120" w:firstLine="284"/>
        <w:jc w:val="both"/>
        <w:rPr/>
      </w:pPr>
      <w:r>
        <w:rPr>
          <w:sz w:val="20"/>
          <w:szCs w:val="20"/>
        </w:rPr>
        <w:t>Процесс формирования нервной и эмоциональной структуры сознания НС человека видимо оперяется на временные характеристики эмоционального насыщения связанного с циклами движения планеты. В связи с этим, нарушения периода эмоционального насыщения эмбриона, связанного с преждевременными родами, по-видимому, могут катастрофически сказываться на его жизнеспособности. Такой подход вполне объясняет тот факт, что если процесс эмбрионально-эмоционального насыщения неожиданно прерывается на восьмом месяце беременности, то НС человека испытывает эмоционально-физиологические потрясения, которые способны нарушить всю работу организма и привести к его гибели. В то же время 7-месячные дети, как показывает опыт, по неясным законам эмоционального синтеза, нормально переносят момент начала функционирования сознания. То есть причины гибели, казалось, более созревшего и потому, более подготовленного к жизни 8-месячного организма могут лежать в сфере эмоциональной несовместимости. Возможно, именно таким образом проявляется конфликт между годом зачатия и месяцем рождения, если месяц оказался восьмым, а не девятым или седьмым.</w:t>
      </w:r>
    </w:p>
    <w:p>
      <w:pPr>
        <w:pStyle w:val="Normal"/>
        <w:widowControl w:val="false"/>
        <w:ind w:left="120" w:firstLine="284"/>
        <w:jc w:val="both"/>
        <w:rPr>
          <w:sz w:val="20"/>
          <w:szCs w:val="20"/>
        </w:rPr>
      </w:pPr>
      <w:r>
        <w:rPr>
          <w:sz w:val="20"/>
          <w:szCs w:val="20"/>
        </w:rPr>
        <w:t>Выстраданная зона возникает и формируется в результате воздействия на ген силовых полей нервной системы, находящейся в состоянии возбуждения. Это эмоции, трансформировавшиеся на генетический уровень из эмоций, возникающих и хранящихся в НС, и переходящих в категорию эмоций первого порядка в результате переживаний. Возбуждение НС, связанное с «несчастными» страданиями, первично, страдание «от счастья» вторично, первое скорее всего её формирует, а второе закрепляет выстраданную эмоцию.</w:t>
      </w:r>
    </w:p>
    <w:p>
      <w:pPr>
        <w:pStyle w:val="Normal"/>
        <w:widowControl w:val="false"/>
        <w:ind w:left="120" w:firstLine="284"/>
        <w:jc w:val="both"/>
        <w:rPr>
          <w:sz w:val="20"/>
          <w:szCs w:val="20"/>
        </w:rPr>
      </w:pPr>
      <w:r>
        <w:rPr>
          <w:sz w:val="20"/>
          <w:szCs w:val="20"/>
        </w:rPr>
        <w:t xml:space="preserve">Архаичные эмоции реализуют основные, глубинные стремления организма, такие как жажда жизни, продолжение рода. Кроме того, сюда можно отнести национальные особенности психики и физиологии. </w:t>
      </w:r>
    </w:p>
    <w:p>
      <w:pPr>
        <w:pStyle w:val="Normal"/>
        <w:widowControl w:val="false"/>
        <w:ind w:left="120" w:firstLine="284"/>
        <w:jc w:val="both"/>
        <w:rPr>
          <w:sz w:val="20"/>
          <w:szCs w:val="20"/>
        </w:rPr>
      </w:pPr>
      <w:r>
        <w:rPr>
          <w:sz w:val="20"/>
          <w:szCs w:val="20"/>
        </w:rPr>
        <w:t xml:space="preserve">Зодиакальные эмоции проявляются в особенностях внешнего облика и характера психики человека. </w:t>
      </w:r>
    </w:p>
    <w:p>
      <w:pPr>
        <w:pStyle w:val="Normal"/>
        <w:widowControl w:val="false"/>
        <w:ind w:left="120" w:firstLine="284"/>
        <w:jc w:val="both"/>
        <w:rPr/>
      </w:pPr>
      <w:r>
        <w:rPr>
          <w:sz w:val="20"/>
          <w:szCs w:val="20"/>
        </w:rPr>
        <w:t>Все выше перечисленные эмоции носят генетический характер и являются эмоциями первого порядка. Эти эмоции вместе с геном переходят к следующим поколениям.</w:t>
      </w:r>
    </w:p>
    <w:p>
      <w:pPr>
        <w:pStyle w:val="Normal"/>
        <w:widowControl w:val="false"/>
        <w:ind w:left="120" w:firstLine="284"/>
        <w:jc w:val="both"/>
        <w:rPr/>
      </w:pPr>
      <w:r>
        <w:rPr>
          <w:sz w:val="20"/>
          <w:szCs w:val="20"/>
        </w:rPr>
        <w:t xml:space="preserve">Архаичная, зодиакальная и выстраданная эмоции носят устойчивый характер, поскольку базируются на молекулярной основе. </w:t>
      </w:r>
    </w:p>
    <w:p>
      <w:pPr>
        <w:pStyle w:val="Normal"/>
        <w:widowControl w:val="false"/>
        <w:ind w:left="120" w:firstLine="284"/>
        <w:jc w:val="both"/>
        <w:rPr>
          <w:sz w:val="20"/>
          <w:szCs w:val="20"/>
        </w:rPr>
      </w:pPr>
      <w:r>
        <w:rPr>
          <w:sz w:val="20"/>
          <w:szCs w:val="20"/>
        </w:rPr>
        <w:t xml:space="preserve">В результате работы сознания, в нервной системе человека формируются эмоции второго порядка. В процессе жизни они хранятся в ее конфигурации и переходят на генетический уровень в момент страдания. Эмоции второго порядка носят неустойчивый характер, поскольку выражаются сначала конфигурацией силовых полей электромагнитных связей нервных клеток и лишь со временем закрепляются их физиологическими (физико-химическими) связями. Эти эмоции могут трансформироваться в эмоции первого порядка лишь в результате страданий нервной системы, так называемых нервных стрессах, а так же эротических страданий при оргазме. </w:t>
      </w:r>
    </w:p>
    <w:p>
      <w:pPr>
        <w:pStyle w:val="Normal"/>
        <w:widowControl w:val="false"/>
        <w:ind w:left="120" w:firstLine="284"/>
        <w:jc w:val="both"/>
        <w:rPr>
          <w:sz w:val="20"/>
          <w:szCs w:val="20"/>
        </w:rPr>
      </w:pPr>
      <w:r>
        <w:rPr>
          <w:sz w:val="20"/>
          <w:szCs w:val="20"/>
        </w:rPr>
        <w:t xml:space="preserve">В процессе сна, эмоции второго порядка постепенно преобразовываются из образов сознания в эмоциональные конструкции, вызывая при этом сновидения, переходя из сознания на подсознательный физиологический уровень. При этом они оказывают существенное влияние на процессы роста организма, в части эмоционального тиражирования. Во сне происходит переработка эмоций, накопленных за день, и перенос их на уровень физиологической конфигурации НС. </w:t>
      </w:r>
    </w:p>
    <w:p>
      <w:pPr>
        <w:pStyle w:val="Normal"/>
        <w:widowControl w:val="false"/>
        <w:ind w:left="120" w:firstLine="284"/>
        <w:jc w:val="both"/>
        <w:rPr/>
      </w:pPr>
      <w:r>
        <w:rPr>
          <w:sz w:val="20"/>
          <w:szCs w:val="20"/>
        </w:rPr>
        <w:t>Процесс переноса эмоций с физиологического на генетический уровень носит перманентный характер (при отсутствии экстремальных переживаний) и является причиной естественного старения организма. В детстве человек во сне растет, в старости - угасает.</w:t>
      </w:r>
    </w:p>
    <w:p>
      <w:pPr>
        <w:pStyle w:val="Normal"/>
        <w:widowControl w:val="false"/>
        <w:ind w:left="120" w:firstLine="284"/>
        <w:jc w:val="both"/>
        <w:rPr/>
      </w:pPr>
      <w:r>
        <w:rPr>
          <w:sz w:val="20"/>
          <w:szCs w:val="20"/>
        </w:rPr>
        <w:t>Душевные страдания (переживания) - это трансформация эмоций второго порядка в эмоции первого порядка. Они вызывают существенные изменения в ориентации элементов молекул ДНК, входящих в состав гена. При возникновении мощного нервного возбуждения НС способна привести к серьёзной разбалансировке организма, требующей затем длительной эмоциональной и физиологической адаптации.</w:t>
      </w:r>
    </w:p>
    <w:p>
      <w:pPr>
        <w:pStyle w:val="Normal"/>
        <w:widowControl w:val="false"/>
        <w:ind w:left="120" w:firstLine="284"/>
        <w:jc w:val="both"/>
        <w:rPr>
          <w:sz w:val="20"/>
          <w:szCs w:val="20"/>
        </w:rPr>
      </w:pPr>
      <w:r>
        <w:rPr>
          <w:sz w:val="20"/>
          <w:szCs w:val="20"/>
        </w:rPr>
        <w:t xml:space="preserve">Сильные переживания в состоянии изменить пространственную конфигурацию и химические связи элементов органических соединений некоторых физиологических не устойчивых тканей человека, и таким образом, в значительной степени повлиять на их физико-химические свойства и здоровье человека в целом. К таким наиболее явным изменениям в человеке можно отнести изменения в тканях волосяного покрова. Эти ткани легко поддаются химическим изменениям, а точнее меняются их состав, отвечающие за пигментацию. В силу недостаточно устойчивого характера пигментов, их химическая конструкция может быть легко нарушена силовыми полями возбуждённой НС, за одну ночь человек может поседеть от горя. </w:t>
      </w:r>
    </w:p>
    <w:p>
      <w:pPr>
        <w:pStyle w:val="Normal"/>
        <w:widowControl w:val="false"/>
        <w:ind w:left="120" w:firstLine="284"/>
        <w:jc w:val="both"/>
        <w:rPr>
          <w:sz w:val="20"/>
          <w:szCs w:val="20"/>
        </w:rPr>
      </w:pPr>
      <w:r>
        <w:rPr>
          <w:sz w:val="20"/>
          <w:szCs w:val="20"/>
        </w:rPr>
        <w:t xml:space="preserve">Пигментация волос является своеобразным индикатором заполнения эмоционального буфера – специальной зоны гена человека предназначенной для накопления эмоций второго порядка. Именно это заполнение вызывает седину в старости. </w:t>
      </w:r>
    </w:p>
    <w:p>
      <w:pPr>
        <w:pStyle w:val="Normal"/>
        <w:widowControl w:val="false"/>
        <w:ind w:left="120" w:firstLine="284"/>
        <w:jc w:val="both"/>
        <w:rPr/>
      </w:pPr>
      <w:r>
        <w:rPr>
          <w:sz w:val="20"/>
          <w:szCs w:val="20"/>
        </w:rPr>
        <w:t xml:space="preserve">Аналогичным образом стрессы и сильные переживания могут приводить к развитию физиологических заболеваний всего организма, нарушая связи общего характера в генах и тканях различных клеток жизненно-важных органов организма. </w:t>
      </w:r>
    </w:p>
    <w:p>
      <w:pPr>
        <w:pStyle w:val="Normal"/>
        <w:widowControl w:val="false"/>
        <w:ind w:left="120" w:firstLine="284"/>
        <w:jc w:val="both"/>
        <w:rPr/>
      </w:pPr>
      <w:r>
        <w:rPr>
          <w:sz w:val="20"/>
          <w:szCs w:val="20"/>
        </w:rPr>
        <w:t xml:space="preserve">Поскольку эмоции второго прядка хранятся в основном в качестве динамических силовых полей нервной системы, то при нарушении её целостности, например в случае травмы головного мозга, эмоции второго порядка могут исчезнуть. Это приводит к нарушению процесса взаимодействия эмоций различного уровня, а также, соответственно, к изменению отношения человека к окружающим событиям. Мыслительный процесс при этом меняет пути своего ветвления, минуя ранее задействованные образы сознания (поскольку меняется эмоциональная инициализация этого процесса), что, в конечном итоге, проявляется как потеря памяти. В то же время, эмоции второго порядка, длительно хранящиеся в нервной системе и закрепленные, к моменту травмы, химико-физиологическими связями, приобретя голографический характер, сохраняются и приводят с течением времени к восстановлению доступа к необходимым потерянным образам. В результате Электромагнитные силовые поля НС восстанавливаются, и таким образом восстанавливается конфигурация эмоционального побуждения мышления, а соответственно и память </w:t>
      </w:r>
    </w:p>
    <w:p>
      <w:pPr>
        <w:pStyle w:val="TextBody"/>
        <w:widowControl w:val="false"/>
        <w:spacing w:before="0" w:after="0"/>
        <w:ind w:left="120" w:firstLine="284"/>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Эмоциональная размерность</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Можно говорить о размерности и уровнях интенсивности эмоций, входящих в эмоциональный пакет, а также количестве эмоциональных вложений. </w:t>
      </w:r>
    </w:p>
    <w:p>
      <w:pPr>
        <w:pStyle w:val="Normal"/>
        <w:widowControl w:val="false"/>
        <w:ind w:left="120" w:firstLine="284"/>
        <w:jc w:val="both"/>
        <w:rPr>
          <w:sz w:val="20"/>
          <w:szCs w:val="20"/>
        </w:rPr>
      </w:pPr>
      <w:r>
        <w:rPr>
          <w:sz w:val="20"/>
          <w:szCs w:val="20"/>
        </w:rPr>
        <w:t xml:space="preserve">Эмоцию, присутствующую в эмоциональном пакете, будем называть вложенной. Под уровнем вложения будем понимать наличие основной эмоции в эмоциональном пакете и присутствие в ней некоторой других эмоций, но выраженных в меньшей степени и расположенных в порядке убывания. Таким образом, возникает второй уровень вложения, третий и т.д. Отражение основной эмоции входящей в эмоциональный пакет будим называть эмоцией первого вложения; отражение присутствующих в ней эмоций - эмоцией второго, третьего и т.д. вложений. Эмоцию, образующую углерод, вода и ряд других, можно отнести к эмоциям первого вложения в органической форме жизни. Глубина вложений может быть очень велика и определяется сложностью эмоционального носителя - гена. В вариантах различаемых психологических конфигураций и побуждающих их основных эмоций, видимо, имеет смысл остановиться на цифре 12 (количество месяцев в году) - как основной, и на цифре 24 (кратность годовых циклов огненной лошади - эта эмоция возникает один раз в 24 года) - как эмоций первого вложения. Тогда цифру 36 можно принять за количество направлений (эмоциональных измерений), в которых могут варьироваться эмоциональные вложения. Однако это условное разделение,  и присущее лишь жизни на Земле и человеку, в частности. </w:t>
      </w:r>
    </w:p>
    <w:p>
      <w:pPr>
        <w:pStyle w:val="Normal"/>
        <w:widowControl w:val="false"/>
        <w:ind w:left="120" w:firstLine="284"/>
        <w:jc w:val="both"/>
        <w:rPr>
          <w:sz w:val="20"/>
          <w:szCs w:val="20"/>
        </w:rPr>
      </w:pPr>
      <w:r>
        <w:rPr>
          <w:sz w:val="20"/>
          <w:szCs w:val="20"/>
        </w:rPr>
        <w:t>Разумные тенденции эмоциональных вложений обусловлены иными размерностями эмоциональных закономерностей, не связанных с нашей солнечной системой поскольку разум имеет скорее всего галактическое происхождение. К таким галактическим разумным эмоциям  можно, например, отнести реализацию употребляемую  в науке как  - декада,  или триада.</w:t>
      </w:r>
    </w:p>
    <w:p>
      <w:pPr>
        <w:pStyle w:val="Normal"/>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Эмоциональный баланс</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Душа человека - это сложный образ сознания, представляемый как комплекс эмоций, вместилище его эмоционального пакета. </w:t>
      </w:r>
    </w:p>
    <w:p>
      <w:pPr>
        <w:pStyle w:val="Normal"/>
        <w:widowControl w:val="false"/>
        <w:ind w:left="120" w:firstLine="284"/>
        <w:jc w:val="both"/>
        <w:rPr>
          <w:sz w:val="20"/>
          <w:szCs w:val="20"/>
        </w:rPr>
      </w:pPr>
      <w:r>
        <w:rPr>
          <w:sz w:val="20"/>
          <w:szCs w:val="20"/>
        </w:rPr>
        <w:t xml:space="preserve">Душа человека при его зачатии - это, с одной стороны, сложившаяся ориентация элементов гена за всю историю развития его предков, с другой - влияние окружающих эмоциональных полей в момент оплодотворения яйцеклетки. Она представляет собой эмоции первого порядка - изначальный, эмоциональный пакет. </w:t>
      </w:r>
    </w:p>
    <w:p>
      <w:pPr>
        <w:pStyle w:val="Normal"/>
        <w:widowControl w:val="false"/>
        <w:ind w:left="120" w:firstLine="284"/>
        <w:jc w:val="both"/>
        <w:rPr/>
      </w:pPr>
      <w:r>
        <w:rPr>
          <w:sz w:val="20"/>
          <w:szCs w:val="20"/>
        </w:rPr>
        <w:t>Душа в преклонном возрасте кроме эмоций первого порядка включает в себя эмоции, накопившиеся, возникшие, сгенерированные человеком за всю прожитую им жизнь. Это результат того, что он увидел, осознал, пережил, выстрадал. Эти возникшие в результате страданий новые эмоции первого порядка и ещё не реализованные на гене, но уже накопившиеся и хранящиеся в НС эмоции второго порядка, принимают непосредственное участие в её работе.</w:t>
      </w:r>
    </w:p>
    <w:p>
      <w:pPr>
        <w:pStyle w:val="Normal"/>
        <w:widowControl w:val="false"/>
        <w:ind w:left="120" w:firstLine="284"/>
        <w:jc w:val="both"/>
        <w:rPr/>
      </w:pPr>
      <w:r>
        <w:rPr>
          <w:sz w:val="20"/>
          <w:szCs w:val="20"/>
        </w:rPr>
        <w:t>Таким образом, можно сказать, что эмоциональный баланс в душе человека с возрастом постоянно сдвигается в сторону эмоций второго порядка.</w:t>
      </w:r>
    </w:p>
    <w:p>
      <w:pPr>
        <w:pStyle w:val="Normal"/>
        <w:widowControl w:val="false"/>
        <w:ind w:left="120" w:firstLine="284"/>
        <w:jc w:val="both"/>
        <w:rPr>
          <w:sz w:val="20"/>
          <w:szCs w:val="20"/>
        </w:rPr>
      </w:pPr>
      <w:r>
        <w:rPr>
          <w:sz w:val="20"/>
          <w:szCs w:val="20"/>
        </w:rPr>
        <w:t>Человек и его нервная система развиваются из генов. НС</w:t>
      </w:r>
      <w:r>
        <w:rPr>
          <w:color w:val="FF0000"/>
          <w:sz w:val="20"/>
          <w:szCs w:val="20"/>
        </w:rPr>
        <w:t xml:space="preserve"> </w:t>
      </w:r>
      <w:r>
        <w:rPr>
          <w:sz w:val="20"/>
          <w:szCs w:val="20"/>
        </w:rPr>
        <w:t>является (в своей информационной основе) развёрткой математической матрицы, описывающей генетический код организма, что делает НС и ген в момент рождения человека (с учетом повлиявшей материнской эмоциональности в процессе внутриутробного развития) эквивалентно-подобными системами (однако это подобие постепенно разрушается в процессе приобретения НС новых эмоций второго порядка что и приводит к гибели всей системы).</w:t>
      </w:r>
    </w:p>
    <w:p>
      <w:pPr>
        <w:pStyle w:val="Normal"/>
        <w:widowControl w:val="false"/>
        <w:ind w:left="120" w:firstLine="284"/>
        <w:jc w:val="both"/>
        <w:rPr/>
      </w:pPr>
      <w:r>
        <w:rPr>
          <w:sz w:val="20"/>
          <w:szCs w:val="20"/>
        </w:rPr>
        <w:t xml:space="preserve">Внешние раздражители, воздействуя на сознание, вызывают в НС сложный процесс генерации эмоций (в дальнейшем - сентенций). Соответствие генетического кода и конфигурации НС вследствие этого нарушается, возникает рассогласование структуры нервного силового поля и полей, образованных ориентацией ДНК клеток организма и физиологическими связями, в том числе и самой НС. Это рассогласование улавливается сенсорами нервной системы и вызывает формирование в НС так называемой результирующей эмоции, которая запускает механизм мышления и управляет ответной реакцией организма. </w:t>
      </w:r>
    </w:p>
    <w:p>
      <w:pPr>
        <w:pStyle w:val="Normal"/>
        <w:widowControl w:val="false"/>
        <w:ind w:left="120" w:firstLine="284"/>
        <w:jc w:val="both"/>
        <w:rPr/>
      </w:pPr>
      <w:r>
        <w:rPr>
          <w:sz w:val="20"/>
          <w:szCs w:val="20"/>
        </w:rPr>
        <w:t xml:space="preserve">Взаимодействия между электромагнитными полями нервной системой и ДНК клеток организма не так уж ничтожны, как может показаться с первого взгляда, поскольку надо учесть, что в организме присутствует громадное количество идентичных цепочек ДНК, входящих в структуру клеток, каждая из которых способных резонировать с НС своими силовыми полями. </w:t>
      </w:r>
    </w:p>
    <w:p>
      <w:pPr>
        <w:pStyle w:val="Normal"/>
        <w:widowControl w:val="false"/>
        <w:ind w:left="120" w:firstLine="284"/>
        <w:jc w:val="both"/>
        <w:rPr/>
      </w:pPr>
      <w:r>
        <w:rPr>
          <w:sz w:val="20"/>
          <w:szCs w:val="20"/>
        </w:rPr>
        <w:t>Все эти процессы эмоциональных взаимодействий составляют собой сложный эмоциональный баланс, который формирует некую новую комплексную эмоцию, называемую в ЭГТР  «результирующей эмоцией» (или Интенцией), которая в конечном итоге управляющей всем процессом мышления, приводя к реализации образа в сознании.</w:t>
      </w:r>
    </w:p>
    <w:p>
      <w:pPr>
        <w:pStyle w:val="Normal"/>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Эмоциональный анализ</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Можно говорить об эмоциях человека, реализуемых в конкретных образах социального характера, таких как желание выгоды, любовь, ненависть и т.п. Также можно говорить о некотором диапазоне проявляющихся эмоций - от любви до ненависти и т.п. Эмоции, реализуемые как ненависть или любовь, могут приводить и к разрушению, и к созиданию. Можно говорить о силе эмоциональных проявлений, изменяющих уровень возбуждения НС, а соответственно, и уровень преодоления эмоциональных барьеров, включающих те или иные специфические алгоритмы мышления. </w:t>
      </w:r>
    </w:p>
    <w:p>
      <w:pPr>
        <w:pStyle w:val="Normal"/>
        <w:widowControl w:val="false"/>
        <w:ind w:left="120" w:firstLine="284"/>
        <w:jc w:val="both"/>
        <w:rPr>
          <w:sz w:val="20"/>
          <w:szCs w:val="20"/>
        </w:rPr>
      </w:pPr>
      <w:r>
        <w:rPr>
          <w:sz w:val="20"/>
          <w:szCs w:val="20"/>
        </w:rPr>
        <w:t>Эмоции могут упорядочиваться, образуя эмоциональные системы.</w:t>
      </w:r>
    </w:p>
    <w:p>
      <w:pPr>
        <w:pStyle w:val="Normal"/>
        <w:widowControl w:val="false"/>
        <w:ind w:left="120" w:firstLine="284"/>
        <w:jc w:val="both"/>
        <w:rPr>
          <w:sz w:val="20"/>
          <w:szCs w:val="20"/>
        </w:rPr>
      </w:pPr>
      <w:r>
        <w:rPr>
          <w:sz w:val="20"/>
          <w:szCs w:val="20"/>
        </w:rPr>
        <w:t xml:space="preserve">Одними из мощнейших эмоциональных систем, созданных разумом, являются религиозные системы. Мощный духовный эмоциональный анализ осуществляемый религиями, хотя и проповедуют различные эмоциональные построения, но тем не менее, все они носят атрибуты истины, поскольку имеют коллективный характер реализации и различаются лишь территориально-эмоциональными условиями насыщения, что и придаёт им индивидуальные особенности. Еще Фома Аквинский заметил и провёл обширный анализ некоторых эмоциональных реализаций души вызванных эмоциями. Этот эмоциональный анализ и лег основу эмоциональных реализаций католицизма. </w:t>
      </w:r>
    </w:p>
    <w:p>
      <w:pPr>
        <w:pStyle w:val="Normal"/>
        <w:widowControl w:val="false"/>
        <w:ind w:left="120" w:firstLine="284"/>
        <w:jc w:val="both"/>
        <w:rPr/>
      </w:pPr>
      <w:r>
        <w:rPr>
          <w:sz w:val="20"/>
          <w:szCs w:val="20"/>
        </w:rPr>
        <w:t>Тоже можно сказать о основателях лютеранства, православия и т.д. имевших своих выразителей обобщавших эмоциональные конструкции присущие тем или иным территориям, а соответственно и народам, сформировавшим на этих территориях свою эмоциональность.</w:t>
      </w:r>
    </w:p>
    <w:p>
      <w:pPr>
        <w:pStyle w:val="Normal"/>
        <w:widowControl w:val="false"/>
        <w:ind w:left="120" w:firstLine="284"/>
        <w:jc w:val="both"/>
        <w:rPr>
          <w:sz w:val="20"/>
          <w:szCs w:val="20"/>
        </w:rPr>
      </w:pPr>
      <w:r>
        <w:rPr>
          <w:sz w:val="20"/>
          <w:szCs w:val="20"/>
        </w:rPr>
        <w:t>Эмоциональные конструкции выражаются (реализуются) в образах и действиях сознания. Реакция сознания целиком и полностью зависит от того эмоционального наполнения, которое было получено от предков и приобретено в процессе жизни, а также «подкачки» территориально-зодиакальной составляющей вносимой Эмоцией Вселенной. Именно она создаёт национальные особенности реакции сознания: вкусы, пристрастия, темперамент, представления о том, что хорошо, а что плохо. Накапливаясь в поколениях, территориальная эмоциональность проявляется в моральных ценностях и верованиях нации. Однако характер этих эмоций не может соответствовать в полной мере разуму, поскольку разумность носит коллективный характер в силу своей преемственности. Это обстоятельство видимо является основной причиной межнациональных конфликтов, приводящих в конечном итоге к кровосмешению, и таким образом к генетическому территориально-эмоциональному синтезу. Что в свою очередь вызывает разумные реализации, приводящие к эмоциональной интервенции со стороны сознания, в глобальный эмоциональный комплекс разума цивилизации в целом.</w:t>
      </w:r>
    </w:p>
    <w:p>
      <w:pPr>
        <w:pStyle w:val="Normal"/>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Душевное равновесие</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Рассмотрим одну из реализаций сознания - бездействие. Эта реализация нулевой результирующей эмоции, когда эмоция второго и первого порядка компенсирует друг друга, т.е. эмоция второго порядка равна по величине и содержанию душевной (первого уровня). Это приводит к согласию с происходящим, душевному равновесию и покою. Но не только в сознании проявляется душевный баланс. Он также проявляется и в физиологии организма человека. В этом случае речь идёт о результирующих эмоциях, не выходящих в сознание, то есть физиологических эмоциях, обрабатываемых нервной системой, реализации которых не вызывают осознанного мышления, а реализуются инстинктивно на подсознательном уровне. В любом случае при реализации таких эмоций мы имеем дело с взаимодействием эмоций первого порядка, отраженных в гене, с эмоциями второго порядка, отраженными и переработанными в нервной системе. Проявление эмоций первого порядка и влияние эмоций второго порядка определяются степенью возбуждения нервной системы. Их взаимодействие формирует результирующую эмоцию, которая и вызывает ответную реакцию физиологического состояния организма. Если такого рода реализации происходят с участием эмоций второго порядка, возникает дополнительная эмоциональная составляющая, передающая себя в подсознание, и если она не получает выхода и компенсации в сознании, то подобная ситуация может быть особенно вредна для физиологической стабильности организма. </w:t>
      </w:r>
    </w:p>
    <w:p>
      <w:pPr>
        <w:pStyle w:val="Normal"/>
        <w:widowControl w:val="false"/>
        <w:ind w:left="120" w:firstLine="284"/>
        <w:jc w:val="both"/>
        <w:rPr/>
      </w:pPr>
      <w:r>
        <w:rPr>
          <w:sz w:val="20"/>
          <w:szCs w:val="20"/>
        </w:rPr>
        <w:t xml:space="preserve">В настоящее время медицина пытается объяснить физиологические реакции ослабленного организма, имеющего низкую устойчивость по отношению к различным дестабилизирующим факторам: магнитным бурям, атмосферным явлениям и пр. По-видимому, все это имеет место, но не только эти факторы влияют на состояние организма. Существенное влияние на физиологическое состояние человека может также оказывать и эмоциональный поток, нарушающий подсознательный эмоциональный баланс и, таким образом, оказывающий непрогнозируемое влияние на НС. Это так называемые тяжёлые дни, которые принято относить к полнолуниям и прочим астрономическим явлениям. При этом большое значение имеет зодиакальная часть эмоционального пакета человека их испытывающего. Если его эмоциональный пакет был сформирован, например, под знаком «Скорпиона», а в данный момент Земля проходит через эмоциональный поток созвездия «Рака», то его физиологическая реакция на воздействие окружающей среды может существенно отличаться от реакции, например, «Стрельца» или «Рыбы» при прочих равных условиях. Можно также сказать, что не только стрелка физиологических весов состояния организма колеблется в такт с зодиакальными, эмоциональными потоками, но и общественный организм ориентируется в приоритетах по отношению к конкретному члену общества с учетом его типа зодиакального характера. Это так называемая «полоса везений», индивидуальные гороскопы и прочие. </w:t>
      </w:r>
    </w:p>
    <w:p>
      <w:pPr>
        <w:pStyle w:val="Normal"/>
        <w:widowControl w:val="false"/>
        <w:ind w:left="120" w:firstLine="284"/>
        <w:jc w:val="both"/>
        <w:rPr/>
      </w:pPr>
      <w:r>
        <w:rPr>
          <w:sz w:val="20"/>
          <w:szCs w:val="20"/>
        </w:rPr>
        <w:t>Таким образом, эмоциональные потоки способны оказывать влияние и на здоровье человека, и на социальные процессы, происходящие в обществе.</w:t>
      </w:r>
    </w:p>
    <w:p>
      <w:pPr>
        <w:pStyle w:val="Normal"/>
        <w:ind w:left="120" w:firstLine="284"/>
        <w:jc w:val="both"/>
        <w:rPr>
          <w:sz w:val="20"/>
          <w:szCs w:val="20"/>
        </w:rPr>
      </w:pPr>
      <w:r>
        <w:rPr>
          <w:sz w:val="20"/>
          <w:szCs w:val="20"/>
        </w:rPr>
      </w:r>
    </w:p>
    <w:p>
      <w:pPr>
        <w:pStyle w:val="Normal"/>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Коммуникации нервной системы</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Как видно из предыдущих рассуждений, воздействие на ориентацию ДНК человеческого гена (эмоциональное насыщение и считывание) может осуществляться не только силовыми полями Вселенной (как это, например, происходит при зачатии), но также, (причем в гораздо большей степени) и нервной системой организма, за счет возникающих силовых электромагнитных полей и их комбинационных частот,  при её достаточном возбуждении. </w:t>
      </w:r>
    </w:p>
    <w:p>
      <w:pPr>
        <w:pStyle w:val="Normal"/>
        <w:widowControl w:val="false"/>
        <w:ind w:left="120" w:firstLine="284"/>
        <w:jc w:val="both"/>
        <w:rPr/>
      </w:pPr>
      <w:r>
        <w:rPr>
          <w:sz w:val="20"/>
          <w:szCs w:val="20"/>
        </w:rPr>
        <w:t xml:space="preserve">Нервная система человека и человеческий ген находятся в гармонии. Эта гармония проявляется в резонансе суммарного силового поля образованного всеми ДНК организма (имеющими идентичную конструкцию) и электромагнитным полем человеческой нервной системы, представляющим собой колебательную систему подобную им, состоящую в свою очередь из доменов (используемых в иглотерапии в качестве акупунктурных точек) и энергетических каналов, представляющих собой нервные ткани. Домены, имеют ярко выраженные физиологические особенности (температуру и электропроводность), являясь нелинейными участками цепи НС, они имеют возможность излучать и принимать колеблющиеся электромагнитные поля организма передавая их в НС. При этом НС в свою очередь питает домены через свои нервные связи – энергетические каналы. Таким образом Домены выступают резонирующими элементами эмоционального поля, образуемого генами и НС человека. Резонансные процессы протикают благодаря объемно-пространственному расположению доменов в организме человека. Древняя китайская медицина разработала массу схем и методик целенаправленного влияния на организм через домены (точки) акупунктуры. </w:t>
      </w:r>
    </w:p>
    <w:p>
      <w:pPr>
        <w:pStyle w:val="Normal"/>
        <w:widowControl w:val="false"/>
        <w:ind w:left="120" w:firstLine="284"/>
        <w:jc w:val="both"/>
        <w:rPr/>
      </w:pPr>
      <w:r>
        <w:rPr>
          <w:sz w:val="20"/>
          <w:szCs w:val="20"/>
        </w:rPr>
        <w:t xml:space="preserve">Домены являются ключевым элементом в системе физиологического регулирования организма, что предопределяет их использование в различных методах врачевания, массаже, иглотерапии и т.п. Целостность доменной структуры организма, таким образом, является чрезвычайно важным обстоятельством в процессах запуска и функционирования аппарата иммуногенеза живого организма. Если обратить внимание на карты расположения акупунктурных точек Джень-Дзю терапии, то сразу бросается в глаза их многократное дублирование на теле человека,  и это видимо не случайно - организм многократно дублирует особо важные свои элементы, и в первую очередь влияющие на избирательность системы регулирования. </w:t>
      </w:r>
    </w:p>
    <w:p>
      <w:pPr>
        <w:pStyle w:val="Normal"/>
        <w:widowControl w:val="false"/>
        <w:ind w:left="120" w:firstLine="284"/>
        <w:jc w:val="both"/>
        <w:rPr>
          <w:sz w:val="20"/>
          <w:szCs w:val="20"/>
        </w:rPr>
      </w:pPr>
      <w:r>
        <w:rPr>
          <w:sz w:val="20"/>
          <w:szCs w:val="20"/>
        </w:rPr>
        <w:t>Строго говоря, акупунктурная система точек, для обеспечения высокой избирательности резонирующей системы, теоретически должна представлять собой множество подобных гену практически идентичных цепочек, с незначительными различиями, параметрического характера. Что мы и наблюдаем на схемах Джень-Дзю терапии.</w:t>
      </w:r>
    </w:p>
    <w:p>
      <w:pPr>
        <w:pStyle w:val="Normal"/>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Генерация и считывание</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Эмоциональная генерация и эмоциональное считывание с основообразующей структуры человека - гена, производимые нервной системой, делятся на три основных типа по интенсивности и глубине проникновения в ген человека:</w:t>
      </w:r>
    </w:p>
    <w:p>
      <w:pPr>
        <w:pStyle w:val="Arial9pt071"/>
        <w:ind w:left="120" w:firstLine="284"/>
        <w:rPr>
          <w:i w:val="false"/>
          <w:i w:val="false"/>
          <w:iCs w:val="false"/>
          <w:sz w:val="20"/>
          <w:szCs w:val="20"/>
        </w:rPr>
      </w:pPr>
      <w:r>
        <w:rPr>
          <w:i w:val="false"/>
          <w:iCs w:val="false"/>
          <w:sz w:val="20"/>
          <w:szCs w:val="20"/>
        </w:rPr>
        <w:t>1.</w:t>
        <w:tab/>
        <w:t>Реакция;</w:t>
      </w:r>
    </w:p>
    <w:p>
      <w:pPr>
        <w:pStyle w:val="Arial9pt071"/>
        <w:ind w:left="120" w:firstLine="284"/>
        <w:rPr/>
      </w:pPr>
      <w:r>
        <w:rPr>
          <w:i w:val="false"/>
          <w:iCs w:val="false"/>
          <w:sz w:val="20"/>
          <w:szCs w:val="20"/>
        </w:rPr>
        <w:t>2.</w:t>
        <w:tab/>
        <w:t>Страдания (переживания);</w:t>
      </w:r>
    </w:p>
    <w:p>
      <w:pPr>
        <w:pStyle w:val="Arial9pt071"/>
        <w:ind w:left="120" w:firstLine="284"/>
        <w:rPr>
          <w:i w:val="false"/>
          <w:i w:val="false"/>
          <w:iCs w:val="false"/>
          <w:sz w:val="20"/>
          <w:szCs w:val="20"/>
        </w:rPr>
      </w:pPr>
      <w:r>
        <w:rPr>
          <w:i w:val="false"/>
          <w:iCs w:val="false"/>
          <w:sz w:val="20"/>
          <w:szCs w:val="20"/>
        </w:rPr>
        <w:t>3.</w:t>
        <w:tab/>
        <w:t>Агония.</w:t>
      </w:r>
    </w:p>
    <w:p>
      <w:pPr>
        <w:pStyle w:val="Normal"/>
        <w:widowControl w:val="false"/>
        <w:ind w:left="120" w:firstLine="284"/>
        <w:jc w:val="both"/>
        <w:rPr>
          <w:sz w:val="20"/>
          <w:szCs w:val="20"/>
        </w:rPr>
      </w:pPr>
      <w:r>
        <w:rPr>
          <w:sz w:val="20"/>
          <w:szCs w:val="20"/>
        </w:rPr>
        <w:t>Реакция - это выработка образа сознания под управлением результирующей эмоции.</w:t>
      </w:r>
    </w:p>
    <w:p>
      <w:pPr>
        <w:pStyle w:val="Normal"/>
        <w:widowControl w:val="false"/>
        <w:ind w:left="120" w:firstLine="284"/>
        <w:jc w:val="both"/>
        <w:rPr/>
      </w:pPr>
      <w:r>
        <w:rPr>
          <w:sz w:val="20"/>
          <w:szCs w:val="20"/>
        </w:rPr>
        <w:t xml:space="preserve">В результате осознания ситуации материального мира нервной системой вырабатывается эмоция второго порядка, которая, взаимодействуя с эмоциями, сформированными ранее и хранящимися в нервной системе, а также эмоциями подсознания вызывает результирующую эмоцию, побуждающую нервную систему к формированию реакции организма и сознания в том числе. </w:t>
      </w:r>
    </w:p>
    <w:p>
      <w:pPr>
        <w:pStyle w:val="Normal"/>
        <w:widowControl w:val="false"/>
        <w:ind w:left="120" w:firstLine="284"/>
        <w:jc w:val="both"/>
        <w:rPr>
          <w:sz w:val="20"/>
          <w:szCs w:val="20"/>
        </w:rPr>
      </w:pPr>
      <w:r>
        <w:rPr>
          <w:sz w:val="20"/>
          <w:szCs w:val="20"/>
        </w:rPr>
        <w:t>Страдания протекают в НС, с одновременным считыванием генетической эмоции и формированием или закреплением новой эмоции на генетическом уровне. Нервное возбуждение на уровне страданий способно формировать изменения в ориентации генов, обеспечивая, таким образом, адаптацию организма на генетическом уровне и направляя будущую мутацию на приспособление к новым условиям существования (физиологического и психического). В то же время, нарушение адекватности между геном и организмом, в том числе и некоторыми его органами (поменявшими свои свойства из-за изменений процессов синтеза в регенерации), может приводить как к приспособлению организма к окружающей среде, так и к различным нарушениям этого соответствия. Переориентация элементов гена кроме элемента приспособления, может привести к заболеваниям организма в связи с непредсказуемостью последствий таких изменений. Тем не менее, переживания закладывают позитивную эмоциональную информацию в половых или иных, принимающих участие в формировании нового организма клетках, обеспечивая адаптацию и выживание потомства в новых условиях окружающей среды. Особое внимание хотелось бы обратить в этом смысле на такие органы человека, имеющие непосредственное отношение к продолжению рода, как мужская простата и женские молочные железы. Медицинские исследования показали, что клетки именно этих органов в наибольшей степени способны к мутациям различного рода. Возможно, именно это свойство и имеет существенное значение в передаче некоторой части эмоций отца и матери новому организму. Тогда становится понятна фраза, что любовь к родине, например, приходит с молоком матери. Дети, зачатые отцом, который находится в зрелом возрасте и поэтому успевшим приобрести значительный эмоциональный багаж второго порядка, имеют склонность к интеллектуальным видам деятельности. «Генетическая подвижность» клеток простаты и молочных желез, связанных с их эмоциональной функцией, в преклонном возрасте, как показывают наблюдения, приводит к их частым онкологическим повреждениям. Это наиболее часто встречающиеся онкологические заболевания.</w:t>
      </w:r>
    </w:p>
    <w:p>
      <w:pPr>
        <w:pStyle w:val="Normal"/>
        <w:widowControl w:val="false"/>
        <w:ind w:left="120" w:firstLine="284"/>
        <w:jc w:val="both"/>
        <w:rPr/>
      </w:pPr>
      <w:r>
        <w:rPr>
          <w:sz w:val="20"/>
          <w:szCs w:val="20"/>
        </w:rPr>
        <w:t>Агония - нервное возбуждение, приводящее к наиболее значительным изменениям в структуре гена, это его модификация, перенос всей ранее накопленной эмоциональной информации (второго порядка) на генетический уровень, закрепление ее в виде новой ориентации элементов гена и формирование эмоции гибели. Одновременно такая модификация способна дать толчок к новому развитию, всеобщей регенерации, являясь последней попыткой организма сохранить эмоциональную стабильность - жизнь, высвобождая, таким образом, ген из системы эмоциональных связей, ранее имевших место. Люди, испытавшие клиническую смерть, говорят, что перед смертью в сознании «пробегает» вся жизнь, что должно быть связано с наивысшим эмоциональным напряжением НС, её всеобщим сканированием и переносом сконцентрированной эмоциональной информации на генетический уровень. Агония вызывает мощный всплеск эмоционального поля человека, уровень которого может быть воспринят эмоциональными системами приёма-передачи планеты. Мы говорим, что в момент агонии человек отдаёт Богу душу. Возможно, так оно и есть, накопленные за всю жизнь человеком эмоции передаются во Вселенную.</w:t>
      </w:r>
    </w:p>
    <w:p>
      <w:pPr>
        <w:pStyle w:val="Normal"/>
        <w:widowControl w:val="false"/>
        <w:ind w:left="120" w:firstLine="284"/>
        <w:jc w:val="both"/>
        <w:rPr/>
      </w:pPr>
      <w:r>
        <w:rPr>
          <w:sz w:val="20"/>
          <w:szCs w:val="20"/>
        </w:rPr>
        <w:t xml:space="preserve">В мощном, предсмертном напряжении нервная система дестабилизирует области гена, способные хранить приобретенный эмоциональный пакет, и по всей вероятности частично меняет ориентацию ДНК, являющуюся зодиакальными эмоциями первого порядка, возникшими ещё в момент зачатия. НС переносит эмоции второго порядка по всей вероятности именно в зоны эмоционального зодиакального пакета, которые могут быть прочитаны зодиакальными потоками и переданы Эмоциональному полю в виде информации о прожитой человеком жизни. </w:t>
      </w:r>
    </w:p>
    <w:p>
      <w:pPr>
        <w:pStyle w:val="Normal"/>
        <w:widowControl w:val="false"/>
        <w:ind w:left="120" w:firstLine="284"/>
        <w:jc w:val="both"/>
        <w:rPr/>
      </w:pPr>
      <w:r>
        <w:rPr>
          <w:sz w:val="20"/>
          <w:szCs w:val="20"/>
        </w:rPr>
        <w:t>Поскольку ген модифицируется и его новое состояние становится изначальным, возможно, в нем возникает эмоция, инициализирующая процесс синтеза и роста клеток. Реализация эмоции модификации матрицы генома таким образом является сигналом к регенерации. В случае попадания такого гена в живую клетку он становится способным инициировать общие регенеративные процессы организма. Это объясняет и доказывает возможность положительных результатов использования агонизировавшего генного материала врачом Э.Р. Мулдашевым. Так или иначе, агония придает гену некоторые свойства, отличающие живой ген от не живого. В этом вопросе науке ещё предстоит разобраться.</w:t>
      </w:r>
    </w:p>
    <w:p>
      <w:pPr>
        <w:pStyle w:val="Normal"/>
        <w:widowControl w:val="false"/>
        <w:ind w:left="120" w:firstLine="284"/>
        <w:jc w:val="both"/>
        <w:rPr>
          <w:sz w:val="20"/>
          <w:szCs w:val="20"/>
        </w:rPr>
      </w:pPr>
      <w:r>
        <w:rPr>
          <w:sz w:val="20"/>
          <w:szCs w:val="20"/>
        </w:rPr>
        <w:t>Религии полагают, что душа умершего отправляется на судилище к Богу. И действительно, эмоции, полученные при жизни и составляющие новую часть души, представляют интерес с точки зрения развития материального мира и разума, в частности.</w:t>
      </w:r>
    </w:p>
    <w:p>
      <w:pPr>
        <w:pStyle w:val="Normal"/>
        <w:widowControl w:val="false"/>
        <w:ind w:left="120" w:firstLine="284"/>
        <w:jc w:val="both"/>
        <w:rPr/>
      </w:pPr>
      <w:r>
        <w:rPr>
          <w:sz w:val="20"/>
          <w:szCs w:val="20"/>
        </w:rPr>
        <w:t>Эмоция Вселенной (если ее цель - развитие мира и разума на Земле) должна эту информацию получить, переработать и каким-то образом использовать.</w:t>
      </w:r>
    </w:p>
    <w:p>
      <w:pPr>
        <w:pStyle w:val="Normal"/>
        <w:widowControl w:val="false"/>
        <w:ind w:left="120" w:firstLine="284"/>
        <w:jc w:val="both"/>
        <w:rPr/>
      </w:pPr>
      <w:r>
        <w:rPr>
          <w:sz w:val="20"/>
          <w:szCs w:val="20"/>
        </w:rPr>
        <w:t>Поскольку человек на нашей планете является наиболее сложным элементом развития материального мира, то должны существовать механизмы, обеспечивающие более эффективную передачу накопленных эмоций (в том числе и разумных эмоций) эмоциональному полю Вселенной.</w:t>
      </w:r>
    </w:p>
    <w:p>
      <w:pPr>
        <w:pStyle w:val="Normal"/>
        <w:widowControl w:val="false"/>
        <w:ind w:left="120" w:firstLine="284"/>
        <w:jc w:val="both"/>
        <w:rPr/>
      </w:pPr>
      <w:r>
        <w:rPr>
          <w:sz w:val="20"/>
          <w:szCs w:val="20"/>
        </w:rPr>
        <w:t>О таких системах и должны были, в первую очередь, позаботиться наиболее сложные эмоциональные материальные образования - древние разумные цивилизации, о которых мы поговорим ниже.</w:t>
      </w:r>
    </w:p>
    <w:p>
      <w:pPr>
        <w:pStyle w:val="Normal"/>
        <w:widowControl w:val="false"/>
        <w:ind w:left="120" w:firstLine="284"/>
        <w:jc w:val="both"/>
        <w:rPr/>
      </w:pPr>
      <w:r>
        <w:rPr>
          <w:sz w:val="20"/>
          <w:szCs w:val="20"/>
        </w:rPr>
        <w:t>Итак, агония - это страдания в заключительном этапе формирования эмоционального пакета, полученного и переработанного нервной системой человека при жизни, предназначенного для передачи эмоциональному полю планеты, а затем и Эмоции Вселенной. Это наиболее мощное возбуждение НС, использующее, по-видимому, аккумулятивные способности нервных клеток. Интересен факт стремления человека умереть на руках близких и любимых людей. Агония способна передать приобретенный пакет также и родственному гену, находящемуся в непосредственной близости. Держать за руку умирающего близкого человека интуитивное желание любящего человека. Полученный в момент агонии эмоциональный пакет особенно ценен для развития в связи со своей обширностью и насыщенностью.</w:t>
      </w:r>
    </w:p>
    <w:p>
      <w:pPr>
        <w:pStyle w:val="Normal"/>
        <w:widowControl w:val="false"/>
        <w:ind w:left="120" w:firstLine="284"/>
        <w:jc w:val="both"/>
        <w:rPr>
          <w:sz w:val="20"/>
          <w:szCs w:val="20"/>
        </w:rPr>
      </w:pPr>
      <w:r>
        <w:rPr>
          <w:sz w:val="20"/>
          <w:szCs w:val="20"/>
        </w:rPr>
        <w:t xml:space="preserve">В то же время, можно предположить о существовании систем, созданных разумом, обеспечивающих концентрацию высокочастотных эмоциональных силовых полей разумного характера, обусловленных искусственными приёмно-передающими системами Земли, элементами которых, по всей видимости, являются пирамиды. </w:t>
      </w:r>
    </w:p>
    <w:p>
      <w:pPr>
        <w:pStyle w:val="Normal"/>
        <w:widowControl w:val="false"/>
        <w:ind w:left="120" w:firstLine="284"/>
        <w:jc w:val="both"/>
        <w:rPr>
          <w:sz w:val="20"/>
          <w:szCs w:val="20"/>
        </w:rPr>
      </w:pPr>
      <w:r>
        <w:rPr>
          <w:sz w:val="20"/>
          <w:szCs w:val="20"/>
        </w:rPr>
        <w:t xml:space="preserve">Однако надо отметить, что при непосредственной близости с человеком такие системы, в соответствии с положениями ЭГТР, способны нежелательным образом нарушать стабильность его гена, разрушая установившуюся веками его изначальную ориентацию, глубинную структуру (подобно агонии). При этом организм может терять  физиологическую устойчивость. Такие явления могут происходить внутри пирамид, если человек попадёт непосредственно в центр такого концентрированного потока или окажется в определенных критических зонах естественных горных образований, принимающих также непосредственное участие в процессах усиления человеческих эмоций (например, Тибета). </w:t>
      </w:r>
    </w:p>
    <w:p>
      <w:pPr>
        <w:pStyle w:val="Normal"/>
        <w:widowControl w:val="false"/>
        <w:ind w:left="120" w:firstLine="284"/>
        <w:jc w:val="both"/>
        <w:rPr/>
      </w:pPr>
      <w:r>
        <w:rPr>
          <w:sz w:val="20"/>
          <w:szCs w:val="20"/>
        </w:rPr>
        <w:t>В такой ситуации, ген может быть дестабилизирован и нарушен. Даже кратковременное пребывание человека в таком мощном высокочастотном эмоционально-силовом потоке может принести непоправимый ущерб генетической конструкции. Такое эмоциональное поле является по сути аналогом рентгеновского излучения, с той разницей, что спектр этого излучения является генетически резонансным именно к человеку, а потому являющийся более разрушительным уже при незначительных мощностях. В принципе такое излучение должно быть способным уничтожать определённые виды генов, не повреждая другие. Вплоть до отдельных разновидностей внутри одного генетического вида, например, мужские или только женские. Посещение таких зон влияния на ген по всей вероятности является крайне нежелательным, причем, эффект может сказаться не сразу, а через значительный промежуток времени. Серьезные повреждения организма могут наступать через определенный временной интервал, связанный с цикличностью замены клеток основных органов, поскольку нарушения генетического характера могут проявляться в момент их активности в периоды регенерации. В то же время, надо учесть, что сильное эмоциональное возбуждение нервной системы в подобные момент пребывания в опасной зоне, способно поддерживать стабильность гена. Кроме того, искусственное введение в состояние клинической смерти (агонии), вероятно, также может исправлять поврежденный эмоциональный пакет. Это связано с тем, что правильная структура архаичного эмоционального пакета, отраженного в нервной системе, может считываться в процессе агонии из нервной системы вместе с эмоциями второго прядка, исправляя генетические дефекты.</w:t>
      </w:r>
    </w:p>
    <w:p>
      <w:pPr>
        <w:pStyle w:val="Normal"/>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Эмоциональная устойчивость</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Эмоция, вызывающая стремление человека сохранить физическое здоровье, - одна из важнейших реализаций человеческого подсознания. Мы уже говорили об устойчивой эмоциональности минералов - счастливых и лечебных камнях. То же самое можно сказать и о любых жёстких неорганических материальных конструкциях, которые окружают человека и эмоционально синхронизированы (конструктивно подобны) с его геном. Если жёсткие конструкции некоторых минералов синхронны элементам человеческого гена (вследствие своего происхождения), то совпадение конструктивов других материальных образований и сложных сооружений, может быть получено в результате длительного взаимодействия НС человека с этим материальным объектом, что формирует понятие «очеловечивание» элементов неживой природы. Очеловечивание происходит с течением длительного времени вследствие адаптационных изменений при эмоциональном влиянии Человека (как эмоционального генератора) на элементы неживой природы их взаимной синхронизации. Один и тот же режим питания, одна и та же мебель, личные вещи и принадлежности, веками лежащие на одних и тех же местах, проживание поколений генетически схожих людей (кровных родственников), происходящие  в одном и том же помещении (строении), все, что относится к семейным традициям, домашний уклад, привычки, не меняющийся на протяжении многих поколений (что особенно принято в Англии, и, даже, приобрело культовую форму), приводит к подобной синхронизации. Человек давно заметил благотворное влияние своего родного, а особенно родового дома на физическое состояние, а особенно в момент болезни или в старости. Фраза «Дома и стены помогают» ни у кого не вызывает сомнения. Желание человека в старости вернуться на родину также совпадает с подобным подходом.</w:t>
      </w:r>
    </w:p>
    <w:p>
      <w:pPr>
        <w:pStyle w:val="Normal"/>
        <w:widowControl w:val="false"/>
        <w:ind w:left="120" w:firstLine="284"/>
        <w:jc w:val="both"/>
        <w:rPr/>
      </w:pPr>
      <w:r>
        <w:rPr>
          <w:sz w:val="20"/>
          <w:szCs w:val="20"/>
        </w:rPr>
        <w:t>Есть и дополнительные подтверждения этих связей. Страдания человека, произошедшие в «родовом» имении в силу синхронизации его гена с конструкциями здания, где проживали многие поколения его предков с подобным генетическим кодом, особенно глубоко отражаются и в эмоциональной конструкции самого здания. В этом случае как обычно побудителем эмоционального воздействия являются страдающая, генерирующая эмоции  нервная система человека, а конструктивы здания, отразившие эти эмоции в своём гене (в силу своего достигнутого за века подобия), хорошо сохранят их длительное время благодаря своей жесткой (устойчивой) основе. Такие, эмоции (конструкции) старинных родовых замков могут вызывать у людей их посетивших мощные эмоциональные явления, в виде  привидений. Привидения - это реализации сознания, возникающие в помещениях, длительно обитаемых людьми, являвшимися близкими родственниками, и испытавших сильные эмоциональные потрясения (страдания) в его стенах. Особенно ярко этот эффект «видения» может наблюдаться у людей с генетическим кодом, случайно оказавшимся схожим, с кодом прежних владельцев этих строений, и подготовленных соответствующим повествованием в виде легенд.</w:t>
      </w:r>
    </w:p>
    <w:p>
      <w:pPr>
        <w:pStyle w:val="Normal"/>
        <w:widowControl w:val="false"/>
        <w:ind w:left="120" w:firstLine="284"/>
        <w:jc w:val="both"/>
        <w:rPr/>
      </w:pPr>
      <w:r>
        <w:rPr>
          <w:sz w:val="20"/>
          <w:szCs w:val="20"/>
        </w:rPr>
        <w:t>С другой стороны, подобные механизмы воздействия могут оказывать серьёзное оздоровительное влияния на организм человека. Это так называемый эффект родных мест, или родное окружение. Места, в которых человек вырос и сформировал свои первые эмоциональные переживания, сохраняют информацию о правильной генетической конструкции его генома и могут оказывать благотворное действие на физиологию и психику, эмоционально-перегруженного организма.</w:t>
      </w:r>
    </w:p>
    <w:p>
      <w:pPr>
        <w:pStyle w:val="Normal"/>
        <w:widowControl w:val="false"/>
        <w:ind w:left="120" w:firstLine="284"/>
        <w:jc w:val="both"/>
        <w:rPr>
          <w:sz w:val="20"/>
          <w:szCs w:val="20"/>
        </w:rPr>
      </w:pPr>
      <w:r>
        <w:rPr>
          <w:sz w:val="20"/>
          <w:szCs w:val="20"/>
        </w:rPr>
        <w:t>Предметы и помещения, длительно используемые человеком, эмоционально изменяются, очеловечиваются, особенно те предметы и помещения, которые подвергались человеческим страданиям.</w:t>
      </w:r>
    </w:p>
    <w:p>
      <w:pPr>
        <w:pStyle w:val="Normal"/>
        <w:widowControl w:val="false"/>
        <w:ind w:left="120" w:firstLine="284"/>
        <w:jc w:val="both"/>
        <w:rPr/>
      </w:pPr>
      <w:r>
        <w:rPr>
          <w:sz w:val="20"/>
          <w:szCs w:val="20"/>
        </w:rPr>
        <w:t xml:space="preserve"> </w:t>
      </w:r>
      <w:r>
        <w:rPr>
          <w:sz w:val="20"/>
          <w:szCs w:val="20"/>
        </w:rPr>
        <w:t xml:space="preserve">Религиозные храмы, намоленные места, это, по-видимому, лидеры эмоциональной насыщенности. </w:t>
      </w:r>
    </w:p>
    <w:p>
      <w:pPr>
        <w:pStyle w:val="Normal"/>
        <w:widowControl w:val="false"/>
        <w:ind w:left="120" w:firstLine="284"/>
        <w:jc w:val="both"/>
        <w:rPr>
          <w:sz w:val="20"/>
          <w:szCs w:val="20"/>
        </w:rPr>
      </w:pPr>
      <w:r>
        <w:rPr>
          <w:sz w:val="20"/>
          <w:szCs w:val="20"/>
        </w:rPr>
        <w:t xml:space="preserve">Особыми благотворными свойствами по отношению к их родовым владельцам обладают христианские иконы, поскольку, так же как и в случаи с родовыми замками, они длительное время испытывали, накапливали и сохраняли страдания близких родственников.   </w:t>
      </w:r>
    </w:p>
    <w:p>
      <w:pPr>
        <w:pStyle w:val="Normal"/>
        <w:widowControl w:val="false"/>
        <w:ind w:left="120" w:firstLine="284"/>
        <w:jc w:val="both"/>
        <w:rPr/>
      </w:pPr>
      <w:r>
        <w:rPr>
          <w:sz w:val="20"/>
          <w:szCs w:val="20"/>
        </w:rPr>
        <w:t>Иконы, подвергшиеся народным (коллективным) страданиям, таким образом, могут обладать почти чудотворной силой и громадным эмоциональным воздействием на большие группы людей.</w:t>
      </w:r>
    </w:p>
    <w:p>
      <w:pPr>
        <w:pStyle w:val="Normal"/>
        <w:widowControl w:val="false"/>
        <w:ind w:left="120" w:firstLine="284"/>
        <w:jc w:val="both"/>
        <w:rPr>
          <w:sz w:val="20"/>
          <w:szCs w:val="20"/>
        </w:rPr>
      </w:pPr>
      <w:r>
        <w:rPr>
          <w:sz w:val="20"/>
          <w:szCs w:val="20"/>
        </w:rPr>
        <w:t xml:space="preserve"> </w:t>
      </w:r>
      <w:r>
        <w:rPr>
          <w:sz w:val="20"/>
          <w:szCs w:val="20"/>
        </w:rPr>
        <w:t>В этом смысле христианство со своей атрибутикой оказалось мощным духовным механизмом способным к эмоциональному единению и консолидации народных масс в годы национальных гонений и военных испытаний. Благодаря Христианству, Русский народ сумел освободиться в своё время от ига кочевых племён и от различных интервенций в последующие исторические периоды.</w:t>
      </w:r>
    </w:p>
    <w:p>
      <w:pPr>
        <w:pStyle w:val="110pt07"/>
        <w:pBdr>
          <w:bottom w:val="double" w:sz="4" w:space="1" w:color="000000"/>
        </w:pBdr>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Normal"/>
        <w:widowControl w:val="false"/>
        <w:ind w:left="120" w:firstLine="284"/>
        <w:jc w:val="both"/>
        <w:rPr>
          <w:b/>
          <w:b/>
          <w:bCs/>
          <w:i/>
          <w:i/>
          <w:iCs/>
          <w:sz w:val="20"/>
          <w:szCs w:val="20"/>
        </w:rPr>
      </w:pPr>
      <w:r>
        <w:rPr>
          <w:b/>
          <w:bCs/>
          <w:i/>
          <w:iCs/>
          <w:sz w:val="20"/>
          <w:szCs w:val="20"/>
        </w:rPr>
      </w:r>
    </w:p>
    <w:p>
      <w:pPr>
        <w:pStyle w:val="Normal"/>
        <w:widowControl w:val="false"/>
        <w:ind w:left="120" w:firstLine="284"/>
        <w:jc w:val="both"/>
        <w:rPr>
          <w:sz w:val="20"/>
          <w:szCs w:val="20"/>
        </w:rPr>
      </w:pPr>
      <w:r>
        <w:rPr>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Глава 5. ФИЗИОЛОГИЯ</w:t>
      </w:r>
    </w:p>
    <w:p>
      <w:pPr>
        <w:pStyle w:val="Normal"/>
        <w:widowControl w:val="false"/>
        <w:pBdr>
          <w:bottom w:val="single" w:sz="4" w:space="1" w:color="000000"/>
        </w:pBdr>
        <w:ind w:left="120" w:right="1418" w:firstLine="284"/>
        <w:jc w:val="both"/>
        <w:rPr>
          <w:rFonts w:ascii="Arial" w:hAnsi="Arial" w:cs="Arial"/>
          <w:b/>
          <w:b/>
          <w:bCs/>
          <w:i/>
          <w:i/>
          <w:iCs/>
          <w:sz w:val="20"/>
          <w:szCs w:val="20"/>
        </w:rPr>
      </w:pPr>
      <w:r>
        <w:rPr>
          <w:rFonts w:cs="Arial" w:ascii="Arial" w:hAnsi="Arial"/>
          <w:b/>
          <w:bCs/>
          <w:i/>
          <w:iCs/>
          <w:sz w:val="20"/>
          <w:szCs w:val="20"/>
        </w:rPr>
      </w:r>
    </w:p>
    <w:p>
      <w:pPr>
        <w:pStyle w:val="Normal"/>
        <w:ind w:left="120" w:firstLine="284"/>
        <w:jc w:val="both"/>
        <w:rPr>
          <w:rFonts w:ascii="Arial" w:hAnsi="Arial" w:cs="Arial"/>
          <w:sz w:val="20"/>
          <w:szCs w:val="20"/>
        </w:rPr>
      </w:pPr>
      <w:r>
        <w:rPr>
          <w:rFonts w:cs="Arial" w:ascii="Arial" w:hAnsi="Arial"/>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Мышление</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Мышление присуще не только человеку, но и всякому материальному объекту. Можно утверждать, что минерал мыслит, когда он растет, копируя свою эмоциональную образующую, увеличивая свои размеры. Мысль его проста – правильно прикрепить новые элементы к уже имеющейся структуре кристаллической решётки. В основе этой мысли – его основообразующая эмоция, на выходе -  реализованная конструкция в виде новых добавленных (переведённых в связанное состояние) химических элементов. </w:t>
      </w:r>
    </w:p>
    <w:p>
      <w:pPr>
        <w:pStyle w:val="Normal"/>
        <w:widowControl w:val="false"/>
        <w:ind w:left="120" w:firstLine="284"/>
        <w:jc w:val="both"/>
        <w:rPr/>
      </w:pPr>
      <w:r>
        <w:rPr>
          <w:sz w:val="20"/>
          <w:szCs w:val="20"/>
        </w:rPr>
        <w:t xml:space="preserve">Можно говорить о мышлении сложных систем, таких, например, как климат планеты, или солнечная система. Результатом мышления Вселенной является развитие. </w:t>
      </w:r>
    </w:p>
    <w:p>
      <w:pPr>
        <w:pStyle w:val="Normal"/>
        <w:widowControl w:val="false"/>
        <w:ind w:left="120" w:firstLine="284"/>
        <w:jc w:val="both"/>
        <w:rPr>
          <w:sz w:val="20"/>
          <w:szCs w:val="20"/>
        </w:rPr>
      </w:pPr>
      <w:r>
        <w:rPr>
          <w:sz w:val="20"/>
          <w:szCs w:val="20"/>
        </w:rPr>
        <w:t xml:space="preserve">Мышление протекает по правилам логических операций, основанных на законах эмоционального синтеза. </w:t>
      </w:r>
    </w:p>
    <w:p>
      <w:pPr>
        <w:pStyle w:val="Normal"/>
        <w:widowControl w:val="false"/>
        <w:ind w:left="120" w:firstLine="284"/>
        <w:jc w:val="both"/>
        <w:rPr>
          <w:sz w:val="20"/>
          <w:szCs w:val="20"/>
        </w:rPr>
      </w:pPr>
      <w:r>
        <w:rPr>
          <w:sz w:val="20"/>
          <w:szCs w:val="20"/>
        </w:rPr>
        <w:t>Компьютер тоже мыслит, но он является только продолжением мысли человека, поскольку не обладает эмоциональным побудителем. Инициализация его мышления пока находится в человеческом мозге. Иными словами он находится под разумным эмоциональным контролем и человечество сделает всё возможное, чтобы этот эмоциональный контроль сохранился, поскольку разум является высшей ценностью бытия для человеческой цивилизации.</w:t>
      </w:r>
    </w:p>
    <w:p>
      <w:pPr>
        <w:pStyle w:val="Normal"/>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Логика</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Логика - это арифметика эмоций, её элементарные изменения. Если мощность эмоции растёт (сила, напряжённость создаваемого им эмоционального поля), как это происходит при эмоциональном тиражировании (росте), например в кристалле при увеличении его размеров, то это означает БОЛЬШЕ, при ослаблении эмоции - МЕНЬШЕ. </w:t>
      </w:r>
    </w:p>
    <w:p>
      <w:pPr>
        <w:pStyle w:val="Normal"/>
        <w:widowControl w:val="false"/>
        <w:ind w:left="120" w:firstLine="284"/>
        <w:jc w:val="both"/>
        <w:rPr>
          <w:sz w:val="20"/>
          <w:szCs w:val="20"/>
        </w:rPr>
      </w:pPr>
      <w:r>
        <w:rPr>
          <w:sz w:val="20"/>
          <w:szCs w:val="20"/>
        </w:rPr>
        <w:t xml:space="preserve">ОТРИЦАНИЕ - это изменение эмоциональной конструкции в результате её развития - добавление новых более сложных эмоций в исходный эмоциональный пакет. </w:t>
      </w:r>
    </w:p>
    <w:p>
      <w:pPr>
        <w:pStyle w:val="Normal"/>
        <w:widowControl w:val="false"/>
        <w:ind w:left="120" w:firstLine="284"/>
        <w:jc w:val="both"/>
        <w:rPr>
          <w:sz w:val="20"/>
          <w:szCs w:val="20"/>
        </w:rPr>
      </w:pPr>
      <w:r>
        <w:rPr>
          <w:sz w:val="20"/>
          <w:szCs w:val="20"/>
        </w:rPr>
        <w:t>Всякая логическая операция имеет своё выражение с точки зрения эмоциональных изменений.</w:t>
      </w:r>
    </w:p>
    <w:p>
      <w:pPr>
        <w:pStyle w:val="Normal"/>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Разумное мышление</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Мышление органической формы жизни - чрезвычайно сложный процесс. Особое место в этом явлении природы имеет разумная форма мышления. В полном объеме она присуща лишь разумным популяциям, называемым цивилизациями. Неразумным популяциям она присуща в той степени, в которой ген этой популяции совпадает с геном (эмоциональным пакетом) действующей разумной цивилизации. Разум - это форма мышления, основанная на специфической эмоциональности. </w:t>
      </w:r>
    </w:p>
    <w:p>
      <w:pPr>
        <w:pStyle w:val="Normal"/>
        <w:widowControl w:val="false"/>
        <w:ind w:left="120" w:firstLine="284"/>
        <w:jc w:val="both"/>
        <w:rPr/>
      </w:pPr>
      <w:r>
        <w:rPr>
          <w:sz w:val="20"/>
          <w:szCs w:val="20"/>
        </w:rPr>
        <w:t>Человеческий разум предполагает наличие нескольких основных конструктивных компонент:</w:t>
      </w:r>
    </w:p>
    <w:p>
      <w:pPr>
        <w:pStyle w:val="Arial9pt071"/>
        <w:ind w:left="120" w:firstLine="284"/>
        <w:rPr/>
      </w:pPr>
      <w:r>
        <w:rPr>
          <w:i w:val="false"/>
          <w:iCs w:val="false"/>
          <w:sz w:val="20"/>
          <w:szCs w:val="20"/>
        </w:rPr>
        <w:t>1.</w:t>
        <w:tab/>
        <w:t xml:space="preserve"> Конструкций и систем, обеспечивающих усиленное влияние Эмоции Вселенной и некоторой её эмоциональной составляющей – РАЗУМА, возникающее при формировании системообразующего эмоционального пакета (гена) разумного материального объекта;</w:t>
      </w:r>
    </w:p>
    <w:p>
      <w:pPr>
        <w:pStyle w:val="Arial9pt071"/>
        <w:ind w:left="120" w:firstLine="284"/>
        <w:rPr/>
      </w:pPr>
      <w:r>
        <w:rPr>
          <w:i w:val="false"/>
          <w:iCs w:val="false"/>
          <w:sz w:val="20"/>
          <w:szCs w:val="20"/>
        </w:rPr>
        <w:t>2.</w:t>
        <w:tab/>
        <w:t>Культурного наследия, способного передавать эмоции от поколения к поколению носителей разума, возникающего на основе разумных эмоций реализованных в материи;</w:t>
      </w:r>
    </w:p>
    <w:p>
      <w:pPr>
        <w:pStyle w:val="Arial9pt071"/>
        <w:ind w:left="120" w:firstLine="284"/>
        <w:rPr>
          <w:i w:val="false"/>
          <w:i w:val="false"/>
          <w:iCs w:val="false"/>
          <w:sz w:val="20"/>
          <w:szCs w:val="20"/>
        </w:rPr>
      </w:pPr>
      <w:r>
        <w:rPr>
          <w:i w:val="false"/>
          <w:iCs w:val="false"/>
          <w:sz w:val="20"/>
          <w:szCs w:val="20"/>
        </w:rPr>
        <w:t>3.</w:t>
        <w:tab/>
        <w:t>Сложной организации живого организма, способного не только хранить и вырабатывать эмоции, но и реализовывать эмоции в виде культурного наследия.</w:t>
      </w:r>
    </w:p>
    <w:p>
      <w:pPr>
        <w:pStyle w:val="Normal"/>
        <w:widowControl w:val="false"/>
        <w:ind w:left="120" w:firstLine="284"/>
        <w:jc w:val="both"/>
        <w:rPr>
          <w:sz w:val="20"/>
          <w:szCs w:val="20"/>
        </w:rPr>
      </w:pPr>
      <w:r>
        <w:rPr>
          <w:sz w:val="20"/>
          <w:szCs w:val="20"/>
        </w:rPr>
        <w:t xml:space="preserve">Иными словами, человеческий разум есть реализованный на материальном носителе эмоциональный пакет, опирающийся на аппарат (или системы), созданный в результате разумного мышления, усиливающий и направляющий процессы насыщения разумной эмоциональной составляющей его носителя. </w:t>
      </w:r>
    </w:p>
    <w:p>
      <w:pPr>
        <w:pStyle w:val="Normal"/>
        <w:widowControl w:val="false"/>
        <w:ind w:left="120" w:firstLine="284"/>
        <w:jc w:val="both"/>
        <w:rPr/>
      </w:pPr>
      <w:r>
        <w:rPr>
          <w:sz w:val="20"/>
          <w:szCs w:val="20"/>
        </w:rPr>
        <w:t xml:space="preserve">Всякому живому организму присущи элементы разумного мышления, но лишь в той мере, в какой его ген оказался подобным человеческому гену - чем больше сходство, тем выше разумность мышления этого живого организма. </w:t>
      </w:r>
    </w:p>
    <w:p>
      <w:pPr>
        <w:pStyle w:val="Normal"/>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Образы сознан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Всё что человек осознаёт и совершает в процессе своей жизнедеятельности, воспринимается, позиционируется им как образ сознания. Образы сознания подразделяются на внутренние (о себе) – непосредственные, и внешние (об окружающем мире) - опосредованные, но всякий образ сознания проходит (или проходил ранее) через непосредственную обработку органами чувств, прежде чем закрепиться в сознании как образ.</w:t>
      </w:r>
    </w:p>
    <w:p>
      <w:pPr>
        <w:pStyle w:val="Normal"/>
        <w:ind w:left="120" w:firstLine="284"/>
        <w:jc w:val="both"/>
        <w:rPr>
          <w:sz w:val="20"/>
          <w:szCs w:val="20"/>
        </w:rPr>
      </w:pPr>
      <w:r>
        <w:rPr>
          <w:sz w:val="20"/>
          <w:szCs w:val="20"/>
        </w:rPr>
        <w:t xml:space="preserve">Формирование образов сознания проходит в несколько этапов: </w:t>
      </w:r>
    </w:p>
    <w:p>
      <w:pPr>
        <w:pStyle w:val="Arial9pt071"/>
        <w:widowControl w:val="false"/>
        <w:ind w:left="120" w:firstLine="284"/>
        <w:rPr/>
      </w:pPr>
      <w:r>
        <w:rPr>
          <w:i w:val="false"/>
          <w:iCs w:val="false"/>
          <w:sz w:val="20"/>
          <w:szCs w:val="20"/>
        </w:rPr>
        <w:t>1.</w:t>
        <w:tab/>
        <w:t>Ощущения - восприятия органов чувств.</w:t>
      </w:r>
    </w:p>
    <w:p>
      <w:pPr>
        <w:pStyle w:val="Arial9pt071"/>
        <w:widowControl w:val="false"/>
        <w:ind w:left="120" w:firstLine="284"/>
        <w:rPr>
          <w:i w:val="false"/>
          <w:i w:val="false"/>
          <w:iCs w:val="false"/>
          <w:sz w:val="20"/>
          <w:szCs w:val="20"/>
        </w:rPr>
      </w:pPr>
      <w:r>
        <w:rPr>
          <w:i w:val="false"/>
          <w:iCs w:val="false"/>
          <w:sz w:val="20"/>
          <w:szCs w:val="20"/>
        </w:rPr>
        <w:t>2.</w:t>
        <w:tab/>
        <w:t>Отражение внешнего мира - первичной работой сознания, (так называемая работа ума), сопоставление образов.</w:t>
      </w:r>
    </w:p>
    <w:p>
      <w:pPr>
        <w:pStyle w:val="Arial9pt071"/>
        <w:widowControl w:val="false"/>
        <w:ind w:left="120" w:firstLine="284"/>
        <w:rPr/>
      </w:pPr>
      <w:r>
        <w:rPr>
          <w:i w:val="false"/>
          <w:iCs w:val="false"/>
          <w:sz w:val="20"/>
          <w:szCs w:val="20"/>
        </w:rPr>
        <w:t>3.</w:t>
        <w:tab/>
        <w:t>Чувственное познание и абстрактное мышление - это выработка нервной системой эмоций второго порядка - так называемых сентенций.</w:t>
      </w:r>
    </w:p>
    <w:p>
      <w:pPr>
        <w:pStyle w:val="Arial9pt071"/>
        <w:widowControl w:val="false"/>
        <w:ind w:left="120" w:firstLine="284"/>
        <w:rPr>
          <w:i w:val="false"/>
          <w:i w:val="false"/>
          <w:iCs w:val="false"/>
          <w:sz w:val="20"/>
          <w:szCs w:val="20"/>
        </w:rPr>
      </w:pPr>
      <w:r>
        <w:rPr>
          <w:i w:val="false"/>
          <w:iCs w:val="false"/>
          <w:sz w:val="20"/>
          <w:szCs w:val="20"/>
        </w:rPr>
        <w:t>4.</w:t>
        <w:tab/>
        <w:t>Формирование обобщенного и опосредованного восприятия, выработка результирующей эмоции с привлечением генетических эмоций первого порядка - так называемой интенции.</w:t>
      </w:r>
    </w:p>
    <w:p>
      <w:pPr>
        <w:pStyle w:val="Arial9pt071"/>
        <w:widowControl w:val="false"/>
        <w:ind w:left="120" w:firstLine="284"/>
        <w:rPr/>
      </w:pPr>
      <w:r>
        <w:rPr>
          <w:i w:val="false"/>
          <w:iCs w:val="false"/>
          <w:sz w:val="20"/>
          <w:szCs w:val="20"/>
        </w:rPr>
        <w:t>5.</w:t>
        <w:tab/>
        <w:t>Отражение взаимодействия внутреннего и внешнего мира мышлением, поступательная и реверсивная циклическая работа аппарата мышления, вторичная генерация сентенций и интенций, принятие решений, формирование образов сознания.</w:t>
      </w:r>
    </w:p>
    <w:p>
      <w:pPr>
        <w:pStyle w:val="Arial9pt071"/>
        <w:widowControl w:val="false"/>
        <w:ind w:left="120" w:firstLine="284"/>
        <w:rPr>
          <w:i w:val="false"/>
          <w:i w:val="false"/>
          <w:iCs w:val="false"/>
          <w:sz w:val="20"/>
          <w:szCs w:val="20"/>
        </w:rPr>
      </w:pPr>
      <w:r>
        <w:rPr>
          <w:i w:val="false"/>
          <w:iCs w:val="false"/>
          <w:sz w:val="20"/>
          <w:szCs w:val="20"/>
        </w:rPr>
        <w:t>6.</w:t>
        <w:tab/>
        <w:t>Непосредственное и опосредованное отражение действительности, реализация принятых решений, действия в материальном мире, работа исполнительных систем организма.</w:t>
      </w:r>
    </w:p>
    <w:p>
      <w:pPr>
        <w:pStyle w:val="Normal"/>
        <w:widowControl w:val="false"/>
        <w:ind w:left="120" w:firstLine="284"/>
        <w:jc w:val="both"/>
        <w:rPr>
          <w:sz w:val="20"/>
          <w:szCs w:val="20"/>
        </w:rPr>
      </w:pPr>
      <w:r>
        <w:rPr>
          <w:sz w:val="20"/>
          <w:szCs w:val="20"/>
        </w:rPr>
        <w:t>При функционировании НС в процессе мышления человека происходит:</w:t>
      </w:r>
    </w:p>
    <w:p>
      <w:pPr>
        <w:pStyle w:val="Arial9pt071"/>
        <w:widowControl w:val="false"/>
        <w:ind w:left="120" w:firstLine="284"/>
        <w:rPr>
          <w:i w:val="false"/>
          <w:i w:val="false"/>
          <w:iCs w:val="false"/>
          <w:sz w:val="20"/>
          <w:szCs w:val="20"/>
        </w:rPr>
      </w:pPr>
      <w:r>
        <w:rPr>
          <w:i w:val="false"/>
          <w:iCs w:val="false"/>
          <w:sz w:val="20"/>
          <w:szCs w:val="20"/>
        </w:rPr>
        <w:t>1.</w:t>
        <w:tab/>
        <w:t>Формирование в сознании образов, соответствующих материальным проявлениям;</w:t>
      </w:r>
    </w:p>
    <w:p>
      <w:pPr>
        <w:pStyle w:val="Arial9pt071"/>
        <w:widowControl w:val="false"/>
        <w:ind w:left="120" w:firstLine="284"/>
        <w:rPr/>
      </w:pPr>
      <w:r>
        <w:rPr>
          <w:i w:val="false"/>
          <w:iCs w:val="false"/>
          <w:sz w:val="20"/>
          <w:szCs w:val="20"/>
        </w:rPr>
        <w:t>2.</w:t>
        <w:tab/>
        <w:t>Инициация мышления, вырабатывающего сентенцию, включающую в себя эмоции от органов чувств и эмоции хранящиеся в НС (интуиции и ума) ;</w:t>
      </w:r>
    </w:p>
    <w:p>
      <w:pPr>
        <w:pStyle w:val="Arial9pt071"/>
        <w:widowControl w:val="false"/>
        <w:ind w:left="120" w:firstLine="284"/>
        <w:rPr/>
      </w:pPr>
      <w:r>
        <w:rPr>
          <w:i w:val="false"/>
          <w:iCs w:val="false"/>
          <w:sz w:val="20"/>
          <w:szCs w:val="20"/>
        </w:rPr>
        <w:t>3.</w:t>
        <w:tab/>
        <w:t>Слияние сентенции с эмоциями первого порядка, выработка эмоциональной результирующей Интенции;</w:t>
      </w:r>
    </w:p>
    <w:p>
      <w:pPr>
        <w:pStyle w:val="Arial9pt071"/>
        <w:widowControl w:val="false"/>
        <w:ind w:left="120" w:firstLine="284"/>
        <w:rPr/>
      </w:pPr>
      <w:r>
        <w:rPr>
          <w:i w:val="false"/>
          <w:iCs w:val="false"/>
          <w:sz w:val="20"/>
          <w:szCs w:val="20"/>
        </w:rPr>
        <w:t>4.</w:t>
        <w:tab/>
        <w:t>Вторичное возбуждение нервной системы мышлением, связанное с осмыслением интенции и формированием образов в сознании принятие решений;</w:t>
      </w:r>
    </w:p>
    <w:p>
      <w:pPr>
        <w:pStyle w:val="Arial9pt071"/>
        <w:ind w:left="120" w:firstLine="284"/>
        <w:rPr/>
      </w:pPr>
      <w:r>
        <w:rPr>
          <w:i w:val="false"/>
          <w:iCs w:val="false"/>
          <w:sz w:val="20"/>
          <w:szCs w:val="20"/>
        </w:rPr>
        <w:t>5.</w:t>
        <w:tab/>
        <w:t xml:space="preserve">Генерация новой сентенции, возникшей как результат осмысления интенции, которой и заканчивается цикл мышления. </w:t>
      </w:r>
    </w:p>
    <w:p>
      <w:pPr>
        <w:pStyle w:val="Normal"/>
        <w:widowControl w:val="false"/>
        <w:ind w:left="120" w:firstLine="284"/>
        <w:jc w:val="both"/>
        <w:rPr/>
      </w:pPr>
      <w:r>
        <w:rPr>
          <w:sz w:val="20"/>
          <w:szCs w:val="20"/>
        </w:rPr>
        <w:t>Следующий цикл - это выработка новой интенцией для принятия нового решения, которое в зависимости от силы и мощности эмоций органов чувств или сентенции приводит к новой интенции, а нервную систему к следующему этапу деятельности.</w:t>
      </w:r>
    </w:p>
    <w:p>
      <w:pPr>
        <w:pStyle w:val="Normal"/>
        <w:widowControl w:val="false"/>
        <w:ind w:left="120" w:firstLine="284"/>
        <w:jc w:val="both"/>
        <w:rPr/>
      </w:pPr>
      <w:r>
        <w:rPr>
          <w:sz w:val="20"/>
          <w:szCs w:val="20"/>
        </w:rPr>
        <w:t>При достижении сентенции, конфигурации близкой к эмоции первого порядка, интенция сознания уменьшается и инициализация НС со стороны сознания прекращается, человек успокаивается, сознание приобретает состояние покоя и удовлетворения.</w:t>
      </w:r>
    </w:p>
    <w:p>
      <w:pPr>
        <w:pStyle w:val="Normal"/>
        <w:widowControl w:val="false"/>
        <w:ind w:left="120" w:firstLine="284"/>
        <w:jc w:val="both"/>
        <w:rPr/>
      </w:pPr>
      <w:r>
        <w:rPr>
          <w:sz w:val="20"/>
          <w:szCs w:val="20"/>
        </w:rPr>
        <w:t>В зависимости от степени возбуждения нервная система реализует различные алгоритмы взаимодействия, (испытания) эмоций:</w:t>
      </w:r>
    </w:p>
    <w:p>
      <w:pPr>
        <w:pStyle w:val="Arial9pt071"/>
        <w:ind w:left="120" w:firstLine="284"/>
        <w:rPr/>
      </w:pPr>
      <w:r>
        <w:rPr>
          <w:i w:val="false"/>
          <w:iCs w:val="false"/>
          <w:sz w:val="20"/>
          <w:szCs w:val="20"/>
        </w:rPr>
        <w:t>1. Процесс формирование памяти - это закрепление новых образов (знаний) в уме с одновременной выработкой соответствующих эмоций второго порядка в нервной системе, и закрепление связи между ними. При этом возникают и закрепляются соответствующей друг другу пары: образ - эмоция. Этот вид нервного возбуждения можно отнести к процессу обучения – Запоминание. Таким образом запоминание связано с силой и качеством эмоций генерируемых в момент обучения;</w:t>
      </w:r>
    </w:p>
    <w:p>
      <w:pPr>
        <w:pStyle w:val="Arial9pt071"/>
        <w:ind w:left="120" w:firstLine="284"/>
        <w:rPr/>
      </w:pPr>
      <w:r>
        <w:rPr>
          <w:i w:val="false"/>
          <w:iCs w:val="false"/>
          <w:sz w:val="20"/>
          <w:szCs w:val="20"/>
        </w:rPr>
        <w:t>2. Формирование образов и действий, направленных на материализацию результатов мышления в соответствии с вырабатываемыми результирующими эмоциями. Этот вид возбуждения можно отнести к повседневной работе мозга;</w:t>
      </w:r>
    </w:p>
    <w:p>
      <w:pPr>
        <w:pStyle w:val="Arial9pt071"/>
        <w:ind w:left="120" w:firstLine="284"/>
        <w:rPr/>
      </w:pPr>
      <w:r>
        <w:rPr>
          <w:i w:val="false"/>
          <w:iCs w:val="false"/>
          <w:sz w:val="20"/>
          <w:szCs w:val="20"/>
        </w:rPr>
        <w:t>3.</w:t>
        <w:tab/>
        <w:t>Формирование эмоций второго порядка (фиксация эмоций на физиологическом уровне НС) - муки творчества. Этот вид возбуждения можно отнести к процессам формирования культурного наследия;</w:t>
      </w:r>
    </w:p>
    <w:p>
      <w:pPr>
        <w:pStyle w:val="Arial9pt071"/>
        <w:ind w:left="120" w:firstLine="284"/>
        <w:rPr/>
      </w:pPr>
      <w:r>
        <w:rPr>
          <w:i w:val="false"/>
          <w:iCs w:val="false"/>
          <w:sz w:val="20"/>
          <w:szCs w:val="20"/>
        </w:rPr>
        <w:t>4.</w:t>
        <w:tab/>
        <w:t>Процесс формирования эмоционального пакета на генетическом уровне для передачи эмоций  эмоциональному носителю - страдания;</w:t>
      </w:r>
    </w:p>
    <w:p>
      <w:pPr>
        <w:pStyle w:val="Arial9pt071"/>
        <w:ind w:left="120" w:firstLine="284"/>
        <w:rPr/>
      </w:pPr>
      <w:r>
        <w:rPr>
          <w:i w:val="false"/>
          <w:iCs w:val="false"/>
          <w:sz w:val="20"/>
          <w:szCs w:val="20"/>
        </w:rPr>
        <w:t>5.</w:t>
        <w:tab/>
        <w:t>Процесс формирования эмоционального пакета для передачи эмоций эмоциональному полю Вселенной, процесс завершения жизненного цикла гена - агония.</w:t>
      </w:r>
    </w:p>
    <w:p>
      <w:pPr>
        <w:pStyle w:val="Normal"/>
        <w:widowControl w:val="false"/>
        <w:ind w:left="120" w:firstLine="284"/>
        <w:jc w:val="both"/>
        <w:rPr>
          <w:sz w:val="20"/>
          <w:szCs w:val="20"/>
        </w:rPr>
      </w:pPr>
      <w:r>
        <w:rPr>
          <w:sz w:val="20"/>
          <w:szCs w:val="20"/>
        </w:rPr>
        <w:t>Последние два процесса носят общий характер для живых арготизмов.</w:t>
      </w:r>
    </w:p>
    <w:p>
      <w:pPr>
        <w:pStyle w:val="Normal"/>
        <w:widowControl w:val="false"/>
        <w:ind w:left="120" w:firstLine="284"/>
        <w:jc w:val="both"/>
        <w:rPr>
          <w:sz w:val="20"/>
          <w:szCs w:val="20"/>
        </w:rPr>
      </w:pPr>
      <w:r>
        <w:rPr>
          <w:sz w:val="20"/>
          <w:szCs w:val="20"/>
        </w:rPr>
        <w:t>Пережить эмоцию - означает ее дематериализовать, преобразовать образы сознания в конфигурацию нервной системы. Испытать эмоцию сознанием означает ее реализовать (материализовать) через мышление и сознание.</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Работа мозга</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Работа мозга состоит из трёх составляющих форм мышления: </w:t>
      </w:r>
    </w:p>
    <w:p>
      <w:pPr>
        <w:pStyle w:val="Arial9pt071"/>
        <w:ind w:left="120" w:firstLine="284"/>
        <w:rPr>
          <w:i w:val="false"/>
          <w:i w:val="false"/>
          <w:iCs w:val="false"/>
          <w:sz w:val="20"/>
          <w:szCs w:val="20"/>
        </w:rPr>
      </w:pPr>
      <w:r>
        <w:rPr>
          <w:i w:val="false"/>
          <w:iCs w:val="false"/>
          <w:sz w:val="20"/>
          <w:szCs w:val="20"/>
        </w:rPr>
        <w:t>1.</w:t>
        <w:tab/>
        <w:t>Бессознательная - физиологическая форма мышления;</w:t>
      </w:r>
    </w:p>
    <w:p>
      <w:pPr>
        <w:pStyle w:val="Arial9pt071"/>
        <w:ind w:left="120" w:firstLine="284"/>
        <w:rPr>
          <w:i w:val="false"/>
          <w:i w:val="false"/>
          <w:iCs w:val="false"/>
          <w:sz w:val="20"/>
          <w:szCs w:val="20"/>
        </w:rPr>
      </w:pPr>
      <w:r>
        <w:rPr>
          <w:i w:val="false"/>
          <w:iCs w:val="false"/>
          <w:sz w:val="20"/>
          <w:szCs w:val="20"/>
        </w:rPr>
        <w:t>2.</w:t>
        <w:tab/>
        <w:t xml:space="preserve">Интуитивное мышление; </w:t>
      </w:r>
    </w:p>
    <w:p>
      <w:pPr>
        <w:pStyle w:val="Arial9pt071"/>
        <w:ind w:left="120" w:firstLine="284"/>
        <w:rPr>
          <w:i w:val="false"/>
          <w:i w:val="false"/>
          <w:iCs w:val="false"/>
          <w:sz w:val="20"/>
          <w:szCs w:val="20"/>
        </w:rPr>
      </w:pPr>
      <w:r>
        <w:rPr>
          <w:i w:val="false"/>
          <w:iCs w:val="false"/>
          <w:sz w:val="20"/>
          <w:szCs w:val="20"/>
        </w:rPr>
        <w:t>3.</w:t>
        <w:tab/>
        <w:t>Сознательная форма - ассоциативное мышление.</w:t>
      </w:r>
    </w:p>
    <w:p>
      <w:pPr>
        <w:pStyle w:val="Arial9pt071"/>
        <w:ind w:left="120" w:firstLine="284"/>
        <w:rPr>
          <w:i w:val="false"/>
          <w:i w:val="false"/>
          <w:iCs w:val="false"/>
          <w:sz w:val="20"/>
          <w:szCs w:val="20"/>
        </w:rPr>
      </w:pPr>
      <w:r>
        <w:rPr>
          <w:i w:val="false"/>
          <w:iCs w:val="false"/>
          <w:sz w:val="20"/>
          <w:szCs w:val="20"/>
        </w:rPr>
      </w:r>
    </w:p>
    <w:p>
      <w:pPr>
        <w:pStyle w:val="Normal"/>
        <w:widowControl w:val="false"/>
        <w:ind w:left="120" w:firstLine="284"/>
        <w:jc w:val="both"/>
        <w:rPr/>
      </w:pPr>
      <w:r>
        <w:rPr>
          <w:sz w:val="20"/>
          <w:szCs w:val="20"/>
        </w:rPr>
        <w:t>Бессознательное мышление - это процесс мозговой деятельности, реализация результирующих эмоций с доминированием эмоций первого порядка генетического характера. Это процесс, не выходит в сознание, а заканчивается во внутренних органах. Большое значение в этой форме мышления имеет зодиакальная часть эмоционального пакета, его доля в результирующей эмоции велика. Человек осознаёт проявление этого мышления как общее самочувствие. С возрастом, когда заполняемая эмоциями зона гена исчерпывается и начинается процесс нарушения работы генной программы, Зодиакальная часть эмоционального пакета увеличивает своё влияния и начинает оказывать разрушительное действие на организм, поскольку её доля в интенции увеличивается, возникает метиозависимость.</w:t>
      </w:r>
    </w:p>
    <w:p>
      <w:pPr>
        <w:pStyle w:val="Normal"/>
        <w:widowControl w:val="false"/>
        <w:ind w:left="120" w:firstLine="284"/>
        <w:jc w:val="both"/>
        <w:rPr/>
      </w:pPr>
      <w:r>
        <w:rPr>
          <w:sz w:val="20"/>
          <w:szCs w:val="20"/>
        </w:rPr>
        <w:t xml:space="preserve">Интуитивное мышление - это в большей степени физиологический выбор выходящий в сознание, сознание принимает в этом участие лишь частью своих атрибутов, которые мы рассмотрим в последствии. Интуитивные реализации - это в большей степени образы, инициированные эмоциями, возникшими от уже давно сложившегося личного, жизненного опыта при существенной доле эмоций, полученных от предков, то есть эмоциями первого порядка, прошедшими и обработанными сознанием, которое в свою очередь было дополнительно сформировано эмоциями второго порядка. Интуитивное желание - это результат мышления, инициализированного эмоциями первого порядка уже потерявшими связь с реальными образами. </w:t>
      </w:r>
    </w:p>
    <w:p>
      <w:pPr>
        <w:pStyle w:val="Normal"/>
        <w:widowControl w:val="false"/>
        <w:ind w:left="120" w:firstLine="284"/>
        <w:jc w:val="both"/>
        <w:rPr>
          <w:sz w:val="20"/>
          <w:szCs w:val="20"/>
        </w:rPr>
      </w:pPr>
      <w:r>
        <w:rPr>
          <w:sz w:val="20"/>
          <w:szCs w:val="20"/>
        </w:rPr>
        <w:t>Сознательное мышление - это мышление, основанное на результирующих эмоциях с доминированием эмоций второго порядка, фиксированных в нервной системе и еще не перешедших в категорию эмоций первого порядка.</w:t>
      </w:r>
    </w:p>
    <w:p>
      <w:pPr>
        <w:pStyle w:val="Normal"/>
        <w:widowControl w:val="false"/>
        <w:ind w:left="120" w:firstLine="284"/>
        <w:jc w:val="both"/>
        <w:rPr/>
      </w:pPr>
      <w:r>
        <w:rPr>
          <w:sz w:val="20"/>
          <w:szCs w:val="20"/>
        </w:rPr>
        <w:t xml:space="preserve">Сознательное мышление оперирует умом. Ум хранит образы, знания и включает в себя «Аппарат Принятия Решений» (АПР). АПР хранит в себе схемы и структуру связей эмоций и образов сознания, предполагая методологию принятия решений. Память хранит образы окружающего материального мира. </w:t>
      </w:r>
    </w:p>
    <w:p>
      <w:pPr>
        <w:pStyle w:val="Normal"/>
        <w:widowControl w:val="false"/>
        <w:ind w:left="120" w:firstLine="284"/>
        <w:jc w:val="both"/>
        <w:rPr>
          <w:sz w:val="20"/>
          <w:szCs w:val="20"/>
        </w:rPr>
      </w:pPr>
      <w:r>
        <w:rPr>
          <w:sz w:val="20"/>
          <w:szCs w:val="20"/>
        </w:rPr>
        <w:t>В образах (реализации), возникающих в сознании в результате мышления, всегда присутствуют две составляющие:</w:t>
      </w:r>
    </w:p>
    <w:p>
      <w:pPr>
        <w:pStyle w:val="Arial9pt071"/>
        <w:ind w:left="120" w:firstLine="284"/>
        <w:rPr>
          <w:i w:val="false"/>
          <w:i w:val="false"/>
          <w:iCs w:val="false"/>
          <w:sz w:val="20"/>
          <w:szCs w:val="20"/>
        </w:rPr>
      </w:pPr>
      <w:r>
        <w:rPr>
          <w:i w:val="false"/>
          <w:iCs w:val="false"/>
          <w:sz w:val="20"/>
          <w:szCs w:val="20"/>
        </w:rPr>
        <w:t>1.</w:t>
        <w:tab/>
        <w:t>Сознательная - использующая эмоции ума;</w:t>
      </w:r>
    </w:p>
    <w:p>
      <w:pPr>
        <w:pStyle w:val="Arial9pt071"/>
        <w:ind w:left="120" w:firstLine="284"/>
        <w:rPr/>
      </w:pPr>
      <w:r>
        <w:rPr>
          <w:i w:val="false"/>
          <w:iCs w:val="false"/>
          <w:sz w:val="20"/>
          <w:szCs w:val="20"/>
        </w:rPr>
        <w:t>2.</w:t>
        <w:tab/>
        <w:t>Интуитивная - использующая эмоции подсознания.</w:t>
      </w:r>
    </w:p>
    <w:p>
      <w:pPr>
        <w:pStyle w:val="Normal"/>
        <w:widowControl w:val="false"/>
        <w:ind w:left="120" w:firstLine="284"/>
        <w:jc w:val="both"/>
        <w:rPr/>
      </w:pPr>
      <w:r>
        <w:rPr>
          <w:sz w:val="20"/>
          <w:szCs w:val="20"/>
        </w:rPr>
        <w:t>Между ними часто возникает конфликт. Поступок, возникший интуитивно, более физиологичен, в нем преобладает (особенно это проявляется в женской интуиции) физиологическая потребность. Когда интуитивное желание анализируется мышлением, конфликт, возникший в силу разницы в образующих компонентах, разрешается через выработку дополнительной компенсирующей эмоции. Новая эмоциональная результирующая реализует (формирует) соответствующий волевой приказ – эмоциональную коррекцию. В женских поступках физиология может существенно преобладать над умом, в этом случае мы имеем дело с проявлением так называемой женской логики.</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Инстинктивное мышление</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До тех пор, пока организм ребенка находится в утробе матери и не получает информации извне, действует только физиологическое мышление. Аппарат принятия решений уже существует, но содержит только схемы инстинктов. Это та интуиция, с которой человек вступает во взаимодействие с окружающим материальным миром. Как только возник канал обмена информацией между организмом и внешним миром, можно сказать, что сознание начало функционировать. Возникшее сознание ничего не знает о материи, его окружающей. Первые «сознательные» взаимодействия носят инстинктивно-интуитивный характер, инициированы основными эмоциями первого порядка - архаичными и зодиакальными. Совершаемые инстинктивные действия, фиксируясь умом, генерируют начальные эмоции второго порядка. С этого момента сознательные эмоции начинают поступать из материального мира в нервную систему, а затем и в ген человека. Поскольку они являются достоянием процесса развития, исследуемого и направляемого Эмоцией Вселенной, жизнь приобретает новую ценность. Неслучайно религии утверждают, что в момент рождения Бог дает душу человеку и его жизнь становится священной. Как только эмоции начинают генерироваться от воздействия окружающего мира, они приобретают особенную ценность для создателя.</w:t>
      </w:r>
    </w:p>
    <w:p>
      <w:pPr>
        <w:pStyle w:val="Normal"/>
        <w:widowControl w:val="false"/>
        <w:ind w:left="120" w:firstLine="284"/>
        <w:jc w:val="both"/>
        <w:rPr>
          <w:sz w:val="20"/>
          <w:szCs w:val="20"/>
        </w:rPr>
      </w:pPr>
      <w:r>
        <w:rPr>
          <w:sz w:val="20"/>
          <w:szCs w:val="20"/>
        </w:rPr>
        <w:t xml:space="preserve">Эмоции, возникшие от инстинктивных действий организма, постепенно формируют в сознании «приобретенный» эмоциональный пакет, в результате чего, начинает функционировать осознанная часть сознания, таким образом, осознание проистекает из физиологии организма, инстинктивного его начала. </w:t>
      </w:r>
    </w:p>
    <w:p>
      <w:pPr>
        <w:pStyle w:val="Normal"/>
        <w:widowControl w:val="false"/>
        <w:ind w:left="120" w:firstLine="284"/>
        <w:jc w:val="both"/>
        <w:rPr/>
      </w:pPr>
      <w:r>
        <w:rPr>
          <w:sz w:val="20"/>
          <w:szCs w:val="20"/>
        </w:rPr>
        <w:t xml:space="preserve">Сон насыщает НС обезличенной эмоциональностью, определяющей интуицию, она имеет очень большое значение в отсутствии сознательной эмоциональности, поэтому младенцы много спят в первые месяцы жизни. </w:t>
      </w:r>
    </w:p>
    <w:p>
      <w:pPr>
        <w:pStyle w:val="Normal"/>
        <w:widowControl w:val="false"/>
        <w:ind w:left="120" w:firstLine="284"/>
        <w:jc w:val="both"/>
        <w:rPr/>
      </w:pPr>
      <w:r>
        <w:rPr>
          <w:sz w:val="20"/>
          <w:szCs w:val="20"/>
        </w:rPr>
        <w:t>Можно утверждать, что если функционирование организма есть функция гена, то мысль и интуиция также являются функциями гена. Тогда, если мысль есть функция от вариации гена и нервной системы, то и интуиция также есть функция от вариации гена и НС, с той лишь разницей, что основными параметрами сознательного мышления являются эмоции ума, а параметром интуиции - эмоции подсознания.</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Ум, АПР и Память</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Ум включает следующие атрибуты: </w:t>
      </w:r>
    </w:p>
    <w:p>
      <w:pPr>
        <w:pStyle w:val="Arial9pt071"/>
        <w:ind w:left="120" w:firstLine="284"/>
        <w:rPr>
          <w:i w:val="false"/>
          <w:i w:val="false"/>
          <w:iCs w:val="false"/>
          <w:sz w:val="20"/>
          <w:szCs w:val="20"/>
        </w:rPr>
      </w:pPr>
      <w:r>
        <w:rPr>
          <w:i w:val="false"/>
          <w:iCs w:val="false"/>
          <w:sz w:val="20"/>
          <w:szCs w:val="20"/>
        </w:rPr>
        <w:t>1.</w:t>
        <w:tab/>
        <w:t xml:space="preserve">Образы восприятия, </w:t>
      </w:r>
    </w:p>
    <w:p>
      <w:pPr>
        <w:pStyle w:val="Arial9pt071"/>
        <w:ind w:left="120" w:firstLine="284"/>
        <w:rPr>
          <w:i w:val="false"/>
          <w:i w:val="false"/>
          <w:iCs w:val="false"/>
          <w:sz w:val="20"/>
          <w:szCs w:val="20"/>
        </w:rPr>
      </w:pPr>
      <w:r>
        <w:rPr>
          <w:i w:val="false"/>
          <w:iCs w:val="false"/>
          <w:sz w:val="20"/>
          <w:szCs w:val="20"/>
        </w:rPr>
        <w:t>2.</w:t>
        <w:tab/>
        <w:t>Знания – связи между образами восприятия;</w:t>
      </w:r>
    </w:p>
    <w:p>
      <w:pPr>
        <w:pStyle w:val="Arial9pt071"/>
        <w:ind w:left="120" w:firstLine="284"/>
        <w:rPr>
          <w:i w:val="false"/>
          <w:i w:val="false"/>
          <w:iCs w:val="false"/>
          <w:sz w:val="20"/>
          <w:szCs w:val="20"/>
        </w:rPr>
      </w:pPr>
      <w:r>
        <w:rPr>
          <w:i w:val="false"/>
          <w:iCs w:val="false"/>
          <w:sz w:val="20"/>
          <w:szCs w:val="20"/>
        </w:rPr>
        <w:t>3.</w:t>
        <w:tab/>
        <w:t xml:space="preserve">Интеллект - качественный показатель АПР (аппарата принятия решений). </w:t>
      </w:r>
    </w:p>
    <w:p>
      <w:pPr>
        <w:pStyle w:val="Normal"/>
        <w:widowControl w:val="false"/>
        <w:ind w:left="120" w:firstLine="284"/>
        <w:jc w:val="both"/>
        <w:rPr/>
      </w:pPr>
      <w:r>
        <w:rPr>
          <w:sz w:val="20"/>
          <w:szCs w:val="20"/>
        </w:rPr>
        <w:t xml:space="preserve">Реализации сознания человека возникают на основе работы сознательного мышления и параллельного интуитивного мышления. Преобладание каждого из этих видов мышления связано с физиологическими особенностями и обстоятельствами протекания процесса. </w:t>
      </w:r>
    </w:p>
    <w:p>
      <w:pPr>
        <w:pStyle w:val="Normal"/>
        <w:widowControl w:val="false"/>
        <w:ind w:left="120" w:firstLine="284"/>
        <w:jc w:val="both"/>
        <w:rPr>
          <w:sz w:val="20"/>
          <w:szCs w:val="20"/>
        </w:rPr>
      </w:pPr>
      <w:r>
        <w:rPr>
          <w:sz w:val="20"/>
          <w:szCs w:val="20"/>
        </w:rPr>
        <w:t xml:space="preserve">Ум развивается сравнительно быстро, и скорость его развития зависит во многом от обстоятельств и условий окружающего мира. </w:t>
      </w:r>
    </w:p>
    <w:p>
      <w:pPr>
        <w:pStyle w:val="Normal"/>
        <w:widowControl w:val="false"/>
        <w:ind w:left="120" w:firstLine="284"/>
        <w:jc w:val="both"/>
        <w:rPr/>
      </w:pPr>
      <w:r>
        <w:rPr>
          <w:sz w:val="20"/>
          <w:szCs w:val="20"/>
        </w:rPr>
        <w:t xml:space="preserve">Развитие способностей на базе интуиции непосредственно зависит от времени (физиологии) и не поддается ускорению. У молодых людей, особенно у женщин, в силу их более сложной физиологической организации, связанной с рождением детей, интуитивное мышление может значительно преобладать над сознательным, и может полностью его подавлять. К результатам такого интуитивного мышления можно отнести чувство Любовь - это интуитивное влечение, усиленное эмоциями сознания. Причем, ум и эмоции сознания могу оказаться бессильным в преодолении этого влечения. Мысль, находящаяся в конфликте с интуитивным половым влечением, способна вызывать страдания НС, которые перегружают эмоциональные резервы гена и иногда приводят к суициду. Если сравнивать эмоции, управляющие сознанием, с эмоциями, управляющими физиологической сферой жизни человека, реализующимися в подсознании, можно говорить о громадном преобладании последних. Не проявляясь в сознании, они оказывают решающее влияние на организм и неосознанные, интуитивные поступки. Именно эту область поведения сознания изучал и описывал Фрейд, рассматривая реализации сознания, концентрируя внимание на процессах мышления, связанных с эмоциями продолжения рода. </w:t>
      </w:r>
    </w:p>
    <w:p>
      <w:pPr>
        <w:pStyle w:val="110pt07"/>
        <w:pBdr>
          <w:bottom w:val="double" w:sz="4" w:space="1" w:color="000000"/>
        </w:pBdr>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Глава 6. ЭМОЦИОНАЛЬНАЯ ДИНАМИКА</w:t>
      </w:r>
    </w:p>
    <w:p>
      <w:pPr>
        <w:pStyle w:val="Normal"/>
        <w:widowControl w:val="false"/>
        <w:pBdr>
          <w:bottom w:val="single" w:sz="4" w:space="1" w:color="000000"/>
        </w:pBdr>
        <w:ind w:left="120" w:right="1418" w:firstLine="284"/>
        <w:jc w:val="both"/>
        <w:rPr>
          <w:rFonts w:ascii="Arial" w:hAnsi="Arial" w:cs="Arial"/>
          <w:b/>
          <w:b/>
          <w:bCs/>
          <w:i/>
          <w:i/>
          <w:iCs/>
          <w:sz w:val="20"/>
          <w:szCs w:val="20"/>
        </w:rPr>
      </w:pPr>
      <w:r>
        <w:rPr>
          <w:rFonts w:cs="Arial" w:ascii="Arial" w:hAnsi="Arial"/>
          <w:b/>
          <w:bCs/>
          <w:i/>
          <w:iCs/>
          <w:sz w:val="20"/>
          <w:szCs w:val="20"/>
        </w:rPr>
      </w:r>
    </w:p>
    <w:p>
      <w:pPr>
        <w:pStyle w:val="Normal"/>
        <w:ind w:left="120" w:firstLine="284"/>
        <w:jc w:val="both"/>
        <w:rPr>
          <w:rFonts w:ascii="Arial" w:hAnsi="Arial" w:cs="Arial"/>
          <w:sz w:val="20"/>
          <w:szCs w:val="20"/>
        </w:rPr>
      </w:pPr>
      <w:r>
        <w:rPr>
          <w:rFonts w:cs="Arial" w:ascii="Arial" w:hAnsi="Arial"/>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Уровни хранен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Эмоции переходят на более устойчивый уровень хранения постепенно. Самым устойчивым для человека является генетическое хранение, самым неустойчивым - эмоции от осмысления образов текущего восприятия. Вырабатываемые в течение дня сентенции сознания, в процессе сна транслируются и компелируются в эмоции второго порядка, переходя на более глубокий уровень хранения - подсознание. Эмоции как бы раскладываются из зон НС, отвечающих за сознание, на всю нервную систему и становятся присущи всей НС организма, они переходят из области головного мозга во всю НС организма, возникает эффект голографического хранения информации, присущий эмоции в целом как таковой. При этом теряется её непосредственная связь с образами сознания. Эмоции приобретают непонятный сознанию характер, утрачивается логическая связь между образами сознания, возникает физиологическая зависимость. Возникают новые информационные отношения между доменами НС, через физиологические связи укрепляются её новая эмоциональная конфигурация, при этом организм компенсирует эмоциональную рассогласованность с прежним состоянием через резервы внутренних органов, их физиологию ( все органы жизнедеятельности вовлечены в нервные процессы, и эмоции влияют на них непосредственно). Во сне этот процесс протекает наиболее гармонично и без внешнего фонового воздействия, что связанного с бездеятельностью органов чувств. </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Уровни проявлен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Болевые ощущения - это вид страдания, считывающий состояние НС на генетический уровень. Они возникают тогда, когда компенсационные возможности органов исчерпаны и требуются изменения на генетическом уровне. Таким образом, запускаются глубинные генетические резервы, например, рост соединительных тканей при повреждении кожных покровов. Надо сказать, что это, как правило, последние резервы организма. Болит, как правило, то место, которое не справляется с физиологической нагрузкой. </w:t>
      </w:r>
    </w:p>
    <w:p>
      <w:pPr>
        <w:pStyle w:val="Normal"/>
        <w:widowControl w:val="false"/>
        <w:ind w:left="120" w:firstLine="284"/>
        <w:jc w:val="both"/>
        <w:rPr>
          <w:sz w:val="20"/>
          <w:szCs w:val="20"/>
        </w:rPr>
      </w:pPr>
      <w:r>
        <w:rPr>
          <w:sz w:val="20"/>
          <w:szCs w:val="20"/>
        </w:rPr>
        <w:t xml:space="preserve">Опасность психологических потерь также вызывает страдания, но направленные на сознание, ум в первую очередь. </w:t>
      </w:r>
    </w:p>
    <w:p>
      <w:pPr>
        <w:pStyle w:val="Normal"/>
        <w:widowControl w:val="false"/>
        <w:ind w:left="120" w:firstLine="284"/>
        <w:jc w:val="both"/>
        <w:rPr>
          <w:sz w:val="20"/>
          <w:szCs w:val="20"/>
        </w:rPr>
      </w:pPr>
      <w:r>
        <w:rPr>
          <w:sz w:val="20"/>
          <w:szCs w:val="20"/>
        </w:rPr>
        <w:t xml:space="preserve">Секс вызывает страдания, направленные на детородную функцию. </w:t>
      </w:r>
    </w:p>
    <w:p>
      <w:pPr>
        <w:pStyle w:val="Normal"/>
        <w:widowControl w:val="false"/>
        <w:ind w:left="120" w:firstLine="284"/>
        <w:jc w:val="both"/>
        <w:rPr/>
      </w:pPr>
      <w:r>
        <w:rPr>
          <w:sz w:val="20"/>
          <w:szCs w:val="20"/>
        </w:rPr>
        <w:t xml:space="preserve">Страдание - это такое возбуждение нервной системы, которое достаточно для существенной переориентации, а в некоторых случаях и изменения состава некоторой категории элементов ДНК гена, осуществляющих контроль и управление той или иной синтезирующей функцией организма. Если человек регулярно страдает от холода, есть большая вероятность увеличения волосяного покрова у его потомков. Всё это будет результатом «тепловых» страданий, которые отразятся не только на работе гипоталамуса, но и приведут к изменениям волосяного покрова человека. Хочу добавить, что эмоции второго порядка – это, в первую очередь, ориентация ДНК, а эмоции первого порядка - это ориентация ДНК уже закреплённая химическими связями. Для перехода эмоций второго порядка в первую необходимо возникновение новых химических связей, для которых необходимы новые химические элементы, присоединённые к уже имеющимся элементам ДНК, т.е. должны присутствовать компоненты, которые подойдут по химическому составу. Присутствие таких необходимых реагентов носит в большей степени случайный, характер и поэтому подчиняется законам вероятности. </w:t>
      </w:r>
    </w:p>
    <w:p>
      <w:pPr>
        <w:pStyle w:val="Normal"/>
        <w:widowControl w:val="false"/>
        <w:ind w:left="120" w:firstLine="284"/>
        <w:jc w:val="both"/>
        <w:rPr>
          <w:sz w:val="20"/>
          <w:szCs w:val="20"/>
        </w:rPr>
      </w:pPr>
      <w:r>
        <w:rPr>
          <w:sz w:val="20"/>
          <w:szCs w:val="20"/>
        </w:rPr>
        <w:t xml:space="preserve">Таким образом, процесс закрепления эмоции  начинается ориентацией, а  завершается мутацией ДНК. Эмоция НС лишь подготавливает мутацию, увеличивая вероятность её возникновения. </w:t>
      </w:r>
    </w:p>
    <w:p>
      <w:pPr>
        <w:pStyle w:val="Normal"/>
        <w:widowControl w:val="false"/>
        <w:ind w:left="120" w:firstLine="284"/>
        <w:jc w:val="both"/>
        <w:rPr>
          <w:sz w:val="20"/>
          <w:szCs w:val="20"/>
        </w:rPr>
      </w:pPr>
      <w:r>
        <w:rPr>
          <w:sz w:val="20"/>
          <w:szCs w:val="20"/>
        </w:rPr>
        <w:t xml:space="preserve">Теория Дарвина видимо имеет право на существование, т.к. процессы естественного отбора протекают существенно медленнее, чем мутационные. С учетом вероятностного характера присутствия необходимых химических реагентов, процесс изменения видов приобретает практически вероятностный характер, который базируется на случайных взаимодействиях. Если говорить о человеке, то его развитие, в связи с разумностью, абсолютно не укладывается в вероятностные временные рамки мутационного процесса, отведённого природой. </w:t>
      </w:r>
    </w:p>
    <w:p>
      <w:pPr>
        <w:pStyle w:val="Normal"/>
        <w:widowControl w:val="false"/>
        <w:ind w:left="120" w:firstLine="284"/>
        <w:jc w:val="both"/>
        <w:rPr/>
      </w:pPr>
      <w:r>
        <w:rPr>
          <w:sz w:val="20"/>
          <w:szCs w:val="20"/>
        </w:rPr>
        <w:t>Таким образом, характер законов возникновения мутаций  позволил Дарвину списать процессы эмоционального синтеза на «погрешности вычислений», так же как это случилось и с Ньютоном при формулировании законах гравитации. Разумный характер подготовки мутационных процессов человека, придаёт совершенно иной вид законам его эволюционного развития.</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Некоторые проблемы генетической стабильности</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Heading3"/>
        <w:ind w:left="120" w:firstLine="284"/>
        <w:rPr/>
      </w:pPr>
      <w:r>
        <w:rPr>
          <w:rStyle w:val="Arial9pt07"/>
          <w:b/>
          <w:bCs/>
          <w:i w:val="false"/>
          <w:iCs w:val="false"/>
          <w:sz w:val="20"/>
          <w:szCs w:val="20"/>
        </w:rPr>
        <w:t>Гомеопатия</w:t>
      </w:r>
    </w:p>
    <w:p>
      <w:pPr>
        <w:pStyle w:val="Normal"/>
        <w:widowControl w:val="false"/>
        <w:ind w:left="120" w:firstLine="284"/>
        <w:jc w:val="both"/>
        <w:rPr>
          <w:rStyle w:val="Arial9pt07"/>
          <w:b/>
          <w:b/>
          <w:bCs/>
          <w:i w:val="false"/>
          <w:i w:val="false"/>
          <w:iCs w:val="false"/>
          <w:sz w:val="20"/>
          <w:szCs w:val="20"/>
        </w:rPr>
      </w:pPr>
      <w:r>
        <w:rPr/>
      </w:r>
    </w:p>
    <w:p>
      <w:pPr>
        <w:pStyle w:val="Normal"/>
        <w:widowControl w:val="false"/>
        <w:ind w:left="120" w:firstLine="284"/>
        <w:jc w:val="both"/>
        <w:rPr/>
      </w:pPr>
      <w:r>
        <w:rPr>
          <w:sz w:val="20"/>
          <w:szCs w:val="20"/>
        </w:rPr>
        <w:t>Человечество давно использует системы врачевания, функционирующие на принципе эмоционального синтеза, при этом, не подозревая о его существовании. К таким системам, в первую очередь, надо отнести средства гомеопатии.</w:t>
      </w:r>
    </w:p>
    <w:p>
      <w:pPr>
        <w:pStyle w:val="Normal"/>
        <w:widowControl w:val="false"/>
        <w:ind w:left="120" w:firstLine="284"/>
        <w:jc w:val="both"/>
        <w:rPr>
          <w:sz w:val="20"/>
          <w:szCs w:val="20"/>
        </w:rPr>
      </w:pPr>
      <w:r>
        <w:rPr>
          <w:sz w:val="20"/>
          <w:szCs w:val="20"/>
        </w:rPr>
        <w:t xml:space="preserve">Препараты гомеопатии, это эмоциональные конструкции, призванные корректировать процессы резонансов между нервной системой и геном человека. </w:t>
      </w:r>
    </w:p>
    <w:p>
      <w:pPr>
        <w:pStyle w:val="Normal"/>
        <w:widowControl w:val="false"/>
        <w:ind w:left="120" w:firstLine="284"/>
        <w:jc w:val="both"/>
        <w:rPr>
          <w:sz w:val="20"/>
          <w:szCs w:val="20"/>
        </w:rPr>
      </w:pPr>
      <w:r>
        <w:rPr>
          <w:sz w:val="20"/>
          <w:szCs w:val="20"/>
        </w:rPr>
        <w:t xml:space="preserve">Принимая участие в общем резонансном процессе, они как бы обманывают НС человека, заставляя менять компенсационные усилия организма. Уже микродозы некоторых элементов, а точнее их основообразующих конструкций способны менять резонансную картину НС. Причем, эти препараты оказывают влияние со стороны генетического кода, в то время как акупунктура оказывает влияние со стороны НС, являясь системой возбуждённых нервных узлов – доменов, реализующих резонансы. Пространственная доменная структура является инструментом оказывающим влияние на конструкцию гена человека со стороны нервной системы человека. </w:t>
      </w:r>
    </w:p>
    <w:p>
      <w:pPr>
        <w:pStyle w:val="Normal"/>
        <w:widowControl w:val="false"/>
        <w:ind w:left="120" w:firstLine="284"/>
        <w:jc w:val="both"/>
        <w:rPr/>
      </w:pPr>
      <w:r>
        <w:rPr>
          <w:sz w:val="20"/>
          <w:szCs w:val="20"/>
        </w:rPr>
        <w:t xml:space="preserve">Лечение акупунктурой воздействует на баланс резонансных силовых явлений между генами и системой доменов, и таким образом меняет ориентацию элементов ДНК, что является усилиями по стабилизации организма, направленными со стороны активной части резонирующих элементов НС - доменов. </w:t>
      </w:r>
    </w:p>
    <w:p>
      <w:pPr>
        <w:pStyle w:val="Normal"/>
        <w:widowControl w:val="false"/>
        <w:ind w:left="120" w:firstLine="284"/>
        <w:jc w:val="both"/>
        <w:rPr/>
      </w:pPr>
      <w:r>
        <w:rPr>
          <w:sz w:val="20"/>
          <w:szCs w:val="20"/>
        </w:rPr>
        <w:t xml:space="preserve">Таким образом, эти две методики лечения (Акупунктура и Гомеопатия) непосредственно взаимодействуют друг с другом, и направлены друг на друга, что нашло окончательное выражение и подтверждение своей эффективности в методиках Фоля. </w:t>
      </w:r>
    </w:p>
    <w:p>
      <w:pPr>
        <w:pStyle w:val="Normal"/>
        <w:widowControl w:val="false"/>
        <w:ind w:left="120" w:firstLine="284"/>
        <w:jc w:val="both"/>
        <w:rPr/>
      </w:pPr>
      <w:r>
        <w:rPr>
          <w:sz w:val="20"/>
          <w:szCs w:val="20"/>
        </w:rPr>
        <w:t xml:space="preserve">В конечном итоге, ориентация ДНК их генетическая конструкция определяют текущее состояние организма, его здоровье и жизнеспособность. </w:t>
      </w:r>
    </w:p>
    <w:p>
      <w:pPr>
        <w:pStyle w:val="Normal"/>
        <w:widowControl w:val="false"/>
        <w:ind w:left="120" w:firstLine="284"/>
        <w:jc w:val="both"/>
        <w:rPr>
          <w:sz w:val="20"/>
          <w:szCs w:val="20"/>
        </w:rPr>
      </w:pPr>
      <w:r>
        <w:rPr>
          <w:sz w:val="20"/>
          <w:szCs w:val="20"/>
        </w:rPr>
        <w:t>Своевременность включения механизмов регенерации и компенсации, включение и выключение участков ДНК в работу клетки имеет особо важное значение, поскольку каждый участок гена выполняет свои функции. Если какой-то из этих участков становится неполноценен, то возникают нарушения в адекватности организма к внешним условиям, которая компенсируется через нервную систему организма.</w:t>
      </w:r>
    </w:p>
    <w:p>
      <w:pPr>
        <w:pStyle w:val="Normal"/>
        <w:widowControl w:val="false"/>
        <w:ind w:left="120" w:firstLine="284"/>
        <w:jc w:val="both"/>
        <w:rPr>
          <w:sz w:val="20"/>
          <w:szCs w:val="20"/>
        </w:rPr>
      </w:pPr>
      <w:r>
        <w:rPr>
          <w:sz w:val="20"/>
          <w:szCs w:val="20"/>
        </w:rPr>
        <w:t xml:space="preserve">Причем, если сигнал о повреждении органа нервная система получает, в основном, через окончания нервных каналов – рецепторов, то воздействие на  ДНК повреждённых клеток, возникает за счет общего возбуждения нервной системы, характер которого меняется в зависимости от вызывающих его причин. </w:t>
      </w:r>
    </w:p>
    <w:p>
      <w:pPr>
        <w:pStyle w:val="Normal"/>
        <w:widowControl w:val="false"/>
        <w:ind w:left="120" w:firstLine="284"/>
        <w:jc w:val="both"/>
        <w:rPr>
          <w:sz w:val="20"/>
          <w:szCs w:val="20"/>
        </w:rPr>
      </w:pPr>
      <w:r>
        <w:rPr>
          <w:sz w:val="20"/>
          <w:szCs w:val="20"/>
        </w:rPr>
        <w:t xml:space="preserve">Однако нельзя утверждать, что деятельность сознания является основной работой в этом процессе. Нарушение в работе физиологических систем выходят в реализации сознания лишь как осознание боли и могут влиять на общие процессы (регенерация, например) лишь в незначительной составляющей их части, в меру соотношения мощностей эмоциональных пакетов: пакета, относящегося к сознанию, и пакета, относящегося к подсознанию. Причем, в результате длительных тренировок (по системе йогов, например) второй может быть некоторым образом синхронизирован с первым. Кроме систем управления общего характера – на генетическом уровне, безусловно, параллельно существуют и функционируют системы местного и функционального характера - сосудистые, например. </w:t>
      </w:r>
    </w:p>
    <w:p>
      <w:pPr>
        <w:pStyle w:val="Heading3"/>
        <w:ind w:left="120" w:firstLine="284"/>
        <w:rPr/>
      </w:pPr>
      <w:r>
        <w:rPr>
          <w:rStyle w:val="Arial9pt07"/>
          <w:i w:val="false"/>
          <w:iCs w:val="false"/>
          <w:sz w:val="20"/>
          <w:szCs w:val="20"/>
        </w:rPr>
        <w:t>Заговоры</w:t>
      </w:r>
    </w:p>
    <w:p>
      <w:pPr>
        <w:pStyle w:val="Normal"/>
        <w:widowControl w:val="false"/>
        <w:ind w:left="120" w:firstLine="284"/>
        <w:jc w:val="both"/>
        <w:rPr>
          <w:rStyle w:val="Arial9pt07"/>
          <w:i w:val="false"/>
          <w:i w:val="false"/>
          <w:iCs w:val="false"/>
          <w:sz w:val="20"/>
          <w:szCs w:val="20"/>
        </w:rPr>
      </w:pPr>
      <w:r>
        <w:rPr/>
      </w:r>
    </w:p>
    <w:p>
      <w:pPr>
        <w:pStyle w:val="Normal"/>
        <w:widowControl w:val="false"/>
        <w:ind w:left="120" w:firstLine="284"/>
        <w:jc w:val="both"/>
        <w:rPr>
          <w:sz w:val="20"/>
          <w:szCs w:val="20"/>
        </w:rPr>
      </w:pPr>
      <w:r>
        <w:rPr>
          <w:sz w:val="20"/>
          <w:szCs w:val="20"/>
        </w:rPr>
        <w:t>В этом отношении, то же самое можно сказать о знахарях и колдунах. Возможно, когда «знахарка-колдунья» молит об исцелении больного, эмоции знахарки воздействуют на ориентацию некоторых участков генов пациента - изменяя её, или проникают в эмоциональный комплекс подсознания, формируя новые исцеляющие эмоции. Возможно, эти эмоции в виде преобразованных участков ДНК компенсируют неполноценность других, повреждённых ранее её частей. Процессы исцеления можно вызывать не только внешним воздействием, но и само сознание (так называемая «сила воли»), влияя на силовое поле собственной НС, в некоторой степени способно решать эти проблемы.</w:t>
      </w:r>
    </w:p>
    <w:p>
      <w:pPr>
        <w:pStyle w:val="Normal"/>
        <w:widowControl w:val="false"/>
        <w:ind w:left="120" w:firstLine="284"/>
        <w:jc w:val="both"/>
        <w:rPr/>
      </w:pPr>
      <w:r>
        <w:rPr>
          <w:sz w:val="20"/>
          <w:szCs w:val="20"/>
        </w:rPr>
        <w:t>Можно сказать, что аллопатия, только доставляет необходимые химические соединения для фиксации необходимой эмоциональной ориентации элементов, подготовленных состоянием подсознательной частью нервной системы, окончательно закрепляет и решает проблемы выздоровления, в то время, как отсутствие подсознательного стремления больного к выздоровлению НС, порой, может полностью нейтрализовать действие лекарственных препаратов аллопатических средств, поставив врача в сложную, а порой неразрешимую ситуацию. Лекарственные средства могут оказаться просто не способны принять участие в лечении, поскольку эмоциональные силовые поля, изменяя ориентацию ДНК, препятствует химическим реакциям, в которых данные препараты должны принимать участие. Таким образом, можно сделать предположение что организм, способен вырабатывать «анти-катализаторные» свойства препятствующие течению закономерных химических реакций в организме человека, и в том числе процессов необходимых для выздоровления.</w:t>
      </w:r>
    </w:p>
    <w:p>
      <w:pPr>
        <w:pStyle w:val="Normal"/>
        <w:widowControl w:val="false"/>
        <w:ind w:left="120" w:firstLine="284"/>
        <w:jc w:val="both"/>
        <w:rPr/>
      </w:pPr>
      <w:r>
        <w:rPr>
          <w:sz w:val="20"/>
          <w:szCs w:val="20"/>
        </w:rPr>
        <w:t xml:space="preserve">В то же время хорошо тренированная связь подсознания и сознания (системой Йога, например), используя те же механизмы эмоционального синтеза, может блокировать действие сильных ядовитых веществ в своём организме, благодаря всё той же, вызываемой сознанием, катализаторной эмоциональной ориентации. </w:t>
      </w:r>
    </w:p>
    <w:p>
      <w:pPr>
        <w:pStyle w:val="Arial9pt071"/>
        <w:ind w:left="120" w:firstLine="284"/>
        <w:rPr>
          <w:i w:val="false"/>
          <w:i w:val="false"/>
          <w:iCs w:val="false"/>
          <w:sz w:val="20"/>
          <w:szCs w:val="20"/>
        </w:rPr>
      </w:pPr>
      <w:r>
        <w:rPr>
          <w:i w:val="false"/>
          <w:iCs w:val="false"/>
          <w:sz w:val="20"/>
          <w:szCs w:val="20"/>
        </w:rPr>
      </w:r>
    </w:p>
    <w:p>
      <w:pPr>
        <w:pStyle w:val="Heading3"/>
        <w:ind w:left="120" w:firstLine="284"/>
        <w:rPr/>
      </w:pPr>
      <w:r>
        <w:rPr>
          <w:rStyle w:val="Arial9pt07"/>
          <w:i w:val="false"/>
          <w:iCs w:val="false"/>
          <w:sz w:val="20"/>
          <w:szCs w:val="20"/>
        </w:rPr>
        <w:t>Онкология</w:t>
      </w:r>
    </w:p>
    <w:p>
      <w:pPr>
        <w:pStyle w:val="Normal"/>
        <w:widowControl w:val="false"/>
        <w:ind w:left="120" w:firstLine="284"/>
        <w:jc w:val="both"/>
        <w:rPr>
          <w:rStyle w:val="Arial9pt07"/>
          <w:i w:val="false"/>
          <w:i w:val="false"/>
          <w:iCs w:val="false"/>
          <w:sz w:val="20"/>
          <w:szCs w:val="20"/>
        </w:rPr>
      </w:pPr>
      <w:r>
        <w:rPr/>
      </w:r>
    </w:p>
    <w:p>
      <w:pPr>
        <w:pStyle w:val="Normal"/>
        <w:widowControl w:val="false"/>
        <w:ind w:left="120" w:firstLine="284"/>
        <w:jc w:val="both"/>
        <w:rPr/>
      </w:pPr>
      <w:r>
        <w:rPr>
          <w:sz w:val="20"/>
          <w:szCs w:val="20"/>
        </w:rPr>
        <w:t xml:space="preserve">В свете ЭГТР несколько по-иному встают проблемы онкологических заболеваний. Распознавания и уничтожение в организме инородных генов, способных к своему воспроизводству и тиражированию, есть одна из важнейших функций НС. В соответствии с ЭГТР она основана на подобии её доменной конструкции, изначальному, основному гену организма. Повреждения доменной структуры НС, связанной с омертвлением доменных зон или разрушением нервных связей (а особенно, видимо, некоторых, основных, наиболее важных её участков), например в силу травм или оперативного вмешательства, нарушения кровообращения, анемия и возникновение длительного кислородного голодания отдельных участков тела, способны изменить характеристики (избирательности) резонанса НС с генетическим кодом собственных клеток, а соответственно, и влиять на момент своевременного включения механизмов распознавания и уничтожения чужих клеток, с иными, но похожими, не идентифицированными генами в организме. Именно подсознание на основе эмоционального анализа генетических конструкций, составляющих общую картину организма (аналогично работе сознания), запускает те или иные защитные физиологические процессы, в том числе и выработку антител. </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Уровни реализации</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Кроме реальных проявлений, эмоции способны к реализации в сознании в виде всевозможных образов заканчивающихся в сознании. К таким явлениям относятся сновидения, телепатия, видения (привидения).</w:t>
      </w:r>
    </w:p>
    <w:p>
      <w:pPr>
        <w:pStyle w:val="Normal"/>
        <w:widowControl w:val="false"/>
        <w:ind w:left="120" w:firstLine="284"/>
        <w:jc w:val="both"/>
        <w:rPr/>
      </w:pPr>
      <w:r>
        <w:rPr>
          <w:sz w:val="20"/>
          <w:szCs w:val="20"/>
        </w:rPr>
        <w:t>Формирование эмоций второго порядка и их закрепление являются сложным нервным процессом, требующим тщательной увязки сентенций со всем организмом в целом. Этот процесс по всей вероятности чрезвычайно сложно организован физиологией и преимущественно протекает во сне, в период отсутствия эмоций порождаемых сознанием при активности органов чувств. Именно во сне у человека возникают аллегорические образы в виде сновидений, как правило, плохо связанные с реальностями окружающего мира. Высокое напряжение работы НС во сне, подтверждают и медицинские исследования. Во сне идет интенсивная работа мозга, не уступающая дневной нагрузке. Общеизвестно, что человек переживает во сне то, что накопилось за день - эмоции, возникшие в течение периода бодрствования. Существует поговорка, что события «надо переспать, переварить». Это и понятно, для принятия правильных, адекватных решений чрезвычайно важна правильная эмоциональная мотивация. В соответствии с ЭГТР, правильная психологическая позиция сознания есть результат обработки результирующей эмоции, полученной от слияния эмоций первого и второго порядков. Поскольку эмоция второго порядка на физико-химическом уровне,  формируется во сне, необходимость ее полноценного участия в выработке решения заставляет сознание «переспать вопрос». Практика доказывает, что после сна решение становится более верным и обоснованным, поскольку имеет более верную эмоциональную мотивацию.</w:t>
      </w:r>
    </w:p>
    <w:p>
      <w:pPr>
        <w:pStyle w:val="Normal"/>
        <w:widowControl w:val="false"/>
        <w:ind w:left="120" w:firstLine="284"/>
        <w:jc w:val="both"/>
        <w:rPr/>
      </w:pPr>
      <w:r>
        <w:rPr>
          <w:sz w:val="20"/>
          <w:szCs w:val="20"/>
        </w:rPr>
        <w:t>Эмоции сознания взаимодействуют с генетическими эмоциями через мышление на физиологическом уровне, однако это не означает, что человек способен реализовать только свои собственные эмоции. Учитывая существование усилительных эмоциональных систем Земли и всеобщий характер эмоционального поля планеты, можно предположить что сознание способно реализовать и внешние эмоции не принадлежащие собственному организму. При взаимодействии двух особей, это может выглядеть приблизительно так: акцептор эмоций представляет собой предмет и пытается принять решение, как с ним поступить, эмоционально возбуждаясь, в то время как эмоциональный донор также представляет этот предмет и внушает себе безразличие к тому как он с ним поступит. При этом нервная система донора должна работать с максимальным возбуждением – страдать, а акцептора наоборот находится в гипнотическом сне. Что мы и наблюдаем при гипнотических сеансах. В этом случае результирующая эмоция донора, инициализирующая мышление, может иметь компоненты внешнего характера, в том числе и прошедшие через усиление резонирующих систем земли, по этому расстояние между акцептором и донором не имеет существенного значения.</w:t>
      </w:r>
    </w:p>
    <w:p>
      <w:pPr>
        <w:pStyle w:val="Normal"/>
        <w:widowControl w:val="false"/>
        <w:ind w:left="120" w:firstLine="284"/>
        <w:jc w:val="both"/>
        <w:rPr/>
      </w:pPr>
      <w:r>
        <w:rPr>
          <w:sz w:val="20"/>
          <w:szCs w:val="20"/>
        </w:rPr>
        <w:t>В момент передачи эмоций важно и необходимо отсутствие внешних раздражителей - состояние гипнотического сна. Причем, имеет значение присутствие уже предварительно налаженного эмоционального контакта между донором и акцептором, что очень часто встречается у близких родственников и долго живущих вместе семейных пар.</w:t>
      </w:r>
    </w:p>
    <w:p>
      <w:pPr>
        <w:pStyle w:val="Normal"/>
        <w:widowControl w:val="false"/>
        <w:ind w:left="120" w:firstLine="284"/>
        <w:jc w:val="both"/>
        <w:rPr/>
      </w:pPr>
      <w:r>
        <w:rPr>
          <w:sz w:val="20"/>
          <w:szCs w:val="20"/>
        </w:rPr>
        <w:t xml:space="preserve">Из эмоционального фонового сигнала больших групп людей мышление также может рождать сходные ассоциации сознания. Яркими проявлениями такого явления мы наблюдаем события так называемого «эффекта возбуждённой толпы». </w:t>
      </w:r>
    </w:p>
    <w:p>
      <w:pPr>
        <w:pStyle w:val="Normal"/>
        <w:widowControl w:val="false"/>
        <w:ind w:left="120" w:firstLine="284"/>
        <w:jc w:val="both"/>
        <w:rPr/>
      </w:pPr>
      <w:r>
        <w:rPr>
          <w:sz w:val="20"/>
          <w:szCs w:val="20"/>
        </w:rPr>
        <w:t xml:space="preserve">При страданиях родственного гена, также могут реализовываться идентичные образы сознания. Мать может воспринимать страдания своего ребёнка, находясь на большом расстоянии от него, причем, это как правило происходит во сне, в режиме отсутствия эмоционального фона собственной НС. </w:t>
      </w:r>
    </w:p>
    <w:p>
      <w:pPr>
        <w:pStyle w:val="Normal"/>
        <w:widowControl w:val="false"/>
        <w:ind w:left="120" w:firstLine="284"/>
        <w:jc w:val="both"/>
        <w:rPr/>
      </w:pPr>
      <w:r>
        <w:rPr>
          <w:sz w:val="20"/>
          <w:szCs w:val="20"/>
        </w:rPr>
        <w:t xml:space="preserve">В момент сна организм отключает влияние внешних раздражителей, инициализирующих в сознании сентенции (эмоции второго порядка не генерируются). Нервной системе это необходимо, поскольку текущие сентенции, имея значительный уровень, могут оказывать нежелательное влияние на выработку итоговых подсознательных результирующих эмоций. </w:t>
      </w:r>
    </w:p>
    <w:p>
      <w:pPr>
        <w:pStyle w:val="Normal"/>
        <w:widowControl w:val="false"/>
        <w:ind w:left="120" w:firstLine="284"/>
        <w:jc w:val="both"/>
        <w:rPr/>
      </w:pPr>
      <w:r>
        <w:rPr>
          <w:sz w:val="20"/>
          <w:szCs w:val="20"/>
        </w:rPr>
        <w:t xml:space="preserve">Надо сказать, что в гипнотических ситуациях, когда сознание заблокировано, НС организма вместо сентенций сознания может использовать фоновые эмоции, например, эмоции текущего состояния эмоционального поля. При этом из общего эмоционального фона НС будит выбирать подобные эмоциональные конструкции, включая их в интенции мышления, возникающие во сне. В синтезе результирующих эмоций сновидений также могут принимать участие глубинные человеческие эмоции, пережитые предками, и даже эмоции, возникшие и пришедшие от примитивных живых существ человеческой эволюционной линии. </w:t>
      </w:r>
    </w:p>
    <w:p>
      <w:pPr>
        <w:pStyle w:val="Normal"/>
        <w:widowControl w:val="false"/>
        <w:ind w:left="120" w:firstLine="284"/>
        <w:jc w:val="both"/>
        <w:rPr/>
      </w:pPr>
      <w:r>
        <w:rPr>
          <w:sz w:val="20"/>
          <w:szCs w:val="20"/>
        </w:rPr>
        <w:t>Тем более вероятно существование такого свойства нервной системы человека, как способность анализировать эмоции, находящиеся в эмоциональном поле, передаваемые в него подобным, модифицируемым в данный момент генотипом. Это относится, в первую очередь, к близким родственникам или случайно совпавшим генотипам, находящимся в состоянии страдания или агонии.</w:t>
      </w:r>
    </w:p>
    <w:p>
      <w:pPr>
        <w:pStyle w:val="Normal"/>
        <w:widowControl w:val="false"/>
        <w:ind w:left="120" w:firstLine="284"/>
        <w:jc w:val="both"/>
        <w:rPr/>
      </w:pPr>
      <w:r>
        <w:rPr>
          <w:sz w:val="20"/>
          <w:szCs w:val="20"/>
        </w:rPr>
        <w:t>Эмоциональная окраска обычных сновидений, в основном, является выражением физиологического состояния организма, поскольку образы сознания инициализируются изменённым алгоритмом процесса мышления. При этом человек видит сны, как правило, противоречащие реальности и здравому смыслу.</w:t>
      </w:r>
    </w:p>
    <w:p>
      <w:pPr>
        <w:pStyle w:val="Normal"/>
        <w:widowControl w:val="false"/>
        <w:ind w:left="120" w:firstLine="284"/>
        <w:jc w:val="both"/>
        <w:rPr>
          <w:sz w:val="20"/>
          <w:szCs w:val="20"/>
        </w:rPr>
      </w:pPr>
      <w:r>
        <w:rPr>
          <w:sz w:val="20"/>
          <w:szCs w:val="20"/>
        </w:rPr>
        <w:t xml:space="preserve">Механизм возникновения сновидений можно пояснить на следующем примере. Представим себе эмоциональный пакет в виде каменной стены с неровностями, возникшими от ударов металлических шаров, причем, шары пдают хаотично с различных направлений, оставляя на стене выбоины различной формы. Рассмотрим полет одного из таких шаров. </w:t>
      </w:r>
    </w:p>
    <w:p>
      <w:pPr>
        <w:pStyle w:val="Normal"/>
        <w:widowControl w:val="false"/>
        <w:ind w:left="120" w:firstLine="284"/>
        <w:jc w:val="both"/>
        <w:rPr/>
      </w:pPr>
      <w:r>
        <w:rPr>
          <w:sz w:val="20"/>
          <w:szCs w:val="20"/>
        </w:rPr>
        <w:t xml:space="preserve">Как шар после удара отразится от стены? Кроме его собственных характеристик полета, начальной скорости и направления, будет иметь значение форма поверхности того участка стены, от которого он отразится. (Характеристики места падения теоретически могут быть таковы, что он вообще не отразится.) Предположим, что эмоции души - это характер неровностей поверхности стены, а направление и скорость полета шара к стене - наше восприятие - сентенция. Тогда направление и скорость полета шара от стены это интенция, воплощающаяся в человеческую реакцию. Возможна ситуация, когда шар, ударившись, не отскочил от стены, застряв в её неровностях, а затем по каким то физиологическим причинам оторвался и вызвал мышление, повлёкшее неосознанное действие. Такое действие это результат полета шара, не отскочившего от нее когда-то, а теперь освободившегося в результате попадания в удерживавшую его область другого шара, отскочившего и оставившего свой след на стене, но, в свою очередь, разрушившего удерживающие связи застрявшего когда-то шара. Поверхность стены изначально негладкая. Она имеет неровности, возникшие при ее изготовлении. Эти неровности, это эмоции первого порядка - душа, данная при рождении. Неровности, возникающие от ударов шаров, - это эмоции, возникающие от переживаний. Осколки от стены, отлетающие при ударах в неё шаров, - это эмоции, вызывающие видения. </w:t>
      </w:r>
    </w:p>
    <w:p>
      <w:pPr>
        <w:pStyle w:val="Normal"/>
        <w:widowControl w:val="false"/>
        <w:ind w:left="120" w:firstLine="284"/>
        <w:jc w:val="both"/>
        <w:rPr>
          <w:sz w:val="20"/>
          <w:szCs w:val="20"/>
        </w:rPr>
      </w:pPr>
      <w:r>
        <w:rPr>
          <w:sz w:val="20"/>
          <w:szCs w:val="20"/>
        </w:rPr>
        <w:t xml:space="preserve">Во сне поверхность стены может как бы очищаться от осколков сознания в результате воздействия подсознательных эмоций. </w:t>
      </w:r>
    </w:p>
    <w:p>
      <w:pPr>
        <w:pStyle w:val="Normal"/>
        <w:widowControl w:val="false"/>
        <w:ind w:left="120" w:firstLine="284"/>
        <w:jc w:val="both"/>
        <w:rPr>
          <w:sz w:val="20"/>
          <w:szCs w:val="20"/>
        </w:rPr>
      </w:pPr>
      <w:r>
        <w:rPr>
          <w:sz w:val="20"/>
          <w:szCs w:val="20"/>
        </w:rPr>
        <w:t xml:space="preserve">Какие же неровности (эмоции) оставил на стене ее создатель, и как они реализуются мышлением? </w:t>
      </w:r>
    </w:p>
    <w:p>
      <w:pPr>
        <w:pStyle w:val="Normal"/>
        <w:widowControl w:val="false"/>
        <w:ind w:left="120" w:firstLine="284"/>
        <w:jc w:val="both"/>
        <w:rPr/>
      </w:pPr>
      <w:r>
        <w:rPr>
          <w:sz w:val="20"/>
          <w:szCs w:val="20"/>
        </w:rPr>
        <w:t>Создатель - это «Мастер», вложивший всю силу своего таланта при создании стены, поэтому она имеет мельчайшие грани и неровности, а размеры ударяющих её шаров соответствуют уровню развития сознания человека, они не способны учесть все нюансы формы поверхности стены, чего нельзя сказать об осколках. Осколки могут быть намного меньше шара, и тогда при реализации такой эмоции в сознании могут рождаться гениальные открытия, такие, как таблица Менделеева, например, или нереальные фантастические образы сновидений, которые в этом случае сознание достраивает реальностью, очень часто  противоречащей здравому смыслу.</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 xml:space="preserve">Энергетические каналы земли </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С точки зрения физики пирамида является преобразователем динамического силового поля; коэффициент усиления в направлении вершины, определяется ее формой и внутренней структурой. Если на единичную площадь основания перевёрнутой пирамиды положить по одному грамму то на острие вершины возникнет давление во много раз превышающее, то, что мы приложили на единицу площади основания. Коэффициент усиления этих силовых динамических процессов есть отношение площади основания к площади вершины пирамиды. Таким образом, можно говорить о пирамиде как эмоциональном усилителе, основанном на жесткости собственной эмоциональной структуры. </w:t>
      </w:r>
    </w:p>
    <w:p>
      <w:pPr>
        <w:pStyle w:val="Normal"/>
        <w:widowControl w:val="false"/>
        <w:ind w:left="120" w:firstLine="284"/>
        <w:jc w:val="both"/>
        <w:rPr/>
      </w:pPr>
      <w:r>
        <w:rPr>
          <w:sz w:val="20"/>
          <w:szCs w:val="20"/>
        </w:rPr>
        <w:t xml:space="preserve">Если предположить, что расположение искусственных (пирамид) и естественных горных образований на поверхности Земли подобно человеческому гену, то это подобие позволяет Эмоции Вселенной значительно эффективней, взаимодействовать именно с геном человека, на основе эффекта физического силового резонанса. При этом речь идёт о системе приёмно-передающих резонаторов, имеющих в своём составе усилительные элементы. </w:t>
      </w:r>
    </w:p>
    <w:p>
      <w:pPr>
        <w:pStyle w:val="Normal"/>
        <w:widowControl w:val="false"/>
        <w:ind w:left="120" w:firstLine="284"/>
        <w:jc w:val="both"/>
        <w:rPr/>
      </w:pPr>
      <w:r>
        <w:rPr>
          <w:sz w:val="20"/>
          <w:szCs w:val="20"/>
        </w:rPr>
        <w:t>Душа человека разумна, она руководит поступками. Душа приходит из Вселенной от Бога, Создателя. Если предположить, что в геноме человека есть специальная зона, которая при зачатии человека прописывается эмоциональными потоками, приходящими к Земле с различных направлений, условно обозначенных созвездиями, и усиленных пирамидами и горными образованиями Земли, сканирующими пространство при ее движении как направленная антенна. Тогда становится понятно, почему человек пришел к выводу, что созвездия накладывают свой отпечаток на характер человека (в наше время это уже очевидный факт). При этом типы психологических характеров не имеют плавного перехода, что должно быть связано с тем, что система приемно-передающих устройств, представляя собой гигантскую антенну, имеет ограниченные возможности фокусировки. В связи с этим, принимающая и усиливающая системы, совершая движение в пространстве вместе с Землей, в определенном месте входят в определённый угловой промежуток, как система, имеющая фокус, способна только в этом угловом промежутке осуществлять эмоциональную связь с определённым влияющим потоком. После выхода указанной системы из этого углового промежутка происходит переключение на другое направление, обозначаемое другим созвездием. В связи с этим, человек может являться психологически, например, только Козерогом или только Водолеем, плавного перехода нет. Кроме того, возникновение доминирующих эмоциональных особенностей у групп населений (так называемых этносов) в связи с их ограниченным территориальным проживанием, также связано с изменением угловых соотношений между эмоциональными потоками и фокусировкой приемно-передающих систем при сканировании определённой территории на поверхности Земли. Это так называемые национальные особенности характера и внешнего облика. К особенностям национального характера можно отнести такие эмоциональные проявления как усиленные чувства - справедливости (Америка), самоотверженности (Россия), аккуратности (Германия) и т.д., так называемые свойства национального духа.</w:t>
      </w:r>
    </w:p>
    <w:p>
      <w:pPr>
        <w:pStyle w:val="Normal"/>
        <w:widowControl w:val="false"/>
        <w:ind w:left="120" w:firstLine="284"/>
        <w:jc w:val="both"/>
        <w:rPr>
          <w:sz w:val="20"/>
          <w:szCs w:val="20"/>
        </w:rPr>
      </w:pPr>
      <w:r>
        <w:rPr>
          <w:sz w:val="20"/>
          <w:szCs w:val="20"/>
        </w:rPr>
        <w:t xml:space="preserve">Становится понятно, почему Пушкин А.С., имея африканские гены, тем не менее, обладал исконно русской душой, то есть эмоциями русского человека. </w:t>
      </w:r>
    </w:p>
    <w:p>
      <w:pPr>
        <w:pStyle w:val="Normal"/>
        <w:widowControl w:val="false"/>
        <w:ind w:left="120" w:firstLine="284"/>
        <w:jc w:val="both"/>
        <w:rPr/>
      </w:pPr>
      <w:r>
        <w:rPr>
          <w:sz w:val="20"/>
          <w:szCs w:val="20"/>
        </w:rPr>
        <w:t xml:space="preserve">По окончании жизни человека с помощью той же системы резонирующих горных образований (и генетической структуры человека уже безжизненного тела подвергшегося агонии) возможно обратное считывание души человека и передача накопленных им эмоций, эмоциональному полю планеты, а затем и Эмоции Вселенной. Можно предположить что приобретенные при жизни эмоции человека, передаются эмоционально-усилительными системами планеты в обратном направлении (к Вселенной, к Богу) с информацией о состоянии окружавшей его материи, «эмоциональной информации» полученной им при жизни. В генах трупа после такого считывания также возможно происходят изменения. Считанный зодиакальный участок, по всей вероятности, остаётся нулевым и, попав в живой организм, способен инициализировать регенеративные качества клетки. Доступ зодиакальной эмоции к конструкции гена приводит к запуску механизмов деления клеток, По всей вероятности это возникает в момент генетических слияний (независимо от того, будь то зачатие или внедрение гена в яйцеклетку при клонировании), а также в момент агонии организма. Данный подход делает клонирование вполне понятным и эмоционально обоснованным явлением с точки зрения его использования для регенерации отдельных органов человека, а так же внедрение такого «обнулённого» гена в какой-либо больной орган человека для запуска механизма его регенерации и восстановления. </w:t>
      </w:r>
    </w:p>
    <w:p>
      <w:pPr>
        <w:pStyle w:val="Normal"/>
        <w:widowControl w:val="false"/>
        <w:ind w:left="120" w:firstLine="284"/>
        <w:jc w:val="both"/>
        <w:rPr/>
      </w:pPr>
      <w:r>
        <w:rPr>
          <w:sz w:val="20"/>
          <w:szCs w:val="20"/>
        </w:rPr>
        <w:t>Косвенным доказательством существования такого механизма эмоционального синтеза является желание человека умереть на родине. Это является проявлением эмоции реализуемой как желание «адекватной передачи души». Человек стремится вернуть накопленные эмоции в том месте, где он получил начальную эмоциональность (зодиакальные эмоции первого порядка) и где он приобрёл основную часть эмоций второго порядка. Эмоция, реализуемая как желание умереть на родине, заложена в эмоциональный пакет человека, видимо не случайно, это конструктивная особенность системы.</w:t>
      </w:r>
    </w:p>
    <w:p>
      <w:pPr>
        <w:pStyle w:val="Normal"/>
        <w:widowControl w:val="false"/>
        <w:ind w:left="120" w:firstLine="284"/>
        <w:jc w:val="both"/>
        <w:rPr/>
      </w:pPr>
      <w:r>
        <w:rPr>
          <w:sz w:val="20"/>
          <w:szCs w:val="20"/>
        </w:rPr>
        <w:t xml:space="preserve">Понятие «Энергии» в различных философских учениях даёт недостаточно чёткое понимание этой категории. Хотя, безусловно, находит отражение в ЭГТР, можно сказать, что эмоция это пространственно сориентированная энергия. </w:t>
      </w:r>
    </w:p>
    <w:p>
      <w:pPr>
        <w:pStyle w:val="Normal"/>
        <w:widowControl w:val="false"/>
        <w:ind w:left="120" w:firstLine="284"/>
        <w:jc w:val="both"/>
        <w:rPr>
          <w:sz w:val="20"/>
          <w:szCs w:val="20"/>
        </w:rPr>
      </w:pPr>
      <w:r>
        <w:rPr>
          <w:sz w:val="20"/>
          <w:szCs w:val="20"/>
        </w:rPr>
        <w:t xml:space="preserve">Так, например, «Энергии ДАО» является по своей сути системой выделенных, сформированных в понятия, разделяемых по конструкции, систематизированных эмоций. То же самое можно сказать и о мифологии. </w:t>
      </w:r>
    </w:p>
    <w:p>
      <w:pPr>
        <w:pStyle w:val="Normal"/>
        <w:widowControl w:val="false"/>
        <w:ind w:left="120" w:firstLine="284"/>
        <w:jc w:val="both"/>
        <w:rPr/>
      </w:pPr>
      <w:r>
        <w:rPr>
          <w:sz w:val="20"/>
          <w:szCs w:val="20"/>
        </w:rPr>
        <w:t xml:space="preserve">Другое дело - воздействие на эти конструкции Эмоции Вселенной. Воздействие - это проявление энергии, а наличие конструкции - это реализованная эмоция. Их взаимодействие происходит перманентно поскольку, в Эмоции Вселенной побуждение этих конструкций присутствует постоянно, а его активность растёт и убывает в некотором закономерном порядке. </w:t>
      </w:r>
    </w:p>
    <w:p>
      <w:pPr>
        <w:pStyle w:val="Normal"/>
        <w:widowControl w:val="false"/>
        <w:ind w:left="120" w:firstLine="284"/>
        <w:jc w:val="both"/>
        <w:rPr/>
      </w:pPr>
      <w:r>
        <w:rPr>
          <w:sz w:val="20"/>
          <w:szCs w:val="20"/>
        </w:rPr>
        <w:t>Надо отдать должное учению о ДАО, данная систематизация энергий (основных эмоций) разработана на высоком конструктивном уровне, что делает применение этой философии весьма эффективным с точки зрения эмоционального насыщения души.</w:t>
      </w:r>
    </w:p>
    <w:p>
      <w:pPr>
        <w:pStyle w:val="110pt07"/>
        <w:pBdr>
          <w:bottom w:val="double" w:sz="4" w:space="1" w:color="000000"/>
        </w:pBdr>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Глава 7. СЕМЕЙНЫЕ ОТНОШЕНИЯ</w:t>
      </w:r>
    </w:p>
    <w:p>
      <w:pPr>
        <w:pStyle w:val="Normal"/>
        <w:widowControl w:val="false"/>
        <w:pBdr>
          <w:bottom w:val="single" w:sz="4" w:space="1" w:color="000000"/>
        </w:pBdr>
        <w:ind w:left="120" w:right="1418" w:firstLine="284"/>
        <w:jc w:val="both"/>
        <w:rPr>
          <w:rFonts w:ascii="Arial" w:hAnsi="Arial" w:cs="Arial"/>
          <w:b/>
          <w:b/>
          <w:bCs/>
          <w:i/>
          <w:i/>
          <w:iCs/>
          <w:sz w:val="20"/>
          <w:szCs w:val="20"/>
        </w:rPr>
      </w:pPr>
      <w:r>
        <w:rPr>
          <w:rFonts w:cs="Arial" w:ascii="Arial" w:hAnsi="Arial"/>
          <w:b/>
          <w:bCs/>
          <w:i/>
          <w:iCs/>
          <w:sz w:val="20"/>
          <w:szCs w:val="20"/>
        </w:rPr>
      </w:r>
    </w:p>
    <w:p>
      <w:pPr>
        <w:pStyle w:val="TextBody"/>
        <w:widowControl w:val="false"/>
        <w:spacing w:before="0" w:after="0"/>
        <w:ind w:left="120" w:firstLine="284"/>
        <w:rPr>
          <w:rFonts w:ascii="Arial" w:hAnsi="Arial" w:cs="Arial"/>
          <w:sz w:val="20"/>
          <w:szCs w:val="20"/>
        </w:rPr>
      </w:pPr>
      <w:r>
        <w:rPr>
          <w:rFonts w:cs="Arial" w:ascii="Arial" w:hAnsi="Arial"/>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Эмоции секса, телегон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ЭГТР даёт новое представление о сексе, проникает в глубинные причины, которые порождают психологию секса - эмоции. </w:t>
      </w:r>
    </w:p>
    <w:p>
      <w:pPr>
        <w:pStyle w:val="Normal"/>
        <w:widowControl w:val="false"/>
        <w:ind w:left="120" w:firstLine="284"/>
        <w:jc w:val="both"/>
        <w:rPr/>
      </w:pPr>
      <w:r>
        <w:rPr>
          <w:sz w:val="20"/>
          <w:szCs w:val="20"/>
        </w:rPr>
        <w:t xml:space="preserve">С точки зрения ЭГТР, секс преследует две основные цели: </w:t>
      </w:r>
    </w:p>
    <w:p>
      <w:pPr>
        <w:pStyle w:val="Arial9pt071"/>
        <w:ind w:left="120" w:firstLine="284"/>
        <w:rPr>
          <w:i w:val="false"/>
          <w:i w:val="false"/>
          <w:iCs w:val="false"/>
          <w:sz w:val="20"/>
          <w:szCs w:val="20"/>
        </w:rPr>
      </w:pPr>
      <w:r>
        <w:rPr>
          <w:i w:val="false"/>
          <w:iCs w:val="false"/>
          <w:sz w:val="20"/>
          <w:szCs w:val="20"/>
        </w:rPr>
        <w:t>1.</w:t>
        <w:tab/>
        <w:t xml:space="preserve">Эротические переживания (страдания), выраженные оргазмом; </w:t>
      </w:r>
    </w:p>
    <w:p>
      <w:pPr>
        <w:pStyle w:val="Arial9pt071"/>
        <w:ind w:left="120" w:firstLine="284"/>
        <w:rPr>
          <w:i w:val="false"/>
          <w:i w:val="false"/>
          <w:iCs w:val="false"/>
          <w:sz w:val="20"/>
          <w:szCs w:val="20"/>
        </w:rPr>
      </w:pPr>
      <w:r>
        <w:rPr>
          <w:i w:val="false"/>
          <w:iCs w:val="false"/>
          <w:sz w:val="20"/>
          <w:szCs w:val="20"/>
        </w:rPr>
        <w:t>2.</w:t>
        <w:tab/>
        <w:t xml:space="preserve">Оплодотворение. </w:t>
      </w:r>
    </w:p>
    <w:p>
      <w:pPr>
        <w:pStyle w:val="Normal"/>
        <w:widowControl w:val="false"/>
        <w:ind w:left="120" w:firstLine="284"/>
        <w:jc w:val="both"/>
        <w:rPr/>
      </w:pPr>
      <w:r>
        <w:rPr>
          <w:sz w:val="20"/>
          <w:szCs w:val="20"/>
        </w:rPr>
        <w:t xml:space="preserve">Оргазм напоминает страдания человека; с точки зрения ЭГТР - это состояние мощного возбуждения нервной системы, приближающееся к агонии. Стоны, потеря сознания, неконтролируемые действия, это то, что часто его сопровождает. (Обращает на себя внимание и феноменологическое значение слова оргазм - организм). </w:t>
      </w:r>
    </w:p>
    <w:p>
      <w:pPr>
        <w:pStyle w:val="Normal"/>
        <w:widowControl w:val="false"/>
        <w:ind w:left="120" w:firstLine="284"/>
        <w:jc w:val="both"/>
        <w:rPr/>
      </w:pPr>
      <w:r>
        <w:rPr>
          <w:sz w:val="20"/>
          <w:szCs w:val="20"/>
        </w:rPr>
        <w:t>ЭГТР утверждает, что в состоянии страдания эмоциональная информация, накопленная организмом, переходит на более глубокий уровень хранения - генетический. Воздействию возбуждённой нервной системы подвергаются по всей вероятности все гены клеток организма. Но очевидно, что главное значение для развития человека как вида имеет модификация генов уже созревших и готовых для оплодотворения половых клеток. Природа потому так и устроила, что мужской организм не может отторгнуть от себя сперму без оргазма, поскольку последним этапом её подготовки для оплодотворения является её эмоциональное насыщение, оказываемое нервной системой мужчины.</w:t>
      </w:r>
    </w:p>
    <w:p>
      <w:pPr>
        <w:pStyle w:val="Normal"/>
        <w:widowControl w:val="false"/>
        <w:ind w:left="120" w:firstLine="284"/>
        <w:jc w:val="both"/>
        <w:rPr/>
      </w:pPr>
      <w:r>
        <w:rPr>
          <w:sz w:val="20"/>
          <w:szCs w:val="20"/>
        </w:rPr>
        <w:t xml:space="preserve">Момент оргазма является заключительным этапом процесса формирования наследственности, нового генетического кода будущего организма. Именно поэтому нарушение работы нервной системы и процессов её страдания в момент оргазма (например, в результате алкогольного опьянения) может катастрофическим образом отразиться на генетическом коде будущего ребёнка, приводя к болезни Дауна. </w:t>
      </w:r>
    </w:p>
    <w:p>
      <w:pPr>
        <w:pStyle w:val="Normal"/>
        <w:widowControl w:val="false"/>
        <w:ind w:left="120" w:firstLine="284"/>
        <w:jc w:val="both"/>
        <w:rPr/>
      </w:pPr>
      <w:r>
        <w:rPr>
          <w:sz w:val="20"/>
          <w:szCs w:val="20"/>
        </w:rPr>
        <w:t xml:space="preserve">Поскольку в момент оргазма все клетки организма получают эмоциональное насыщение, направленное на переориентацию ДНК будущего генетического кода, то и клетки органов, вырабатывающих эти половые клетки, также подвергаются модификации. Все прошлые оргазмы оставляют в них след, отражающийся впоследствии на генетическом коде зачаточных клеток, формирующих будущее потомство. Организм человека начинает накапливать эмоции второго порядка в виде генетических изменений в клетках своих половых органов с момента своего полового созревания. До возникновения половой жизни человек испытывает эротические сновидения, часто заканчивающиеся оргазмом, а также в связи с отсутствием нормальной половой жизни в зрелом возрасте возникают иные проявления психики, обеспечивающие эмоциональные процессы, так называемые сексуальные отклонения. </w:t>
      </w:r>
    </w:p>
    <w:p>
      <w:pPr>
        <w:pStyle w:val="Normal"/>
        <w:widowControl w:val="false"/>
        <w:ind w:left="120" w:firstLine="284"/>
        <w:jc w:val="both"/>
        <w:rPr/>
      </w:pPr>
      <w:r>
        <w:rPr>
          <w:sz w:val="20"/>
          <w:szCs w:val="20"/>
        </w:rPr>
        <w:t xml:space="preserve">В непосредственном половом контакте все клетки организма обоих половых партнёров испытывает эмоциональное насыщение от оргазма каждого из них. Мужское начало является в основном излучателем, а женское приёмником и хранилищем эмоционально-генетической информации, генерируемой мужчиной в момент оргазма. В длительном браке женский организм постоянно получает и сохраняет в себе эмоции своего мужа, при этом приобретая его эмоциональную и психологическую манеру поведения. Это наглядно демонстрирует поговорка, бытующая в народе: «Муж и жена - одна сатана». </w:t>
      </w:r>
    </w:p>
    <w:p>
      <w:pPr>
        <w:pStyle w:val="Normal"/>
        <w:widowControl w:val="false"/>
        <w:ind w:left="120" w:firstLine="284"/>
        <w:jc w:val="both"/>
        <w:rPr>
          <w:sz w:val="20"/>
          <w:szCs w:val="20"/>
        </w:rPr>
      </w:pPr>
      <w:r>
        <w:rPr>
          <w:sz w:val="20"/>
          <w:szCs w:val="20"/>
        </w:rPr>
        <w:t xml:space="preserve">Повышенная способность женского организма улавливать эмоции объясняет высокую чувствительность матери по отношению к состоянию своего ребёнка (в случае его болезни или переживания), а также вызывает склонность к врачеванию и всякого рода предсказаниям. </w:t>
      </w:r>
    </w:p>
    <w:p>
      <w:pPr>
        <w:pStyle w:val="Normal"/>
        <w:widowControl w:val="false"/>
        <w:ind w:left="120" w:firstLine="284"/>
        <w:jc w:val="both"/>
        <w:rPr/>
      </w:pPr>
      <w:r>
        <w:rPr>
          <w:sz w:val="20"/>
          <w:szCs w:val="20"/>
        </w:rPr>
        <w:t>Практика видовой селекции животных показала, что выбраковке подлежат женские особи, когда-либо вступавшие в половую связь с нежелательными партнерами. Это проявление так называемого - эффекта Телегонии. ЭГТР объясняет, почему возникает такая зависимость. Самка навсегда сохраняет в своих детопродуктивных органах (в яичниках в частности) эмоции (генетические конфигурации) возникшие от состоявшегося оргазма нежелательного партнёра, то есть те ненужные признаки, которые будут мешать селекции в будущем. Это, кстати, и объясняет вековую борьбу человека за сохранение девственности девушки до брака, а также подтверждает и возможность существования оздоровляющего влияния (в некоторых случаях) на женский организм, со стороны мужчины, во время половой связи. В истории встречаются примеры массового признания этого факта со стороны женщин. Благодаря этому явлению, по-видимому, и осуществилась карьера Григория Распутина, как целителя.</w:t>
      </w:r>
    </w:p>
    <w:p>
      <w:pPr>
        <w:pStyle w:val="Normal"/>
        <w:widowControl w:val="false"/>
        <w:ind w:left="120" w:firstLine="284"/>
        <w:jc w:val="both"/>
        <w:rPr/>
      </w:pPr>
      <w:r>
        <w:rPr>
          <w:sz w:val="20"/>
          <w:szCs w:val="20"/>
        </w:rPr>
        <w:t>Итак, становится понятно, что секс важен не только с точки зрения зачатия, но и сам по себе, причем, имеет смысл в любых своих формах и проявлениях. Это этап накопления дальнейших генетических модификаций, о вселенской, целесообразности и направленности которых человек объективно судить не может. Общественное мнение как коллективная эмоция возможно имеет в этом плане больше истинности, чем мнение индивида, но и оно может со временем меняться, т.к. складывается из мнений его членов.</w:t>
      </w:r>
    </w:p>
    <w:p>
      <w:pPr>
        <w:pStyle w:val="Normal"/>
        <w:widowControl w:val="false"/>
        <w:ind w:left="120" w:firstLine="284"/>
        <w:jc w:val="both"/>
        <w:rPr>
          <w:sz w:val="20"/>
          <w:szCs w:val="20"/>
        </w:rPr>
      </w:pPr>
      <w:r>
        <w:rPr>
          <w:sz w:val="20"/>
          <w:szCs w:val="20"/>
        </w:rPr>
        <w:t xml:space="preserve">Надо отметить, что если женское начало являются побуждающим, вызывающим у мужского начала синтез интенций, приводящих к его страданиям, то мужское в результате этого возбуждения заставляет страдать женское начало. Это привело к формированию в общественном сознании положения о второстепенной роли женщин в обществе. </w:t>
      </w:r>
    </w:p>
    <w:p>
      <w:pPr>
        <w:pStyle w:val="Normal"/>
        <w:widowControl w:val="false"/>
        <w:ind w:left="120" w:firstLine="284"/>
        <w:jc w:val="both"/>
        <w:rPr/>
      </w:pPr>
      <w:r>
        <w:rPr>
          <w:sz w:val="20"/>
          <w:szCs w:val="20"/>
        </w:rPr>
        <w:t xml:space="preserve">Гипертрофия побуждения к страданиям мужчин до и во время секса, в свою очередь, сформировала мифическое представление об обществе Амазонок. Однако, по всей вероятности, Амазонкам логичнее было убивать мужчин не после половой связи, а во время неё, точнее, в момент оргазма. Если такое общество существовало, то наверно так оно и было. Надо сказать, что и мужчина, уж если ему и суждено умереть, подсознательно выбрал бы наверно именно момент половой близости с женщиной. Довольно широко известен художественный фильм итальянского режиссера Тинта Брасса с реализацией именно этой эмоции. </w:t>
      </w:r>
    </w:p>
    <w:p>
      <w:pPr>
        <w:pStyle w:val="Normal"/>
        <w:widowControl w:val="false"/>
        <w:ind w:left="120" w:firstLine="284"/>
        <w:jc w:val="both"/>
        <w:rPr/>
      </w:pPr>
      <w:r>
        <w:rPr>
          <w:sz w:val="20"/>
          <w:szCs w:val="20"/>
        </w:rPr>
        <w:t xml:space="preserve">В сексе характерно подсознательное стремление женского начала заставить страдать мужское начало вплоть до его физического уничтожения, подсознательное стремление мужского начала подавить и завладеть сознанием женского начала. </w:t>
      </w:r>
    </w:p>
    <w:p>
      <w:pPr>
        <w:pStyle w:val="Normal"/>
        <w:widowControl w:val="false"/>
        <w:ind w:left="120" w:firstLine="284"/>
        <w:jc w:val="both"/>
        <w:rPr/>
      </w:pPr>
      <w:r>
        <w:rPr>
          <w:sz w:val="20"/>
          <w:szCs w:val="20"/>
        </w:rPr>
        <w:t>Мы можем наблюдать трагичные примеры реализации подобных явлений в живой природе, когда оргазм самца обязательным образом связан с его агонией (наивысшим напряжением НС), этот способ вызова максимальных страданий мужской особи возможно является особенно эффективным для насекомых и встречается  у богомолов и паукообразных как обязательный элемент половой связи.</w:t>
      </w:r>
    </w:p>
    <w:p>
      <w:pPr>
        <w:pStyle w:val="Normal"/>
        <w:widowControl w:val="false"/>
        <w:ind w:left="120" w:firstLine="284"/>
        <w:jc w:val="both"/>
        <w:rPr/>
      </w:pPr>
      <w:r>
        <w:rPr>
          <w:sz w:val="20"/>
          <w:szCs w:val="20"/>
        </w:rPr>
        <w:t>В то же время, если влюблённая женщина не способна вызвать сексуальные страдания мужчины, она страдает сама и предпринимает соответствующие эмоциональные попытки измениться, если это ей не удаётся - теряет к нему интерес, а иногда и к самой жизни. «Бьет (ревнует, страдает), значит, любит», готовность мужчины страдать из-за, и для женщины, возникающее у него состояние напряжения и обожания, является подсознательной мотивацией целесообразности половой связи для женщины. Надо отметить, что общество очень деликатно вмешивается в межличностные отношения супругов, придавая им особый юридический статус. Страдания связанных с половыми отношениями супругов, это естественное явление, которое соответствующим образом закреплено в законодательстве и моральных принципах общества.</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Материнство</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Какова же тогда роль женщины в эмоциональном воздействии на её дитя? Возможно, что из выше сказанного, сложилось неправильное представление об её, якобы второстепенной роли. Это не так. Эмоциональное влияние женщины ОГРОМНО, оно проявляется не только в момент зачатия (хотя, видимо, в меньшей степени, чем мужское), но и длительное время после него. </w:t>
      </w:r>
    </w:p>
    <w:p>
      <w:pPr>
        <w:pStyle w:val="Normal"/>
        <w:widowControl w:val="false"/>
        <w:ind w:left="120" w:firstLine="284"/>
        <w:jc w:val="both"/>
        <w:rPr/>
      </w:pPr>
      <w:r>
        <w:rPr>
          <w:sz w:val="20"/>
          <w:szCs w:val="20"/>
        </w:rPr>
        <w:t xml:space="preserve">Женский организм имеет значительный период эмоционального воздействия на плод при его вынашивании, а в связи с этим и несколько иные механизмы передачи эмоциональной информации. Для оплодотворения ей не требуется оргазм, она способна передать свои эмоции постепенно в период вынашивания плода, и видимо не менее эффективно, чем мужчина, поскольку ребёнок постоянно находится под влиянием доменов её НС. Кроме того, в период вскармливания женщина передаёт свою эмоциональность через грудное молоко. Этот продукт, генетически идентичный гену ребёнка и прошедший (испытавший) эмоциональное насыщение в молочных железах матери способен передавать материнские эмоции. </w:t>
      </w:r>
    </w:p>
    <w:p>
      <w:pPr>
        <w:pStyle w:val="Normal"/>
        <w:widowControl w:val="false"/>
        <w:ind w:left="120" w:firstLine="284"/>
        <w:jc w:val="both"/>
        <w:rPr/>
      </w:pPr>
      <w:r>
        <w:rPr>
          <w:sz w:val="20"/>
          <w:szCs w:val="20"/>
        </w:rPr>
        <w:t>Эмоции родственного ДНК - материнского молока должны эффективно считываются и усваиваются НС ребёнка в силу подобия их организмов.</w:t>
      </w:r>
    </w:p>
    <w:p>
      <w:pPr>
        <w:pStyle w:val="Normal"/>
        <w:widowControl w:val="false"/>
        <w:ind w:left="120" w:firstLine="284"/>
        <w:jc w:val="both"/>
        <w:rPr>
          <w:sz w:val="20"/>
          <w:szCs w:val="20"/>
        </w:rPr>
      </w:pPr>
      <w:r>
        <w:rPr>
          <w:sz w:val="20"/>
          <w:szCs w:val="20"/>
        </w:rPr>
        <w:t xml:space="preserve">Соски молочных желёз являются эрогенной зоной, которая в момент кормления возбуждает НС женщины, заставляя её страдать (трепетать) и таким образом передавать молоку эмоциональную информацию. Таким образом, грудное молоко имеет существенное значение для формирования эмоционального пакета новорожденного, и по всей вероятности, в том числе его национальных тенденций. Видимо, это обстоятельство послужило причиной у древних евреев, определять национальность человека по материнской линии. В народе говорят, что любовь к родине приходит с молоком матери. Можно в этой связи вспомнить А. С. Пушкина, который, имея гены не русского происхождения, не только сумел отразить в своём сознании русскую культуру, но оказать на неё громадное эмоциональное воздействие. Этому эмоциональному проникновению в русский характер, возможно, он обязан молоку своей кормилицы. </w:t>
      </w:r>
    </w:p>
    <w:p>
      <w:pPr>
        <w:pStyle w:val="Normal"/>
        <w:widowControl w:val="false"/>
        <w:ind w:left="120" w:firstLine="284"/>
        <w:jc w:val="both"/>
        <w:rPr>
          <w:sz w:val="20"/>
          <w:szCs w:val="20"/>
        </w:rPr>
      </w:pPr>
      <w:r>
        <w:rPr>
          <w:sz w:val="20"/>
          <w:szCs w:val="20"/>
        </w:rPr>
        <w:t>Православные храмы венчают купола имеющие форму женской груди, эмоционально утверждающие дух, бытующий на Руси:  «Родина – Мать».</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Семейные конфликты</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Эмоциональная несовместимость жены и свекрови, также становится вполне понятна. При рассмотрении этого вопроса с генетических позиций, жена подсознательно инициирует мужа к страданиям, мать, наоборот, улавливает его страдания и пытается их компенсировать, поскольку это материнская часть её эмоционального пакета и, соответственно, физиологической функции, проистекающей из периода беременности.</w:t>
      </w:r>
    </w:p>
    <w:p>
      <w:pPr>
        <w:pStyle w:val="Normal"/>
        <w:widowControl w:val="false"/>
        <w:ind w:left="120" w:firstLine="284"/>
        <w:jc w:val="both"/>
        <w:rPr>
          <w:sz w:val="20"/>
          <w:szCs w:val="20"/>
        </w:rPr>
      </w:pPr>
      <w:r>
        <w:rPr>
          <w:sz w:val="20"/>
          <w:szCs w:val="20"/>
        </w:rPr>
        <w:t xml:space="preserve">Аналогичная картина возникает и в отношениях между мужем и тёщей. Теща протестует против эмоционального насыщения своей дочери посторонним для неё мужчиной, поскольку подсознательно считает это своей функцией. </w:t>
      </w:r>
    </w:p>
    <w:p>
      <w:pPr>
        <w:pStyle w:val="Normal"/>
        <w:widowControl w:val="false"/>
        <w:ind w:left="120" w:firstLine="284"/>
        <w:jc w:val="both"/>
        <w:rPr/>
      </w:pPr>
      <w:r>
        <w:rPr>
          <w:sz w:val="20"/>
          <w:szCs w:val="20"/>
        </w:rPr>
        <w:t>Печально положение женщины, оторванной от своего взрослеющего ребёнка или ушедшего от неё в другую семью. В такой ситуации женщина пытается переложить свои эмоциональные тенденции на мужа, положение ухудшается, если женщина по каким-либо причинам эмоционально фиксирует свою невозможность иметь детей в будущем, например в связи с прекращением половой функции. В таких случаях гармония брака может быть восстановлена, если жена начнёт воспринимать мужа как своего ребёнка, а муж смирится с материнскими интенциями жены.</w:t>
      </w:r>
    </w:p>
    <w:p>
      <w:pPr>
        <w:pStyle w:val="Normal"/>
        <w:widowControl w:val="false"/>
        <w:ind w:left="120" w:firstLine="284"/>
        <w:jc w:val="both"/>
        <w:rPr>
          <w:sz w:val="20"/>
          <w:szCs w:val="20"/>
        </w:rPr>
      </w:pPr>
      <w:r>
        <w:rPr>
          <w:sz w:val="20"/>
          <w:szCs w:val="20"/>
        </w:rPr>
        <w:t>Конфликт отцов и детей также имеет эмоциональное обоснование, но в большей степени проявляется в социальной сфере и имеет более сложные причины. Подсознательная тенденция отца заставить страдать сына реализовывается в стремлении не освобождать его от проблем повседневной жизни, а иногда и специально их ему создавать. Эта генетическая программа основана на том факте, что страдание является развивающим фактором живого организма, социальной группы, и ребёнка в частности. Поскольку мать физиологически лишена этой тенденции, вся нагрузка этого неприятного эмоционального процесса ложится на плечи отца. Мы встречаем трагические факты так называемой безотцовщины, иногда приводящие к полной социальной деградации подрастающего человека. Избалованный матерью ребёнок обычно не добивается успеха в жизни.</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Проблемы искусственного вскармливания и клонирован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Искусственное вскармливание, как и клонирование, вносит существенные коррективы в эмоциональную картину насыщения души будущего человека, и соответственно, его будущую психологию. В результате перехода на искусственное питание, происходит эмоциональная подготовка реализации процесса «размытия» государственных границ, интеграция человеческой цивилизации. </w:t>
      </w:r>
    </w:p>
    <w:p>
      <w:pPr>
        <w:pStyle w:val="Normal"/>
        <w:widowControl w:val="false"/>
        <w:ind w:left="120" w:firstLine="284"/>
        <w:jc w:val="both"/>
        <w:rPr/>
      </w:pPr>
      <w:r>
        <w:rPr>
          <w:sz w:val="20"/>
          <w:szCs w:val="20"/>
        </w:rPr>
        <w:t xml:space="preserve">Клонированные близнецы - это две совершенно одинаковые структуры при рождении. Архаичные эмоции совпадают полностью, а зодиакальные могут отличаться лишь минутами. Больше того и приобретённые (внутриутробные) эмоции также могут быть практически идентичны, если клоны выращивались в одних и тех же условиях (например, в одной матке, в одно и то же время). То же можно сказать и об эмоциях, передаваемых с грудным молоком. Только сознательная жизнь может внести некоторые эмоциональные различия. Приобретаемые эмоции будут отличаться друг от друга, так же будет отличаться и эмоциональный пакет, с которым каждый из них уйдёт из жизни. </w:t>
      </w:r>
    </w:p>
    <w:p>
      <w:pPr>
        <w:pStyle w:val="Normal"/>
        <w:widowControl w:val="false"/>
        <w:ind w:left="120" w:firstLine="284"/>
        <w:jc w:val="both"/>
        <w:rPr/>
      </w:pPr>
      <w:r>
        <w:rPr>
          <w:sz w:val="20"/>
          <w:szCs w:val="20"/>
        </w:rPr>
        <w:t xml:space="preserve">Какова целесообразность для развития общества и всей цивилизации в существовании такого способа репродукции человека? Это решит Эмоция Вселенной, через наше эмоциональное отношение к этому явлению, выраженное в средневзвешенной общественной интенции - моральном кодексе, которая постепенно будит закрепляться в законодательстве государств. </w:t>
      </w:r>
    </w:p>
    <w:p>
      <w:pPr>
        <w:pStyle w:val="Normal"/>
        <w:widowControl w:val="false"/>
        <w:ind w:left="120" w:firstLine="284"/>
        <w:jc w:val="both"/>
        <w:rPr/>
      </w:pPr>
      <w:r>
        <w:rPr>
          <w:sz w:val="20"/>
          <w:szCs w:val="20"/>
        </w:rPr>
        <w:t>Можно сказать, что способ такого рода эмоционального накопления, обладает низкой генетической производительностью, но чрезвычайно высокой избирательностью, что, возможно, становится особенно важно в условиях формирования нового носителя разума новой разумной цивилизации.</w:t>
      </w:r>
    </w:p>
    <w:p>
      <w:pPr>
        <w:pStyle w:val="Normal"/>
        <w:widowControl w:val="false"/>
        <w:ind w:left="120" w:firstLine="284"/>
        <w:jc w:val="both"/>
        <w:rPr/>
      </w:pPr>
      <w:r>
        <w:rPr>
          <w:sz w:val="20"/>
          <w:szCs w:val="20"/>
        </w:rPr>
        <w:t xml:space="preserve">В силу выше сказанного можно констатировать, что до тех пор, пока развитие нуждается в человеке как носителе разума, секс будет выполнять основную роль эмоционального насыщения его генетического кода реализующегося в образах его сознания оказывающих влияние на окружающий его материальный мир. </w:t>
      </w:r>
    </w:p>
    <w:p>
      <w:pPr>
        <w:pStyle w:val="Normal"/>
        <w:widowControl w:val="false"/>
        <w:ind w:left="120" w:firstLine="284"/>
        <w:jc w:val="both"/>
        <w:rPr>
          <w:sz w:val="20"/>
          <w:szCs w:val="20"/>
        </w:rPr>
      </w:pPr>
      <w:r>
        <w:rPr>
          <w:sz w:val="20"/>
          <w:szCs w:val="20"/>
        </w:rPr>
        <w:t>Разумность, связанная с высокой интенсивностью процессов эмоционального синтеза и насыщения, делают человека самым сексуально «озабоченным» существом на земле. Возможно, именно процессы интенсивного эмоционального насыщения заставляют человека в процессе жизни в десятки раз больше чем любых других живых существ на земле заниматься сексом, и делать это намного чаще, чем это требует его физиология для поддержания численности вида.</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Сексуальные отношен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ind w:left="120" w:firstLine="284"/>
        <w:jc w:val="both"/>
        <w:rPr/>
      </w:pPr>
      <w:r>
        <w:rPr>
          <w:sz w:val="20"/>
          <w:szCs w:val="20"/>
        </w:rPr>
        <w:t>Потребность в сексе возникают у человека по мере его эмоционального насыщения. Задача мужчины, как и женщины, передать вновь приобретенный и переработанный эмоциональный багаж на генетический уровень будущему поколению. С этой целью создается семья, и противоположные особи вступают в половые отношения. Это общая для живой природы система отношений. Человек выделяется из неё в силу того обстоятельства, что довольно значительная часть человеческих эмоций откладывается не только на физиологическом уровне, но и благодаря разуму  в виде культурного наследия.</w:t>
      </w:r>
    </w:p>
    <w:p>
      <w:pPr>
        <w:pStyle w:val="Normal"/>
        <w:ind w:left="120" w:firstLine="284"/>
        <w:jc w:val="both"/>
        <w:rPr>
          <w:sz w:val="20"/>
          <w:szCs w:val="20"/>
        </w:rPr>
      </w:pPr>
      <w:r>
        <w:rPr>
          <w:sz w:val="20"/>
          <w:szCs w:val="20"/>
        </w:rPr>
        <w:t xml:space="preserve">Если человек, накопив значительный разумный эмоциональный багаж, нуждается в его передаче - «эмоциональной разгрузке», то совсем не обязательно в условиях существования разума, объектом этой разгрузки должна являться физиологическая конструкция другого человека, а так же это должно быть  связано с физиологической потребностью продолжения рода. Громадным потребителем эмоций, благодаря растущему уровню культурных достижений разума, становится социальная сфера общества – коллективное сознание групп людей. Современный мужчина и женщина имеют возможность перенести свой эмоциональный результат в сферу общественных знаний, к которой относится наука, искусство и социальные отношения. К этой категории относятся люди, ведущие уединенный образ жизни. Эротические механизмы на уровне физиологии при этом продолжают работать, но сознание вполне может обходиться без семейных отношений. </w:t>
      </w:r>
    </w:p>
    <w:p>
      <w:pPr>
        <w:pStyle w:val="Normal"/>
        <w:ind w:left="120" w:firstLine="284"/>
        <w:jc w:val="both"/>
        <w:rPr/>
      </w:pPr>
      <w:r>
        <w:rPr>
          <w:sz w:val="20"/>
          <w:szCs w:val="20"/>
        </w:rPr>
        <w:t xml:space="preserve">Приобретаемый эмоциональный пакет реализуется лицами этих категорий общества, в сфере создания эмоциональных систем культурного наследия, которыми являются художественное и музыкальное творчество, научно-производственная и общественно-политическая деятельность. Сфера культурного наследия также способна разгрузить эмоциональные накопления нервной системы человека, как и половые семейные отношения. Этот вид эмоционального синтеза можно отнести к формам платонической любви. Такие люди создают геном (любовь) общества иногда в ущерб развития своего собственного гена, формируя более совершенную форму любви – форму её поступательного развития, любовь будущего, ту форму любви, которую со временем, видимо, достигнет разум, находящийся в конечной стадии перехода от человеческой цивилизации к цивилизации компьютерной. </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Нетрадиционный секс</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В наше время, в связи с переходом значительной части эмоций в социальные бесполые отношения, мужское и женское начала (эмоциональность) могут одновременно присутствовать в одном и том же человеке и при этом находиться в различных, довольно соизмеримых пропорциях, иногда превышая их естественное для человека значение. В этом случаи мы имеем дело с нетрадиционным сексом. </w:t>
      </w:r>
    </w:p>
    <w:p>
      <w:pPr>
        <w:pStyle w:val="Normal"/>
        <w:widowControl w:val="false"/>
        <w:ind w:left="120" w:firstLine="284"/>
        <w:jc w:val="both"/>
        <w:rPr>
          <w:sz w:val="20"/>
          <w:szCs w:val="20"/>
        </w:rPr>
      </w:pPr>
      <w:r>
        <w:rPr>
          <w:sz w:val="20"/>
          <w:szCs w:val="20"/>
        </w:rPr>
        <w:t>Можно сказать, что расширение зоны нетрадиционного секса есть результат интенсивного развития социальных систем человечества.</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Психология сексуальных отношений</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Эмоциональное насыщение и поглощение, сохранение стабильности протекания этих процессов и их направленности, является основным условием для благополучного состояния психики человека. Это принято называть душевным благополучием или психологической устойчивостью в том числе и в семейных отношениях, которые довольно часто нарушаются под воздействием социальной сферы жизни. </w:t>
      </w:r>
    </w:p>
    <w:p>
      <w:pPr>
        <w:pStyle w:val="Normal"/>
        <w:widowControl w:val="false"/>
        <w:ind w:left="120" w:firstLine="284"/>
        <w:jc w:val="both"/>
        <w:rPr/>
      </w:pPr>
      <w:r>
        <w:rPr>
          <w:sz w:val="20"/>
          <w:szCs w:val="20"/>
        </w:rPr>
        <w:t xml:space="preserve">Социальная психология измены, в первую очередь, определяется реакцией сознания на изменение порядка приобретения и распределения супругами своих эмоций, приобретаемых ими при жизни, кроме того, она обусловлено конкретными эмоциями второго порядка, а точнее реализациями в сознании - воспитанием человека в обществе. </w:t>
      </w:r>
    </w:p>
    <w:p>
      <w:pPr>
        <w:pStyle w:val="Normal"/>
        <w:widowControl w:val="false"/>
        <w:ind w:left="120" w:firstLine="284"/>
        <w:jc w:val="both"/>
        <w:rPr/>
      </w:pPr>
      <w:r>
        <w:rPr>
          <w:sz w:val="20"/>
          <w:szCs w:val="20"/>
        </w:rPr>
        <w:t>Глубинные же принципы сексуальных измен носят, в первую очередь, признаки генетической целесообразности развития, и в свете особенностей мужского и женского способов эмоционального насыщения потомства имеют свои психологические установки, проявляющиеся в большей или меньшей мере в зависимости от эмоциональной конструкции социума, так называемых моральных устоев общества. Надо сказать, что эти устои не всегда полностью регулируют половые отношения, поскольку последние базируются так же и на эмоциях первого порядка. В связи с этим в системах государственного законодательства область семейных отношений связанных с половыми отношениями, выделена в особую юридическую группу и иногда противоречит общей направленности законодательства, и его основополагающих принципов государственного управления, в частности.</w:t>
      </w:r>
    </w:p>
    <w:p>
      <w:pPr>
        <w:pStyle w:val="Normal"/>
        <w:widowControl w:val="false"/>
        <w:ind w:left="120" w:firstLine="284"/>
        <w:jc w:val="both"/>
        <w:rPr/>
      </w:pPr>
      <w:r>
        <w:rPr>
          <w:sz w:val="20"/>
          <w:szCs w:val="20"/>
        </w:rPr>
        <w:t xml:space="preserve">Исходя из принципов эмоционального насыщения, с позиции мужчины, измена женщины явление недопустимое, поскольку он претендует на последовательное развитие и закрепление своих эмоций в её организме. С точки зрения женского организма, смена партнёра вносит эмоциональное разнообразие и оздоровление потомства. Женский организм теоретически всегда готов впитывать в себя новые эмоции. Отношение к этим вопросам характерно проявляется у северных народов, ведущих разрозненный образ жизни. Потребность в эмоциональном совершенствовании вида в таких условиях привела к таким реализациям общественных взглядов (моральных принципов общества), когда считается естественным предложить свою жену почётному гостю. В этом случае эмоционально-генетические потребности развития преобладают, и соответственно формируют образы сознания и поведения. </w:t>
      </w:r>
    </w:p>
    <w:p>
      <w:pPr>
        <w:pStyle w:val="Normal"/>
        <w:widowControl w:val="false"/>
        <w:ind w:left="120" w:firstLine="284"/>
        <w:jc w:val="both"/>
        <w:rPr>
          <w:sz w:val="20"/>
          <w:szCs w:val="20"/>
        </w:rPr>
      </w:pPr>
      <w:r>
        <w:rPr>
          <w:sz w:val="20"/>
          <w:szCs w:val="20"/>
        </w:rPr>
        <w:t xml:space="preserve">Если мужчина базируется на эмоциях только первого порядка, то свою измену он воспринимает естественным поступком, поскольку он только отдаёт эмоции, и очередной оргазм ничего не отнимает от его эмоционального комплекса. Надо сказать, что и измена мужа женой также воспринимается спокойно, при условии, если нет угрозы связанных с этим морально-социальных потерь, обусловленных эмоциями второго порядка. </w:t>
      </w:r>
    </w:p>
    <w:p>
      <w:pPr>
        <w:pStyle w:val="Normal"/>
        <w:widowControl w:val="false"/>
        <w:ind w:left="120" w:firstLine="284"/>
        <w:jc w:val="both"/>
        <w:rPr/>
      </w:pPr>
      <w:r>
        <w:rPr>
          <w:sz w:val="20"/>
          <w:szCs w:val="20"/>
        </w:rPr>
        <w:t>В развитом, материально-обеспеченном обществе, женщина вообще не стремится связывать себя брачными узами, предпочитая воспитывать ребёнка вне брака. Причём, если воспитание ребёнка (последовательное насыщение его эмоциями) для женщины естественно и эмоционально необходимо, то для мужчины это не имеет принципиального значения. Его роль просматривается лишь в социальном плане эмоционального воспитания. Данная эмоциональная конфигурация нашла однозначное подтверждение в семейном законодательстве, в качестве преимущественного материнского права. Эмоциональная гармония достигается в союзе индивидуумов, обеспечивая их психологическую устойчивость. Это проявляется как в дружеских, семейных, так и общественных отношениях. Потеря направленности и баланса эмоциональных потоков приводит к разрушению этих союзов.</w:t>
      </w:r>
    </w:p>
    <w:p>
      <w:pPr>
        <w:pStyle w:val="110pt07"/>
        <w:pBdr>
          <w:bottom w:val="double" w:sz="4" w:space="1" w:color="000000"/>
        </w:pBdr>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Normal"/>
        <w:widowControl w:val="false"/>
        <w:ind w:left="120" w:firstLine="284"/>
        <w:jc w:val="both"/>
        <w:rPr>
          <w:b/>
          <w:b/>
          <w:bCs/>
          <w:i/>
          <w:i/>
          <w:iCs/>
          <w:sz w:val="20"/>
          <w:szCs w:val="20"/>
        </w:rPr>
      </w:pPr>
      <w:r>
        <w:rPr>
          <w:b/>
          <w:bCs/>
          <w:i/>
          <w:iCs/>
          <w:sz w:val="20"/>
          <w:szCs w:val="20"/>
        </w:rPr>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110pt07"/>
        <w:ind w:left="120" w:firstLine="284"/>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Глава 8. СОЗНАНИЕ</w:t>
      </w:r>
    </w:p>
    <w:p>
      <w:pPr>
        <w:pStyle w:val="Normal"/>
        <w:widowControl w:val="false"/>
        <w:pBdr>
          <w:bottom w:val="single" w:sz="4" w:space="1" w:color="000000"/>
        </w:pBdr>
        <w:ind w:left="120" w:right="1418" w:firstLine="284"/>
        <w:jc w:val="both"/>
        <w:rPr>
          <w:rFonts w:ascii="Arial" w:hAnsi="Arial" w:cs="Arial"/>
          <w:b/>
          <w:b/>
          <w:bCs/>
          <w:i/>
          <w:i/>
          <w:iCs/>
          <w:sz w:val="20"/>
          <w:szCs w:val="20"/>
        </w:rPr>
      </w:pPr>
      <w:r>
        <w:rPr>
          <w:rFonts w:cs="Arial" w:ascii="Arial" w:hAnsi="Arial"/>
          <w:b/>
          <w:bCs/>
          <w:i/>
          <w:iCs/>
          <w:sz w:val="20"/>
          <w:szCs w:val="20"/>
        </w:rPr>
      </w:r>
    </w:p>
    <w:p>
      <w:pPr>
        <w:pStyle w:val="Normal"/>
        <w:ind w:left="120" w:firstLine="284"/>
        <w:jc w:val="both"/>
        <w:rPr>
          <w:rFonts w:ascii="Arial" w:hAnsi="Arial" w:cs="Arial"/>
          <w:sz w:val="20"/>
          <w:szCs w:val="20"/>
        </w:rPr>
      </w:pPr>
      <w:r>
        <w:rPr>
          <w:rFonts w:cs="Arial" w:ascii="Arial" w:hAnsi="Arial"/>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Душа и разум</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Душа - это суммарный эмоциональный пакет человека. В её состав входят все эмоциональные компоненты: как полученные при рождении, так и приобретённые при жизни. </w:t>
      </w:r>
    </w:p>
    <w:p>
      <w:pPr>
        <w:pStyle w:val="Normal"/>
        <w:widowControl w:val="false"/>
        <w:ind w:left="120" w:firstLine="284"/>
        <w:jc w:val="both"/>
        <w:rPr/>
      </w:pPr>
      <w:r>
        <w:rPr>
          <w:sz w:val="20"/>
          <w:szCs w:val="20"/>
        </w:rPr>
        <w:t>Дух - часть эмоционального пакета (души) связанная с национально-территориальными эмоциями. Реализация этой эмоциональной составляющей души замечательно прозвучала у А.С. Пушкина: Здесь русский дух, здесь Русью пахнет. Поэт остро чувствовал территориальную привязанность понятия - дух.</w:t>
      </w:r>
    </w:p>
    <w:p>
      <w:pPr>
        <w:pStyle w:val="Normal"/>
        <w:widowControl w:val="false"/>
        <w:ind w:left="120" w:firstLine="284"/>
        <w:jc w:val="both"/>
        <w:rPr/>
      </w:pPr>
      <w:r>
        <w:rPr>
          <w:sz w:val="20"/>
          <w:szCs w:val="20"/>
        </w:rPr>
        <w:t>Эмоции разума так же является составной частью эмоционального пакета и реализуется в сознании вместе с другими составляющими, принимающими участие в возникновении интенций.</w:t>
      </w:r>
    </w:p>
    <w:p>
      <w:pPr>
        <w:pStyle w:val="Normal"/>
        <w:widowControl w:val="false"/>
        <w:ind w:left="120" w:firstLine="284"/>
        <w:jc w:val="both"/>
        <w:rPr/>
      </w:pPr>
      <w:r>
        <w:rPr>
          <w:sz w:val="20"/>
          <w:szCs w:val="20"/>
        </w:rPr>
        <w:t xml:space="preserve">Душа это эмоциональный комплекс постоянно находящийся в развитии. В момент физиологической гибели нервной системы организма она трансформируется в эмоциональный пакет, передаваемый в эмоциональное поле планеты, а затем и Вселенной. Передача трансформированного пакета души и соединение его с Эмоцией Вселенной может по всей вероятности происходить лишь на определённом этапе сканирования планеты, эмоциональными потоками. Так же как, например, происходило её насыщение в момент зачатия. В сканировании разумных составляющих эмоционального пакета основное участие принимают по всей вероятности искусственные и естественные каменные конструкции планеты. </w:t>
      </w:r>
    </w:p>
    <w:p>
      <w:pPr>
        <w:pStyle w:val="Normal"/>
        <w:widowControl w:val="false"/>
        <w:ind w:left="120" w:firstLine="284"/>
        <w:jc w:val="both"/>
        <w:rPr/>
      </w:pPr>
      <w:r>
        <w:rPr>
          <w:sz w:val="20"/>
          <w:szCs w:val="20"/>
        </w:rPr>
        <w:t>Момент такого сканирования в основном относящейся к разумным составляющим, по-видимому, зависит от территориального расположения местности и может продолжаться до девяти дней. Этот факт нашел своё отражение в различных религиях и верованиях.</w:t>
      </w:r>
    </w:p>
    <w:p>
      <w:pPr>
        <w:pStyle w:val="Normal"/>
        <w:widowControl w:val="false"/>
        <w:ind w:left="120" w:firstLine="284"/>
        <w:jc w:val="both"/>
        <w:rPr>
          <w:sz w:val="20"/>
          <w:szCs w:val="20"/>
        </w:rPr>
      </w:pPr>
      <w:r>
        <w:rPr>
          <w:sz w:val="20"/>
          <w:szCs w:val="20"/>
        </w:rPr>
        <w:t>Надо отметить, что системы эмоциональной разумности созданные первой цивилизацией титанов, являются в нашем представлении ландшафтами Земли - это горные хребты и впадины, а пирамиды и другие, уже близкие к нашей цивилизации, сооружения, мы относим к искусственным конструкциям, хотя принципиальной разницы между ними по всей вероятности нет.</w:t>
      </w:r>
    </w:p>
    <w:p>
      <w:pPr>
        <w:pStyle w:val="Normal"/>
        <w:widowControl w:val="false"/>
        <w:ind w:left="120" w:firstLine="284"/>
        <w:jc w:val="both"/>
        <w:rPr/>
      </w:pPr>
      <w:r>
        <w:rPr>
          <w:sz w:val="20"/>
          <w:szCs w:val="20"/>
        </w:rPr>
        <w:t>Разум есть наличие особой эмоциональной компоненты, управляющей реализациями эмоций между душой и сознанием. Процесс реализации разумных эмоций мы называемым разумным мышлением. Разумное мышление возникает на основе эмоциональности, пришедшей из Вселенной и усиленной культурным наследием и в том числе гигантскими сооружениями на земле.</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Интеллект</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Можно говорить о качестве разумного мышления. Это качество мышления воспринимается человеком и констатируется им как уровень «интеллекта». </w:t>
      </w:r>
    </w:p>
    <w:p>
      <w:pPr>
        <w:pStyle w:val="Normal"/>
        <w:widowControl w:val="false"/>
        <w:ind w:left="120" w:firstLine="284"/>
        <w:jc w:val="both"/>
        <w:rPr>
          <w:sz w:val="20"/>
          <w:szCs w:val="20"/>
        </w:rPr>
      </w:pPr>
      <w:r>
        <w:rPr>
          <w:sz w:val="20"/>
          <w:szCs w:val="20"/>
        </w:rPr>
        <w:t>Интеллект и его уровень, таким образом, выражается как уровень адекватности эмоциональных реализаций.</w:t>
      </w:r>
    </w:p>
    <w:p>
      <w:pPr>
        <w:pStyle w:val="Normal"/>
        <w:widowControl w:val="false"/>
        <w:ind w:left="120" w:firstLine="284"/>
        <w:jc w:val="both"/>
        <w:rPr/>
      </w:pPr>
      <w:r>
        <w:rPr>
          <w:sz w:val="20"/>
          <w:szCs w:val="20"/>
        </w:rPr>
        <w:t>Связь души и сознания обеспечивается физиологическими процессами мышления, точность и скорость протекания которых оценивается сторонним наблюдателем как интеллектуальность. Наблюдатель оценивает качество мышления собеседника при сравнении своих и чужих реализаций, предполагая сходство интенций (эмоций). Иными словами уровень интеллекта может быть оценен только при сходстве систематизированных эмоциональных пакетов. Например, эмоциональных пакетов, обусловленных научными знаниями.</w:t>
      </w:r>
    </w:p>
    <w:p>
      <w:pPr>
        <w:pStyle w:val="Normal"/>
        <w:widowControl w:val="false"/>
        <w:ind w:left="120" w:firstLine="284"/>
        <w:jc w:val="both"/>
        <w:rPr/>
      </w:pPr>
      <w:r>
        <w:rPr>
          <w:sz w:val="20"/>
          <w:szCs w:val="20"/>
        </w:rPr>
        <w:t xml:space="preserve">Процесс мышления протекает по двум возможным для него направлениям: интуиции или ума. </w:t>
      </w:r>
    </w:p>
    <w:p>
      <w:pPr>
        <w:pStyle w:val="Normal"/>
        <w:widowControl w:val="false"/>
        <w:ind w:left="120" w:firstLine="284"/>
        <w:jc w:val="both"/>
        <w:rPr>
          <w:sz w:val="20"/>
          <w:szCs w:val="20"/>
        </w:rPr>
      </w:pPr>
      <w:r>
        <w:rPr>
          <w:sz w:val="20"/>
          <w:szCs w:val="20"/>
        </w:rPr>
        <w:t xml:space="preserve">Это два по-разному протекающих процесса.  </w:t>
      </w:r>
    </w:p>
    <w:p>
      <w:pPr>
        <w:pStyle w:val="Normal"/>
        <w:widowControl w:val="false"/>
        <w:ind w:left="120" w:firstLine="284"/>
        <w:jc w:val="both"/>
        <w:rPr/>
      </w:pPr>
      <w:r>
        <w:rPr>
          <w:sz w:val="20"/>
          <w:szCs w:val="20"/>
        </w:rPr>
        <w:t xml:space="preserve">Ум включает две информационных базы, которые можно представить как базу образов восприятия и базу знания о них: </w:t>
      </w:r>
    </w:p>
    <w:p>
      <w:pPr>
        <w:pStyle w:val="Arial9pt071"/>
        <w:ind w:left="120" w:firstLine="284"/>
        <w:rPr/>
      </w:pPr>
      <w:r>
        <w:rPr>
          <w:i w:val="false"/>
          <w:iCs w:val="false"/>
          <w:sz w:val="20"/>
          <w:szCs w:val="20"/>
        </w:rPr>
        <w:t>1.</w:t>
        <w:tab/>
        <w:t>Образы восприятия - систематизированная информация органов взаимодействующих с окружающим миром,</w:t>
      </w:r>
    </w:p>
    <w:p>
      <w:pPr>
        <w:pStyle w:val="Arial9pt071"/>
        <w:ind w:left="120" w:firstLine="284"/>
        <w:rPr/>
      </w:pPr>
      <w:r>
        <w:rPr>
          <w:i w:val="false"/>
          <w:iCs w:val="false"/>
          <w:sz w:val="20"/>
          <w:szCs w:val="20"/>
        </w:rPr>
        <w:t>2.</w:t>
        <w:tab/>
        <w:t xml:space="preserve">Знания - информация о взаимных отношениях между этими образами, </w:t>
      </w:r>
    </w:p>
    <w:p>
      <w:pPr>
        <w:pStyle w:val="Normal"/>
        <w:widowControl w:val="false"/>
        <w:ind w:left="120" w:firstLine="284"/>
        <w:jc w:val="both"/>
        <w:rPr/>
      </w:pPr>
      <w:r>
        <w:rPr>
          <w:sz w:val="20"/>
          <w:szCs w:val="20"/>
        </w:rPr>
        <w:t>Обе информационных базы хранятся в памяти человека и анализируются им в процессе мышления некоторой, неявно выраженной структурой нервной системы, назовем её «Аппаратом принятия решений» (АПР). Причём разумное мышление в основном базируется на использовании базы знаний, а интуитивное, на использовании самой структуры АПР сформированной в процессе его физиологического развития и формирования эмоций второго порядка его конфигурирующих.</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Двунаправленный характер мышлен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Процесс мышления имеет двунаправленный характер. </w:t>
      </w:r>
    </w:p>
    <w:p>
      <w:pPr>
        <w:pStyle w:val="Normal"/>
        <w:widowControl w:val="false"/>
        <w:ind w:left="120" w:firstLine="284"/>
        <w:jc w:val="both"/>
        <w:rPr>
          <w:sz w:val="20"/>
          <w:szCs w:val="20"/>
        </w:rPr>
      </w:pPr>
      <w:r>
        <w:rPr>
          <w:sz w:val="20"/>
          <w:szCs w:val="20"/>
        </w:rPr>
        <w:t>1.</w:t>
        <w:tab/>
        <w:t xml:space="preserve">К мышлению, осуществляемому в первом направлении от эмоций к сознанию и заканчивающемуся конкретными действиями и образами (реализациями) в сознании принято относить: </w:t>
      </w:r>
    </w:p>
    <w:p>
      <w:pPr>
        <w:pStyle w:val="Normal"/>
        <w:widowControl w:val="false"/>
        <w:ind w:left="120" w:firstLine="284"/>
        <w:jc w:val="both"/>
        <w:rPr>
          <w:sz w:val="20"/>
          <w:szCs w:val="20"/>
        </w:rPr>
      </w:pPr>
      <w:r>
        <w:rPr>
          <w:sz w:val="20"/>
          <w:szCs w:val="20"/>
        </w:rPr>
        <w:t xml:space="preserve">а). Чувства - образы любви или дружбы, ненависти или зависти и т.д.; </w:t>
      </w:r>
    </w:p>
    <w:p>
      <w:pPr>
        <w:pStyle w:val="Normal"/>
        <w:widowControl w:val="false"/>
        <w:ind w:left="120" w:firstLine="284"/>
        <w:jc w:val="both"/>
        <w:rPr>
          <w:sz w:val="20"/>
          <w:szCs w:val="20"/>
        </w:rPr>
      </w:pPr>
      <w:r>
        <w:rPr>
          <w:sz w:val="20"/>
          <w:szCs w:val="20"/>
        </w:rPr>
        <w:t xml:space="preserve">б). Образы действий – движений и поступков; </w:t>
      </w:r>
    </w:p>
    <w:p>
      <w:pPr>
        <w:pStyle w:val="Normal"/>
        <w:widowControl w:val="false"/>
        <w:ind w:left="120" w:firstLine="284"/>
        <w:jc w:val="both"/>
        <w:rPr>
          <w:sz w:val="20"/>
          <w:szCs w:val="20"/>
        </w:rPr>
      </w:pPr>
      <w:r>
        <w:rPr>
          <w:sz w:val="20"/>
          <w:szCs w:val="20"/>
        </w:rPr>
        <w:t xml:space="preserve">в). Образы знаний - формулировок, правил, теории и т.п.; </w:t>
      </w:r>
    </w:p>
    <w:p>
      <w:pPr>
        <w:pStyle w:val="Normal"/>
        <w:widowControl w:val="false"/>
        <w:ind w:left="120" w:firstLine="284"/>
        <w:jc w:val="both"/>
        <w:rPr/>
      </w:pPr>
      <w:r>
        <w:rPr>
          <w:sz w:val="20"/>
          <w:szCs w:val="20"/>
        </w:rPr>
        <w:t>г). Изделия - предметы и произведений искусства.</w:t>
      </w:r>
    </w:p>
    <w:p>
      <w:pPr>
        <w:pStyle w:val="Normal"/>
        <w:widowControl w:val="false"/>
        <w:ind w:left="120" w:firstLine="284"/>
        <w:jc w:val="both"/>
        <w:rPr>
          <w:sz w:val="20"/>
          <w:szCs w:val="20"/>
        </w:rPr>
      </w:pPr>
      <w:r>
        <w:rPr>
          <w:sz w:val="20"/>
          <w:szCs w:val="20"/>
        </w:rPr>
        <w:t>2.</w:t>
        <w:tab/>
        <w:t>К мышлению, начинающемуся из сознания и заканчивающемуся формированием в душе эмоции, относится трансцендентное понятие сентенций. Физиологически, мышление создаёт определённую конфигурацию связей между сентенцией, образами сознания и знаниями о них, а также формируют и видоизменяют структуру АПР. Таким образом формируется элементарный паттерн: «эмоция - организм (мысль) – образ»  отражающий объективную реальность, и участвующий в дальнейшем в формировании сложных поведенческих  процессах.</w:t>
      </w:r>
    </w:p>
    <w:p>
      <w:pPr>
        <w:pStyle w:val="Normal"/>
        <w:widowControl w:val="false"/>
        <w:ind w:left="120" w:firstLine="284"/>
        <w:jc w:val="both"/>
        <w:rPr/>
      </w:pPr>
      <w:r>
        <w:rPr>
          <w:sz w:val="20"/>
          <w:szCs w:val="20"/>
        </w:rPr>
        <w:t xml:space="preserve">Если в процессе мышления преобладают эмоции разума, то мы говорим о качестве разумного мышления, это качество проявляется с различными уровнями интеллекта, наивысшей формой которого является гениальность. </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Творчество</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Понятие «Разум» есть одна из реализаций сознания, предполагающая наличие в инициализирующей его эмоциональной конструкции, реализуемой мышлением, разумных эмоциональных составляющих. В ЭГТР разум представляется как некоторая причастность сознания к цепи развития определённого, обособленного эмоционального пакета - то есть как понятие, не зависящее от носителя и способное переходить от одного носителя разума к другому и от одной разумной цивилизации к другой. </w:t>
      </w:r>
    </w:p>
    <w:p>
      <w:pPr>
        <w:pStyle w:val="Normal"/>
        <w:widowControl w:val="false"/>
        <w:ind w:left="120" w:firstLine="284"/>
        <w:jc w:val="both"/>
        <w:rPr/>
      </w:pPr>
      <w:r>
        <w:rPr>
          <w:sz w:val="20"/>
          <w:szCs w:val="20"/>
        </w:rPr>
        <w:t xml:space="preserve">Как мы уже говорили, разумность человека предполагает системные компоненты, состоящие из аппаратной (физиологической) части - интуиции, происходящей из пространственной ориентации гена, не фиксируемой сознанием, и мыслимой части, происходящей из ума и памяти. Эти закладываемые и извлекаемые (соответственно генерирующим и анализирующим процессами мышления) эмоции отражаются в НС из образов материального мира через органы чувств и мышление заканчиваясь в нём в виде действий и суждений, в соответствии с физиологическими и ассоциативными возможностями организма, направленными на преобразование окружающего нас мира. </w:t>
      </w:r>
    </w:p>
    <w:p>
      <w:pPr>
        <w:pStyle w:val="Normal"/>
        <w:widowControl w:val="false"/>
        <w:ind w:left="120" w:firstLine="284"/>
        <w:jc w:val="both"/>
        <w:rPr/>
      </w:pPr>
      <w:r>
        <w:rPr>
          <w:sz w:val="20"/>
          <w:szCs w:val="20"/>
        </w:rPr>
        <w:t xml:space="preserve">Эти возможности используются сознанием, как для анализа, так и для создания материальных конструкций, дальнейшего преобразования и развития окружающего нас материального мира. Такой процесс, обусловленный эмоциями разума, принято называть творчеством. </w:t>
      </w:r>
    </w:p>
    <w:p>
      <w:pPr>
        <w:pStyle w:val="Normal"/>
        <w:widowControl w:val="false"/>
        <w:ind w:left="120" w:firstLine="284"/>
        <w:jc w:val="both"/>
        <w:rPr/>
      </w:pPr>
      <w:r>
        <w:rPr>
          <w:sz w:val="20"/>
          <w:szCs w:val="20"/>
        </w:rPr>
        <w:t xml:space="preserve">На всех этапах создания материальной конструкции, будь это песня или самолёт, кроме органов чувств организма требуется развитый разум в интуитивной и мыслимой его частях, причем в зависимости от характера творчества соотношение этих составляющих может меняться. </w:t>
      </w:r>
    </w:p>
    <w:p>
      <w:pPr>
        <w:pStyle w:val="Normal"/>
        <w:widowControl w:val="false"/>
        <w:ind w:left="120" w:firstLine="284"/>
        <w:jc w:val="both"/>
        <w:rPr>
          <w:sz w:val="20"/>
          <w:szCs w:val="20"/>
        </w:rPr>
      </w:pPr>
      <w:r>
        <w:rPr>
          <w:sz w:val="20"/>
          <w:szCs w:val="20"/>
        </w:rPr>
        <w:t xml:space="preserve">Интуитивная часть мышления формируется генетическим эмоциональным пакетом и развивается до разумности модернизацией аппарата принятия решений (упражнениями, повторением и т.д.). </w:t>
      </w:r>
    </w:p>
    <w:p>
      <w:pPr>
        <w:pStyle w:val="Normal"/>
        <w:widowControl w:val="false"/>
        <w:ind w:left="120" w:firstLine="284"/>
        <w:jc w:val="both"/>
        <w:rPr/>
      </w:pPr>
      <w:r>
        <w:rPr>
          <w:sz w:val="20"/>
          <w:szCs w:val="20"/>
        </w:rPr>
        <w:t>Ум формируется в результате обучения, приобретения опыта, накопления систематизированных эмоций генерируемых сознанием. Таким образом, определяющим значением в творчестве имеет сила и направление эмоций, полученных от Эмоции Вселенной в процессе развития гена и интеллекта сознания, оформившееся окончательно в тех конкретных условиях, в которых оказался человек на пути развития своей души.</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Чувства</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Одновременная реализация чувственных и научных образов затруднительна для сознания, поскольку это результаты различно протекающих мыслительных процессов. В то же время, возникновение эмоций, появляющихся в нервной системе на фоне осознания любви (как, впрочем, и других страданий и переживаний), и в связи с этим значительно возбудившим нервную систему, могут влиять на результирующие эмоции, инициализирующие творческие процессы. Это даёт возможность мышлению испытать их в более информативной форме -</w:t>
      </w:r>
      <w:r>
        <w:rPr>
          <w:color w:val="FF0000"/>
          <w:sz w:val="20"/>
          <w:szCs w:val="20"/>
        </w:rPr>
        <w:t xml:space="preserve"> </w:t>
      </w:r>
      <w:r>
        <w:rPr>
          <w:sz w:val="20"/>
          <w:szCs w:val="20"/>
        </w:rPr>
        <w:t>то есть отразить те нюансы этой результирующей эмоции, которые оказывались не замеченными, не учтёнными в процессе мышления ранее, а точнее, не испытанными в более спокойном состоянии. Такая ситуация часто приводит к открытиям в научных исследованиях и крупным достижениям в искусстве. Иными словами, творческая производительность снижается, когда душа в смятении (формирование эмоций второго порядка), и повышается, когда человек окреп духом (вследствие увеличения его эмоционального пакета первого порядка).</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Истинные эмоции - духовность</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 xml:space="preserve">Возникшие в результате мышления эмоции хранятся в нервной системе и постепенно передаются в генетический код под воздействием нервной системы в результате смены алгоритма её работы во время сна. В душе присутствуют и взаимодействуют два эмоциональных пакета: один, хранящийся в нервной системе - эмоции, приобретенные в процессе жизни; второй, хранящийся в генетическом коде - эмоции архаичные (полученный от предков) и зодиакальные. Эмоции, полученные от предков, включают в себя эмоции, приобретённые в процессе жизни предками уже переработанные их нервной системой, а также зодиакальные, полученные ими при рождении. </w:t>
      </w:r>
    </w:p>
    <w:p>
      <w:pPr>
        <w:pStyle w:val="Normal"/>
        <w:widowControl w:val="false"/>
        <w:ind w:left="120" w:firstLine="284"/>
        <w:jc w:val="both"/>
        <w:rPr/>
      </w:pPr>
      <w:r>
        <w:rPr>
          <w:sz w:val="20"/>
          <w:szCs w:val="20"/>
        </w:rPr>
        <w:t xml:space="preserve">Таким образом, архаичные эмоции это эмоции проинтегрированные вселенной за миллионы лет, они откорректированы зодиакальными потоками Вселенной и отражают текущее состояние окружающего мира, реальность нашего пространства, составляя основную часть эмоционального пакета первого порядка. Эмоции первого порядка, хранящиеся в гене и составляют «детскую», «святую», «чистую» часть эмоционального пакета и представляя собой ту истину, которая составляет часть души, прошедшую обработку Эмоцией Вселенной. </w:t>
      </w:r>
    </w:p>
    <w:p>
      <w:pPr>
        <w:pStyle w:val="Normal"/>
        <w:widowControl w:val="false"/>
        <w:ind w:left="120" w:firstLine="284"/>
        <w:jc w:val="both"/>
        <w:rPr>
          <w:sz w:val="20"/>
          <w:szCs w:val="20"/>
        </w:rPr>
      </w:pPr>
      <w:r>
        <w:rPr>
          <w:sz w:val="20"/>
          <w:szCs w:val="20"/>
        </w:rPr>
        <w:t xml:space="preserve">Эмоции, хранящиеся в нервной системе (эмоции второго порядка), возникают лишь в процессе жизни, они начинают преобладать в душе с возрастом, постоянно увеличивая свое влияние на сознание. Недостаток влияния эмоций первого порядка разум компенсирует формированием эмоций различных религиозных верований. Хорошо это или плохо? ЭГТР дает положительный ответ на этот вопрос. </w:t>
      </w:r>
    </w:p>
    <w:p>
      <w:pPr>
        <w:pStyle w:val="Normal"/>
        <w:widowControl w:val="false"/>
        <w:ind w:left="120" w:firstLine="284"/>
        <w:jc w:val="both"/>
        <w:rPr/>
      </w:pPr>
      <w:r>
        <w:rPr>
          <w:sz w:val="20"/>
          <w:szCs w:val="20"/>
        </w:rPr>
        <w:t xml:space="preserve">Религиозные убеждения крайне полезны для сознания, поскольку пакет эмоций, полученный человеком от религиозных систем суммируясь с эмоциями, полученными при рождении, порой компенсирует разрушительное влияние эмоций второго порядка на сознание и физиологию. Зодиакальные эмоции и их мощность не меняются в процессе жизни, по мере накопления эмоций второго порядка они к сожалению постоянно теряют долю своего влияния в результирующей эмоции, хотя и остаются квинтэссенцией материального мира. В связи с истинным характером этой части эмоционального пакета, человечество разработало эмоциональные системы, направленные на более тщательный и внимательный их анализ со стороны мышления и сознания. </w:t>
      </w:r>
    </w:p>
    <w:p>
      <w:pPr>
        <w:pStyle w:val="Normal"/>
        <w:widowControl w:val="false"/>
        <w:ind w:left="120" w:firstLine="284"/>
        <w:jc w:val="both"/>
        <w:rPr>
          <w:sz w:val="20"/>
          <w:szCs w:val="20"/>
        </w:rPr>
      </w:pPr>
      <w:r>
        <w:rPr>
          <w:sz w:val="20"/>
          <w:szCs w:val="20"/>
        </w:rPr>
        <w:t>Это дополнительное испытание по сути зодиакальных эмоций достигается через введение в эмоциональный пакет второго порядка, соответствующих дополнительных религиозных сентенций. Сентенции, возникшие от веры в Высший разум, вечную жизнь души, Бога, высшую справедливость и т.п., реализованные в моральные принципы (учения и верования) усиливают объективность и истинность повседневных человеческих поступков и решений. При этом сознание основывается на методиках «исканиях в душе» (поиска духовности), выработанных многими поколениями верующих людей и на понятиях о «вечных истинах» - изначальной духовности, сконцентрированных</w:t>
      </w:r>
      <w:r>
        <w:rPr>
          <w:color w:val="FF0000"/>
          <w:sz w:val="20"/>
          <w:szCs w:val="20"/>
        </w:rPr>
        <w:t xml:space="preserve"> </w:t>
      </w:r>
      <w:r>
        <w:rPr>
          <w:sz w:val="20"/>
          <w:szCs w:val="20"/>
        </w:rPr>
        <w:t xml:space="preserve">в древних обычаях и традициях. </w:t>
      </w:r>
    </w:p>
    <w:p>
      <w:pPr>
        <w:pStyle w:val="Normal"/>
        <w:widowControl w:val="false"/>
        <w:ind w:left="120" w:firstLine="284"/>
        <w:jc w:val="both"/>
        <w:rPr/>
      </w:pPr>
      <w:r>
        <w:rPr>
          <w:sz w:val="20"/>
          <w:szCs w:val="20"/>
        </w:rPr>
        <w:t>Подобные искания - чрезвычайно важная и полезная разумная интенция необходимая для осуществления глубокого эмоционального развития, как отдельной личности, так и человеческой цивилизации в целом, поскольку фокусирует внимание на эмоциональном пакете, данным человеку при его рождении. Философия и верования не проверенного веками толка, а также теории ненаучного характера, сосредоточивающие внимание на эмоциях второго порядка, как правило, недостоверны и уводят от истины, хотя и принимают непосредственное участие в развитии. Только Эмоция Вселенной является абсолютной истиной, и её непосредственные реализации могут являться главным ориентиром для человеческого сознания. Чем древнее религия, тем более примитивной, но в то же время более «истинной» она представляется. Если сознание заходит в тупик, первое что оно осуществляет, это откат к прежней вере и искание новых скорректированных путей с учётом новой приобретённой эмоциональной информации.</w:t>
      </w:r>
    </w:p>
    <w:p>
      <w:pPr>
        <w:pStyle w:val="Normal"/>
        <w:widowControl w:val="false"/>
        <w:ind w:left="120" w:firstLine="284"/>
        <w:jc w:val="both"/>
        <w:rPr/>
      </w:pPr>
      <w:r>
        <w:rPr>
          <w:sz w:val="20"/>
          <w:szCs w:val="20"/>
        </w:rPr>
        <w:t xml:space="preserve">Приобретение и накопление эмоций второго порядка - это то, для чего существует разум и его носитель – человек. Собираемая и накапливаемая им информация о материи предназначена для передачи Богу (или Вселенной), который управляет развитием нашего материального мира. В то же время, эмоции первого порядка - это та относительная истина (приближенная к абсолютной истине в меру развития элементов человеческого гена), которая дана Богом для повседневного руководства человеку на его пути в преобразования материального мира. </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highlight w:val="yellow"/>
        </w:rPr>
      </w:pPr>
      <w:r>
        <w:rPr>
          <w:rFonts w:cs="Arial" w:ascii="Arial" w:hAnsi="Arial"/>
          <w:b w:val="false"/>
          <w:bCs w:val="false"/>
          <w:sz w:val="20"/>
          <w:szCs w:val="20"/>
        </w:rPr>
        <w:t>Язык</w:t>
      </w:r>
    </w:p>
    <w:p>
      <w:pPr>
        <w:pStyle w:val="Normal"/>
        <w:widowControl w:val="false"/>
        <w:ind w:left="120" w:firstLine="284"/>
        <w:jc w:val="both"/>
        <w:rPr>
          <w:rFonts w:ascii="Arial" w:hAnsi="Arial" w:cs="Arial"/>
          <w:b/>
          <w:b/>
          <w:bCs/>
          <w:sz w:val="20"/>
          <w:szCs w:val="20"/>
          <w:highlight w:val="yellow"/>
        </w:rPr>
      </w:pPr>
      <w:r>
        <w:rPr>
          <w:rFonts w:cs="Arial" w:ascii="Arial" w:hAnsi="Arial"/>
          <w:b/>
          <w:bCs/>
          <w:sz w:val="20"/>
          <w:szCs w:val="20"/>
          <w:highlight w:val="yellow"/>
        </w:rPr>
      </w:r>
    </w:p>
    <w:p>
      <w:pPr>
        <w:pStyle w:val="Heading3"/>
        <w:ind w:left="120" w:firstLine="284"/>
        <w:rPr/>
      </w:pPr>
      <w:r>
        <w:rPr/>
        <w:t>Конструкции</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pPr>
      <w:r>
        <w:rPr>
          <w:sz w:val="20"/>
          <w:szCs w:val="20"/>
        </w:rPr>
        <w:t xml:space="preserve">Как нам всем хорошо известно, грамматика языка общения строится из символов. Символы складываются в конструкции - слова, которые, в свою очередь, складываются в ещё более сложные конструкции - предложения и фразы. Фразы образуют тексты, литературу - книги и брошюры. Всё это является реализованными эмоциональными конструкциями (образами сознания), также расположенными в порядке возрастания сложности образующих их эмоций. </w:t>
      </w:r>
    </w:p>
    <w:p>
      <w:pPr>
        <w:pStyle w:val="Normal"/>
        <w:widowControl w:val="false"/>
        <w:ind w:left="120" w:firstLine="284"/>
        <w:jc w:val="both"/>
        <w:rPr>
          <w:sz w:val="20"/>
          <w:szCs w:val="20"/>
        </w:rPr>
      </w:pPr>
      <w:r>
        <w:rPr>
          <w:sz w:val="20"/>
          <w:szCs w:val="20"/>
        </w:rPr>
        <w:t>Буквы или символы в НС человека представляют собой комбинацию нервных импульсов обозначающих собой звук, беззвучно произносимый органами речи в результате реализации физиологической эмоции подражания (копирования). Это копия того, что человек слышал, ощущал и запомнил, сумев зафиксировать его в своей нервной системе, соответствующей эмоцией возвращаемой этой комбинацией.</w:t>
      </w:r>
    </w:p>
    <w:p>
      <w:pPr>
        <w:pStyle w:val="Normal"/>
        <w:widowControl w:val="false"/>
        <w:ind w:left="120" w:firstLine="284"/>
        <w:jc w:val="both"/>
        <w:rPr/>
      </w:pPr>
      <w:r>
        <w:rPr>
          <w:sz w:val="20"/>
          <w:szCs w:val="20"/>
        </w:rPr>
        <w:t xml:space="preserve">Для того чтобы распознать речь, человек бессознательно беззвучно проговаривает каждое слово собеседника. Происходят слабые сокращения мышц голосовых связок (без звуковой реализации, что проверено экспериментально). Таким образом, выработанные звуковые сентенции от органов слуха и речи участвуют в эмоциональном синтезе. Возникающая звуковая интенция инициализирует мышление, которое, в свою очередь, вырабатывает языковые образы сознания. Если в процессе мышления человек находит в своей памяти аналогичное слово, то он его понимает, несмотря на различные тембры и манеры произношения тех людей, которые это слово могут произнести. Человек понимает то слово, которое он молча произносит сам, а не то которое он слышит. Но прежде НС беззвучно копирует слышимую форму звуковых колебаний собственными органами речи. Для распознания нужно активизировать свой, аналогичный внешнему воздействию, собственный языковый образ, хранящийся в памяти и поставить его в соответствие с воспринимаемым. Аналогично дело обстоит и со зрительными образами. Нервные окончания, находящиеся в сетчатке глаза, могут подсвечивать клетки, реагирующие на свет, вызывая видения. Больше того, не исключено, что эти видения могут быть зафиксированы и в эксперименте, например на фотоплёнку. </w:t>
      </w:r>
    </w:p>
    <w:p>
      <w:pPr>
        <w:pStyle w:val="Normal"/>
        <w:widowControl w:val="false"/>
        <w:ind w:left="120" w:firstLine="284"/>
        <w:jc w:val="both"/>
        <w:rPr/>
      </w:pPr>
      <w:r>
        <w:rPr>
          <w:sz w:val="20"/>
          <w:szCs w:val="20"/>
        </w:rPr>
        <w:t>Надо отметить, что зрительные и звуковые эмоции тесно связаны и базируются на глубинных стволовых эмоциях человека. К таким эмоциям можно отнести эмоции, связанные с цветовой гаммой и звуковым гармоническим рядом.</w:t>
      </w:r>
    </w:p>
    <w:p>
      <w:pPr>
        <w:pStyle w:val="Normal"/>
        <w:widowControl w:val="false"/>
        <w:ind w:left="120" w:firstLine="284"/>
        <w:jc w:val="both"/>
        <w:rPr/>
      </w:pPr>
      <w:r>
        <w:rPr>
          <w:sz w:val="20"/>
          <w:szCs w:val="20"/>
        </w:rPr>
        <w:t xml:space="preserve">Различная эмоциональность, закреплённая в восприятии красного и зелёного спектров света, приводят к противоположным языковым реализациям. </w:t>
      </w:r>
    </w:p>
    <w:p>
      <w:pPr>
        <w:pStyle w:val="Normal"/>
        <w:widowControl w:val="false"/>
        <w:ind w:left="120" w:firstLine="284"/>
        <w:jc w:val="both"/>
        <w:rPr/>
      </w:pPr>
      <w:r>
        <w:rPr>
          <w:sz w:val="20"/>
          <w:szCs w:val="20"/>
        </w:rPr>
        <w:t xml:space="preserve">Символы языка общения, таким образом, являются не только эмоциональными конструкциями языка, используемыми для передачи и хранения культурного наследия, но и, составляя человеческие имена, могут оказывать влияние на его психику и манеру поведения. Это происходит через регулярное влияние эмоций букв, составляющих имя человека, на конфигурацию его эмоционального пакета в процессе формирования его личности. </w:t>
      </w:r>
    </w:p>
    <w:p>
      <w:pPr>
        <w:pStyle w:val="Normal"/>
        <w:widowControl w:val="false"/>
        <w:ind w:left="120" w:firstLine="284"/>
        <w:jc w:val="both"/>
        <w:rPr>
          <w:sz w:val="20"/>
          <w:szCs w:val="20"/>
        </w:rPr>
      </w:pPr>
      <w:r>
        <w:rPr>
          <w:sz w:val="20"/>
          <w:szCs w:val="20"/>
        </w:rPr>
        <w:t>Надо также отметить, что эмоции от произносимых звуков способны оказывать существенное влияние на физиологическое и психическое состояние человека. Подобные методы воздействия на человека широко используются в индуистской практике духовного самосовершенствования и оздоровления.</w:t>
      </w:r>
    </w:p>
    <w:p>
      <w:pPr>
        <w:pStyle w:val="Normal"/>
        <w:widowControl w:val="false"/>
        <w:ind w:left="120" w:firstLine="284"/>
        <w:jc w:val="both"/>
        <w:rPr>
          <w:sz w:val="20"/>
          <w:szCs w:val="20"/>
        </w:rPr>
      </w:pPr>
      <w:r>
        <w:rPr>
          <w:sz w:val="20"/>
          <w:szCs w:val="20"/>
        </w:rPr>
      </w:r>
    </w:p>
    <w:p>
      <w:pPr>
        <w:pStyle w:val="Heading3"/>
        <w:ind w:left="120" w:firstLine="284"/>
        <w:rPr/>
      </w:pPr>
      <w:r>
        <w:rPr/>
        <w:t>Эмоциональные языковые символы</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pPr>
      <w:r>
        <w:rPr>
          <w:sz w:val="20"/>
          <w:szCs w:val="20"/>
        </w:rPr>
        <w:t xml:space="preserve">Возникновение языка, возможно, происходило следующим образом: то, что человек ощущал - рождало в нервной системе человека некую физиологическую конфигурацию нервных тканей, систему электрических импульсов и химических связей - эмоцию, причем идентичные раздражения органов чувств закономерно вызывали сходные конфигурации эмоций. Иными словами, алфавит - это некоторая система систематизированных эмоций некоторой человеческой общности – как правило, определённой территориальной общности (впоследствии национальности). </w:t>
      </w:r>
    </w:p>
    <w:p>
      <w:pPr>
        <w:pStyle w:val="Normal"/>
        <w:widowControl w:val="false"/>
        <w:ind w:left="120" w:firstLine="284"/>
        <w:jc w:val="both"/>
        <w:rPr>
          <w:sz w:val="20"/>
          <w:szCs w:val="20"/>
        </w:rPr>
      </w:pPr>
      <w:r>
        <w:rPr>
          <w:sz w:val="20"/>
          <w:szCs w:val="20"/>
        </w:rPr>
        <w:t xml:space="preserve">Например, Китайский язык очень похож на систему эмоций, вызываемых звоном колокольчиков. Арабский алфавит - это реализация эмоций, происходящих от зрительных образов. Но в том и другом случае, это некоторые эмоции, выраженные (реализованные) в символах - буквах. </w:t>
      </w:r>
    </w:p>
    <w:p>
      <w:pPr>
        <w:pStyle w:val="Normal"/>
        <w:widowControl w:val="false"/>
        <w:ind w:left="120" w:firstLine="284"/>
        <w:jc w:val="both"/>
        <w:rPr>
          <w:sz w:val="20"/>
          <w:szCs w:val="20"/>
        </w:rPr>
      </w:pPr>
      <w:r>
        <w:rPr>
          <w:sz w:val="20"/>
          <w:szCs w:val="20"/>
        </w:rPr>
        <w:t xml:space="preserve">Системы символов (слова и фразы) - это уже, в свою очередь, - эмоциональные блоки. </w:t>
      </w:r>
    </w:p>
    <w:p>
      <w:pPr>
        <w:pStyle w:val="Normal"/>
        <w:widowControl w:val="false"/>
        <w:ind w:left="120" w:firstLine="284"/>
        <w:jc w:val="both"/>
        <w:rPr>
          <w:sz w:val="20"/>
          <w:szCs w:val="20"/>
        </w:rPr>
      </w:pPr>
      <w:r>
        <w:rPr>
          <w:sz w:val="20"/>
          <w:szCs w:val="20"/>
        </w:rPr>
        <w:t>Для примера можно рассмотреть развитие буквенного сочетания «стр», возникшего, по всей вероятности, из эмоций, связанных с охотой с помощью летящих СТРел. Они формируют массу эмоциональных блоков, слов включающих в себя направление и движение. Например: быСТРина, автоСТРада, город СТРий, СТРелка и т.п. Каждое образованное из сочетания СТР слово добавляет или приращивает к нему дополнительные эмоциональные реализации, в результате чего возникает новое слово - отражающее новый эмоциональный блок, придавая ему новое но всегда зависимое значение, накладываемое на основную эмоцию им вызывающее. В данном случае «СТР» является реализацией стволовой эмоции. Стволовые языковые эмоции имеют большое значение для эмоционального убеждения слушателя и могут использоваться при внушении.</w:t>
      </w:r>
    </w:p>
    <w:p>
      <w:pPr>
        <w:pStyle w:val="Normal"/>
        <w:widowControl w:val="false"/>
        <w:ind w:left="120" w:firstLine="284"/>
        <w:jc w:val="both"/>
        <w:rPr>
          <w:sz w:val="20"/>
          <w:szCs w:val="20"/>
        </w:rPr>
      </w:pPr>
      <w:r>
        <w:rPr>
          <w:sz w:val="20"/>
          <w:szCs w:val="20"/>
        </w:rPr>
      </w:r>
    </w:p>
    <w:p>
      <w:pPr>
        <w:pStyle w:val="Heading3"/>
        <w:ind w:left="120" w:firstLine="284"/>
        <w:rPr/>
      </w:pPr>
      <w:r>
        <w:rPr/>
        <w:t>Эмоциональные языковые блоки и терминология</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pPr>
      <w:r>
        <w:rPr>
          <w:sz w:val="20"/>
          <w:szCs w:val="20"/>
        </w:rPr>
        <w:t xml:space="preserve">Художественные и научные изложения - это сложные эмоциональные конструкции, состоящие из эмоциональных блоков. Причем, для изложения существенным уже является не сам блок, а конструкция, составленная из этих блоков, что делает возможным перевод с одного языка на другой. </w:t>
      </w:r>
    </w:p>
    <w:p>
      <w:pPr>
        <w:pStyle w:val="Normal"/>
        <w:widowControl w:val="false"/>
        <w:ind w:left="120" w:firstLine="284"/>
        <w:jc w:val="both"/>
        <w:rPr/>
      </w:pPr>
      <w:r>
        <w:rPr>
          <w:sz w:val="20"/>
          <w:szCs w:val="20"/>
        </w:rPr>
        <w:t xml:space="preserve">Эмоциональные блоки различных языковых систем носят в основном идентичный характер. Однако возможны и незначительные расхождения, связанные с эмоционально-генетическим расхождением этносов (общностей) их сформировавших. Тем не менее, из-за расхождения эмоционального насыщения практически одинаковых эмоциональных блоков при переводе с одного языка на другой требуется незначительная эмоциональная корректировка, восполняемая эмоциями переводчика, устраняющая те самые естественные погрешности перевода, которые связаны с неполным совпадением эмоциональных блоков различных языков общения. </w:t>
      </w:r>
    </w:p>
    <w:p>
      <w:pPr>
        <w:pStyle w:val="Normal"/>
        <w:widowControl w:val="false"/>
        <w:ind w:left="120" w:firstLine="284"/>
        <w:jc w:val="both"/>
        <w:rPr/>
      </w:pPr>
      <w:r>
        <w:rPr>
          <w:sz w:val="20"/>
          <w:szCs w:val="20"/>
        </w:rPr>
        <w:t xml:space="preserve">Точные науки, кроме обычных языковых блоков, оперируют блоками эмоций общечеловеческого плана - цифрами, символами и терминами. Это даёт возможность исключать недопустимые эмоциональные погрешности в переводах научного характера, связанные с эмоциональным влиянием переводчика. </w:t>
      </w:r>
    </w:p>
    <w:p>
      <w:pPr>
        <w:pStyle w:val="Normal"/>
        <w:widowControl w:val="false"/>
        <w:ind w:left="120" w:firstLine="284"/>
        <w:jc w:val="both"/>
        <w:rPr/>
      </w:pPr>
      <w:r>
        <w:rPr>
          <w:sz w:val="20"/>
          <w:szCs w:val="20"/>
        </w:rPr>
        <w:t xml:space="preserve">Когда возникает необходимость систематизации нового ощущения - восприятия, человек использует уже систематизированные эмоциональные блоки (слова), комбинируя их в новые сложные эмоциональные конструкции - теории. Достаточен ли набор имеющихся в распоряжении блоков, для того чтобы поставить в соответствие новую эмоциональную конструкцию, формируемую сознанием? Есть ли необходимый комплект элементов для той конструкции, которую ощутило сознание с помощью органов чувств и мышления, и которые, в свою очередь, сформировали в организме человека некую новую эмоцию, назовем её - «аналоговой» </w:t>
      </w:r>
    </w:p>
    <w:p>
      <w:pPr>
        <w:pStyle w:val="Normal"/>
        <w:widowControl w:val="false"/>
        <w:ind w:left="120" w:firstLine="284"/>
        <w:jc w:val="both"/>
        <w:rPr>
          <w:sz w:val="20"/>
          <w:szCs w:val="20"/>
        </w:rPr>
      </w:pPr>
      <w:r>
        <w:rPr>
          <w:sz w:val="20"/>
          <w:szCs w:val="20"/>
        </w:rPr>
        <w:t>Постановка вопроса, таким образом, предполагает исследование возможности дискретизации -«онаучивания» внутреннего представления этой аналоговой эмоции. Это то, что принято называть анализом сознания. Соответственно возникает вопрос о разрешающей способности анализирующего аналитического аппарата сознания и допустимой погрешности между аналоговым и аналитическим представлением - критерии истинности. В данном случаи термин «онаучивание» в прямом, а не в ироническом смысле, как раз и является примером рождения такого нового понятия присущего ЭГТР.</w:t>
      </w:r>
    </w:p>
    <w:p>
      <w:pPr>
        <w:pStyle w:val="Normal"/>
        <w:widowControl w:val="false"/>
        <w:ind w:left="120" w:firstLine="284"/>
        <w:jc w:val="both"/>
        <w:rPr>
          <w:sz w:val="20"/>
          <w:szCs w:val="20"/>
        </w:rPr>
      </w:pPr>
      <w:r>
        <w:rPr>
          <w:sz w:val="20"/>
          <w:szCs w:val="20"/>
        </w:rPr>
        <w:t xml:space="preserve">Кроме совершенства самого анализирующего механизма (ума и памяти), результат зависит и от имеющегося в распоряжении сознания количества различных, эмоциональных блоков - слов (шага дискретизации, разрядности). Если «разрядности» не хватает, то конструируется новый эмоциональный блок - разрабатывается новая терминология, «новое слово в науке». Иногда возникает необходимость в новом символе - обозначении. Признание «истинности» возникающей новой эмоциональной конструкции (теории) на текущем уровне общественного развития – является обычно вопросом коллективных представлений о ней. Процесс признания теории заканчивается в сознании человека, реализацией эмоции «Согласия». </w:t>
      </w:r>
    </w:p>
    <w:p>
      <w:pPr>
        <w:pStyle w:val="Normal"/>
        <w:widowControl w:val="false"/>
        <w:ind w:left="120" w:firstLine="284"/>
        <w:jc w:val="both"/>
        <w:rPr/>
      </w:pPr>
      <w:r>
        <w:rPr>
          <w:sz w:val="20"/>
          <w:szCs w:val="20"/>
        </w:rPr>
        <w:t xml:space="preserve">Далее система эмоций фиксируется на том или ином материальном носителе (книги, компьютер и т.п.) и сохраняется в виде культурного наследия, переходя из поколения в поколение. Это эмоциональные конструкции, находящиеся в реализованном виде присущие конкретной разумной цивилизации и соответствующие определённому уровню её развития. Понятно, что само явление и его описание в виде теории, имеют между собой громадные конструктивные отличия. Это есть соотношение между абсолютной истинной и истиной реализованной. </w:t>
      </w:r>
    </w:p>
    <w:p>
      <w:pPr>
        <w:pStyle w:val="Normal"/>
        <w:widowControl w:val="false"/>
        <w:ind w:left="120" w:firstLine="284"/>
        <w:jc w:val="both"/>
        <w:rPr/>
      </w:pPr>
      <w:r>
        <w:rPr>
          <w:sz w:val="20"/>
          <w:szCs w:val="20"/>
        </w:rPr>
        <w:t>«Реализующая абсолютная истина» - это Эмоция Вселенной, которая реализуется (материализуется) в самом явлении лишь частично, только в силу сложности конструкции материального объекта, её отражающего.</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Наука</w:t>
      </w:r>
    </w:p>
    <w:p>
      <w:pPr>
        <w:pStyle w:val="TextBody"/>
        <w:widowControl w:val="false"/>
        <w:spacing w:before="0" w:after="0"/>
        <w:ind w:left="120" w:firstLine="284"/>
        <w:rPr>
          <w:rFonts w:ascii="Arial" w:hAnsi="Arial" w:cs="Arial"/>
          <w:b/>
          <w:b/>
          <w:bCs/>
          <w:sz w:val="20"/>
          <w:szCs w:val="20"/>
        </w:rPr>
      </w:pPr>
      <w:r>
        <w:rPr>
          <w:rFonts w:cs="Arial" w:ascii="Arial" w:hAnsi="Arial"/>
          <w:b/>
          <w:bCs/>
          <w:sz w:val="20"/>
          <w:szCs w:val="20"/>
        </w:rPr>
      </w:r>
    </w:p>
    <w:p>
      <w:pPr>
        <w:pStyle w:val="Heading3"/>
        <w:ind w:left="120" w:firstLine="284"/>
        <w:rPr/>
      </w:pPr>
      <w:r>
        <w:rPr/>
        <w:t>Научные эмоции разума</w:t>
      </w:r>
    </w:p>
    <w:p>
      <w:pPr>
        <w:pStyle w:val="Normal"/>
        <w:ind w:left="120" w:firstLine="284"/>
        <w:rPr>
          <w:sz w:val="20"/>
          <w:szCs w:val="20"/>
        </w:rPr>
      </w:pPr>
      <w:r>
        <w:rPr>
          <w:sz w:val="20"/>
          <w:szCs w:val="20"/>
        </w:rPr>
      </w:r>
    </w:p>
    <w:p>
      <w:pPr>
        <w:pStyle w:val="Normal"/>
        <w:widowControl w:val="false"/>
        <w:ind w:left="120" w:firstLine="284"/>
        <w:jc w:val="both"/>
        <w:rPr>
          <w:sz w:val="20"/>
          <w:szCs w:val="20"/>
        </w:rPr>
      </w:pPr>
      <w:r>
        <w:rPr>
          <w:sz w:val="20"/>
          <w:szCs w:val="20"/>
        </w:rPr>
        <w:t>Научные мировоззрения - это реализации систематизированных эмоциональных комплексов.</w:t>
      </w:r>
    </w:p>
    <w:p>
      <w:pPr>
        <w:pStyle w:val="Normal"/>
        <w:widowControl w:val="false"/>
        <w:ind w:left="120" w:firstLine="284"/>
        <w:jc w:val="both"/>
        <w:rPr>
          <w:sz w:val="20"/>
          <w:szCs w:val="20"/>
        </w:rPr>
      </w:pPr>
      <w:r>
        <w:rPr>
          <w:sz w:val="20"/>
          <w:szCs w:val="20"/>
        </w:rPr>
        <w:t>Методология науки предполагает следующие общие черты:</w:t>
      </w:r>
    </w:p>
    <w:p>
      <w:pPr>
        <w:pStyle w:val="Normal"/>
        <w:widowControl w:val="false"/>
        <w:ind w:left="120" w:firstLine="284"/>
        <w:jc w:val="both"/>
        <w:rPr/>
      </w:pPr>
      <w:r>
        <w:rPr>
          <w:sz w:val="20"/>
          <w:szCs w:val="20"/>
        </w:rPr>
        <w:t>а). Реализацию эмоции разума - стремления к истине (интенция к истине);</w:t>
      </w:r>
    </w:p>
    <w:p>
      <w:pPr>
        <w:pStyle w:val="Normal"/>
        <w:widowControl w:val="false"/>
        <w:ind w:left="120" w:firstLine="284"/>
        <w:jc w:val="both"/>
        <w:rPr>
          <w:sz w:val="20"/>
          <w:szCs w:val="20"/>
        </w:rPr>
      </w:pPr>
      <w:r>
        <w:rPr>
          <w:sz w:val="20"/>
          <w:szCs w:val="20"/>
        </w:rPr>
        <w:t xml:space="preserve">б). Рассудочный (дискурсивный) способ мышления. </w:t>
      </w:r>
    </w:p>
    <w:p>
      <w:pPr>
        <w:pStyle w:val="Normal"/>
        <w:widowControl w:val="false"/>
        <w:ind w:left="120" w:firstLine="284"/>
        <w:jc w:val="both"/>
        <w:rPr/>
      </w:pPr>
      <w:r>
        <w:rPr>
          <w:sz w:val="20"/>
          <w:szCs w:val="20"/>
        </w:rPr>
        <w:t>ЭГТР предполагает рассудочность как процесс использования эмоций и образов сознания и их взаимоотношения в виде суждения, а последовательность суждений, как процесс формирования нового образа в сознании. Иными словами, образы сознания, базируемые на ранее произведённых о них суждениях (предшествующих), являются раздельной основой, используемой для нового суждения и формирования нового образа сознания. Образы сознания и суждения хранятся в определённой зоне нервной системы (НС.) так называемой памяти человека, получившей общее название - Разум. Хотя соответствующие им эмоции рассредоточены по всей нервной системе человеческого организма голографическим образом. Данное представление хорошо интерпретируется понятиями вычислительных систем: образы - как база данных, суждения - как база отношений и правил между образами. А всё вместе - база знаний.</w:t>
      </w:r>
    </w:p>
    <w:p>
      <w:pPr>
        <w:pStyle w:val="Normal"/>
        <w:widowControl w:val="false"/>
        <w:ind w:left="120" w:firstLine="284"/>
        <w:jc w:val="both"/>
        <w:rPr/>
      </w:pPr>
      <w:r>
        <w:rPr>
          <w:sz w:val="20"/>
          <w:szCs w:val="20"/>
        </w:rPr>
        <w:t xml:space="preserve">Интуитивный процесс мышления не использует области ума, а вырабатывает образы в сознании человека с помощью иного алгоритма работы НС. Если обратиться к аналогии с вычислительными системами, можно говорить об ещё одной зоне НС - так называемом «Решателя», являющимся реализацией аппарата принятия решений (АПР) и его качестве «Порядке» - что является проявлением интеллекта, выражаемом в способности принимать максимально адекватные решения. Эти способности, в свою очередь, основаны на совершенствовании алгоритма самого процесса работы АПР. «Решатель» - это математический аппарат с нарастающим порядком (или уровнем сложности). Известно несколько математических моделей решателей, используемых в базах знаний. </w:t>
      </w:r>
    </w:p>
    <w:p>
      <w:pPr>
        <w:pStyle w:val="Normal"/>
        <w:widowControl w:val="false"/>
        <w:ind w:left="120" w:firstLine="284"/>
        <w:jc w:val="both"/>
        <w:rPr>
          <w:sz w:val="20"/>
          <w:szCs w:val="20"/>
        </w:rPr>
      </w:pPr>
      <w:r>
        <w:rPr>
          <w:sz w:val="20"/>
          <w:szCs w:val="20"/>
        </w:rPr>
        <w:t xml:space="preserve">АПР принимает участие в выработке образов сознания в обоих алгоритмах мышления. </w:t>
      </w:r>
    </w:p>
    <w:p>
      <w:pPr>
        <w:pStyle w:val="Normal"/>
        <w:widowControl w:val="false"/>
        <w:ind w:left="120" w:firstLine="284"/>
        <w:jc w:val="both"/>
        <w:rPr/>
      </w:pPr>
      <w:r>
        <w:rPr>
          <w:sz w:val="20"/>
          <w:szCs w:val="20"/>
        </w:rPr>
        <w:t>Наука - это знание, взятое с обоснованием, то есть при участии интенции к истине, стремлении обоснованно отображать и фиксировать знания о явлениях действительности. «Эмоция науки (интенция к истине)» есть реализация результирующей эмоции, в составе которой присутствует эмоция души первого порядка - разума, реализующаяся в сознании как «стремление к истине», которое, в свою очередь, представляется в сознании как его образ.</w:t>
      </w:r>
    </w:p>
    <w:p>
      <w:pPr>
        <w:pStyle w:val="Normal"/>
        <w:widowControl w:val="false"/>
        <w:ind w:left="120" w:firstLine="284"/>
        <w:jc w:val="both"/>
        <w:rPr>
          <w:sz w:val="20"/>
          <w:szCs w:val="20"/>
        </w:rPr>
      </w:pPr>
      <w:r>
        <w:rPr>
          <w:sz w:val="20"/>
          <w:szCs w:val="20"/>
        </w:rPr>
        <w:t>Условие истинности научного знания определяется реализацией эмоции достаточного основания, которая, в свою очередь, является реализацией эмоции сугубо дискурсивного и рационально удостоверяемого.</w:t>
      </w:r>
    </w:p>
    <w:p>
      <w:pPr>
        <w:pStyle w:val="Normal"/>
        <w:widowControl w:val="false"/>
        <w:ind w:left="120" w:firstLine="284"/>
        <w:jc w:val="both"/>
        <w:rPr>
          <w:sz w:val="20"/>
          <w:szCs w:val="20"/>
        </w:rPr>
      </w:pPr>
      <w:r>
        <w:rPr>
          <w:sz w:val="20"/>
          <w:szCs w:val="20"/>
        </w:rPr>
        <w:t xml:space="preserve">ЭГТР трактует понятие абсолютной и относительной истины. Истинность научного знания в ЭГТР является понятием относительным. Результирующая эмоция (или интенция) является входящим, инициализирующим параметром для аппарата принятия решений. Он несёт в себе информацию о характере обращения к АПР направленности принятия решения и способе получения этого решения. </w:t>
      </w:r>
    </w:p>
    <w:p>
      <w:pPr>
        <w:pStyle w:val="Normal"/>
        <w:widowControl w:val="false"/>
        <w:ind w:left="120" w:firstLine="284"/>
        <w:jc w:val="both"/>
        <w:rPr/>
      </w:pPr>
      <w:r>
        <w:rPr>
          <w:sz w:val="20"/>
          <w:szCs w:val="20"/>
        </w:rPr>
        <w:t xml:space="preserve">Процесс научного мышления протекает в НС аналогично обычному мышлению, описанному ранее, но с обязательным присутствием эмоций разума. Это либо обращение в зону Ума (дискурсивный алгоритм), либо мышление, вырабатывающее решение (образ) в сознании, не используя базу знаний, то есть Ум (рекурсивный алгоритм). Очевидно, что обращение в зону памяти (Ума) вызывает в НС осуществление дополнительных процессов, требующих значительного времени, называемого размышлениями (дискурсивное мышление). </w:t>
      </w:r>
    </w:p>
    <w:p>
      <w:pPr>
        <w:pStyle w:val="Normal"/>
        <w:widowControl w:val="false"/>
        <w:ind w:left="120" w:firstLine="284"/>
        <w:jc w:val="both"/>
        <w:rPr>
          <w:sz w:val="20"/>
          <w:szCs w:val="20"/>
        </w:rPr>
      </w:pPr>
      <w:r>
        <w:rPr>
          <w:sz w:val="20"/>
          <w:szCs w:val="20"/>
        </w:rPr>
        <w:t xml:space="preserve">Итак, ЭГТР характеризует два способа мышления: дискурсивный и рекурсивный. Первый определяет, в основном, научный метод познания, а второй эмпирический метод познания, относящийся в большей степени к искусствам. Рекурсивный метод мышления основан на испытании самого АПР, его физиологической структуры, отражающей отработанные ранее архивы корреляций интенций и образов. Простейшей формой такого мышления в НС являются инстинкты. Оба метода мышления протекают в НС одновременно, но предпочтение отдаётся одному из них в зависимости от состава эмоциональных компонент, результирующей эмоции, инициализирующей АПР, а также степенью возбуждения НС, являющейся производной от времени, доступного для размышления. </w:t>
      </w:r>
    </w:p>
    <w:p>
      <w:pPr>
        <w:pStyle w:val="Normal"/>
        <w:widowControl w:val="false"/>
        <w:ind w:left="120" w:firstLine="284"/>
        <w:jc w:val="both"/>
        <w:rPr>
          <w:sz w:val="20"/>
          <w:szCs w:val="20"/>
        </w:rPr>
      </w:pPr>
      <w:r>
        <w:rPr>
          <w:sz w:val="20"/>
          <w:szCs w:val="20"/>
        </w:rPr>
      </w:r>
    </w:p>
    <w:p>
      <w:pPr>
        <w:pStyle w:val="Heading3"/>
        <w:ind w:left="120" w:firstLine="284"/>
        <w:rPr/>
      </w:pPr>
      <w:r>
        <w:rPr/>
        <w:t>Эталоны научности</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pPr>
      <w:r>
        <w:rPr>
          <w:sz w:val="20"/>
          <w:szCs w:val="20"/>
        </w:rPr>
        <w:t xml:space="preserve">Научные образы сознания предполагаю несколько эталонов эмоциональных реализаций, которые представляют собой целостные систематизированные эмоциональные комплексы: </w:t>
      </w:r>
    </w:p>
    <w:p>
      <w:pPr>
        <w:pStyle w:val="Normal"/>
        <w:widowControl w:val="false"/>
        <w:ind w:left="120" w:firstLine="284"/>
        <w:jc w:val="both"/>
        <w:rPr/>
      </w:pPr>
      <w:r>
        <w:rPr>
          <w:sz w:val="20"/>
          <w:szCs w:val="20"/>
        </w:rPr>
        <w:t>1.</w:t>
        <w:tab/>
        <w:t>Гуманитарный эталон научности рассматривает образы сознания, отображающие эмоций от реальных образов имеющих генетический характер ЖИВОГО ОРГАНИЗМА. Это языки, исследования в области систематизации искусств, явлений национально-общественного плана. Выделение наиболее общих эмоциональных конструкций человека и общества (законы музыки, живописи, социальных отношений);</w:t>
      </w:r>
    </w:p>
    <w:p>
      <w:pPr>
        <w:pStyle w:val="Normal"/>
        <w:widowControl w:val="false"/>
        <w:ind w:left="120" w:firstLine="284"/>
        <w:jc w:val="both"/>
        <w:rPr/>
      </w:pPr>
      <w:r>
        <w:rPr>
          <w:sz w:val="20"/>
          <w:szCs w:val="20"/>
        </w:rPr>
        <w:t>2.</w:t>
        <w:tab/>
        <w:t>Математический эталон научности принят в дисциплинах логического профиля. В соответствии с ним знание абстрагируется и логически обосновывается. Этот процесс является процессом обработкой эмоций от абстрактных образов сознания второго порядка механизмами эмоций первого порядка, (обще человеческого плана), поскольку эмоции первого порядка человека и эмоции неживого объекта носят идентичный конструктивный характер, подчиняющийся законам эмоциональной динамики;</w:t>
      </w:r>
    </w:p>
    <w:p>
      <w:pPr>
        <w:pStyle w:val="Normal"/>
        <w:widowControl w:val="false"/>
        <w:ind w:left="120" w:firstLine="284"/>
        <w:jc w:val="both"/>
        <w:rPr/>
      </w:pPr>
      <w:r>
        <w:rPr>
          <w:sz w:val="20"/>
          <w:szCs w:val="20"/>
        </w:rPr>
        <w:t>3.</w:t>
        <w:tab/>
        <w:t>Физический эталон научности полагает истиной логическое обоснование, подтверждённое опытным, реальным путём, что является обработкой совмещенных абстрактных и эмпирических образов сознания. Это систематизированные эмоции второго порядка, подтверждённые механизмами эмоций первого порядка.</w:t>
      </w:r>
    </w:p>
    <w:p>
      <w:pPr>
        <w:pStyle w:val="Normal"/>
        <w:widowControl w:val="false"/>
        <w:ind w:left="120" w:firstLine="284"/>
        <w:jc w:val="both"/>
        <w:rPr/>
      </w:pPr>
      <w:r>
        <w:rPr>
          <w:sz w:val="20"/>
          <w:szCs w:val="20"/>
        </w:rPr>
        <w:t>Каждая из групп, подклассов образов сознания, хранящихся в уме, предполагает свой специфический способ мышления в рамках дискурсивности. В силу преобладания определённых категорий в свойствах образов этих подклассов, определяемых, в свою очередь, специфическим характером их отношений в суждении. В связи с этим невозможен непосредственный перенос методов мышления и соответствующих образов сознания с их критериями научности из одних групп образов (профилей) в другие. Для осуществления такого переноса необходима предварительная доработка суждений, и их образующих, что является задачей научного симбиоза и вызывает серьёзные трудности ввиду обширного характера исходного материала. Тем не менее, такие науки, как органическая физика, лингвистическая математика и т.п. получили своё развитие.</w:t>
      </w:r>
    </w:p>
    <w:p>
      <w:pPr>
        <w:pStyle w:val="Normal"/>
        <w:widowControl w:val="false"/>
        <w:ind w:left="120" w:firstLine="284"/>
        <w:jc w:val="both"/>
        <w:rPr>
          <w:sz w:val="20"/>
          <w:szCs w:val="20"/>
        </w:rPr>
      </w:pPr>
      <w:r>
        <w:rPr>
          <w:sz w:val="20"/>
          <w:szCs w:val="20"/>
        </w:rPr>
        <w:t xml:space="preserve">Можно сказать, что критерии научности есть реализация эмоций, основой которых является эмоция разума базирующихся на языковых (терминологии) эмоциях. К этим эмоциям можно отнести такие реализации, как: </w:t>
      </w:r>
    </w:p>
    <w:p>
      <w:pPr>
        <w:pStyle w:val="Normal"/>
        <w:widowControl w:val="false"/>
        <w:ind w:left="120" w:firstLine="284"/>
        <w:jc w:val="both"/>
        <w:rPr>
          <w:sz w:val="20"/>
          <w:szCs w:val="20"/>
        </w:rPr>
      </w:pPr>
      <w:r>
        <w:rPr>
          <w:sz w:val="20"/>
          <w:szCs w:val="20"/>
        </w:rPr>
        <w:t>1.</w:t>
        <w:tab/>
        <w:t xml:space="preserve">Формальная логика, непротиворечивость; </w:t>
      </w:r>
    </w:p>
    <w:p>
      <w:pPr>
        <w:pStyle w:val="Normal"/>
        <w:widowControl w:val="false"/>
        <w:ind w:left="120" w:firstLine="284"/>
        <w:jc w:val="both"/>
        <w:rPr>
          <w:sz w:val="20"/>
          <w:szCs w:val="20"/>
        </w:rPr>
      </w:pPr>
      <w:r>
        <w:rPr>
          <w:sz w:val="20"/>
          <w:szCs w:val="20"/>
        </w:rPr>
        <w:t>2.</w:t>
        <w:tab/>
        <w:t>Полнота теории - аксиоматическая и семантическая;</w:t>
      </w:r>
    </w:p>
    <w:p>
      <w:pPr>
        <w:pStyle w:val="Normal"/>
        <w:widowControl w:val="false"/>
        <w:ind w:left="120" w:firstLine="284"/>
        <w:jc w:val="both"/>
        <w:rPr>
          <w:sz w:val="20"/>
          <w:szCs w:val="20"/>
        </w:rPr>
      </w:pPr>
      <w:r>
        <w:rPr>
          <w:sz w:val="20"/>
          <w:szCs w:val="20"/>
        </w:rPr>
        <w:t>3.</w:t>
        <w:tab/>
        <w:t xml:space="preserve">Эмпирическая апробация; </w:t>
      </w:r>
    </w:p>
    <w:p>
      <w:pPr>
        <w:pStyle w:val="Normal"/>
        <w:widowControl w:val="false"/>
        <w:ind w:left="120" w:firstLine="284"/>
        <w:jc w:val="both"/>
        <w:rPr>
          <w:sz w:val="20"/>
          <w:szCs w:val="20"/>
        </w:rPr>
      </w:pPr>
      <w:r>
        <w:rPr>
          <w:sz w:val="20"/>
          <w:szCs w:val="20"/>
        </w:rPr>
        <w:t>4.</w:t>
        <w:tab/>
        <w:t>Интерсубъективность - воспроизводимость.</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Heading3"/>
        <w:ind w:left="120" w:firstLine="284"/>
        <w:rPr/>
      </w:pPr>
      <w:r>
        <w:rPr/>
        <w:t>Полнота системы</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pPr>
      <w:r>
        <w:rPr>
          <w:sz w:val="20"/>
          <w:szCs w:val="20"/>
        </w:rPr>
        <w:t xml:space="preserve">ЭГТР предполагает полноту научной системы как свойство системы, непосредственно зависящее от её образующих и составляющих компонентов, определяющих её ЦЕЛОСТНОСТЬ, реализованную на основе эмоционального синтеза в условиях максимально доступных уровню систематизации в данной области знаний. К этим образующим относятся: </w:t>
      </w:r>
    </w:p>
    <w:p>
      <w:pPr>
        <w:pStyle w:val="Normal"/>
        <w:widowControl w:val="false"/>
        <w:ind w:left="120" w:firstLine="284"/>
        <w:jc w:val="both"/>
        <w:rPr/>
      </w:pPr>
      <w:r>
        <w:rPr>
          <w:sz w:val="20"/>
          <w:szCs w:val="20"/>
        </w:rPr>
        <w:t>1.</w:t>
        <w:tab/>
        <w:t xml:space="preserve">Результирующая эмоция, включающая усиленные разумные составляющие - интенция к истине; </w:t>
      </w:r>
    </w:p>
    <w:p>
      <w:pPr>
        <w:pStyle w:val="Normal"/>
        <w:widowControl w:val="false"/>
        <w:ind w:left="120" w:firstLine="284"/>
        <w:jc w:val="both"/>
        <w:rPr/>
      </w:pPr>
      <w:r>
        <w:rPr>
          <w:sz w:val="20"/>
          <w:szCs w:val="20"/>
        </w:rPr>
        <w:t>2.</w:t>
        <w:tab/>
        <w:t xml:space="preserve">Ум, насыщенный информацией; </w:t>
      </w:r>
    </w:p>
    <w:p>
      <w:pPr>
        <w:pStyle w:val="Normal"/>
        <w:widowControl w:val="false"/>
        <w:ind w:left="120" w:firstLine="284"/>
        <w:jc w:val="both"/>
        <w:rPr/>
      </w:pPr>
      <w:r>
        <w:rPr>
          <w:sz w:val="20"/>
          <w:szCs w:val="20"/>
        </w:rPr>
        <w:t>3.</w:t>
        <w:tab/>
        <w:t xml:space="preserve">Развитый АПР с хорошими интеллектуальными способностями. </w:t>
      </w:r>
    </w:p>
    <w:p>
      <w:pPr>
        <w:pStyle w:val="Normal"/>
        <w:widowControl w:val="false"/>
        <w:ind w:left="120" w:firstLine="284"/>
        <w:jc w:val="both"/>
        <w:rPr/>
      </w:pPr>
      <w:r>
        <w:rPr>
          <w:sz w:val="20"/>
          <w:szCs w:val="20"/>
        </w:rPr>
        <w:t>Причем, результирующая эмоция, представляющая собой сумму взаимодействующих эмоциональных компонент, является основным интегрированным влияющим фактором на эти компоненты и управляет степенью возбуждения нервной системы, меняя глубину проникновения в эмоциональную генетическую структуру организма, хранящую механизмы эмоциональных взаимодействий первого порядка определяющие истинность суждений:</w:t>
      </w:r>
    </w:p>
    <w:p>
      <w:pPr>
        <w:pStyle w:val="Normal"/>
        <w:widowControl w:val="false"/>
        <w:ind w:left="120" w:firstLine="284"/>
        <w:jc w:val="both"/>
        <w:rPr>
          <w:sz w:val="20"/>
          <w:szCs w:val="20"/>
        </w:rPr>
      </w:pPr>
      <w:r>
        <w:rPr>
          <w:sz w:val="20"/>
          <w:szCs w:val="20"/>
        </w:rPr>
        <w:t>1.</w:t>
        <w:tab/>
        <w:t>В спокойном состоянии НС - реализует эмоции, приобретенные в процессе познания окружающего мира - эмоции второго порядка;</w:t>
      </w:r>
    </w:p>
    <w:p>
      <w:pPr>
        <w:pStyle w:val="Normal"/>
        <w:widowControl w:val="false"/>
        <w:ind w:left="120" w:firstLine="284"/>
        <w:jc w:val="both"/>
        <w:rPr/>
      </w:pPr>
      <w:r>
        <w:rPr>
          <w:sz w:val="20"/>
          <w:szCs w:val="20"/>
        </w:rPr>
        <w:t>2.</w:t>
        <w:tab/>
        <w:t xml:space="preserve">При поиске новых решений - это испытание зодиакальных эмоций, «счастливое» расположение созвездий, планет, муза, прозрение; </w:t>
      </w:r>
    </w:p>
    <w:p>
      <w:pPr>
        <w:pStyle w:val="Normal"/>
        <w:widowControl w:val="false"/>
        <w:ind w:left="120" w:firstLine="284"/>
        <w:jc w:val="both"/>
        <w:rPr>
          <w:sz w:val="20"/>
          <w:szCs w:val="20"/>
        </w:rPr>
      </w:pPr>
      <w:r>
        <w:rPr>
          <w:sz w:val="20"/>
          <w:szCs w:val="20"/>
        </w:rPr>
        <w:t>3.</w:t>
        <w:tab/>
        <w:t>Муки творчества испытывают эмоции культурного генетического наследия - Эмоции первого порядка.</w:t>
      </w:r>
    </w:p>
    <w:p>
      <w:pPr>
        <w:pStyle w:val="Normal"/>
        <w:widowControl w:val="false"/>
        <w:ind w:left="120" w:firstLine="284"/>
        <w:jc w:val="both"/>
        <w:rPr/>
      </w:pPr>
      <w:r>
        <w:rPr>
          <w:sz w:val="20"/>
          <w:szCs w:val="20"/>
        </w:rPr>
        <w:t>Первая компонента, формирующаяся и хранящаяся в НС, определяется обстоятельствами материального мира. Это возникающие возможности в приобретении знаний и навыков в процессе обучения, а также физиологические способности ума (в свою очередь, определяемые третьей компонентой).</w:t>
      </w:r>
    </w:p>
    <w:p>
      <w:pPr>
        <w:pStyle w:val="Normal"/>
        <w:widowControl w:val="false"/>
        <w:ind w:left="120" w:firstLine="284"/>
        <w:jc w:val="both"/>
        <w:rPr/>
      </w:pPr>
      <w:r>
        <w:rPr>
          <w:sz w:val="20"/>
          <w:szCs w:val="20"/>
        </w:rPr>
        <w:t>Вторая компонента непосредственно взаимодействует с текущим эмоциональным потокам - это счастливая случайность, озарение, пришедшее на благодатную почву, подготовленную первой компонентой.</w:t>
      </w:r>
    </w:p>
    <w:p>
      <w:pPr>
        <w:pStyle w:val="Normal"/>
        <w:widowControl w:val="false"/>
        <w:ind w:left="120" w:firstLine="284"/>
        <w:jc w:val="both"/>
        <w:rPr/>
      </w:pPr>
      <w:r>
        <w:rPr>
          <w:sz w:val="20"/>
          <w:szCs w:val="20"/>
        </w:rPr>
        <w:t>Третья компонента носит генетический характер, хранится в организме и определяет физиологически возможный уровень развития способностей ума и сложности АПР. Носит характер относительной истины, приближенный к абсолютной в меру своего развития.</w:t>
      </w:r>
    </w:p>
    <w:p>
      <w:pPr>
        <w:pStyle w:val="Normal"/>
        <w:widowControl w:val="false"/>
        <w:ind w:left="120" w:firstLine="284"/>
        <w:jc w:val="both"/>
        <w:rPr>
          <w:sz w:val="20"/>
          <w:szCs w:val="20"/>
        </w:rPr>
      </w:pPr>
      <w:r>
        <w:rPr>
          <w:sz w:val="20"/>
          <w:szCs w:val="20"/>
        </w:rPr>
        <w:t>Таким образом, полнота системы определяется:</w:t>
      </w:r>
    </w:p>
    <w:p>
      <w:pPr>
        <w:pStyle w:val="Normal"/>
        <w:widowControl w:val="false"/>
        <w:ind w:left="120" w:firstLine="284"/>
        <w:jc w:val="both"/>
        <w:rPr/>
      </w:pPr>
      <w:r>
        <w:rPr>
          <w:sz w:val="20"/>
          <w:szCs w:val="20"/>
        </w:rPr>
        <w:t>1.</w:t>
        <w:tab/>
        <w:t>Сложностью восприятий эмитента (эмоционального генератора, субъекта) от окружающего материального мира, являющегося «Объективной необходимостью»;</w:t>
      </w:r>
    </w:p>
    <w:p>
      <w:pPr>
        <w:pStyle w:val="Normal"/>
        <w:widowControl w:val="false"/>
        <w:ind w:left="120" w:firstLine="284"/>
        <w:jc w:val="both"/>
        <w:rPr/>
      </w:pPr>
      <w:r>
        <w:rPr>
          <w:sz w:val="20"/>
          <w:szCs w:val="20"/>
        </w:rPr>
        <w:t>2.</w:t>
        <w:tab/>
        <w:t xml:space="preserve">Случайной необходимостью её возникновения, являющейся «Необъективной (трансцендентной) необходимостью» Эмоции Вселенной; </w:t>
      </w:r>
    </w:p>
    <w:p>
      <w:pPr>
        <w:pStyle w:val="Normal"/>
        <w:widowControl w:val="false"/>
        <w:ind w:left="120" w:firstLine="284"/>
        <w:jc w:val="both"/>
        <w:rPr/>
      </w:pPr>
      <w:r>
        <w:rPr>
          <w:sz w:val="20"/>
          <w:szCs w:val="20"/>
        </w:rPr>
        <w:t>3.</w:t>
        <w:tab/>
        <w:t>Сложностью генетического (наследственного) кода эмитента, являющегося «Субъективной необходимостью»;</w:t>
      </w:r>
    </w:p>
    <w:p>
      <w:pPr>
        <w:pStyle w:val="Normal"/>
        <w:widowControl w:val="false"/>
        <w:ind w:left="120" w:firstLine="284"/>
        <w:jc w:val="both"/>
        <w:rPr/>
      </w:pPr>
      <w:r>
        <w:rPr>
          <w:sz w:val="20"/>
          <w:szCs w:val="20"/>
        </w:rPr>
        <w:t xml:space="preserve">«Необъективная необходимость» в некоторых случаях для эмитента оборачивается значительным, серьёзным эмоциональным напряжением, выражаемым как обращение к вере и религии. </w:t>
      </w:r>
    </w:p>
    <w:p>
      <w:pPr>
        <w:pStyle w:val="Normal"/>
        <w:widowControl w:val="false"/>
        <w:ind w:left="120" w:firstLine="284"/>
        <w:jc w:val="both"/>
        <w:rPr>
          <w:sz w:val="20"/>
          <w:szCs w:val="20"/>
        </w:rPr>
      </w:pPr>
      <w:r>
        <w:rPr>
          <w:sz w:val="20"/>
          <w:szCs w:val="20"/>
        </w:rPr>
        <w:t>Когда сентенции и эмоции души равны и противоположны, на интенцию начинает оказывать существенное влияние зодиакальные составляющие, их Эмоциональная реализация в виде «Обращение к Богу» усиливает истинность суждений.</w:t>
      </w:r>
    </w:p>
    <w:p>
      <w:pPr>
        <w:pStyle w:val="Normal"/>
        <w:widowControl w:val="false"/>
        <w:ind w:left="120" w:firstLine="284"/>
        <w:jc w:val="both"/>
        <w:rPr>
          <w:sz w:val="20"/>
          <w:szCs w:val="20"/>
        </w:rPr>
      </w:pPr>
      <w:r>
        <w:rPr>
          <w:sz w:val="20"/>
          <w:szCs w:val="20"/>
        </w:rPr>
      </w:r>
    </w:p>
    <w:p>
      <w:pPr>
        <w:pStyle w:val="Heading3"/>
        <w:ind w:left="120" w:firstLine="284"/>
        <w:rPr/>
      </w:pPr>
      <w:r>
        <w:rPr/>
        <w:t>Естественные интерпретации</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t xml:space="preserve">ЭГТР при рассмотрении естественных интерпретаций сознания базируется на процессах дискурсивного и рекурсивного мышления. Это даёт возможность решить так называемые «проблемы естественных интерпретаций». </w:t>
      </w:r>
    </w:p>
    <w:p>
      <w:pPr>
        <w:pStyle w:val="Normal"/>
        <w:widowControl w:val="false"/>
        <w:ind w:left="120" w:firstLine="284"/>
        <w:jc w:val="both"/>
        <w:rPr>
          <w:sz w:val="20"/>
          <w:szCs w:val="20"/>
        </w:rPr>
      </w:pPr>
      <w:r>
        <w:rPr>
          <w:sz w:val="20"/>
          <w:szCs w:val="20"/>
        </w:rPr>
        <w:t>Приведу пример. Допустим, что процесс чувственных впечатлений, заканчивающийся в сознании в виде фиксации некоторого сформировавшегося образа, - «Это птица». Этот образ, возникавший ранее, хранится в памяти в результате того же дискурсивного мышления с привлечением различных воспринятых ранее и также сохранённых в памяти образов: полёт, перья, живое существо и т.д. Эмоции от этих образов поступает в АПР для обработки как исходные. Кроме эмоций образа «Это птица», в АПР подаётся еще и образ сопровождающей его ситуации - опасность, пища, контакт и т.п. АПР возвращает при этом эмоцию второго прядка, базируясь:</w:t>
      </w:r>
    </w:p>
    <w:p>
      <w:pPr>
        <w:pStyle w:val="Normal"/>
        <w:widowControl w:val="false"/>
        <w:numPr>
          <w:ilvl w:val="0"/>
          <w:numId w:val="2"/>
        </w:numPr>
        <w:ind w:left="120" w:firstLine="284"/>
        <w:jc w:val="both"/>
        <w:rPr>
          <w:sz w:val="20"/>
          <w:szCs w:val="20"/>
        </w:rPr>
      </w:pPr>
      <w:r>
        <w:rPr>
          <w:sz w:val="20"/>
          <w:szCs w:val="20"/>
        </w:rPr>
        <w:t>На конструктивно-физиологическом состоянии АПР, сформированном в результате ранее осуществлённых процессов рекурсивного (вне образного) мышления;</w:t>
      </w:r>
    </w:p>
    <w:p>
      <w:pPr>
        <w:pStyle w:val="Normal"/>
        <w:widowControl w:val="false"/>
        <w:numPr>
          <w:ilvl w:val="0"/>
          <w:numId w:val="2"/>
        </w:numPr>
        <w:ind w:left="120" w:firstLine="284"/>
        <w:jc w:val="both"/>
        <w:rPr>
          <w:sz w:val="20"/>
          <w:szCs w:val="20"/>
        </w:rPr>
      </w:pPr>
      <w:r>
        <w:rPr>
          <w:sz w:val="20"/>
          <w:szCs w:val="20"/>
        </w:rPr>
        <w:t xml:space="preserve">На сентенции по поводу проявления обстоятельств окружающего материального мира. Это возвращенная эмоция, связанная с текущим восприятием. </w:t>
      </w:r>
    </w:p>
    <w:p>
      <w:pPr>
        <w:pStyle w:val="Normal"/>
        <w:widowControl w:val="false"/>
        <w:ind w:left="120" w:firstLine="284"/>
        <w:jc w:val="both"/>
        <w:rPr>
          <w:sz w:val="20"/>
          <w:szCs w:val="20"/>
        </w:rPr>
      </w:pPr>
      <w:r>
        <w:rPr>
          <w:sz w:val="20"/>
          <w:szCs w:val="20"/>
        </w:rPr>
        <w:t xml:space="preserve">Далее НС организма осуществляет эмоциональный синтез, в котором принимают участие эмоции: - второго порядка (сентенция), эмоции первого порядка (эмоция души) и зодиакальная эмоции. В результате, возникает комбинационная результирующая эмоция (интенция), инициализирующая АПР при выработке ответной реакции сознания в процессе мышления - восприятия. </w:t>
      </w:r>
    </w:p>
    <w:p>
      <w:pPr>
        <w:pStyle w:val="Normal"/>
        <w:widowControl w:val="false"/>
        <w:ind w:left="120" w:firstLine="284"/>
        <w:jc w:val="both"/>
        <w:rPr/>
      </w:pPr>
      <w:r>
        <w:rPr>
          <w:sz w:val="20"/>
          <w:szCs w:val="20"/>
        </w:rPr>
        <w:t>Таким образом заканчивается цикл функционирования НС, реализующийся как восприятие или реакция, интерпретирующая внешнее воздействие.</w:t>
      </w:r>
    </w:p>
    <w:p>
      <w:pPr>
        <w:pStyle w:val="Normal"/>
        <w:widowControl w:val="false"/>
        <w:ind w:left="120" w:firstLine="284"/>
        <w:jc w:val="both"/>
        <w:rPr>
          <w:sz w:val="20"/>
          <w:szCs w:val="20"/>
        </w:rPr>
      </w:pPr>
      <w:r>
        <w:rPr>
          <w:sz w:val="20"/>
          <w:szCs w:val="20"/>
        </w:rPr>
      </w:r>
    </w:p>
    <w:p>
      <w:pPr>
        <w:pStyle w:val="Heading3"/>
        <w:ind w:left="120" w:firstLine="284"/>
        <w:rPr/>
      </w:pPr>
      <w:r>
        <w:rPr/>
        <w:t>Влияние возвращенной эмоции на эмоциональный синтез</w:t>
      </w:r>
    </w:p>
    <w:p>
      <w:pPr>
        <w:pStyle w:val="Normal"/>
        <w:widowControl w:val="false"/>
        <w:ind w:left="120" w:firstLine="284"/>
        <w:jc w:val="both"/>
        <w:rPr>
          <w:sz w:val="20"/>
          <w:szCs w:val="20"/>
        </w:rPr>
      </w:pPr>
      <w:r>
        <w:rPr>
          <w:sz w:val="20"/>
          <w:szCs w:val="20"/>
        </w:rPr>
      </w:r>
    </w:p>
    <w:p>
      <w:pPr>
        <w:pStyle w:val="Normal"/>
        <w:widowControl w:val="false"/>
        <w:ind w:left="120" w:firstLine="284"/>
        <w:jc w:val="both"/>
        <w:rPr/>
      </w:pPr>
      <w:r>
        <w:rPr>
          <w:sz w:val="20"/>
          <w:szCs w:val="20"/>
        </w:rPr>
        <w:t xml:space="preserve">Широко известен эффект восприятия двух разных изображений (явлений) от одного и того же рисунка. Рисунок рождает в сознании некоторый образ. Если этот образ хорошо соответствует оригиналу, то образ сознания, как правило, возвращает одну и ту же эмоцию, назовем её «А» - сентенция. Но в случае сомнения, НС человека запрашивает эмоции души, и процесс распадается (раздваивается). </w:t>
      </w:r>
    </w:p>
    <w:p>
      <w:pPr>
        <w:pStyle w:val="Normal"/>
        <w:widowControl w:val="false"/>
        <w:ind w:left="120" w:firstLine="284"/>
        <w:jc w:val="both"/>
        <w:rPr>
          <w:sz w:val="20"/>
          <w:szCs w:val="20"/>
        </w:rPr>
      </w:pPr>
      <w:r>
        <w:rPr>
          <w:sz w:val="20"/>
          <w:szCs w:val="20"/>
        </w:rPr>
        <w:t>Первый путь имеет место, когда образ известен сознанию и аналогичные эмоции уже имеют место. В одном случае возможна ситуация равновесия, покоя, согласия. В этом случае интенция реализует ответ «А»;</w:t>
      </w:r>
    </w:p>
    <w:p>
      <w:pPr>
        <w:pStyle w:val="Normal"/>
        <w:widowControl w:val="false"/>
        <w:ind w:left="120" w:firstLine="284"/>
        <w:jc w:val="both"/>
        <w:rPr>
          <w:sz w:val="20"/>
          <w:szCs w:val="20"/>
        </w:rPr>
      </w:pPr>
      <w:r>
        <w:rPr>
          <w:sz w:val="20"/>
          <w:szCs w:val="20"/>
        </w:rPr>
        <w:t xml:space="preserve">Второй путь возникает в условиях несовпадения эмоций, вызывающих необходимость дискурсивного мышления для осуществления выбора. Результирующая эмоция возникает через волнения души, так называемые сомнения. </w:t>
      </w:r>
    </w:p>
    <w:p>
      <w:pPr>
        <w:pStyle w:val="Normal"/>
        <w:widowControl w:val="false"/>
        <w:ind w:left="120" w:firstLine="284"/>
        <w:jc w:val="both"/>
        <w:rPr/>
      </w:pPr>
      <w:r>
        <w:rPr>
          <w:sz w:val="20"/>
          <w:szCs w:val="20"/>
        </w:rPr>
        <w:t>Во втором случае сознание запрашивает эмоции истины, подключает ум, критерийный набор истинности, производит коррекцию входящего образа сознания и вырабатывает соответствующие сентенции. В этом случае интенция реализуется как «Б».</w:t>
      </w:r>
    </w:p>
    <w:p>
      <w:pPr>
        <w:pStyle w:val="Normal"/>
        <w:widowControl w:val="false"/>
        <w:ind w:left="120" w:firstLine="284"/>
        <w:jc w:val="both"/>
        <w:rPr/>
      </w:pPr>
      <w:r>
        <w:rPr>
          <w:sz w:val="20"/>
          <w:szCs w:val="20"/>
        </w:rPr>
        <w:t>Эмоция души вызывает мышление рекурсивного характера и «обрастает» реальным образом только в АПР.</w:t>
      </w:r>
    </w:p>
    <w:p>
      <w:pPr>
        <w:pStyle w:val="Normal"/>
        <w:widowControl w:val="false"/>
        <w:ind w:left="120" w:firstLine="284"/>
        <w:jc w:val="both"/>
        <w:rPr>
          <w:sz w:val="20"/>
          <w:szCs w:val="20"/>
        </w:rPr>
      </w:pPr>
      <w:r>
        <w:rPr>
          <w:sz w:val="20"/>
          <w:szCs w:val="20"/>
        </w:rPr>
        <w:t xml:space="preserve">Восковой муляж яблока возвращает эмоцию формы, но не возвращает эмоции запаха, вкуса. Кроме того, он возвращает эмоцию воска. Ум выдает комбинированную сентенцию без участия АПР. Она вызвана предыдущим дискурсивным мышлением. Таким образом, приходим к выводу, что АПР хранит эмоции рекурсивного мышления. Душа выдает эмоции, так же сформированные рекурсивно, но несколько иными физиологическими процессами называемыми «страданиями». </w:t>
      </w:r>
    </w:p>
    <w:p>
      <w:pPr>
        <w:pStyle w:val="Normal"/>
        <w:widowControl w:val="false"/>
        <w:ind w:left="120" w:firstLine="284"/>
        <w:jc w:val="both"/>
        <w:rPr>
          <w:sz w:val="20"/>
          <w:szCs w:val="20"/>
        </w:rPr>
      </w:pPr>
      <w:r>
        <w:rPr>
          <w:sz w:val="20"/>
          <w:szCs w:val="20"/>
        </w:rPr>
        <w:t>Итак, можно говорить о трёх способах реализации эмоций:</w:t>
      </w:r>
    </w:p>
    <w:p>
      <w:pPr>
        <w:pStyle w:val="Normal"/>
        <w:widowControl w:val="false"/>
        <w:ind w:left="120" w:firstLine="284"/>
        <w:jc w:val="both"/>
        <w:rPr>
          <w:sz w:val="20"/>
          <w:szCs w:val="20"/>
        </w:rPr>
      </w:pPr>
      <w:r>
        <w:rPr>
          <w:sz w:val="20"/>
          <w:szCs w:val="20"/>
        </w:rPr>
        <w:t>1.</w:t>
        <w:tab/>
        <w:t>Дискурсивный - являющимся процессом размышления, использующим Ум;</w:t>
      </w:r>
    </w:p>
    <w:p>
      <w:pPr>
        <w:pStyle w:val="Normal"/>
        <w:widowControl w:val="false"/>
        <w:ind w:left="120" w:firstLine="284"/>
        <w:jc w:val="both"/>
        <w:rPr>
          <w:sz w:val="20"/>
          <w:szCs w:val="20"/>
        </w:rPr>
      </w:pPr>
      <w:r>
        <w:rPr>
          <w:sz w:val="20"/>
          <w:szCs w:val="20"/>
        </w:rPr>
        <w:t>2.</w:t>
        <w:tab/>
        <w:t>Рекурсивный - принятие решений АПР (интуитивный);</w:t>
      </w:r>
    </w:p>
    <w:p>
      <w:pPr>
        <w:pStyle w:val="Normal"/>
        <w:widowControl w:val="false"/>
        <w:ind w:left="120" w:firstLine="284"/>
        <w:jc w:val="both"/>
        <w:rPr>
          <w:sz w:val="20"/>
          <w:szCs w:val="20"/>
        </w:rPr>
      </w:pPr>
      <w:r>
        <w:rPr>
          <w:sz w:val="20"/>
          <w:szCs w:val="20"/>
        </w:rPr>
        <w:t>3.</w:t>
        <w:tab/>
        <w:t>Выстраданный - возникающим через душевные переживания (силовые резонирующие процессы между НС и генами).</w:t>
      </w:r>
    </w:p>
    <w:p>
      <w:pPr>
        <w:pStyle w:val="Normal"/>
        <w:widowControl w:val="false"/>
        <w:ind w:left="120" w:firstLine="284"/>
        <w:jc w:val="both"/>
        <w:rPr>
          <w:sz w:val="20"/>
          <w:szCs w:val="20"/>
        </w:rPr>
      </w:pPr>
      <w:r>
        <w:rPr>
          <w:sz w:val="20"/>
          <w:szCs w:val="20"/>
        </w:rPr>
        <w:t>Таким образом, научная теория представляется как некоторая система образов, возвращающая систему сентенции. Если система сентенций носит устойчивый и целостный характер, то можно говорить о степени истинности учения.</w:t>
      </w:r>
    </w:p>
    <w:p>
      <w:pPr>
        <w:pStyle w:val="Normal"/>
        <w:widowControl w:val="false"/>
        <w:ind w:left="120" w:firstLine="284"/>
        <w:jc w:val="both"/>
        <w:rPr/>
      </w:pPr>
      <w:r>
        <w:rPr>
          <w:sz w:val="20"/>
          <w:szCs w:val="20"/>
        </w:rPr>
        <w:t>В душе (имеющей естественно выраженные пространственно-ориентированные структуры) находятся различные эмоциональные компоненты. Некоторые из них при взаимодействии с сентенцией, соответствующей, например, арифметике натуральных чисел, вызывают при определённом состоянии АПР реализацию образа истинности. Надо полагать, данные эмоции души первого порядка носят общий характер, в отличие от человеческой – второго порядка, и, в свою очередь, есть отражение абсолютного мироустройства, выраженного средствами органических соединений нашего земного обитания.</w:t>
      </w:r>
    </w:p>
    <w:p>
      <w:pPr>
        <w:pStyle w:val="Normal"/>
        <w:widowControl w:val="false"/>
        <w:ind w:left="120" w:firstLine="284"/>
        <w:jc w:val="both"/>
        <w:rPr/>
      </w:pPr>
      <w:r>
        <w:rPr>
          <w:sz w:val="20"/>
          <w:szCs w:val="20"/>
        </w:rPr>
        <w:t xml:space="preserve">Какова относительность этой субъективной истины? Она соответствует, с одной стороны, человеческой природе, иными словами - сложности его гена, а с другой, дискурсивным и рекурсивным способностям мышления. Таким образом, можно полагать, что теоретические познания человека на сегодняшний день далеко не исчерпали возможности его гена, но предел их находится всё-таки именно в нём. </w:t>
      </w:r>
    </w:p>
    <w:p>
      <w:pPr>
        <w:pStyle w:val="Normal"/>
        <w:widowControl w:val="false"/>
        <w:ind w:left="120" w:firstLine="284"/>
        <w:jc w:val="both"/>
        <w:rPr>
          <w:sz w:val="20"/>
          <w:szCs w:val="20"/>
        </w:rPr>
      </w:pPr>
      <w:r>
        <w:rPr>
          <w:sz w:val="20"/>
          <w:szCs w:val="20"/>
        </w:rPr>
        <w:t xml:space="preserve">Конструкция человеческого гена, тем не менее, постоянно усложняется. Эмоциональное развитие НС человека и перенос сентенций на генетический уровень, с последующим закреплением в виде наследственности, дают возможность познанию переходить на более высокий уровень истинности. </w:t>
      </w:r>
    </w:p>
    <w:p>
      <w:pPr>
        <w:pStyle w:val="Normal"/>
        <w:widowControl w:val="false"/>
        <w:ind w:left="120" w:firstLine="284"/>
        <w:jc w:val="both"/>
        <w:rPr/>
      </w:pPr>
      <w:r>
        <w:rPr>
          <w:sz w:val="20"/>
          <w:szCs w:val="20"/>
        </w:rPr>
        <w:t xml:space="preserve">При этом надо отметить что, как при всяком закреплении эмоций, возникающих в результате дискурсивного мышления, во время сна они теряют связь с реальностью. Возникающие рекурсивные процессы приводят к сновидениям, которые физиологически закрепляются в АПР и определяют следующий уровень полноты системы, соответственно приводя к возрастанию уровня истинности, иногда характеризующиеся как научные открытия. </w:t>
      </w:r>
    </w:p>
    <w:p>
      <w:pPr>
        <w:pStyle w:val="Normal"/>
        <w:widowControl w:val="false"/>
        <w:ind w:left="120" w:firstLine="284"/>
        <w:jc w:val="both"/>
        <w:rPr>
          <w:sz w:val="20"/>
          <w:szCs w:val="20"/>
        </w:rPr>
      </w:pPr>
      <w:r>
        <w:rPr>
          <w:sz w:val="20"/>
          <w:szCs w:val="20"/>
        </w:rPr>
        <w:t xml:space="preserve">По своей сути, это явление является процессом закрепления эмоций второго порядка на физиологическом уровне НС. </w:t>
      </w:r>
    </w:p>
    <w:p>
      <w:pPr>
        <w:pStyle w:val="Normal"/>
        <w:widowControl w:val="false"/>
        <w:ind w:left="120" w:firstLine="284"/>
        <w:jc w:val="both"/>
        <w:rPr/>
      </w:pPr>
      <w:r>
        <w:rPr>
          <w:sz w:val="20"/>
          <w:szCs w:val="20"/>
        </w:rPr>
        <w:t>Прежде чем проявиться в материи и принять участие в эмоциональном синтезе, порождающем интенцию, зодиакальные эмоции проходят сложный деструктивный процесс обработки эмоций второго порядка, приводящий к их «дематериализации».</w:t>
      </w:r>
    </w:p>
    <w:p>
      <w:pPr>
        <w:pStyle w:val="110pt07"/>
        <w:pBdr>
          <w:bottom w:val="double" w:sz="4" w:space="1" w:color="000000"/>
        </w:pBdr>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Глава 9. ИСТОРИЯ</w:t>
      </w:r>
    </w:p>
    <w:p>
      <w:pPr>
        <w:pStyle w:val="Normal"/>
        <w:widowControl w:val="false"/>
        <w:pBdr>
          <w:bottom w:val="single" w:sz="4" w:space="1" w:color="000000"/>
        </w:pBdr>
        <w:ind w:left="120" w:right="1418" w:firstLine="284"/>
        <w:jc w:val="both"/>
        <w:rPr>
          <w:rFonts w:ascii="Arial" w:hAnsi="Arial" w:cs="Arial"/>
          <w:b/>
          <w:b/>
          <w:bCs/>
          <w:i/>
          <w:i/>
          <w:iCs/>
          <w:sz w:val="20"/>
          <w:szCs w:val="20"/>
        </w:rPr>
      </w:pPr>
      <w:r>
        <w:rPr>
          <w:rFonts w:cs="Arial" w:ascii="Arial" w:hAnsi="Arial"/>
          <w:b/>
          <w:bCs/>
          <w:i/>
          <w:iCs/>
          <w:sz w:val="20"/>
          <w:szCs w:val="20"/>
        </w:rPr>
      </w:r>
    </w:p>
    <w:p>
      <w:pPr>
        <w:pStyle w:val="TextBody"/>
        <w:widowControl w:val="false"/>
        <w:spacing w:before="0" w:after="0"/>
        <w:ind w:left="120" w:firstLine="284"/>
        <w:rPr>
          <w:rFonts w:ascii="Arial" w:hAnsi="Arial" w:cs="Arial"/>
          <w:sz w:val="20"/>
          <w:szCs w:val="20"/>
        </w:rPr>
      </w:pPr>
      <w:r>
        <w:rPr>
          <w:rFonts w:cs="Arial" w:ascii="Arial" w:hAnsi="Arial"/>
          <w:sz w:val="20"/>
          <w:szCs w:val="20"/>
        </w:rPr>
      </w:r>
    </w:p>
    <w:p>
      <w:pPr>
        <w:pStyle w:val="TextBody"/>
        <w:widowControl w:val="false"/>
        <w:spacing w:before="0" w:after="0"/>
        <w:ind w:left="120" w:firstLine="284"/>
        <w:rPr>
          <w:rFonts w:ascii="Arial" w:hAnsi="Arial" w:cs="Arial"/>
          <w:sz w:val="20"/>
          <w:szCs w:val="20"/>
        </w:rPr>
      </w:pPr>
      <w:r>
        <w:rPr>
          <w:rFonts w:cs="Arial" w:ascii="Arial" w:hAnsi="Arial"/>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Основные аспекты</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Итак, реализация эмоций в материи это упорядочивание материи в соответствии с меняющимся эмоциональным полем (Эмоцией Вселенной), приводящим к усложнению материи, что принято называть развитием материального мира. Можно констатировать, что это развитие привело к образованию носителя разума, которым является человеческая цивилизация. В рамках ЭГТР можно также закономерно утверждать, что ранее существовали иные формы носителя разума, а также иные формы разумного мышления. </w:t>
      </w:r>
    </w:p>
    <w:p>
      <w:pPr>
        <w:pStyle w:val="Normal"/>
        <w:widowControl w:val="false"/>
        <w:ind w:left="120" w:firstLine="284"/>
        <w:jc w:val="both"/>
        <w:rPr/>
      </w:pPr>
      <w:r>
        <w:rPr>
          <w:sz w:val="20"/>
          <w:szCs w:val="20"/>
        </w:rPr>
        <w:t>Ген материального объекта усложняется в результате постоянного влияния Эмоций Вселенной имеющей всеобщий, глобальный характер. Разумные эмоциональные составляющие ЭВ, реализованные сегодня на нашей планете, являются лишь незначительной её частью, но которая постоянно растет в результате образования нового культурного наследия.</w:t>
      </w:r>
    </w:p>
    <w:p>
      <w:pPr>
        <w:pStyle w:val="Normal"/>
        <w:widowControl w:val="false"/>
        <w:ind w:left="120" w:firstLine="284"/>
        <w:jc w:val="both"/>
        <w:rPr/>
      </w:pPr>
      <w:r>
        <w:rPr>
          <w:sz w:val="20"/>
          <w:szCs w:val="20"/>
        </w:rPr>
        <w:t xml:space="preserve">На определенном этапе развития материального мира, в связи с незначительным влиянием эмоций разума на этот процесс (обусловленный независимым характером усложнения основообразующего элемента материального объекта от эмоций разума), возникает ситуация, когда становится возможным и необходимым перенос эмоциональной базы (культурного наследия) с одного носителя разума на другой, более сложный и совершенный. Это перенос разума с одной разумной цивилизации на другую. Передача эмоций культурного наследия с одного вида носителя разума на другой более совершенный обеспечивает по всей вероятности максимальную эффективность процесса разумного развития материального мира. О целесообразности, которого мы судить не можем, а можем лишь констатировать его присутствие. </w:t>
      </w:r>
    </w:p>
    <w:p>
      <w:pPr>
        <w:pStyle w:val="Normal"/>
        <w:widowControl w:val="false"/>
        <w:ind w:left="120" w:firstLine="284"/>
        <w:jc w:val="both"/>
        <w:rPr/>
      </w:pPr>
      <w:r>
        <w:rPr>
          <w:sz w:val="20"/>
          <w:szCs w:val="20"/>
        </w:rPr>
        <w:t>В этом смысле представляют интерес работы известных исследователей и путешественников: Н.К. Рериха, Э.Р. Мулдашева, Е.П. Блаватской и др. Нет необходимости подробно останавливаться на представлениях о развитии материального мира изложенных в этих трудах, с ними можно ознакомиться самостоятельно. Хотелось бы остановиться на отдельных аспектах поднятых ими проблем:</w:t>
      </w:r>
    </w:p>
    <w:p>
      <w:pPr>
        <w:pStyle w:val="Normal"/>
        <w:widowControl w:val="false"/>
        <w:ind w:left="120" w:firstLine="284"/>
        <w:jc w:val="both"/>
        <w:rPr>
          <w:sz w:val="20"/>
          <w:szCs w:val="20"/>
        </w:rPr>
      </w:pPr>
      <w:r>
        <w:rPr>
          <w:sz w:val="20"/>
          <w:szCs w:val="20"/>
        </w:rPr>
        <w:t>1.</w:t>
        <w:tab/>
        <w:t>Должны присутствовать исторические сведения, факты и явления, подтверждающие переход от одной разумной цивилизации к другой;</w:t>
      </w:r>
    </w:p>
    <w:p>
      <w:pPr>
        <w:pStyle w:val="Normal"/>
        <w:widowControl w:val="false"/>
        <w:ind w:left="120" w:firstLine="284"/>
        <w:jc w:val="both"/>
        <w:rPr>
          <w:sz w:val="20"/>
          <w:szCs w:val="20"/>
        </w:rPr>
      </w:pPr>
      <w:r>
        <w:rPr>
          <w:sz w:val="20"/>
          <w:szCs w:val="20"/>
        </w:rPr>
        <w:t>2.</w:t>
        <w:tab/>
        <w:t>Такой переход должен был сопровождаться возникновением культурного наследия, определяющего преемственность разума между предыдущей и последующей цивилизациями;</w:t>
      </w:r>
    </w:p>
    <w:p>
      <w:pPr>
        <w:pStyle w:val="Normal"/>
        <w:widowControl w:val="false"/>
        <w:ind w:left="120" w:firstLine="284"/>
        <w:jc w:val="both"/>
        <w:rPr>
          <w:sz w:val="20"/>
          <w:szCs w:val="20"/>
        </w:rPr>
      </w:pPr>
      <w:r>
        <w:rPr>
          <w:sz w:val="20"/>
          <w:szCs w:val="20"/>
        </w:rPr>
        <w:t>3.</w:t>
        <w:tab/>
        <w:t>Должны быть причины материального характера, вызвавшие смену одной разумной цивилизации другой.</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Атлантида</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Особый интерес представляет миф об Атлантиде и некоторые его аспекты, которые могут служить ответом на многие вопросы при рассмотрении процессов развития материального мира и в том числе разума с позиций ЭГТР:</w:t>
      </w:r>
    </w:p>
    <w:p>
      <w:pPr>
        <w:pStyle w:val="Normal"/>
        <w:widowControl w:val="false"/>
        <w:ind w:left="120" w:firstLine="284"/>
        <w:jc w:val="both"/>
        <w:rPr/>
      </w:pPr>
      <w:r>
        <w:rPr>
          <w:sz w:val="20"/>
          <w:szCs w:val="20"/>
        </w:rPr>
        <w:t>1.</w:t>
        <w:tab/>
        <w:t xml:space="preserve">Атланты вели водный образ жизни и, следовательно, могли иметь развитый ультразвуковой аппарат, так же, как сегодня его имеют дельфины, киты и прочие обитатели морей; </w:t>
      </w:r>
    </w:p>
    <w:p>
      <w:pPr>
        <w:pStyle w:val="Normal"/>
        <w:widowControl w:val="false"/>
        <w:ind w:left="120" w:firstLine="284"/>
        <w:jc w:val="both"/>
        <w:rPr/>
      </w:pPr>
      <w:r>
        <w:rPr>
          <w:sz w:val="20"/>
          <w:szCs w:val="20"/>
        </w:rPr>
        <w:t>2.</w:t>
        <w:tab/>
        <w:t>При размерах Атлантов, достигающих 4-5 метров, этот аппарат мог иметь довольно значительную мощность;</w:t>
      </w:r>
    </w:p>
    <w:p>
      <w:pPr>
        <w:pStyle w:val="Normal"/>
        <w:widowControl w:val="false"/>
        <w:ind w:left="120" w:firstLine="284"/>
        <w:jc w:val="both"/>
        <w:rPr/>
      </w:pPr>
      <w:r>
        <w:rPr>
          <w:sz w:val="20"/>
          <w:szCs w:val="20"/>
        </w:rPr>
        <w:t>3.</w:t>
        <w:tab/>
        <w:t>Такой ультразвуковой орган, хорошо развитый и управляемый разумом, мог представлять собой универсальный инструмент, созданный природой обеспечивающий выживание вида, являющийся в последствии своеобразным орудием труда в повседневной деятельности;</w:t>
      </w:r>
    </w:p>
    <w:p>
      <w:pPr>
        <w:pStyle w:val="Normal"/>
        <w:widowControl w:val="false"/>
        <w:ind w:left="120" w:firstLine="284"/>
        <w:jc w:val="both"/>
        <w:rPr/>
      </w:pPr>
      <w:r>
        <w:rPr>
          <w:sz w:val="20"/>
          <w:szCs w:val="20"/>
        </w:rPr>
        <w:t>4.</w:t>
        <w:tab/>
        <w:t>Если предположить, что разум атлантов функционировал на коллективном принципе мышления основанном на коллективных эмоциях благодаря использованию третьего глаза, рудименты которого мы встречаем у многих видов органической жизни, в том числе и у человека, то, возможно, имелся способ усиления (причём во много раз) мощности этого ультразвукового излучения, благодаря синхронной генерации этого излучения группой Атлантов, на основе единого коллективного эмоционального поля.</w:t>
      </w:r>
    </w:p>
    <w:p>
      <w:pPr>
        <w:pStyle w:val="Normal"/>
        <w:widowControl w:val="false"/>
        <w:ind w:left="120" w:firstLine="284"/>
        <w:jc w:val="both"/>
        <w:rPr>
          <w:sz w:val="20"/>
          <w:szCs w:val="20"/>
        </w:rPr>
      </w:pPr>
      <w:r>
        <w:rPr>
          <w:sz w:val="20"/>
          <w:szCs w:val="20"/>
        </w:rPr>
        <w:t xml:space="preserve">Эта цепочка рассуждений может вполне объяснить возведение пирамид изготовленных и построенных в результате использования именно уникальных ультразвуковых возможностей Атлантов. Примитивный человек того времени явно не мог бы справиться с подобной работой. </w:t>
      </w:r>
    </w:p>
    <w:p>
      <w:pPr>
        <w:pStyle w:val="Normal"/>
        <w:widowControl w:val="false"/>
        <w:ind w:left="120" w:firstLine="284"/>
        <w:jc w:val="both"/>
        <w:rPr>
          <w:sz w:val="20"/>
          <w:szCs w:val="20"/>
        </w:rPr>
      </w:pPr>
      <w:r>
        <w:rPr>
          <w:sz w:val="20"/>
          <w:szCs w:val="20"/>
        </w:rPr>
        <w:t xml:space="preserve">Следуя логическим построениям ЭГТР, такого рода гигантские сооружения, были необходимы для передачи разумной планетарной эмоциональной составляющей гену человека и возможно некоторой части информационной базы разумных реализаций (культурного наследия). </w:t>
      </w:r>
    </w:p>
    <w:p>
      <w:pPr>
        <w:pStyle w:val="Normal"/>
        <w:widowControl w:val="false"/>
        <w:ind w:left="120" w:firstLine="284"/>
        <w:jc w:val="both"/>
        <w:rPr>
          <w:sz w:val="20"/>
          <w:szCs w:val="20"/>
        </w:rPr>
      </w:pPr>
      <w:r>
        <w:rPr>
          <w:sz w:val="20"/>
          <w:szCs w:val="20"/>
        </w:rPr>
        <w:t xml:space="preserve">Можно предположить, что основным достижением культуры атлантов было создание некоторой материальной системы наделившей человека разумом. Овладение эмоциями разума Атлантами, также явилось результатом перехода разумных эмоций и культурного наследия от предыдущих разумных цивилизаций, существовавших до них, ставшими доступными им в соответствии, в том числе и с их генетическим развитием, как впрочем, и любой разумной цивилизации. </w:t>
      </w:r>
    </w:p>
    <w:p>
      <w:pPr>
        <w:pStyle w:val="Normal"/>
        <w:widowControl w:val="false"/>
        <w:ind w:left="120" w:firstLine="284"/>
        <w:jc w:val="both"/>
        <w:rPr/>
      </w:pPr>
      <w:r>
        <w:rPr>
          <w:sz w:val="20"/>
          <w:szCs w:val="20"/>
        </w:rPr>
        <w:t>Дальнейшее получение обширного эмоционального пакета от Эмоции Вселенной за счет рассредоточенного по поверхности Земли коллективного приёма эмоций двигало цивилизацию атлантов дальше по пути разума и формировало разум как коллективный.</w:t>
      </w:r>
    </w:p>
    <w:p>
      <w:pPr>
        <w:pStyle w:val="Normal"/>
        <w:widowControl w:val="false"/>
        <w:ind w:left="120" w:firstLine="284"/>
        <w:jc w:val="both"/>
        <w:rPr>
          <w:sz w:val="20"/>
          <w:szCs w:val="20"/>
        </w:rPr>
      </w:pPr>
      <w:r>
        <w:rPr>
          <w:sz w:val="20"/>
          <w:szCs w:val="20"/>
        </w:rPr>
        <w:t xml:space="preserve">Таким образом, разумностью вида жизни является приобретение эмоционального пакета, усиленного культурным наследием предыдущих, разумных рас. </w:t>
      </w:r>
    </w:p>
    <w:p>
      <w:pPr>
        <w:pStyle w:val="Normal"/>
        <w:widowControl w:val="false"/>
        <w:ind w:left="120" w:firstLine="284"/>
        <w:jc w:val="both"/>
        <w:rPr/>
      </w:pPr>
      <w:r>
        <w:rPr>
          <w:sz w:val="20"/>
          <w:szCs w:val="20"/>
        </w:rPr>
        <w:t>Для обеспечения передачи своего созданного ими распределенного по поверхности земли эмоционального поля разумных эмоций коллективного характера, Атланты оставили после себя специальным образом распределенную и сооруженную ими на поверхности планеты систему каменных конструкций, видимо организованных по образу и подобию своего мыслительного аппарата. Искусственный комплекс каменных конструкций (включающий в себя элементы и естественных горных образований), явился приемопередатчиком, усилителем эмоций, настроенным Атлантами в резонанс с геном человека. Это подобие, обеспечивающее эмоциональный резонанс, видимо и давало возможность передавать человеку разумный эмоциональный пакет. Таким образом, человек был подключен Атлантами к цепочке разумных цивилизаций, звеном которой являлись и они сами. Одним из элементов созданного Атлантами приемника и усилителя человеческих эмоций явились Египетские пирамиды, которые вместе с другими гигантскими образованиями Земли естественного и искусственного происхождения создали резонирующую с геном человека систему, принимающую и усиливающую разумную составляющую силовых полей Вселенной.</w:t>
      </w:r>
    </w:p>
    <w:p>
      <w:pPr>
        <w:pStyle w:val="Normal"/>
        <w:widowControl w:val="false"/>
        <w:ind w:left="120" w:firstLine="284"/>
        <w:jc w:val="both"/>
        <w:rPr/>
      </w:pPr>
      <w:r>
        <w:rPr>
          <w:sz w:val="20"/>
          <w:szCs w:val="20"/>
        </w:rPr>
        <w:t>При разработке проекта подобной системы, атланты должны были взять за эталон гена, какой-либо один из генотипов имевшихся тогда на Земле разновидностей дикого человека, а далее реализовать конструкцию системы, максимально соответствующую по своим характеристикам задаче передачи разумных эмоций именно этому генотипу. Затем выбрать несколько особей человекообразных животных из этой разновидности, и осуществить их целенаправленную мутацию.</w:t>
      </w:r>
    </w:p>
    <w:p>
      <w:pPr>
        <w:pStyle w:val="Normal"/>
        <w:widowControl w:val="false"/>
        <w:ind w:left="120" w:firstLine="284"/>
        <w:jc w:val="both"/>
        <w:rPr/>
      </w:pPr>
      <w:r>
        <w:rPr>
          <w:sz w:val="20"/>
          <w:szCs w:val="20"/>
        </w:rPr>
        <w:t>Таким генотипом, мог вполне оказаться дикий человек, населяющий в то время Египет. Возможно, Египет наилучшим образом подходил с географической и климатической точки зрения для пребывания атлантов на суше, поскольку имел мощную водную артерию - Нил, а также теплый круглогодичный климат (что видимо, имело существенное значение для обеспечения жизненных процессов в организме Атлантов, не имевших по всей вероятности, постоянной температуры тела).</w:t>
      </w:r>
    </w:p>
    <w:p>
      <w:pPr>
        <w:pStyle w:val="Normal"/>
        <w:widowControl w:val="false"/>
        <w:ind w:left="120" w:firstLine="284"/>
        <w:jc w:val="both"/>
        <w:rPr/>
      </w:pPr>
      <w:r>
        <w:rPr>
          <w:sz w:val="20"/>
          <w:szCs w:val="20"/>
        </w:rPr>
        <w:t xml:space="preserve">Максимальное совпадение резонансных характеристик эмоционального приемника Земли, созданного атлантами, включающего в себя пирамиды как завершающего элемента, обеспечивало именно этому генотипу людей, населявших в тот период Египет, передачу максимального пакета разумных эмоций, мощность пакета которого и является основным источником и показателем разума и интеллекта. </w:t>
      </w:r>
    </w:p>
    <w:p>
      <w:pPr>
        <w:pStyle w:val="Normal"/>
        <w:widowControl w:val="false"/>
        <w:ind w:left="120" w:firstLine="284"/>
        <w:jc w:val="both"/>
        <w:rPr/>
      </w:pPr>
      <w:r>
        <w:rPr>
          <w:sz w:val="20"/>
          <w:szCs w:val="20"/>
        </w:rPr>
        <w:t xml:space="preserve">Таким образом, мог родиться миф об избранности Богом еврейской расы, которая вышла, как известно, из Египта и обладает неординарными способностями к разумному мышлению. На это указывает и древнее значение слова «еврей», означающее посредник, передатчик, элемент в цепи. Надо отметить, что искусственные генетические преобразования, по своей сути отдаляющие человека от естественной среды его возникновения, делали человека менее приспособленным к выживанию в диких условиях обитания. Видимо по этому возникшая раса «человека разумного» получилась физически уступающая своим диким собратьям. Атлантам потребовался еще длительный период селекции нового генотипа, прежде чем он смог самостоятельно существовать без посторонней помощи, хотя факт такого независимого существования и развития человеческой цивилизации до сих пор можно подвергать сомнению, если учесть существование Неопознанных Летающих Объектов. </w:t>
      </w:r>
    </w:p>
    <w:p>
      <w:pPr>
        <w:pStyle w:val="Normal"/>
        <w:widowControl w:val="false"/>
        <w:ind w:left="120" w:firstLine="284"/>
        <w:jc w:val="both"/>
        <w:rPr>
          <w:sz w:val="20"/>
          <w:szCs w:val="20"/>
        </w:rPr>
      </w:pPr>
      <w:r>
        <w:rPr>
          <w:sz w:val="20"/>
          <w:szCs w:val="20"/>
        </w:rPr>
        <w:t xml:space="preserve">Своеобразная принимающая и усиливающая эмоции система антенн, включающая в себя естественные и воздвигнутые благодаря усилиям атлантов - искусственные сооружения на Земле (в виде пирамид и других гигантских сооружений), обеспечили через подобие этой антенной системы резонансную связь с геном дикого человека. По всей вероятности, подобие этих систем при взаимодействии с эмоциональными зодиакальными потоками Вселенной обеспечивает насыщение именно человеческий ген разумными эмоциями. </w:t>
      </w:r>
    </w:p>
    <w:p>
      <w:pPr>
        <w:pStyle w:val="Normal"/>
        <w:widowControl w:val="false"/>
        <w:ind w:left="120" w:firstLine="284"/>
        <w:jc w:val="both"/>
        <w:rPr>
          <w:sz w:val="20"/>
          <w:szCs w:val="20"/>
        </w:rPr>
      </w:pPr>
      <w:r>
        <w:rPr>
          <w:sz w:val="20"/>
          <w:szCs w:val="20"/>
        </w:rPr>
        <w:t>С точки зрения законов физики, по аналогии с оптическими приборами – линзами, подобная система должна иметь фокусировку и гипотетические оси, в направлении которых распространяются сконцентрированные ими эмоциональные потоки. Эти концентрированные потоки по всей вероятности и обладают тем влиянием на ген человека, которое обеспечивает его разумность. В этом смысле можно говорить, что разум пришёл на нашу планету из космоса.</w:t>
      </w:r>
    </w:p>
    <w:p>
      <w:pPr>
        <w:pStyle w:val="Normal"/>
        <w:ind w:left="120" w:firstLine="284"/>
        <w:jc w:val="both"/>
        <w:rPr>
          <w:sz w:val="20"/>
          <w:szCs w:val="20"/>
        </w:rPr>
      </w:pPr>
      <w:r>
        <w:rPr>
          <w:sz w:val="20"/>
          <w:szCs w:val="20"/>
        </w:rPr>
      </w:r>
    </w:p>
    <w:p>
      <w:pPr>
        <w:pStyle w:val="Normal"/>
        <w:ind w:left="120" w:firstLine="284"/>
        <w:jc w:val="both"/>
        <w:rPr>
          <w:sz w:val="20"/>
          <w:szCs w:val="20"/>
        </w:rPr>
      </w:pPr>
      <w:r>
        <w:rPr>
          <w:sz w:val="20"/>
          <w:szCs w:val="20"/>
        </w:rPr>
      </w:r>
    </w:p>
    <w:p>
      <w:pPr>
        <w:pStyle w:val="Normal"/>
        <w:ind w:left="120" w:firstLine="284"/>
        <w:jc w:val="both"/>
        <w:rPr>
          <w:sz w:val="20"/>
          <w:szCs w:val="20"/>
        </w:rPr>
      </w:pPr>
      <w:r>
        <w:rPr>
          <w:sz w:val="20"/>
          <w:szCs w:val="20"/>
        </w:rPr>
      </w:r>
    </w:p>
    <w:p>
      <w:pPr>
        <w:pStyle w:val="Normal"/>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 xml:space="preserve">Человеческая цивилизация </w:t>
      </w:r>
    </w:p>
    <w:p>
      <w:pPr>
        <w:pStyle w:val="Normal"/>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Развитие живых организмов в условиях обитания на суше, в отличие от водных обитателей, могло дать определенные преимущества одному из их видов - теплокровным животным. Эти преимущества, прежде всего, заключались в большей скорости генетических изменений, происходящих под воздействием эмоционального поля, что в свою очередь, привело к развитию более сложного генетического кода и, соответственно, более совершенной нервной системы.</w:t>
      </w:r>
    </w:p>
    <w:p>
      <w:pPr>
        <w:pStyle w:val="Normal"/>
        <w:widowControl w:val="false"/>
        <w:ind w:left="120" w:firstLine="284"/>
        <w:jc w:val="both"/>
        <w:rPr/>
      </w:pPr>
      <w:r>
        <w:rPr>
          <w:sz w:val="20"/>
          <w:szCs w:val="20"/>
        </w:rPr>
        <w:t xml:space="preserve">Возможно, на Земле одновременно существовали два вида жизни, выделяющихся на общем фоне органики: цивилизация атлантов, наделенных разумом, полученным от разумной предыдущей цивилизации и разновидность человекообразных животных - питекантропов, имеющих ряд существенных, но пока только физиологических преимуществ. </w:t>
      </w:r>
    </w:p>
    <w:p>
      <w:pPr>
        <w:pStyle w:val="Normal"/>
        <w:widowControl w:val="false"/>
        <w:ind w:left="120" w:firstLine="284"/>
        <w:jc w:val="both"/>
        <w:rPr/>
      </w:pPr>
      <w:r>
        <w:rPr>
          <w:sz w:val="20"/>
          <w:szCs w:val="20"/>
        </w:rPr>
        <w:t>В то время как Атланты, под управлением присущих им разумных эмоций реализованных на их геноме развивали свой интеллект, разум и технические возможности, питекантроп развивался только физиологически, под управлением Эмоций Вселенной общего характера.</w:t>
      </w:r>
    </w:p>
    <w:p>
      <w:pPr>
        <w:pStyle w:val="Normal"/>
        <w:widowControl w:val="false"/>
        <w:ind w:left="120" w:firstLine="284"/>
        <w:jc w:val="both"/>
        <w:rPr>
          <w:sz w:val="20"/>
          <w:szCs w:val="20"/>
        </w:rPr>
      </w:pPr>
      <w:r>
        <w:rPr>
          <w:sz w:val="20"/>
          <w:szCs w:val="20"/>
        </w:rPr>
        <w:t xml:space="preserve">Питекантроп имел лучшую, чем у Атлантов реакцию, быстрее рос и размножался, имел более сложный ген, но не имел в достаточной мере разумного эмоционального пакета, обеспечивающего разумность вида, а соответственно и интенций, обеспечивающих формирование культурного наследия. Атланты же безнадежно отставали в физиологическом развитии, хотя и владели эмоциями разума и культурой. Это как раз та ситуация, которую мы наблюдаем сейчас в развитии кибернетических систем. В подобной ситуации Эмоция Вселенной через разум диктует одно: передать разумность более совершенному виду жизни, что и было по всей вероятности осуществлено в своё время Атлантами по отношению к человеку. Процесс передачи культуры (разума) Атлантами должен был быть постепенным. Возможно, с этой целью они подчинили себе человека, сделавшись сначала его богами, а затем фараонами Египта. Атланты, таким образом, передавали человеку свои «систематизированные эмоции» разума. Непосредственная связь между «систематизированными эмоциями» и образами богов Олимпа была замечена ещё Юнгом. </w:t>
      </w:r>
    </w:p>
    <w:p>
      <w:pPr>
        <w:pStyle w:val="Normal"/>
        <w:widowControl w:val="false"/>
        <w:ind w:left="120" w:firstLine="284"/>
        <w:jc w:val="both"/>
        <w:rPr>
          <w:sz w:val="20"/>
          <w:szCs w:val="20"/>
        </w:rPr>
      </w:pPr>
      <w:r>
        <w:rPr>
          <w:sz w:val="20"/>
          <w:szCs w:val="20"/>
        </w:rPr>
        <w:t>Изображение фараонов на пирамидах в виде гигантов с шарами над головой, допускает предположение о существовании своеобразной ёмкости в виде шара, наполненных возможно каким-то особенным раствором. Что  объясняется физиологической потребностью атлантов в воде (как земноводных обитателей животного мира) а, кроме того, необходимость иметь некий преобразователь для обеспечения перехода излучаемых ими ультразвуковых колебаний в воздушную среду - ультразвуковую жидкостную линзу, поскольку вероятнее всего именно ультразвук являлся основным, а, возможно, единственным орудием труда и устрашения в распоряжении Атлантов. Естественно, такая линза должна была находиться над головой Атланта.  Наличие шара над головой в образах сознания человека дало устойчивую эмоцию реализующуюся как символ власти и силы,  это божественный нимб и царская корона.</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Селекция</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120" w:firstLine="360"/>
        <w:rPr>
          <w:sz w:val="20"/>
          <w:szCs w:val="20"/>
        </w:rPr>
      </w:pPr>
      <w:r>
        <w:rPr>
          <w:sz w:val="20"/>
          <w:szCs w:val="20"/>
        </w:rPr>
        <w:t>Селекция это процедура эмоционально-генетического влияния разума на развитие материи. Можно утверждать, что эта процедура присуща  для всех разумных цивилизаций, поскольку является реализацией проистекающей из эмоций разума. Процесс селекции человека на Сейшельских островах был непосредственно связан с эмоциями атлантов. Как таковой, процесс селекции имеет концепцию философии селекционного отбора, а так же методику формирования новых свойств, «принцип  кнута и пряника» вызывающую целенаправленные страдания НС. И так,  осуществление селекции есть эмоционально-генетическая модификация материального образования. Страдание при селекции есть продолжение эмоциональной конструкции индуктора на гене реципиента.</w:t>
      </w:r>
    </w:p>
    <w:p>
      <w:pPr>
        <w:pStyle w:val="Normal"/>
        <w:ind w:left="120" w:firstLine="360"/>
        <w:rPr>
          <w:sz w:val="20"/>
          <w:szCs w:val="20"/>
        </w:rPr>
      </w:pPr>
      <w:r>
        <w:rPr>
          <w:sz w:val="20"/>
          <w:szCs w:val="20"/>
        </w:rPr>
      </w:r>
    </w:p>
    <w:p>
      <w:pPr>
        <w:pStyle w:val="210pt07"/>
        <w:ind w:left="120" w:firstLine="240"/>
        <w:rPr>
          <w:rFonts w:ascii="Arial" w:hAnsi="Arial" w:cs="Arial"/>
          <w:b w:val="false"/>
          <w:b w:val="false"/>
          <w:bCs w:val="false"/>
          <w:sz w:val="20"/>
          <w:szCs w:val="20"/>
        </w:rPr>
      </w:pPr>
      <w:r>
        <w:rPr>
          <w:rFonts w:cs="Arial" w:ascii="Arial" w:hAnsi="Arial"/>
          <w:b w:val="false"/>
          <w:bCs w:val="false"/>
          <w:sz w:val="20"/>
          <w:szCs w:val="20"/>
        </w:rPr>
        <w:t>Библейские сказан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Апогеем культурного развития Атлантов и важным элементом в процессе наделения человека разумом, могло являться усовершенствование системы естественных гигантских каменных образований Земли (созданной Титанами) как резонирующей конструкции взаимодействующей с геном человека, входящей в этот резонанс с учетом возведения дополнительных искусственных элементов этой системы - пирамид. Эта резонирующая система могла представлять собой комплекс приемно-передающих усилителей разумных космических эмоций, поступающих из Вселенной и, в конечном итоге, обеспечивших разумность будущего носителя разума – «человека разумного». Но прежде чем эта эмоциональная связь с диким человеком была налажена, видимо, в его генетике также должны были произойти существенные изменения. </w:t>
      </w:r>
    </w:p>
    <w:p>
      <w:pPr>
        <w:pStyle w:val="Normal"/>
        <w:widowControl w:val="false"/>
        <w:ind w:left="120" w:firstLine="284"/>
        <w:jc w:val="both"/>
        <w:rPr/>
      </w:pPr>
      <w:r>
        <w:rPr>
          <w:sz w:val="20"/>
          <w:szCs w:val="20"/>
        </w:rPr>
        <w:t xml:space="preserve">Возможно, именно Атланты позаботились об этом. </w:t>
      </w:r>
    </w:p>
    <w:p>
      <w:pPr>
        <w:pStyle w:val="Normal"/>
        <w:widowControl w:val="false"/>
        <w:ind w:left="120" w:firstLine="284"/>
        <w:jc w:val="both"/>
        <w:rPr/>
      </w:pPr>
      <w:r>
        <w:rPr>
          <w:sz w:val="20"/>
          <w:szCs w:val="20"/>
        </w:rPr>
        <w:t>В работе Дэвида Рола «Генезис цивилизаций» высказывается гипотеза существования Библейского Рая на территории Древней Армении и опровергается другая, не менее интересная теория, утверждавшая, что Раем являлись Сейшельские острова. С точки зрения ЭГТР, верны оба предположения, только Сейшельские острова по всей вероятности являлись своеобразной лабораторией, где человек создавался, а Библейский Рай в Армении – скорее всего являлся инкубатором человеческой цивилизации, где в благоприятных условиях выращивались первые его поколения. Формирование «человека разумного» могло осуществляться и в несколько этапов, один из которых вполне мог  осуществляться  в легендарной Шамбале.</w:t>
      </w:r>
    </w:p>
    <w:p>
      <w:pPr>
        <w:pStyle w:val="Normal"/>
        <w:widowControl w:val="false"/>
        <w:ind w:left="120" w:firstLine="284"/>
        <w:jc w:val="both"/>
        <w:rPr/>
      </w:pPr>
      <w:r>
        <w:rPr>
          <w:sz w:val="20"/>
          <w:szCs w:val="20"/>
        </w:rPr>
        <w:t>Вызывает особый интерес существование Сейшельских островов с необычайно своеобразными особенностями климата, флоры и фауны. Особенности флоры и фауны обусловлены генетически и находятся в некотором и пока не объяснимом соответствии с человеческим геном, а именно:</w:t>
      </w:r>
    </w:p>
    <w:p>
      <w:pPr>
        <w:pStyle w:val="Normal"/>
        <w:widowControl w:val="false"/>
        <w:ind w:left="120" w:firstLine="284"/>
        <w:jc w:val="both"/>
        <w:rPr>
          <w:sz w:val="20"/>
          <w:szCs w:val="20"/>
        </w:rPr>
      </w:pPr>
      <w:r>
        <w:rPr>
          <w:sz w:val="20"/>
          <w:szCs w:val="20"/>
        </w:rPr>
        <w:t>1.</w:t>
        <w:tab/>
        <w:t>Пальмы с цветами и плодами, напоминающими половые органы человека;</w:t>
      </w:r>
    </w:p>
    <w:p>
      <w:pPr>
        <w:pStyle w:val="Normal"/>
        <w:widowControl w:val="false"/>
        <w:ind w:left="120" w:firstLine="284"/>
        <w:jc w:val="both"/>
        <w:rPr>
          <w:sz w:val="20"/>
          <w:szCs w:val="20"/>
        </w:rPr>
      </w:pPr>
      <w:r>
        <w:rPr>
          <w:sz w:val="20"/>
          <w:szCs w:val="20"/>
        </w:rPr>
        <w:t>2.</w:t>
        <w:tab/>
        <w:t xml:space="preserve">Растения, оказывающие на организм человека прямое фармакологическое, психическое, укрепляющее и оздоровляющее действие, имеющие среди прочих свойства, направленные на стимулирование инстинкта размножения; </w:t>
      </w:r>
    </w:p>
    <w:p>
      <w:pPr>
        <w:pStyle w:val="Normal"/>
        <w:widowControl w:val="false"/>
        <w:ind w:left="120" w:firstLine="284"/>
        <w:jc w:val="both"/>
        <w:rPr/>
      </w:pPr>
      <w:r>
        <w:rPr>
          <w:sz w:val="20"/>
          <w:szCs w:val="20"/>
        </w:rPr>
        <w:t>3.</w:t>
        <w:tab/>
        <w:t>Генетически человекообразные и эмоционально совместимые с человеком живые организмы;</w:t>
      </w:r>
    </w:p>
    <w:p>
      <w:pPr>
        <w:pStyle w:val="Normal"/>
        <w:widowControl w:val="false"/>
        <w:ind w:left="120" w:firstLine="284"/>
        <w:jc w:val="both"/>
        <w:rPr>
          <w:sz w:val="20"/>
          <w:szCs w:val="20"/>
        </w:rPr>
      </w:pPr>
      <w:r>
        <w:rPr>
          <w:sz w:val="20"/>
          <w:szCs w:val="20"/>
        </w:rPr>
        <w:t>4.</w:t>
        <w:tab/>
        <w:t>Единственный на земле оптимальный для человека температурно-влажностный режим климата и т.п.</w:t>
      </w:r>
    </w:p>
    <w:p>
      <w:pPr>
        <w:pStyle w:val="Normal"/>
        <w:widowControl w:val="false"/>
        <w:ind w:left="120" w:firstLine="284"/>
        <w:jc w:val="both"/>
        <w:rPr>
          <w:sz w:val="20"/>
          <w:szCs w:val="20"/>
        </w:rPr>
      </w:pPr>
      <w:r>
        <w:rPr>
          <w:sz w:val="20"/>
          <w:szCs w:val="20"/>
        </w:rPr>
        <w:t>Если рассматривать возникновение разума у человека как результат направленных действий некоторой предыдущей разумной цивилизации, то вполне можно предположить в этом ведущую роль таинственной исчезнувшей разумной цивилизации Атлантов.</w:t>
      </w:r>
    </w:p>
    <w:p>
      <w:pPr>
        <w:pStyle w:val="Normal"/>
        <w:widowControl w:val="false"/>
        <w:ind w:left="120" w:firstLine="284"/>
        <w:jc w:val="both"/>
        <w:rPr>
          <w:sz w:val="20"/>
          <w:szCs w:val="20"/>
        </w:rPr>
      </w:pPr>
      <w:r>
        <w:rPr>
          <w:sz w:val="20"/>
          <w:szCs w:val="20"/>
        </w:rPr>
        <w:t xml:space="preserve">Сфокусированные эмоциональные потоки, создаваемые коллективными усилиями Атлантов, обитающих в океане и в связи с этим имеющих возможность находиться в большом количестве непосредственно вблизи от Сейшельских островов, могли формировать зоны интенсивного эмоционально-генетического влияния на ДНК отобранных и помещенных в эту зону диких предков человека. В процессе эмоционально-генетическом конструирования, который мы сейчас называем селекцией, растения и животные, случайно или специально оказавшиеся в этой же зоне, также могли подвергнуться соответствующей генетической модификации. Это объясняет существование, на этих островах уникальных генетических форм растений чрезвычайно близких к человеку. Также, возможно в этот же период, на Сейшельских островах возникли предки будущих домашних животных, имеющие с человеком эмоциональную совместимость и элементы разума.  Возможно, Атланты на Сейшельских островах с помощью  селекции вывели новый вид человека, способного понимать их эмоции, подобно тому, как домашние животные понимают наше эмоциональное состояние. Новый человек должен был догадываться о желаниях Атлантов и исполнять их. </w:t>
      </w:r>
    </w:p>
    <w:p>
      <w:pPr>
        <w:pStyle w:val="Normal"/>
        <w:widowControl w:val="false"/>
        <w:ind w:left="120" w:firstLine="284"/>
        <w:jc w:val="both"/>
        <w:rPr>
          <w:sz w:val="20"/>
          <w:szCs w:val="20"/>
        </w:rPr>
      </w:pPr>
      <w:r>
        <w:rPr>
          <w:sz w:val="20"/>
          <w:szCs w:val="20"/>
        </w:rPr>
        <w:t>Своеобразное трактовка Библией процесса сотворение человека и первые его этапы распространения на Земле, удивительным образом вписывается в генетические схемы такого искусственного селекционного сотворения. Например, создание нового, значительно отличающегося от существовавшего ранее генетического вида, не имевшего генетически совместимых вирусов в окружающей среде, делало нового человека на некоторое время не подверженным воздействию существующих в тот период вирусных заболеваний. Новая генетическая форма «человек разумный» в силу значительных генетических отличий, могла обеспечить ему большую продолжительность жизни, чем его диких сородичей (до 1000 лет). Однако эти генетические преимущества должны были препятствовать смешению генов человека с генами диких людей (не подвергшихся эмоционально-генетической модификации), о чем мы также находим подтверждение в древних летописях.</w:t>
      </w:r>
    </w:p>
    <w:p>
      <w:pPr>
        <w:pStyle w:val="Normal"/>
        <w:widowControl w:val="false"/>
        <w:ind w:left="120" w:firstLine="284"/>
        <w:jc w:val="both"/>
        <w:rPr>
          <w:sz w:val="20"/>
          <w:szCs w:val="20"/>
        </w:rPr>
      </w:pPr>
      <w:r>
        <w:rPr>
          <w:sz w:val="20"/>
          <w:szCs w:val="20"/>
        </w:rPr>
        <w:t>Надо отметить, что эмоционально-генетическое влияние общего характера направленное на остров где формировался «человек разумный» могло повлечь и нежелательные непредвиденные последствия.  По всей вероятности могли пострадать яйцеклетки отобранных женщин, и затем эти дефекты стали передаваться по материнской линии. В этой связи уместно отметить такие заболевания как Периодическая болезнь, встречающаяся только у народов средиземноморья и междуречья, полученная ими видимо через модифицированную яйцеклетку прародительницы. С одной стороны это даёт положительный эффект поскольку носитель этого заболевания обладает полным комплектом разумных архаичных эмоций, поскольку состав яйцеклетки является  геномом человека, но с другой, как и всякое заболевание возможно тормозит  его развитее.</w:t>
      </w:r>
    </w:p>
    <w:p>
      <w:pPr>
        <w:pStyle w:val="Normal"/>
        <w:widowControl w:val="false"/>
        <w:ind w:left="120" w:firstLine="284"/>
        <w:jc w:val="both"/>
        <w:rPr>
          <w:sz w:val="20"/>
          <w:szCs w:val="20"/>
        </w:rPr>
      </w:pPr>
      <w:r>
        <w:rPr>
          <w:sz w:val="20"/>
          <w:szCs w:val="20"/>
        </w:rPr>
        <w:t>Сколько было создано таких «адамов» и «ев» на Сейшельских островах? Современная генетика предполагает, что две пары. Исследования встречающихся на земле генетических кодов человека, пока привели к четырем исходным генетическим комбинациям. В одном из американских журналов, мне приходилось встречать вероятные портреты, этих четырёх черноволосых людей. Возможно, именно они после сложной генетической модификации были перемещены Атлантами по морям и рекам с Сейшельских островов (что для атлантов не должно было составить особого труда) в своеобразный инкубатор – «Библейский Рай» древней Армении, поскольку именно там, имелись необходимые условия для дальнейшей селекции и размножения новой разумной человеческой популяции.</w:t>
      </w:r>
    </w:p>
    <w:p>
      <w:pPr>
        <w:pStyle w:val="Normal"/>
        <w:widowControl w:val="false"/>
        <w:ind w:left="120" w:firstLine="284"/>
        <w:jc w:val="both"/>
        <w:rPr>
          <w:sz w:val="20"/>
          <w:szCs w:val="20"/>
        </w:rPr>
      </w:pPr>
      <w:r>
        <w:rPr>
          <w:sz w:val="20"/>
          <w:szCs w:val="20"/>
        </w:rPr>
        <w:t xml:space="preserve">Почему эта популяция оказалась нежизнеспособной, и Библия говорит о потопе? </w:t>
      </w:r>
    </w:p>
    <w:p>
      <w:pPr>
        <w:pStyle w:val="Normal"/>
        <w:widowControl w:val="false"/>
        <w:ind w:left="120" w:firstLine="284"/>
        <w:jc w:val="both"/>
        <w:rPr/>
      </w:pPr>
      <w:r>
        <w:rPr>
          <w:sz w:val="20"/>
          <w:szCs w:val="20"/>
        </w:rPr>
        <w:t>Несовершенство продукта, по-видимому, определяется несовершенством своего производителя, в данном случае производителями, скорее всего, являлись Атланты. Возможно, это была их ошибка, а может быть, и нет, просто такая глобальная для Земли задача была неразрешима в один этап.</w:t>
      </w:r>
    </w:p>
    <w:p>
      <w:pPr>
        <w:pStyle w:val="Normal"/>
        <w:widowControl w:val="false"/>
        <w:ind w:left="120" w:firstLine="284"/>
        <w:jc w:val="both"/>
        <w:rPr/>
      </w:pPr>
      <w:r>
        <w:rPr>
          <w:sz w:val="20"/>
          <w:szCs w:val="20"/>
        </w:rPr>
        <w:t>Новый вид человека, пройдя относительно длинный эмоционально-генетический корректирующий период пребывания в Раю (горах Армении), по всей вероятности приобрёл  только одну удачную генетическую комбинацию. Видимо, только один из генотипов продолжателей родов «адамов и ев», оказался отвечающим требованиям дальнейшего развития человечества. Этим удачным генетическим кодом по всей вероятности обладал Ной и его дети, спасшиеся при всемирном потопе, которого на самом деле могло и не быть, Атланты могли забрать Ноя и его семью из Рая, а затем просто снять охрану с Райских границ, что должно было привести к неминуемой гибели остальной популяции.</w:t>
      </w:r>
    </w:p>
    <w:p>
      <w:pPr>
        <w:pStyle w:val="Normal"/>
        <w:widowControl w:val="false"/>
        <w:ind w:left="120" w:firstLine="284"/>
        <w:jc w:val="both"/>
        <w:rPr>
          <w:sz w:val="20"/>
          <w:szCs w:val="20"/>
        </w:rPr>
      </w:pPr>
      <w:r>
        <w:rPr>
          <w:sz w:val="20"/>
          <w:szCs w:val="20"/>
        </w:rPr>
        <w:t xml:space="preserve">Затем дети Ноя были рассредоточены по планете и под патронажем атлантов дали начало человеческим расам. По всей вероятности, с Ноя и начался следующий этап развития генотипа «Человека разумного». Видимо, только его потомки приобрели гены, которые смогли смешиваться с генами дикого человека. Поэтому Библия и говорит о Всемирном Потопе, в результате которого сохранился только их генетический код, образовавший новую разумную популяции. Окончательно же сформировался генотип современного человека после слияния генов детей Ноя (Столпов) и человека дикого, эти гены явились  своеобразными стволовыми клетками существующей человеческой цивилизации. Если говорить о распространении периодической болезни то можно предположить что среди детей Ноя было две женщины (кроме остальных детей мужского пола) ставших так же столпами цивилизации. Одна из них осталась в Армении другая дала начало Египетской группе. С их яйцеклетками передалась и Периодическая болезнь. Причём «Египетская раса» оказалась уникальна в силу наибольшего генетического совпадения с искусственными системами разумного эмоционального насыщения. </w:t>
      </w:r>
    </w:p>
    <w:p>
      <w:pPr>
        <w:pStyle w:val="Normal"/>
        <w:widowControl w:val="false"/>
        <w:ind w:left="120" w:firstLine="284"/>
        <w:jc w:val="both"/>
        <w:rPr/>
      </w:pPr>
      <w:r>
        <w:rPr>
          <w:sz w:val="20"/>
          <w:szCs w:val="20"/>
        </w:rPr>
        <w:t xml:space="preserve">Продолжительность жизни образовавшегося нового, и видимо существующего и по сей день генотипа человека, при этом резко уменьшалась до 100 лет. Во-первых, столпы уже успели приобрести свои бактерии и вирусы и жили уже в соответствии с утверждением библии только 400 лет, а во-вторых, дикий человек, всё это уже имевший, жил, как утверждают исследователи, всего около 40 лет. Тем не менее, после слияния их генов с генами столпов, ген разумности (эмоциональной совместимости цивилизаций), созданный Атлантами, сохранился, и успешно сформировался правильный и эффективно развивающийся эмоциональный баланс, обеспечивший в последствии развитие человеческой цивилизации в целом. </w:t>
      </w:r>
    </w:p>
    <w:p>
      <w:pPr>
        <w:pStyle w:val="Normal"/>
        <w:widowControl w:val="false"/>
        <w:ind w:left="120" w:firstLine="284"/>
        <w:jc w:val="both"/>
        <w:rPr>
          <w:sz w:val="20"/>
          <w:szCs w:val="20"/>
        </w:rPr>
      </w:pPr>
      <w:r>
        <w:rPr>
          <w:sz w:val="20"/>
          <w:szCs w:val="20"/>
        </w:rPr>
        <w:t>Косвенным доказательством такого происхождения человеческой цивилизации является еще и тот факт, что между человеком разумным и человеком диким так и не найдено остатков «переходного» вида. Больше того, останки дикого и разумного человека находят в одних и тех же геологических слоях, что говорит о том, что жили они в один и тот же исторический период.</w:t>
      </w:r>
    </w:p>
    <w:p>
      <w:pPr>
        <w:pStyle w:val="Normal"/>
        <w:widowControl w:val="false"/>
        <w:ind w:left="120" w:firstLine="284"/>
        <w:jc w:val="both"/>
        <w:rPr>
          <w:sz w:val="20"/>
          <w:szCs w:val="20"/>
        </w:rPr>
      </w:pPr>
      <w:r>
        <w:rPr>
          <w:sz w:val="20"/>
          <w:szCs w:val="20"/>
        </w:rPr>
        <w:t xml:space="preserve">О существование инкубаторной зоны в виде Райского сада в Армении говорит также много фактов, упоминаемых в Библии, в том числе наличие солёного озёра обнаруженного Дэвидом Роллом в единственно проходимом месте, на пути, ведущем в Райский сад. Надо отметить, что именно соленая вода являлась естественной средой обитания для Атлантов, которые по всей вероятности должны были охранять Ворота Рая от диких животных. Находясь в непосредственной близости от территории Рая, и с учетом рельефа местности, они могли обеспечивать безопасность развивающихся поколений разумной человеческой цивилизации, сделав единственно доступный проход на территорию Рая - «Ворота Рая» неприступными. Кроме того, в Библии упоминается о чудовищах, выходящих из озера. </w:t>
      </w:r>
    </w:p>
    <w:p>
      <w:pPr>
        <w:pStyle w:val="Normal"/>
        <w:widowControl w:val="false"/>
        <w:ind w:left="120" w:firstLine="284"/>
        <w:jc w:val="both"/>
        <w:rPr>
          <w:sz w:val="20"/>
          <w:szCs w:val="20"/>
        </w:rPr>
      </w:pPr>
      <w:r>
        <w:rPr>
          <w:sz w:val="20"/>
          <w:szCs w:val="20"/>
        </w:rPr>
        <w:t xml:space="preserve">Возникает естественный вопрос. А могли ли древние богословы восстановить каким-то образом ход этих событий? Конечно, нет! Эти образы могли быть сформированы только за счёт генетической памяти, в результате реализации сохранившихся эмоций находящихся на генетическом уровне и реализовавшихся по мере развития человеческого сознания  в виде Библии. </w:t>
      </w:r>
    </w:p>
    <w:p>
      <w:pPr>
        <w:pStyle w:val="Normal"/>
        <w:widowControl w:val="false"/>
        <w:ind w:left="120" w:firstLine="284"/>
        <w:jc w:val="both"/>
        <w:rPr>
          <w:sz w:val="20"/>
          <w:szCs w:val="20"/>
        </w:rPr>
      </w:pPr>
      <w:r>
        <w:rPr>
          <w:sz w:val="20"/>
          <w:szCs w:val="20"/>
        </w:rPr>
        <w:t>Человечество должно вспомнить историю своего возникновения по мере развития своего сознания.</w:t>
      </w:r>
    </w:p>
    <w:p>
      <w:pPr>
        <w:pStyle w:val="Normal"/>
        <w:widowControl w:val="false"/>
        <w:ind w:left="120" w:firstLine="284"/>
        <w:jc w:val="both"/>
        <w:rPr>
          <w:sz w:val="20"/>
          <w:szCs w:val="20"/>
        </w:rPr>
      </w:pPr>
      <w:r>
        <w:rPr>
          <w:sz w:val="20"/>
          <w:szCs w:val="20"/>
        </w:rPr>
        <w:t xml:space="preserve">Если предположить что  потоп всё-таки был? Чем или кем он мог быть вызван? Вполне вероятно, что он мог быть вызван ещё более древней разумной цивилизацией - Титанами. Которые, так же как и Атланты, в тот период, а возможно и по сей день, участвуют в формировании разумных эмоций на земле. </w:t>
      </w:r>
    </w:p>
    <w:p>
      <w:pPr>
        <w:pStyle w:val="Normal"/>
        <w:widowControl w:val="false"/>
        <w:ind w:left="120" w:firstLine="284"/>
        <w:jc w:val="both"/>
        <w:rPr>
          <w:sz w:val="20"/>
          <w:szCs w:val="20"/>
        </w:rPr>
      </w:pPr>
      <w:r>
        <w:rPr>
          <w:sz w:val="20"/>
          <w:szCs w:val="20"/>
        </w:rPr>
        <w:t>В наши дни мы видим рост интенсивности катастрофических климатических явлений планетарного масштаба, возможно, они, так же как и потоп в древние времена, связаны с ростом эмоционального напряжения нашей разумной  цивилизации. Хранители разумных эмоций планеты пытаются стабилизировать, таким образом, разбалансированные эмоции человеческие.</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Уфолог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В настоящее время имеется масса свидетельств о наблюдении неопознанных летающих объектов, так называемых НЛО, вызывающими множество догадок и управляемых, как утверждают очевидцы Гуманоидами. Причём трудно идентифицировать это явление как реальность или видение, возможно, мы имеем дело с видениями массового характера. С точки зрения ЭГТР реальность этого явления носит непринципиальный характер, поскольку в любом случаи, является реализацией реликтовых эмоций. Можно предположить, что Гуманоидами являются потомками Атлантов, представителями разума, предшествовавшего человеческой цивилизации.</w:t>
      </w:r>
    </w:p>
    <w:p>
      <w:pPr>
        <w:pStyle w:val="Normal"/>
        <w:widowControl w:val="false"/>
        <w:ind w:left="120" w:firstLine="284"/>
        <w:jc w:val="both"/>
        <w:rPr/>
      </w:pPr>
      <w:r>
        <w:rPr>
          <w:sz w:val="20"/>
          <w:szCs w:val="20"/>
        </w:rPr>
        <w:t>Принимая активное участие в приеме разумных эмоциональных потоков из космоса и формировании человеческого разума, гуманоиды должны испытывать чувство эмоциональной привязанности к человеку и всячески его оберегать. Эмоциональный пакет гуманоида должен быть намного проще человеческого, поскольку проще и сам его ген, соответственно проще и его реализации. В то же время технические достижения гуманоидов, а соответственно и их геном, могут быть весьма значительными, превышая человеческие, поскольку их цивилизация является более древней, и они имели гораздо больше времени на развитие своего генома. Но эти преимущества, в основном, должны заключаться в эмоциональном влиянии на людей, а их технические достижения, должны сопровождаться видениями группового характера.</w:t>
      </w:r>
    </w:p>
    <w:p>
      <w:pPr>
        <w:pStyle w:val="Normal"/>
        <w:widowControl w:val="false"/>
        <w:ind w:left="120" w:firstLine="284"/>
        <w:jc w:val="both"/>
        <w:rPr/>
      </w:pPr>
      <w:r>
        <w:rPr>
          <w:sz w:val="20"/>
          <w:szCs w:val="20"/>
        </w:rPr>
        <w:t xml:space="preserve">Возможны ли контакты с гуманоидами? Эмоциональные контакты, по-видимому, постоянно имеют место, но реальные, невозможны, поскольку они не имеют смысла в связи с катастрофической разницей в способах и скорости мышления. Используя преимущество в силе эмоций, являющихся для человека стволовыми (эмоции человека по всей вероятности слабее, но на много разнообразнее), а также технике, гуманоиды всячески будут избегать этих контактов из-за их полной бесперспективности. Скорость принятия решений у человека намного выше, она должна быть просто несоизмерима со скоростью работы мысли гуманоида (в этой связи можно сравнить человека и компьютер). Реализации сознания могут быть также трудно совместимы. Непосредственный обмен информацией, скорее всего практически невозможен. Системы самосохранения гуманоида должны создавать мощный эмоциональный барьер перед человеком. Если же такой контакт, тем не менее, состоится, человеку будет казаться, что он имеет дело с плохим роботом или диким животным. </w:t>
      </w:r>
    </w:p>
    <w:p>
      <w:pPr>
        <w:pStyle w:val="Normal"/>
        <w:widowControl w:val="false"/>
        <w:ind w:left="120" w:firstLine="284"/>
        <w:jc w:val="both"/>
        <w:rPr>
          <w:sz w:val="20"/>
          <w:szCs w:val="20"/>
        </w:rPr>
      </w:pPr>
      <w:r>
        <w:rPr>
          <w:sz w:val="20"/>
          <w:szCs w:val="20"/>
        </w:rPr>
        <w:t>Надо отметить, что человечество, опережая гуманоидов в скорости развития, в данный момент, как когда-то и атланты вступает в полосу зрелости. Завершается эра технического и наступает эра эмоционального прогресса, в которой будет сделан новый шаг, создан «Новый носитель разума». Человек, исполнив свою глобальную планетарную задачу, присоединившись к древним разумным цивилизациям, передаст эстафетную палочку развития этому «Новому носителю разума». Кем он будет являться? Компьютером или так называемым Андроидом - сказать трудно, но, скорее всего, это будет существо, функционирующее уже на не углеводородной основе, носящее планетарный характер разумности.</w:t>
      </w:r>
    </w:p>
    <w:p>
      <w:pPr>
        <w:pStyle w:val="110pt07"/>
        <w:pBdr>
          <w:bottom w:val="double" w:sz="4" w:space="1" w:color="000000"/>
        </w:pBdr>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Глава 10. СОЦИОЛОГИЯ</w:t>
      </w:r>
    </w:p>
    <w:p>
      <w:pPr>
        <w:pStyle w:val="Normal"/>
        <w:widowControl w:val="false"/>
        <w:pBdr>
          <w:bottom w:val="single" w:sz="4" w:space="1" w:color="000000"/>
        </w:pBdr>
        <w:ind w:left="120" w:right="1418" w:firstLine="284"/>
        <w:jc w:val="both"/>
        <w:rPr>
          <w:rFonts w:ascii="Arial" w:hAnsi="Arial" w:cs="Arial"/>
          <w:b/>
          <w:b/>
          <w:bCs/>
          <w:i/>
          <w:i/>
          <w:iCs/>
          <w:sz w:val="20"/>
          <w:szCs w:val="20"/>
        </w:rPr>
      </w:pPr>
      <w:r>
        <w:rPr>
          <w:rFonts w:cs="Arial" w:ascii="Arial" w:hAnsi="Arial"/>
          <w:b/>
          <w:bCs/>
          <w:i/>
          <w:iCs/>
          <w:sz w:val="20"/>
          <w:szCs w:val="20"/>
        </w:rPr>
      </w:r>
    </w:p>
    <w:p>
      <w:pPr>
        <w:pStyle w:val="TextBody"/>
        <w:widowControl w:val="false"/>
        <w:spacing w:before="0" w:after="0"/>
        <w:ind w:left="120" w:firstLine="284"/>
        <w:rPr>
          <w:rFonts w:ascii="Arial" w:hAnsi="Arial" w:cs="Arial"/>
          <w:sz w:val="20"/>
          <w:szCs w:val="20"/>
        </w:rPr>
      </w:pPr>
      <w:r>
        <w:rPr>
          <w:rFonts w:cs="Arial" w:ascii="Arial" w:hAnsi="Arial"/>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Любовь</w:t>
      </w:r>
    </w:p>
    <w:p>
      <w:pPr>
        <w:pStyle w:val="TextBody"/>
        <w:widowControl w:val="false"/>
        <w:spacing w:before="0" w:after="0"/>
        <w:ind w:left="120" w:firstLine="284"/>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Любовь - это реализация генома – осуществление эмоционального выбора. Почему человек выбирает одного эмоционально-генетического партнёра из многих? Властен ли он в этом выборе?</w:t>
      </w:r>
    </w:p>
    <w:p>
      <w:pPr>
        <w:pStyle w:val="Normal"/>
        <w:widowControl w:val="false"/>
        <w:ind w:left="120" w:firstLine="284"/>
        <w:jc w:val="both"/>
        <w:rPr/>
      </w:pPr>
      <w:r>
        <w:rPr>
          <w:sz w:val="20"/>
          <w:szCs w:val="20"/>
        </w:rPr>
        <w:t>Развитие человека как элемента материального мира накладывает на этот процесс свои ограничения. Этим ограничением является эмоциональная совместимость, продиктованная эффективностью развития материального мира. Не каждая пара эмоциональных пакетов и соответствующих им генов, видимо, способна обеспечить целесообразное развитие. Существуют оптимальные сочетания. Эти сочетания обеспечивают выживаемость и интенсификацию развития вида в целом и разума в частности. Как показывают наблюдения, семейные пары с хорошими параметрами «живучести» находятся в строгом зодиакальном соответствии.</w:t>
      </w:r>
    </w:p>
    <w:p>
      <w:pPr>
        <w:pStyle w:val="Normal"/>
        <w:widowControl w:val="false"/>
        <w:ind w:left="120" w:firstLine="284"/>
        <w:jc w:val="both"/>
        <w:rPr>
          <w:sz w:val="20"/>
          <w:szCs w:val="20"/>
        </w:rPr>
      </w:pPr>
      <w:r>
        <w:rPr>
          <w:sz w:val="20"/>
          <w:szCs w:val="20"/>
        </w:rPr>
        <w:t xml:space="preserve">С точки зрения ЭГТР, любовь - это оптимальное сочетание генов с точки зрения интенсификации развития человеческой цивилизации, и необходимое условие для продолжения и существования эмоционально-генетической конструкции конкретного человека. Эта необходимость проистекает из генетической конструкции, реализуясь в подсознании и только потом проявляется в сознании. </w:t>
      </w:r>
    </w:p>
    <w:p>
      <w:pPr>
        <w:pStyle w:val="Normal"/>
        <w:widowControl w:val="false"/>
        <w:ind w:left="120" w:firstLine="284"/>
        <w:jc w:val="both"/>
        <w:rPr/>
      </w:pPr>
      <w:r>
        <w:rPr>
          <w:sz w:val="20"/>
          <w:szCs w:val="20"/>
        </w:rPr>
        <w:t>«Любовь вершится на небесах» - такое философское представление любви говорит о подчинённости человеческого сознания этому чувству. Это и понятно, сознание представляет собой реализацию незначительной части эмоций - «надводной части айсберга» - громадного «подводного» эмоционально-генетического пакета человека. Именно подводная часть этого пакета - подсознание, в основном определяет любить или не любить. Органы чувств человека принимают решающее участие в определении этого благоприятного сочетания генов, причём основная часть воспринимаемой ими необходимой для этого информации не осознаётся сознанием. К этой не осознаваемой информации относятся жесты, походка, внешний образ, неуловимый запах (обеспечиваемый феромонами), особенности психики, то, что скрыто от возможностей, да и потребностей обыденной жизни осознаваемой человека. Физиология реагирует и принимает решение, а сознание «вдруг» замечает - «я влюбился». Сознание в этом вопросе - вторично, и ЭГТР это обосновывает и подтверждает.</w:t>
      </w:r>
    </w:p>
    <w:p>
      <w:pPr>
        <w:pStyle w:val="Normal"/>
        <w:widowControl w:val="false"/>
        <w:ind w:left="120" w:firstLine="284"/>
        <w:jc w:val="both"/>
        <w:rPr>
          <w:sz w:val="20"/>
          <w:szCs w:val="20"/>
        </w:rPr>
      </w:pPr>
      <w:r>
        <w:rPr>
          <w:sz w:val="20"/>
          <w:szCs w:val="20"/>
        </w:rPr>
        <w:t xml:space="preserve">В чем же задача сознания после обнаружения факта любви своим подсознанием? - Наверное, обеспечить как это ни банально, половую связь. Причем ясно, что необходимость продолжения рода и развития вида, а также продолжение жизни делает эмоцию, реализуемую в сознании как любовь, самой мощной, выводя её на уровень наиважнейших эмоций человека, таких, например как эмоция, реализуемая инстинктом самосохранения. </w:t>
      </w:r>
    </w:p>
    <w:p>
      <w:pPr>
        <w:pStyle w:val="Normal"/>
        <w:widowControl w:val="false"/>
        <w:ind w:left="120" w:firstLine="284"/>
        <w:jc w:val="both"/>
        <w:rPr/>
      </w:pPr>
      <w:r>
        <w:rPr>
          <w:sz w:val="20"/>
          <w:szCs w:val="20"/>
        </w:rPr>
        <w:t xml:space="preserve">Есть и иной аспект любовной эмоциональной гармонии - платоническая любовь. Различие платонической и физической любви лежит в понимании разницы между геном и геномом человека. </w:t>
      </w:r>
    </w:p>
    <w:p>
      <w:pPr>
        <w:pStyle w:val="Normal"/>
        <w:widowControl w:val="false"/>
        <w:ind w:left="120" w:firstLine="284"/>
        <w:jc w:val="both"/>
        <w:rPr>
          <w:sz w:val="20"/>
          <w:szCs w:val="20"/>
        </w:rPr>
      </w:pPr>
      <w:r>
        <w:rPr>
          <w:sz w:val="20"/>
          <w:szCs w:val="20"/>
        </w:rPr>
        <w:t xml:space="preserve">Платонический союз является гармонией геномов двух людей, обусловленных общественными отношениями. Он формирует условия для оптимального развития той части человеческого сознания, которое обеспечивает эти отношения. </w:t>
      </w:r>
    </w:p>
    <w:p>
      <w:pPr>
        <w:pStyle w:val="Normal"/>
        <w:widowControl w:val="false"/>
        <w:ind w:left="120" w:firstLine="284"/>
        <w:jc w:val="both"/>
        <w:rPr/>
      </w:pPr>
      <w:r>
        <w:rPr>
          <w:sz w:val="20"/>
          <w:szCs w:val="20"/>
        </w:rPr>
        <w:t>Как же сознание будет решать задачу объединения двух гармоничных генов после обнаружения этого факта хотя бы одной из сторон будущей пары половых партнёров?</w:t>
      </w:r>
    </w:p>
    <w:p>
      <w:pPr>
        <w:pStyle w:val="Normal"/>
        <w:widowControl w:val="false"/>
        <w:ind w:left="120" w:firstLine="284"/>
        <w:jc w:val="both"/>
        <w:rPr>
          <w:sz w:val="20"/>
          <w:szCs w:val="20"/>
        </w:rPr>
      </w:pPr>
      <w:r>
        <w:rPr>
          <w:sz w:val="20"/>
          <w:szCs w:val="20"/>
        </w:rPr>
        <w:t>Это довольно сложный вопрос для рассмотрения:</w:t>
      </w:r>
    </w:p>
    <w:p>
      <w:pPr>
        <w:pStyle w:val="Normal"/>
        <w:widowControl w:val="false"/>
        <w:ind w:left="120" w:firstLine="284"/>
        <w:jc w:val="both"/>
        <w:rPr/>
      </w:pPr>
      <w:r>
        <w:rPr>
          <w:sz w:val="20"/>
          <w:szCs w:val="20"/>
        </w:rPr>
        <w:t>Во-первых, этот факт возникает относительно, а, тем не менее, должен рассматриваться как абсолютный.</w:t>
      </w:r>
    </w:p>
    <w:p>
      <w:pPr>
        <w:pStyle w:val="Normal"/>
        <w:widowControl w:val="false"/>
        <w:ind w:left="120" w:firstLine="284"/>
        <w:jc w:val="both"/>
        <w:rPr/>
      </w:pPr>
      <w:r>
        <w:rPr>
          <w:sz w:val="20"/>
          <w:szCs w:val="20"/>
        </w:rPr>
        <w:t xml:space="preserve">Во-вторых, при этом любовь может вполне обоснованно возникнуть или не возникнуть в объекте любви. </w:t>
      </w:r>
    </w:p>
    <w:p>
      <w:pPr>
        <w:pStyle w:val="Normal"/>
        <w:widowControl w:val="false"/>
        <w:ind w:left="120" w:firstLine="284"/>
        <w:jc w:val="both"/>
        <w:rPr/>
      </w:pPr>
      <w:r>
        <w:rPr>
          <w:sz w:val="20"/>
          <w:szCs w:val="20"/>
        </w:rPr>
        <w:t xml:space="preserve">Если любовь взаимна, генетические коды гармоничны и эмоция, вызывающая любовь присутствует в обоих половых партнёрах - всё замечательно, связь, скорее всего, состоится и сознание, не в силах будет этому помешать. Если нет и любовь (геном любви) возникает для одного из предполагаемых партнёров, то со стороны сознания любящего человека возникают действия - так называемые доказательства любви. Их цель оказать эмоциональное воздействие на партнера для корректировки его эмоционально-генетического состояния. </w:t>
      </w:r>
    </w:p>
    <w:p>
      <w:pPr>
        <w:pStyle w:val="Normal"/>
        <w:widowControl w:val="false"/>
        <w:ind w:left="120" w:firstLine="284"/>
        <w:jc w:val="both"/>
        <w:rPr/>
      </w:pPr>
      <w:r>
        <w:rPr>
          <w:sz w:val="20"/>
          <w:szCs w:val="20"/>
        </w:rPr>
        <w:t>Что предпринимает сознание в этом случае? Вопрос сугубо индивидуальный. У каждого вида живой природы есть свои способы эмоционального влияния. Кошка, например, начинает убегать от кота, вызывая его интерес, птицы распускают перья и т.д. Всё это уже работа сознания, а эмоция любви? - Эмоция в одном партнёре уже состоялась. Проще говоря, любящий партнёр начинает исполнять интенцию любви, при этом начинает «источать корректирующие эмоции» - то есть совершать действия, которые могли бы вызвать в объекте любви ответную эмоциональную генерацию, реализуемую созданием семьи, до недавнего времени, принципиально необходимым условием продолжения существования и развития гена.</w:t>
      </w:r>
    </w:p>
    <w:p>
      <w:pPr>
        <w:pStyle w:val="Normal"/>
        <w:widowControl w:val="false"/>
        <w:ind w:left="120" w:firstLine="284"/>
        <w:jc w:val="both"/>
        <w:rPr/>
      </w:pPr>
      <w:r>
        <w:rPr>
          <w:sz w:val="20"/>
          <w:szCs w:val="20"/>
        </w:rPr>
        <w:t>Если в физиологической сфере человека благополучной реализацией генома является любовь материального мира по отношению к нему, то в социальной сфере благополучной реализацией генома является власть и деньги. Власть и деньги - это любовь социальных отношений к человеку ими владеющему, а его геномом при этом является моральный кодекс общества, обеспечивающий приток средств определяющих его устойчивость.</w:t>
      </w:r>
    </w:p>
    <w:p>
      <w:pPr>
        <w:pStyle w:val="Normal"/>
        <w:widowControl w:val="false"/>
        <w:ind w:left="120" w:firstLine="284"/>
        <w:jc w:val="both"/>
        <w:rPr>
          <w:sz w:val="20"/>
          <w:szCs w:val="20"/>
        </w:rPr>
      </w:pPr>
      <w:r>
        <w:rPr>
          <w:sz w:val="20"/>
          <w:szCs w:val="20"/>
        </w:rPr>
        <w:t>Деньги являются продолжением гена человека. Как известно, генетический код определяет срок жизни организма в определенных условиях, при этом деньги могут исправлять, компенсировать его ошибки, продолжая существование организма. Если отбросить разнообразные представления сознания о смысле жизни, то остается только одна ценность – продолжительность существования этой жизни.</w:t>
      </w:r>
    </w:p>
    <w:p>
      <w:pPr>
        <w:pStyle w:val="Normal"/>
        <w:widowControl w:val="false"/>
        <w:ind w:left="120" w:firstLine="284"/>
        <w:jc w:val="both"/>
        <w:rPr>
          <w:sz w:val="20"/>
          <w:szCs w:val="20"/>
        </w:rPr>
      </w:pPr>
      <w:r>
        <w:rPr>
          <w:sz w:val="20"/>
          <w:szCs w:val="20"/>
        </w:rPr>
        <w:t>Деньги, переходя по наследству, продолжают ген не только того, кто сумел их приобрести, но и его генетических потомков. Опять же – исправляя их генетические ошибки, в том числе и наследственные.</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Добро и зло суть истина и ложь</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Извечный вопрос, что есть добро, и что есть зло, почему зло для одной реализации, может являться добром или так же злом для другой, Так же, как и понятие о целесообразности сохранения или разрушения одних реализаций по отношению к другим, принадлежит только сознанию. Эмоция Вселенной этих понятий не разделяет, для неё это лишь целесообразность стремления к развитию. Только для конкретной материи и исключительно для данной конкретной реализации эмоций, эти понятия приобретают значение. </w:t>
      </w:r>
    </w:p>
    <w:p>
      <w:pPr>
        <w:pStyle w:val="Normal"/>
        <w:widowControl w:val="false"/>
        <w:ind w:left="120" w:firstLine="284"/>
        <w:jc w:val="both"/>
        <w:rPr/>
      </w:pPr>
      <w:r>
        <w:rPr>
          <w:sz w:val="20"/>
          <w:szCs w:val="20"/>
        </w:rPr>
        <w:t xml:space="preserve">Неотъемлемым свойством реализации является эмоциональная стабильность. По всей вероятности сохранение устойчивого эмоционального состояния и является добро по отношению к данной материальной конструкции. </w:t>
      </w:r>
    </w:p>
    <w:p>
      <w:pPr>
        <w:pStyle w:val="Normal"/>
        <w:widowControl w:val="false"/>
        <w:ind w:left="120" w:firstLine="284"/>
        <w:jc w:val="both"/>
        <w:rPr/>
      </w:pPr>
      <w:r>
        <w:rPr>
          <w:sz w:val="20"/>
          <w:szCs w:val="20"/>
        </w:rPr>
        <w:t xml:space="preserve">Сохранность основообразующего элемента есть </w:t>
      </w:r>
      <w:r>
        <w:rPr>
          <w:b/>
          <w:bCs/>
          <w:sz w:val="20"/>
          <w:szCs w:val="20"/>
        </w:rPr>
        <w:t>первая абсолютная стадия добра</w:t>
      </w:r>
      <w:r>
        <w:rPr>
          <w:sz w:val="20"/>
          <w:szCs w:val="20"/>
        </w:rPr>
        <w:t xml:space="preserve"> для данной конструкции. </w:t>
      </w:r>
    </w:p>
    <w:p>
      <w:pPr>
        <w:pStyle w:val="Normal"/>
        <w:widowControl w:val="false"/>
        <w:ind w:left="120" w:firstLine="284"/>
        <w:jc w:val="both"/>
        <w:rPr/>
      </w:pPr>
      <w:r>
        <w:rPr>
          <w:sz w:val="20"/>
          <w:szCs w:val="20"/>
        </w:rPr>
        <w:t xml:space="preserve">В соответствии с ЭГТР, реализация одной и той же эмоции на материальном носителе может иметь несколько устойчивых состояний, это и объясняет происхождение понятий добра и зла, «+» и «-». </w:t>
      </w:r>
    </w:p>
    <w:p>
      <w:pPr>
        <w:pStyle w:val="Normal"/>
        <w:widowControl w:val="false"/>
        <w:ind w:left="120" w:firstLine="284"/>
        <w:jc w:val="both"/>
        <w:rPr>
          <w:sz w:val="20"/>
          <w:szCs w:val="20"/>
        </w:rPr>
      </w:pPr>
      <w:r>
        <w:rPr>
          <w:sz w:val="20"/>
          <w:szCs w:val="20"/>
        </w:rPr>
        <w:t xml:space="preserve">Если нарушение стабильности одного основообразующего элемента приводит к стабильности другого основообразующего элемента, это </w:t>
      </w:r>
      <w:r>
        <w:rPr>
          <w:b/>
          <w:bCs/>
          <w:sz w:val="20"/>
          <w:szCs w:val="20"/>
        </w:rPr>
        <w:t>вторая относительная стадия добра</w:t>
      </w:r>
      <w:r>
        <w:rPr>
          <w:sz w:val="20"/>
          <w:szCs w:val="20"/>
        </w:rPr>
        <w:t xml:space="preserve"> для второго элемента, но имеющая уже относительный характер и являющаяся развитием его генома. </w:t>
      </w:r>
    </w:p>
    <w:p>
      <w:pPr>
        <w:pStyle w:val="Normal"/>
        <w:widowControl w:val="false"/>
        <w:ind w:left="120" w:firstLine="284"/>
        <w:jc w:val="both"/>
        <w:rPr/>
      </w:pPr>
      <w:r>
        <w:rPr>
          <w:sz w:val="20"/>
          <w:szCs w:val="20"/>
        </w:rPr>
        <w:t xml:space="preserve">Эти понятия являются проявлением динамики эмоциональных отношений, результат которых зависит от того, в каком состоянии пребывали элементы будущей материальной основы новой эмоциональной конструкции. Если они были в «+», то положительное воздействие ЭВ не переводит его в противоположное состояние, а «-» переводит. Если в «-», то «+» не переводит, а «-» переводит. Эти свойства лежит в основе формальной логики, проистекают из законов эмоционального развития и реализуются как связь законов математики с законами логики через физические представления. </w:t>
      </w:r>
    </w:p>
    <w:p>
      <w:pPr>
        <w:pStyle w:val="Normal"/>
        <w:widowControl w:val="false"/>
        <w:ind w:left="120" w:firstLine="284"/>
        <w:jc w:val="both"/>
        <w:rPr>
          <w:sz w:val="20"/>
          <w:szCs w:val="20"/>
        </w:rPr>
      </w:pPr>
      <w:r>
        <w:rPr>
          <w:sz w:val="20"/>
          <w:szCs w:val="20"/>
        </w:rPr>
        <w:t>Таким образом, законы логики проистекают из тенденции к развитию осуществляемой Эмоцией Вселенной.</w:t>
      </w:r>
    </w:p>
    <w:p>
      <w:pPr>
        <w:pStyle w:val="Normal"/>
        <w:widowControl w:val="false"/>
        <w:ind w:left="120" w:firstLine="284"/>
        <w:jc w:val="both"/>
        <w:rPr/>
      </w:pPr>
      <w:r>
        <w:rPr>
          <w:sz w:val="20"/>
          <w:szCs w:val="20"/>
        </w:rPr>
        <w:t>Как и с чем это связано, науке возможно только предстоит разобраться. Но одно из объяснений можно предложить. Возможно, что из двух противоположных состояний эмоционального носителя, например положительное (+), является более устойчивым. Тогда отрицательное эмоциональное воздействие (-) (допустимо с такой же энергетикой) опрокинет носитель в (-), а плюс изменений не вызовет. Если исходное состояние материального носителя отрицательно и возникнет дополнительное влияние ЭВ отрицательного характера (с меньшей энергетикой), то, тем не менее, благодаря тотальному стремлению ЭВ к развитию, произойдёт переориентация материального носителя к (+). Реализуется тенденция, произойдёт как бы «откачка» энергии из эмоционального поля. Это говорит о том, что добро (+) является более устойчивым. Это то, к чему стремится развитие. Развитие и определяет абсолютную тенденцию материализации эмоции в материю.</w:t>
      </w:r>
    </w:p>
    <w:p>
      <w:pPr>
        <w:pStyle w:val="Normal"/>
        <w:widowControl w:val="false"/>
        <w:ind w:left="120" w:firstLine="284"/>
        <w:jc w:val="both"/>
        <w:rPr>
          <w:sz w:val="20"/>
          <w:szCs w:val="20"/>
        </w:rPr>
      </w:pPr>
      <w:r>
        <w:rPr>
          <w:sz w:val="20"/>
          <w:szCs w:val="20"/>
        </w:rPr>
        <w:t xml:space="preserve">С точки зрения философии, добро и зло являются звеньями одной цепи - процесса развития, так сказать, - естественным «технологическим» процессом. </w:t>
      </w:r>
    </w:p>
    <w:p>
      <w:pPr>
        <w:pStyle w:val="Normal"/>
        <w:widowControl w:val="false"/>
        <w:ind w:left="120" w:firstLine="284"/>
        <w:jc w:val="both"/>
        <w:rPr/>
      </w:pPr>
      <w:r>
        <w:rPr>
          <w:sz w:val="20"/>
          <w:szCs w:val="20"/>
        </w:rPr>
        <w:t xml:space="preserve">Если рассмотреть любое событие, вызывающее состояние счастья, то можно видеть, что это связано с развитием материального мира. Мир постоянно становится более совершенным и сложным, хотим мы этого или нет, на фоне крупных простых конструкций возникают мелкие, но уже чрезвычайно сложные соединения. С помощью разума этот процесс идёт быстрее, коллективным сознанием это воспринимается и определяется как добро. Зло, хаос уступает каждое мгновение, вся культура человечества построена на борьбе добра и зла, и добро постоянно побеждает. Мы этого иногда не понимаем, особенно тогда, когда приходится многим жертвовать. Процесс развития регулируется эмоциями. Особенно эффективно они проявляются в действиях разумных существ. Эмоции это то, что приходит из Вселенной, причем, чем хаотичней Вселенная, тем сложнее эмоции, и наоборот. Эмоции это производная хаоса. </w:t>
      </w:r>
    </w:p>
    <w:p>
      <w:pPr>
        <w:pStyle w:val="Normal"/>
        <w:widowControl w:val="false"/>
        <w:ind w:left="120" w:firstLine="284"/>
        <w:jc w:val="both"/>
        <w:rPr/>
      </w:pPr>
      <w:r>
        <w:rPr>
          <w:sz w:val="20"/>
          <w:szCs w:val="20"/>
        </w:rPr>
        <w:t xml:space="preserve">В соответствии с ЭГТР эмоция побуждающая не имеет знака. Она либо есть, либо её нет. Знак возникает только, когда есть две различные реализации, испытывающие одни и те же эмоции, но направленные в противоположные стороны. При этом «Знак эмоции» устанавливает человеческое сознание, по отношению к своему эмоциональному пакету, сравнивается свой эмоциональный пакет с эмоцией наблюдаемого объекта и вырабатывает результирующую реализующуюся в сознании, а по совпадению наблюдаемой и выработанной эмоций сознание присваивает этой новой реализации эмоциональное значение. Реализации совпали, то есть произошло то, что человек хотел – знак положительный. Произошло событие противоположное тому, которое хотелось – эмоция становится отрицательной, не произошло то, чего хотел – эмоция отрицательная, не произошло то, чего не хотел - положительная. Если сознание желает добра то рассматривается сначала абсолютная, а затем относительная стадия, соответственно и интенция выбирает свой знак. </w:t>
      </w:r>
    </w:p>
    <w:p>
      <w:pPr>
        <w:pStyle w:val="Normal"/>
        <w:widowControl w:val="false"/>
        <w:ind w:left="120" w:firstLine="284"/>
        <w:jc w:val="both"/>
        <w:rPr/>
      </w:pPr>
      <w:r>
        <w:rPr>
          <w:sz w:val="20"/>
          <w:szCs w:val="20"/>
        </w:rPr>
        <w:t xml:space="preserve">Событие, обработанное мышлением и вызвавшее эмоцию, совпавшую с эмоцией уже имевшей место в эмоциональном пакете, вырабатывает интенцию согласия с происходящим, которая возвращает нулевую эмоциональную результирующую. Человек бездействует. </w:t>
      </w:r>
    </w:p>
    <w:p>
      <w:pPr>
        <w:pStyle w:val="Normal"/>
        <w:widowControl w:val="false"/>
        <w:ind w:left="120" w:firstLine="284"/>
        <w:jc w:val="both"/>
        <w:rPr/>
      </w:pPr>
      <w:r>
        <w:rPr>
          <w:sz w:val="20"/>
          <w:szCs w:val="20"/>
        </w:rPr>
        <w:t xml:space="preserve">Если человек осознаёт себя членом некоторой социальной группы. У него возникает необходимость сравнивать свои поступки с реализациями сознания этой группы, членом которой он является. При запросе сознания к социальной позиции данной группы. Запрашивается усреднённое социальное сознание, которое является реализацией усреднённой эмоциональной конструкции группы, в свою очередь, имеющую реализацию в виде понятий о справедливости, а так же выраженное в понятиях добра и зла. </w:t>
      </w:r>
    </w:p>
    <w:p>
      <w:pPr>
        <w:pStyle w:val="Normal"/>
        <w:widowControl w:val="false"/>
        <w:ind w:left="120" w:firstLine="284"/>
        <w:jc w:val="both"/>
        <w:rPr/>
      </w:pPr>
      <w:r>
        <w:rPr>
          <w:sz w:val="20"/>
          <w:szCs w:val="20"/>
        </w:rPr>
        <w:t xml:space="preserve">Крупные социальные группы – государства, например, имеют в качестве такой усреднённой эмоциональной реализации – государственное законодательство. Причем эмоции собственных (индивидуальных) представлений о добре и зле могут находиться в противоречии с коллективными эмоциями, вызывая противоречащие им реализации - правонарушения. </w:t>
      </w:r>
    </w:p>
    <w:p>
      <w:pPr>
        <w:pStyle w:val="Normal"/>
        <w:widowControl w:val="false"/>
        <w:ind w:left="120" w:firstLine="284"/>
        <w:jc w:val="both"/>
        <w:rPr/>
      </w:pPr>
      <w:r>
        <w:rPr>
          <w:sz w:val="20"/>
          <w:szCs w:val="20"/>
        </w:rPr>
        <w:t>Итак, существует добро и зло для своего сознания, и существует добро и зло для общественного сознания. Также для объекта существует добро и зло, имеющие абсолютное значение с точки зрения его эмоциональной стабильности, но ни как не с точки зрения развития материального мира. Когда происходит оценка добра и зла вне эмоциональной конструкции объекта, сторонним наблюдателем первая стадия добра утрачивает смысл.</w:t>
      </w:r>
    </w:p>
    <w:p>
      <w:pPr>
        <w:pStyle w:val="Normal"/>
        <w:widowControl w:val="false"/>
        <w:ind w:left="120" w:firstLine="284"/>
        <w:jc w:val="both"/>
        <w:rPr/>
      </w:pPr>
      <w:r>
        <w:rPr>
          <w:sz w:val="20"/>
          <w:szCs w:val="20"/>
        </w:rPr>
        <w:t xml:space="preserve">Общечеловеческое понятие добра можно сформулировать как усреднённость эмоций всей человеческой цивилизации в так называемых «правах человека», но аналогично можно говорить о правах летучих мышей, попугаев, крокодилов и т.д. - как о «Высшей справедливости». Таким образом, возникает возможность рассуждать о добре и зле с позиций стабильности конкретного генома: У льва, правда, своего генома, у обезьяны своего. </w:t>
      </w:r>
    </w:p>
    <w:p>
      <w:pPr>
        <w:pStyle w:val="Normal"/>
        <w:widowControl w:val="false"/>
        <w:ind w:left="120" w:firstLine="284"/>
        <w:jc w:val="both"/>
        <w:rPr>
          <w:sz w:val="20"/>
          <w:szCs w:val="20"/>
        </w:rPr>
      </w:pPr>
      <w:r>
        <w:rPr>
          <w:sz w:val="20"/>
          <w:szCs w:val="20"/>
        </w:rPr>
        <w:t>Таким образом, можно сделать вывод. Понятие добра и зла заканчивается и возникает у живого организма на стадии мышления. Эмоция Вселенной обладает лишь тенденцией к развитию.</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Стремление к развитию</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С точки зрения Эмоции Вселенной, добро и зло заключено в одно понятие – «Стремление к развитию». Если изменения способствуют упорядочиванию материи, приближая её к Элему, то эти изменения закрепляются вселенной, иначе - отвергаются. Человек и его сознание исполняет роль инструмента в руках нематериальной сущности, при этом со своей точки зрения может сознательно творить как добро, так и зло, преследуя цели развития.</w:t>
      </w:r>
    </w:p>
    <w:p>
      <w:pPr>
        <w:pStyle w:val="Normal"/>
        <w:widowControl w:val="false"/>
        <w:ind w:left="120" w:firstLine="284"/>
        <w:jc w:val="both"/>
        <w:rPr/>
      </w:pPr>
      <w:r>
        <w:rPr>
          <w:sz w:val="20"/>
          <w:szCs w:val="20"/>
        </w:rPr>
        <w:t>Сознание постоянно поставляет эмоции в душу. Уже одним фактом своего существования каждый человек приносит пользу развитию, развивая свой вид, приспосабливаясь к окружающей среде. Любой человек как носитель души и лидер в сложности организованной материи, ценен, его жизнь священна! Но не каждое человеческое сознание имеет одинаковую ценность для развития вселенной, то сознание (личность), которое адекватно связано с душой и неотступно выполняет волю своего духа, являясь разумным, может рассчитывать на плодотворное функционирование. Отход от разума превращает сознание в разрушительную машину, способную исправлять лишь ошибки процесса развития самого разума, но в первую очередь за счет разрушения своего сознания и духовности, эффективность такого сознания ограниченная коротким промежутком времени связана с разобщённостью разумных эмоций в человеческой цивилизации в целом. Однако на современном уровне развития возникает реальная возможность не допускать ошибки развития разума. Эта возможность возникает с развитием и приближением разума к коллективной форме мышления, и соответственно осознания законов развития. Это как раз то, что мы сейчас наблюдаем благодаря возникновению высоких скоростей обмена и обработки информацией. Данная форма мышления естественным образом присутствовала в мышлении предыдущих разумных цивилизаций и, видимо, была утрачена в силу необходимости. Не исключено, что коллективная форма мышления ставит земной разум в противоречие с планетарной формой разумности солнечной системы, что и могло при смене цивилизаций послужить причиной перехода к новой, индивидуальной форме мышления.</w:t>
      </w:r>
    </w:p>
    <w:p>
      <w:pPr>
        <w:pStyle w:val="Normal"/>
        <w:widowControl w:val="false"/>
        <w:ind w:left="120" w:firstLine="284"/>
        <w:jc w:val="both"/>
        <w:rPr>
          <w:sz w:val="20"/>
          <w:szCs w:val="20"/>
        </w:rPr>
      </w:pPr>
      <w:r>
        <w:rPr>
          <w:sz w:val="20"/>
          <w:szCs w:val="20"/>
        </w:rPr>
        <w:t xml:space="preserve">Систематизация этих понятий, исходя из принципов ЭГТР, приобретает следующее значение. </w:t>
      </w:r>
    </w:p>
    <w:p>
      <w:pPr>
        <w:pStyle w:val="Normal"/>
        <w:widowControl w:val="false"/>
        <w:ind w:left="120" w:firstLine="284"/>
        <w:jc w:val="both"/>
        <w:rPr>
          <w:sz w:val="20"/>
          <w:szCs w:val="20"/>
        </w:rPr>
      </w:pPr>
      <w:r>
        <w:rPr>
          <w:sz w:val="20"/>
          <w:szCs w:val="20"/>
        </w:rPr>
        <w:t xml:space="preserve">Основное свойство Эмоции Вселенной - стремление к развитию. </w:t>
      </w:r>
    </w:p>
    <w:p>
      <w:pPr>
        <w:pStyle w:val="Normal"/>
        <w:widowControl w:val="false"/>
        <w:ind w:left="120" w:firstLine="284"/>
        <w:jc w:val="both"/>
        <w:rPr>
          <w:sz w:val="20"/>
          <w:szCs w:val="20"/>
        </w:rPr>
      </w:pPr>
      <w:r>
        <w:rPr>
          <w:sz w:val="20"/>
          <w:szCs w:val="20"/>
        </w:rPr>
        <w:t xml:space="preserve">«Польза» в сознании человека есть реализация эмоции, обеспечивающей этот процесс. Пользой для Эмоции Вселенной и материального мира является развитие, - это основной эмоциональный критерий человека. Эмоция, возникающая в нервной системе человека и затем осознаваемая им, как добро или зло, есть результирующая эмоция между эмоцией данной Вселенной – духом (реализация - «Польза») и эмоцией, возникшей от ситуации в материальном мире - сентенций. Соответственно возникают понятия «Добро для пользы» и «Зло для пользы». При этом Зло логически приобретает значение вреда для добра. Понятие «Вред для развития» приобретает условный характер в рамках человеческого представления о пользе. Абсолютного вреда для развития по всей вероятности не существует, поскольку развитие материи есть функция монотонная. </w:t>
      </w:r>
    </w:p>
    <w:p>
      <w:pPr>
        <w:pStyle w:val="Normal"/>
        <w:widowControl w:val="false"/>
        <w:ind w:left="120" w:firstLine="284"/>
        <w:jc w:val="both"/>
        <w:rPr>
          <w:sz w:val="20"/>
          <w:szCs w:val="20"/>
        </w:rPr>
      </w:pPr>
      <w:r>
        <w:rPr>
          <w:sz w:val="20"/>
          <w:szCs w:val="20"/>
        </w:rPr>
        <w:t xml:space="preserve">Развитие - сложный процесс, и человек является элементом этого процесса. Например, физиологическое развитие человека зависит от развития бактерий и вирусов, это элементы общего процесса развития. Возникновение новой формы вируса - это с точки зрения развития добро, приводящее к совершенствованию иммунной системы человека, справляющейся с новым вирусом. Смерть не справившегося организма - это тоже добро, поскольку его несовершенный ген не нужен больше развитию, и т.д. и т.п. </w:t>
      </w:r>
    </w:p>
    <w:p>
      <w:pPr>
        <w:pStyle w:val="Normal"/>
        <w:widowControl w:val="false"/>
        <w:ind w:left="120" w:firstLine="284"/>
        <w:jc w:val="both"/>
        <w:rPr>
          <w:sz w:val="20"/>
          <w:szCs w:val="20"/>
        </w:rPr>
      </w:pPr>
      <w:r>
        <w:rPr>
          <w:sz w:val="20"/>
          <w:szCs w:val="20"/>
        </w:rPr>
        <w:t xml:space="preserve">Возвращаемся к ранее сказанному, можно сделать вывод - все, что происходит в мире, - польза для развития, поскольку все происходит под управлением Эмоции Вселенной. Вред уже когда-то давно состоялся в момент взрыва Вселенной, и в сознании человека - это разрушение, а зло - это то, что направлено против пользы. Созидание осуществления развития - основная эмоция человека. </w:t>
      </w:r>
    </w:p>
    <w:p>
      <w:pPr>
        <w:pStyle w:val="Normal"/>
        <w:widowControl w:val="false"/>
        <w:ind w:left="120" w:firstLine="284"/>
        <w:jc w:val="both"/>
        <w:rPr/>
      </w:pPr>
      <w:r>
        <w:rPr>
          <w:sz w:val="20"/>
          <w:szCs w:val="20"/>
        </w:rPr>
        <w:t xml:space="preserve">Болезнь - это износ материальной конструкции человека, её несовершенство, то, что мешает созиданию - это зло, с которым человек борется. Однако с другой стороны, болезнь - это не вред, а польза, поскольку это есть часть «технологического процесса» развития материального мира. </w:t>
      </w:r>
    </w:p>
    <w:p>
      <w:pPr>
        <w:pStyle w:val="Normal"/>
        <w:widowControl w:val="false"/>
        <w:ind w:left="120" w:firstLine="284"/>
        <w:jc w:val="both"/>
        <w:rPr/>
      </w:pPr>
      <w:r>
        <w:rPr>
          <w:sz w:val="20"/>
          <w:szCs w:val="20"/>
        </w:rPr>
        <w:t xml:space="preserve">Зло - это то, что мешает, это несовершенство носителя разума, его ограниченная производительность в силу этого несовершенства. Если не можешь больше преобразовывать материальный мир и переживать, теряется смысл жизни. Это означает, что человек эмоционально перегружен, и ему надо уходить из материального мира, нести свои накопленные эмоции (душу) к Богу - в этом польза развитию, это есть добро. Эмоции, накопленные в реальном мире, нужны Богу. «Оценив» и «взвесив» их, он «пошлет» новый эмоциональный пакет в душу новорожденного человека, который будет содержать новые эмоции (установки) для осуществления следующего этапа развития. </w:t>
      </w:r>
    </w:p>
    <w:p>
      <w:pPr>
        <w:pStyle w:val="Normal"/>
        <w:widowControl w:val="false"/>
        <w:ind w:left="120" w:firstLine="284"/>
        <w:jc w:val="both"/>
        <w:rPr>
          <w:sz w:val="20"/>
          <w:szCs w:val="20"/>
        </w:rPr>
      </w:pPr>
      <w:r>
        <w:rPr>
          <w:sz w:val="20"/>
          <w:szCs w:val="20"/>
        </w:rPr>
        <w:t xml:space="preserve">Эмоция Вселенной позаботилась об осуществлении этих процессов, сотворив человека смертным. Создание более совершенного разума - реализация основной эмоции человеческой цивилизацией, и каждого человека в том числе. Уступить в процессе развития более совершенному существу – это нормально и это добро. </w:t>
      </w:r>
    </w:p>
    <w:p>
      <w:pPr>
        <w:pStyle w:val="Normal"/>
        <w:widowControl w:val="false"/>
        <w:ind w:left="120" w:firstLine="284"/>
        <w:jc w:val="both"/>
        <w:rPr/>
      </w:pPr>
      <w:r>
        <w:rPr>
          <w:sz w:val="20"/>
          <w:szCs w:val="20"/>
        </w:rPr>
        <w:t xml:space="preserve">Не все эмоции реализуются в сознании. Часть их реализуется в физиологии. ЭГТР объединяет физиологию и сознание на основе эмоций. Следует обратить внимание, что чем тяжелее жизнь человека в физиологическом плане, тем сознание его делается справедливее - эмоции положительнее, и наоборот, праздность вызывает негатив и ярость, уход от созидания к разрушению. Снижение активности развития, вызывает у нормального человека отрицательные эмоции, максимальное использование своих возможностей – положительные. Это касается не только сознания, но и подсознания. Когда речь идёт о физиологии (подсознании), мы это просто не осознаём. </w:t>
      </w:r>
    </w:p>
    <w:p>
      <w:pPr>
        <w:pStyle w:val="Normal"/>
        <w:widowControl w:val="false"/>
        <w:ind w:left="120" w:firstLine="284"/>
        <w:jc w:val="both"/>
        <w:rPr/>
      </w:pPr>
      <w:r>
        <w:rPr>
          <w:sz w:val="20"/>
          <w:szCs w:val="20"/>
        </w:rPr>
        <w:t xml:space="preserve">Если человек болеет, его сознание испытывает отрицательные эмоции - боль, организм же при этом выздоравливает, приобретая иммунитет, то есть развивается. Если эмоциональный баланс стабилен (сознательный и подсознательный) - человек живёт, если нарушается - человек погибает. Человек – является создателем по своей сущности. Он должен творить «развитие», в этом смысл его жизни. Эмоции являются продуктом, и одновременно сырьём, этого процесса производства - человеческого духовного развития. </w:t>
      </w:r>
    </w:p>
    <w:p>
      <w:pPr>
        <w:pStyle w:val="Normal"/>
        <w:widowControl w:val="false"/>
        <w:ind w:left="120" w:firstLine="284"/>
        <w:jc w:val="both"/>
        <w:rPr/>
      </w:pPr>
      <w:r>
        <w:rPr>
          <w:sz w:val="20"/>
          <w:szCs w:val="20"/>
        </w:rPr>
        <w:t>Если человек убил живую пищу на охоте, он испытал отрицательные эмоции, при этом физиология получила положительные эмоции - питание. Отпустив пищу, он рискует умереть от голода голодным. В этом балансе сознание человека ищет целесообразность. А целесообразность в соответствии с ЭГТР, в сохранении более сложных органических конструкций, в том числе осуществляющих также и своё собственное развитие. Поэтому чем выше духовный потенциал человека, тем проще его пища. Высоко духовные люди иногда уходят в вегетарианство, отшельничество.</w:t>
      </w:r>
    </w:p>
    <w:p>
      <w:pPr>
        <w:pStyle w:val="Normal"/>
        <w:widowControl w:val="false"/>
        <w:ind w:left="120" w:firstLine="284"/>
        <w:jc w:val="both"/>
        <w:rPr/>
      </w:pPr>
      <w:r>
        <w:rPr>
          <w:sz w:val="20"/>
          <w:szCs w:val="20"/>
        </w:rPr>
        <w:t>Создание более совершенного эмоциональной системы обеспечивающей истинность развития , есть реализация основной эмоции человеческой цивилизации, исполняемая любой разумной цивилизацией и каждым разумным её членом.</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Религия и философ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Исполнение душевных эмоций первого порядка, полученных от эмоции Вселенной, составляют выражение истинного счастья, видимо только эти эмоции непререкаемо осуществляют развитие. Эмоции, полученные от реальной жизни, сформированные от событий несовершенного материального мира, уж сами по себе несут элементы зла. Только «устами младенца глаголет истина». Если человек руководствуется эмоциями души, и именно той их частью, которую он получил в момент рождения (данными ЭВ – Богом, Создателем), в его делах обязательно присутствуют действия направленные на истинное развитие материального мира, которые, тем не менее, вполне может быть осознано как зло следующими поколениями. Человеку не дано познать добро и зло, но дана неистовая вера и душевные силы (эмоции) призывающие к свершениям, которые в сознании человека всегда расцениваются как добро.</w:t>
      </w:r>
    </w:p>
    <w:p>
      <w:pPr>
        <w:pStyle w:val="Normal"/>
        <w:widowControl w:val="false"/>
        <w:ind w:left="120" w:firstLine="284"/>
        <w:jc w:val="both"/>
        <w:rPr/>
      </w:pPr>
      <w:r>
        <w:rPr>
          <w:sz w:val="20"/>
          <w:szCs w:val="20"/>
        </w:rPr>
        <w:t xml:space="preserve">Определяющим в развитии человека является адекватность реализации эмоций, данных при рождении (изначальных) - предназначения. Суметь реализовать эту сложную эмоцию в виде образа, так чтобы этот образ сформировал в душах других людей ответную результирующую эмоцию, которая реализовалась бы в их сознании как образ истины, есть основная технологическая задача развития. За истину сознание человек борется «не покладая рук». При этом добро и зло есть формы этой борьбы. В общем представлении, это сложный процесс корректировки взаимных эмоций, в котором достигается адекватность реализации истины. Люди не могут мешать в этом смысле друг другу, они лишь воздействуют друг на друга. И чем активнее воздействие, тем глубже эмоциональный анализ реализаций, тем более глубокие слои эмоциональных конструкций подвергаются ревизии. Это очень важно, поскольку реализации, построенные на ошибочных эмоциональных генерациях, должны быть разрушены. Таким образом, можно сделать вывод: добро - это упорядоченная материя, зло - это неупорядоченная материя. Иначе говоря, добро - это глобальное стремление к порядку, зло – противоположное стремление. Зло возникло в момент Большого Взрыва. Большой Взрыв и есть зло. Развитие, концентрация материи в соответствии с истиной - это добро. Реализация образа добра в сознании человека есть воплощение эмоции созидания, данной Эмоцией Вселенной для осуществления своего стремления к развитию материального мира и восстановления того, что было разрушено в результате Большого Взрыва. </w:t>
      </w:r>
    </w:p>
    <w:p>
      <w:pPr>
        <w:pStyle w:val="Normal"/>
        <w:widowControl w:val="false"/>
        <w:ind w:left="120" w:firstLine="284"/>
        <w:jc w:val="both"/>
        <w:rPr>
          <w:sz w:val="20"/>
          <w:szCs w:val="20"/>
        </w:rPr>
      </w:pPr>
      <w:r>
        <w:rPr>
          <w:sz w:val="20"/>
          <w:szCs w:val="20"/>
        </w:rPr>
        <w:t>С целью выявления эмоций первого порядка в эмоциональном пакете человека и придания им решающего влияние на результирующую эмоцию, человек и социальные группы на протяжении многих веков разрабатывали эмоциональные системы, реализовавшиеся в законах и правилах. Облекая их в последовательности событий, трактуемых как деяние добра. При этом абстрагированная их часть, формулируется как некоторое упорядоченное отношение к типичным событиям в данной социальной группе. Такая часть систематизированных эмоций реализуется в сознании как система философских и религиозных взглядов. Религия и философия, построенная на такой последовательности событий и образов.</w:t>
      </w:r>
    </w:p>
    <w:p>
      <w:pPr>
        <w:pStyle w:val="Normal"/>
        <w:ind w:left="120" w:firstLine="360"/>
        <w:rPr/>
      </w:pPr>
      <w:r>
        <w:rPr>
          <w:sz w:val="20"/>
          <w:szCs w:val="20"/>
        </w:rPr>
        <w:t xml:space="preserve">Неоценима роль религий в сбережении ресурсов планеты по сохранению человека как вида. Воздержание и бережливость, то, нарушение чего называют грехами. Выброшенный кусок хлеба и мяса, сломанный прибор или инструмент - это напрасно загубленные экологические ресурсы планеты, ресурсы невосполнимые! Сможет ли разум приобрести независимость от экологического потенциала планеты до того момента, как она утратит возможность  поддерживать органическую жизнь? </w:t>
      </w:r>
    </w:p>
    <w:p>
      <w:pPr>
        <w:pStyle w:val="Normal"/>
        <w:ind w:left="120" w:firstLine="360"/>
        <w:rPr>
          <w:sz w:val="20"/>
          <w:szCs w:val="20"/>
        </w:rPr>
      </w:pPr>
      <w:r>
        <w:rPr>
          <w:sz w:val="20"/>
          <w:szCs w:val="20"/>
        </w:rPr>
        <w:t xml:space="preserve">По всей вероятности процесс экологического разрушения планеты неотвратим. Это закономерный результат использования потенциала созданного предыдущими разумными цивилизациями для обеспечения этапа деятельности человеческого разума. </w:t>
      </w:r>
    </w:p>
    <w:p>
      <w:pPr>
        <w:pStyle w:val="Normal"/>
        <w:ind w:left="120" w:firstLine="360"/>
        <w:rPr/>
      </w:pPr>
      <w:r>
        <w:rPr>
          <w:sz w:val="20"/>
          <w:szCs w:val="20"/>
        </w:rPr>
        <w:t xml:space="preserve"> </w:t>
      </w:r>
      <w:r>
        <w:rPr>
          <w:sz w:val="20"/>
          <w:szCs w:val="20"/>
        </w:rPr>
        <w:t>Путь добра и зла не предопределен. Предопределен в человеке эмоциональный комплекс, данный ему Вселенной - его душа, а так же емкость эмоционального буфера, который человек заполняет в процессе жизни, возвращая его содержимое эмоций Вселенной в виде накопленных им эмоций, часть которых он успевает передать своим потомкам. Материальный мир предопределён лишь в конечном своём состоянии, а пути многообразны и направляются духом развития (в христианстве «Святым духом»). Элем реализуется материей. Материя является создателем Элема, это каждая его материальная частица, в том числе и человеком. С рождения каждый человек получает эмоциональный вектор в направлении необходимого развития материального мира и трудится над его исполнением. Уровень развития материи составляющей человека как элемента материального мира определяет результативность этого процесса. Добро и зло - инструменты в развитии. Сознание выбирает их, проанализировав состояние окружающей действительности, и вырабатывает наши личные эмоции. Соразмерив их со своей душой, человек вырабатывает интенции, руководствуясь ими, осуществляет преобразования материи, преодолевая её сопротивление, или разрушается сам, не справляясь с этой задачей, но при этом, накапливая эмоции, которые, перейдя к Богу, вернутся в материальный мир уже исправленными, и будут переданы в эмоциональные пакеты - души новых следующих поколений людей.</w:t>
      </w:r>
    </w:p>
    <w:p>
      <w:pPr>
        <w:pStyle w:val="Normal"/>
        <w:widowControl w:val="false"/>
        <w:ind w:left="120" w:firstLine="284"/>
        <w:jc w:val="both"/>
        <w:rPr/>
      </w:pPr>
      <w:r>
        <w:rPr>
          <w:sz w:val="20"/>
          <w:szCs w:val="20"/>
        </w:rPr>
        <w:t>Человек не рождается сразу злобным разрушителем (злодеем), он берет на себя эту работу, потому что испытал определённые эмоции от окружающего его мира. Его духовное начало позволяет ему так поступать, поскольку ему дано право творить. В результате разрушения расчищается «строительная площадка» для принятия и осуществления новых путей развития. Только эмоциональная оценка следующих поколений людей определит истинность понятий добра или зла прежних поколений, как это делаем мы, определяя сегодня ценность поступков наших предшественников. С поколениями эта оценка постоянно меняется и вызывает новую эмоциональную картину текущего времени, направляя наши эмоции и поступки на пути преобразования и развития мира, соразмеренные с состоянием уже нашей собственной души.</w:t>
      </w:r>
    </w:p>
    <w:p>
      <w:pPr>
        <w:pStyle w:val="Normal"/>
        <w:widowControl w:val="false"/>
        <w:ind w:left="120" w:firstLine="284"/>
        <w:jc w:val="both"/>
        <w:rPr/>
      </w:pPr>
      <w:r>
        <w:rPr>
          <w:sz w:val="20"/>
          <w:szCs w:val="20"/>
        </w:rPr>
        <w:t>Человечество - это мать, вынашивающая новое состояние окружающего материального мира, в большей мере соответствующее, воле Создателя (Эмоции Вселенной), чем он был ранее.</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 xml:space="preserve">Отшельничество </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Люди, посвятившие себя философии, религии, часто приходят к отшельничеству. Суть этого явления заключена в том, что опосредованное страдание за все беды мира есть уникальная способность человеческого мышления. Уединение такого рода - это результат размышлений и анализа проблем повседневной жизни, в силу высокого духовного развития приводящего к жесточайшим переживаниям в связи с несовершенством этого мира. Святость или преданность философским взглядам заключается в истязании своей души с целью ее эмоционального отягощения. Исполненная функция восприятия мира, исчерпание возможности гена по фиксации эмоций ведут к умерщвлению плоти. В определенный момент жизни, приходящий с возрастом, духовно развитые люди, накопившие большой эмоциональный багаж, стремятся удалиться от мира, чтобы глубоко «перестрадать» и закончить свой жизненный путь, полностью израсходовав аккумулирующие возможности своего организма, переживанием и страданием этого багажа. Уйти из жизни, исчерпав возможности гена общечеловеческими душевными страданиями, это особая заслуга перед развитием разума, воспринимаемая людьми как подвиг и святость.</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Национальные симпатии</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Ориентация элементов гена в пространстве под воздействием силового поля нервной системы человека является механизмом, ускоряющим процесс эволюционного развития человека как вида. Изменение ориентации элементов гена, явившегося следствием генерации эмоции второго порядка, приводит к сближению отдельных элементов его участков. Это сближение впоследствии может быть закреплено соответствующей химической реакцией, переводящей сгенерированную таким образом нервной системой эмоциональную ориентацию в более устойчивое состояние. Эмоциональные процессы, таким образом, осуществляют развитие с большей скоростью и достоверностью, существенно увеличивая вероятность фиксации новой необходимой конфигурации, чем это могут подготовить и осуществить случайные химические процессы. Закрепление ориентации (эмоции) безусловно, возможно лишь при наличии соответствующих реагентов, (что в большей степени является уже случайным фактором), но, поскольку силовые поля нервной системы сохраняют эмоцию длительное время, вероятность закрепления новой конфигурации ДНК становится значительно выше. Таким образом, можно говорить о направленной мутации организма на основе эмоциональной генерации. </w:t>
      </w:r>
    </w:p>
    <w:p>
      <w:pPr>
        <w:pStyle w:val="Normal"/>
        <w:widowControl w:val="false"/>
        <w:ind w:left="120" w:firstLine="284"/>
        <w:jc w:val="both"/>
        <w:rPr/>
      </w:pPr>
      <w:r>
        <w:rPr>
          <w:sz w:val="20"/>
          <w:szCs w:val="20"/>
        </w:rPr>
        <w:t>С точки зрения оптимальности и эффективности процессов развития, кроме Зодиакального сочетания партнёров в семейной гармонии, большое значение приобретает их социальное и культурно-территориальное соответствие, их эмоциональное сходство, которое естественно усиливает эмоциональную генерацию и таким образом влияет на эффективность процесса развития. Национальная симпатия - это естественная, оправданная эмоционально-физиологическая позиция сознания человека, продиктованная характером эмоциональных взаимодействий и свойствами процесса развития. Она направлена на ускорение процессов развития цивилизации в целом, и образование национального культурного наследия в частности, а также физиологического совершенствования нации в конкретных природных и климатических условиях. Национальные симпатии создают благоприятные предпосылки к интенсификации процесса физиологической, психической и генетической адаптации к конкретным территориальным условиям и конкретной обстановке окружающего материального мира на данной территории, а следовательно и развитию организма человека.</w:t>
      </w:r>
    </w:p>
    <w:p>
      <w:pPr>
        <w:pStyle w:val="Normal"/>
        <w:widowControl w:val="false"/>
        <w:ind w:left="120" w:firstLine="284"/>
        <w:jc w:val="both"/>
        <w:rPr/>
      </w:pPr>
      <w:r>
        <w:rPr>
          <w:sz w:val="20"/>
          <w:szCs w:val="20"/>
        </w:rPr>
        <w:t xml:space="preserve">В то же время, национальные симпатии уменьшают разнообразие эмоционального пакета нации, ограничивая влияние механизма передачи и обмена разумных эмоций (имеющего планетарный характер) соответственно снижая интеллектуальность, что, в конечном итоге, тормозит развитие разума в целом. Эмоция Вселенной позаботилась о том, чтобы это обстоятельство периодически учитывалось и исправлялось. </w:t>
      </w:r>
    </w:p>
    <w:p>
      <w:pPr>
        <w:pStyle w:val="Normal"/>
        <w:widowControl w:val="false"/>
        <w:ind w:left="120" w:firstLine="284"/>
        <w:jc w:val="both"/>
        <w:rPr/>
      </w:pPr>
      <w:r>
        <w:rPr>
          <w:sz w:val="20"/>
          <w:szCs w:val="20"/>
        </w:rPr>
        <w:t xml:space="preserve">История человечества демонстрирует трагические решения, устраняющие периодически возникающие в связи с этим глобальные проблемы разума. Национальная неприязнь на фоне, естественным образом возникающих, различных экономических, физиологических и психологических противоречий  между нациями, постепенно перерастали в национальную ненависть, вызывавшую межнациональные войны. Которые в свою очередь приводили к исправлению эмоционально-генетического наполнения территориальных групп в части разумных эмоциональных составляющих, что происходило путем уничтожения части мужского населения и изнасилования женщин побежденной нации. </w:t>
      </w:r>
    </w:p>
    <w:p>
      <w:pPr>
        <w:pStyle w:val="Normal"/>
        <w:widowControl w:val="false"/>
        <w:ind w:left="120" w:firstLine="284"/>
        <w:jc w:val="both"/>
        <w:rPr/>
      </w:pPr>
      <w:r>
        <w:rPr>
          <w:sz w:val="20"/>
          <w:szCs w:val="20"/>
        </w:rPr>
        <w:t xml:space="preserve">Таким образом, национальная ненависть приводит жизненно важному явлению - кровосмешению, видимо, необходимому для эффективного развития человеческой физиологии в целом, объединению культур и балансирования развития разума в целом. Причем, победа в войне доставалась не всегда технически развитым нациям, поскольку определяющим в борьбе является (при отсутствии существенного научно-технического преимущества) достигнутое эмоциональное совершенство  духа нации. </w:t>
      </w:r>
    </w:p>
    <w:p>
      <w:pPr>
        <w:pStyle w:val="Normal"/>
        <w:widowControl w:val="false"/>
        <w:ind w:left="120" w:firstLine="284"/>
        <w:jc w:val="both"/>
        <w:rPr/>
      </w:pPr>
      <w:r>
        <w:rPr>
          <w:sz w:val="20"/>
          <w:szCs w:val="20"/>
        </w:rPr>
        <w:t>Таким образом, мы приходим к выводу, что развитие сознания может приводить не только к наращиванию влияния эмоций разума, но и к нарушению их целостности, что связано с естественным противоречием между коллективным характером разума и индивидуальной формой мышления человека.</w:t>
      </w:r>
    </w:p>
    <w:p>
      <w:pPr>
        <w:pStyle w:val="Normal"/>
        <w:widowControl w:val="false"/>
        <w:ind w:left="120" w:firstLine="284"/>
        <w:jc w:val="both"/>
        <w:rPr/>
      </w:pPr>
      <w:r>
        <w:rPr>
          <w:sz w:val="20"/>
          <w:szCs w:val="20"/>
        </w:rPr>
        <w:t>В истории есть масса примеров, когда человечество пыталось решать проблемы национальной розни различными гуманными способами.</w:t>
      </w:r>
    </w:p>
    <w:p>
      <w:pPr>
        <w:pStyle w:val="Normal"/>
        <w:widowControl w:val="false"/>
        <w:ind w:left="120" w:firstLine="284"/>
        <w:jc w:val="both"/>
        <w:rPr>
          <w:sz w:val="20"/>
          <w:szCs w:val="20"/>
        </w:rPr>
      </w:pPr>
      <w:r>
        <w:rPr>
          <w:sz w:val="20"/>
          <w:szCs w:val="20"/>
        </w:rPr>
        <w:t xml:space="preserve">Так, например, правитель страны брал себе в жёны женщину другой национальности, поощряя, таким образом, своих подданных к подобным действиям, осуществлялись разнообразные торговые и культурные связи. Больших успехов в национальном вопросе достигла Советская Россия. </w:t>
      </w:r>
    </w:p>
    <w:p>
      <w:pPr>
        <w:pStyle w:val="Normal"/>
        <w:widowControl w:val="false"/>
        <w:ind w:left="120" w:firstLine="284"/>
        <w:jc w:val="both"/>
        <w:rPr/>
      </w:pPr>
      <w:r>
        <w:rPr>
          <w:sz w:val="20"/>
          <w:szCs w:val="20"/>
        </w:rPr>
        <w:t xml:space="preserve">Процесс развития цивилизации в плане разобщения имел, да и по сей день имеет две составляющие: физиологическую и культурную, каждая из которых имеет свою интенсивность нарастания скорости развития, причем скорость нарастания эмоций разума явно преобладает. При превышении интенсивности первой (физиологической) составляющей, общество неминуемо приходило к войнам, но с преобладанием интенсивности наращивания эмоций разума ситуация должна кардинально измениться. </w:t>
      </w:r>
    </w:p>
    <w:p>
      <w:pPr>
        <w:pStyle w:val="Normal"/>
        <w:widowControl w:val="false"/>
        <w:ind w:left="120" w:firstLine="284"/>
        <w:jc w:val="both"/>
        <w:rPr/>
      </w:pPr>
      <w:r>
        <w:rPr>
          <w:sz w:val="20"/>
          <w:szCs w:val="20"/>
        </w:rPr>
        <w:t>Возможно, в будущем общество создаст социальные механизмы, естественного кровосмешения, которые поставят точку в кровопролитии. Так, например, государства могут предоставлять социальные льготы семьям, в которых супруги являются представителями различных национальностей, каждый из которых являлся бы чистокровным в третьем-пятом поколении и тому подобные мероприятия.</w:t>
      </w:r>
    </w:p>
    <w:p>
      <w:pPr>
        <w:pStyle w:val="Normal"/>
        <w:widowControl w:val="false"/>
        <w:ind w:left="120" w:firstLine="284"/>
        <w:jc w:val="both"/>
        <w:rPr>
          <w:sz w:val="20"/>
          <w:szCs w:val="20"/>
        </w:rPr>
      </w:pPr>
      <w:r>
        <w:rPr>
          <w:sz w:val="20"/>
          <w:szCs w:val="20"/>
        </w:rPr>
        <w:t>Итак, проявление национальной симпатии (а соответственно, и неприязнь) - это нормальное физиологическое проявление, однако следует понимать, что связь между разными нациями целесообразна для развития и является её жизненно важной необходимостью. Она исторически неотвратима, и, наверное, лучше, если она будет осуществлена без насилия.</w:t>
      </w:r>
    </w:p>
    <w:p>
      <w:pPr>
        <w:pStyle w:val="Normal"/>
        <w:widowControl w:val="false"/>
        <w:ind w:left="120" w:firstLine="284"/>
        <w:jc w:val="both"/>
        <w:rPr/>
      </w:pPr>
      <w:r>
        <w:rPr>
          <w:sz w:val="20"/>
          <w:szCs w:val="20"/>
        </w:rPr>
        <w:t>Терроризм и национальная ненависть, как социальные явления, есть продолжение этой неприязни. Эти проявления национальной вражды, ведущие к войнам, видимо пока ещё необходимые для Развития механизмов, исполняющие программу принудительного кровосмешения. Эти негативные проявления на определённом этапе развития разума вполне им разрешаемы.</w:t>
      </w:r>
    </w:p>
    <w:p>
      <w:pPr>
        <w:pStyle w:val="Normal"/>
        <w:widowControl w:val="false"/>
        <w:ind w:left="120" w:firstLine="284"/>
        <w:jc w:val="both"/>
        <w:rPr>
          <w:sz w:val="20"/>
          <w:szCs w:val="20"/>
        </w:rPr>
      </w:pPr>
      <w:r>
        <w:rPr>
          <w:sz w:val="20"/>
          <w:szCs w:val="20"/>
        </w:rPr>
        <w:t xml:space="preserve">Не исключено снятие этих противоречий и в результате развития генной инженерии, если оно (это развитие) будет продолжать протекать достаточно интенсивно. Для такого предположения в настоящее время уже есть основания, это распространение новых эмоциональных реализаций, выражаемых в виде однополых браков, предполагающих клонирование, а затем возможно появление методик генного деструктивного синтеза геномов супругов - при формировании их будущего ребёнка. </w:t>
      </w:r>
    </w:p>
    <w:p>
      <w:pPr>
        <w:pStyle w:val="Normal"/>
        <w:widowControl w:val="false"/>
        <w:ind w:left="120" w:firstLine="284"/>
        <w:jc w:val="both"/>
        <w:rPr/>
      </w:pPr>
      <w:r>
        <w:rPr>
          <w:sz w:val="20"/>
          <w:szCs w:val="20"/>
        </w:rPr>
        <w:t xml:space="preserve">Но до тех пор, пока национальные вопросы обществом не решены, в новых напряжённых условиях, вызванных экономической интеграцией общества, естественные эмоциональные противоречия интенсивно проникают через размытые границы государств. Возникают очаги конфликтов, вызванные компактным проживанием этнических (эмоционально-консолидированных) меньшинств, не успевающих пройти взаимную эмоционально-территориальную адаптацию с коренным населением. Это вызывает обострение национальной неприязни (перерастающей в ненависть), с одной стороны физиологической, с другой, как проявление конкурентной борьбы различных развивающихся эмоциональных пакетов, проходящих естественный отбор на выживание, способный в условиях высокого уровня развития и достижений разума в научной сфере привести к глобальной катастрофе. Эмоционально-генетическая селекция в условиях политически (и экономически) прозрачности границ государств, должна как можно быстро приобрести новые разумные формы. Вместе с механизмами формирования морального кодекса, должен измениться и сам кодекс, а затем и законодательство, в свою очередь, корректирующее эмоциональное развитие поколений. </w:t>
      </w:r>
    </w:p>
    <w:p>
      <w:pPr>
        <w:pStyle w:val="Normal"/>
        <w:widowControl w:val="false"/>
        <w:ind w:left="120" w:firstLine="284"/>
        <w:jc w:val="both"/>
        <w:rPr/>
      </w:pPr>
      <w:r>
        <w:rPr>
          <w:sz w:val="20"/>
          <w:szCs w:val="20"/>
        </w:rPr>
        <w:t xml:space="preserve">Усиление в настоящее время этнических конфликтов говорит о накоплении существенных различий в генетической конструкции представителей различных национальных образований. </w:t>
      </w:r>
    </w:p>
    <w:p>
      <w:pPr>
        <w:pStyle w:val="Normal"/>
        <w:widowControl w:val="false"/>
        <w:ind w:left="120" w:firstLine="284"/>
        <w:jc w:val="both"/>
        <w:rPr/>
      </w:pPr>
      <w:r>
        <w:rPr>
          <w:sz w:val="20"/>
          <w:szCs w:val="20"/>
        </w:rPr>
        <w:t xml:space="preserve">Сознание отдельного человека стремится к своему развитию, представляя совершенство мира в конкретном, определённом, лично для него виде. Но у каждого «своя правда», построенная на анализе убеждений окружающих его других людей и своей древней истории. Если человек заходит в тупик, он пытается "зачерпнуть из древних источников" - образов прежней веры, сформированных из архаичных эмоций, при этом возникает тенденция отказа от разума, что в свою очередь также является тенденцией возвращения к дикости, признанием поражения разумности. </w:t>
      </w:r>
    </w:p>
    <w:p>
      <w:pPr>
        <w:pStyle w:val="Normal"/>
        <w:widowControl w:val="false"/>
        <w:ind w:left="120" w:firstLine="284"/>
        <w:jc w:val="both"/>
        <w:rPr/>
      </w:pPr>
      <w:r>
        <w:rPr>
          <w:sz w:val="20"/>
          <w:szCs w:val="20"/>
        </w:rPr>
        <w:t xml:space="preserve">Существует много способов ввергнуть человека в состояние дикости, например, выдвинув лозунг «Анархия - мать порядка», или заявить, что есть некий иной разум, но при этом поставить многоточие, не объясняя, что он из себя этот иной разум представляет. Это и понятно, поскольку такого разума у человека быть не может, он возможен лишь на ином материальном носителе, и то лишь при полной эмоциональной преемственности последнего. </w:t>
      </w:r>
    </w:p>
    <w:p>
      <w:pPr>
        <w:pStyle w:val="Normal"/>
        <w:widowControl w:val="false"/>
        <w:ind w:left="120" w:firstLine="284"/>
        <w:jc w:val="both"/>
        <w:rPr>
          <w:sz w:val="20"/>
          <w:szCs w:val="20"/>
        </w:rPr>
      </w:pPr>
      <w:r>
        <w:rPr>
          <w:sz w:val="20"/>
          <w:szCs w:val="20"/>
        </w:rPr>
        <w:t xml:space="preserve">Как показывает опыт, главной задачей тенденции национальной ненависти (нацизма) является задача отключить сознание от эмоций разума, осуществить эмоциональный откат, а затем, взломав сложившиеся тупиковые эмоционально-территориальные стереотипы разума, закреплённые в обществе, возвести новые смешанные эмоциональные конструкции. А далее продолжить развитие цивилизации уже в нужном общечеловеческом направлении, осуществив при этом замену биологического потенциала цивилизации на духовный, реализуемый через массовые истребления и страдания. </w:t>
      </w:r>
    </w:p>
    <w:p>
      <w:pPr>
        <w:pStyle w:val="Normal"/>
        <w:widowControl w:val="false"/>
        <w:ind w:left="120" w:firstLine="284"/>
        <w:jc w:val="both"/>
        <w:rPr>
          <w:sz w:val="20"/>
          <w:szCs w:val="20"/>
        </w:rPr>
      </w:pPr>
      <w:r>
        <w:rPr>
          <w:sz w:val="20"/>
          <w:szCs w:val="20"/>
        </w:rPr>
        <w:t>Это традиционный способ преодоления возникающей территориальной ошибки разумности, связанной с индивидуальным характером мышления человека. Однако, опираясь на эмоционально-генетический подход и развивающееся различные формы коллективного мышления (в том числе на основе новой формы информационного единства Интернет), возникает возможность создания более тонких социальных инструментов, позволяющих демонтировать порочные элементы эмоциональных конструкций общностей, вызывающих конфронтацию наций и государств. При этом возникает возможность не нарушать поступательное движение биологического развития цивилизации, при условии возникающей сегодня возможности взять процесс физиологического развития человека (как вида) под разумный контроль. Эта возможность становится ещё более актуальной в условиях роста разрушительного потенциала подобной военной конфронтации.</w:t>
      </w:r>
    </w:p>
    <w:p>
      <w:pPr>
        <w:pStyle w:val="Normal"/>
        <w:widowControl w:val="false"/>
        <w:ind w:left="120" w:firstLine="284"/>
        <w:jc w:val="both"/>
        <w:rPr>
          <w:sz w:val="20"/>
          <w:szCs w:val="20"/>
        </w:rPr>
      </w:pPr>
      <w:r>
        <w:rPr>
          <w:sz w:val="20"/>
          <w:szCs w:val="20"/>
        </w:rPr>
        <w:t>Таким образом, можно сделать вывод, что нацизм есть территориальное вырождение разума. Наиболее острые формы этого вырождения, в первую очередь, могут встречаться среди евреев. Возможно именно в силу этого обстоятельства, до определённого уровня развития разума, еврейская раса была лишена территориальной обособленности.</w:t>
      </w:r>
    </w:p>
    <w:p>
      <w:pPr>
        <w:pStyle w:val="TextBody"/>
        <w:widowControl w:val="false"/>
        <w:spacing w:before="0" w:after="0"/>
        <w:ind w:left="120" w:firstLine="284"/>
        <w:rPr>
          <w:sz w:val="20"/>
          <w:szCs w:val="20"/>
        </w:rPr>
      </w:pPr>
      <w:r>
        <w:rPr>
          <w:sz w:val="20"/>
          <w:szCs w:val="20"/>
        </w:rPr>
      </w:r>
    </w:p>
    <w:p>
      <w:pPr>
        <w:pStyle w:val="TextBody"/>
        <w:widowControl w:val="false"/>
        <w:spacing w:before="0" w:after="0"/>
        <w:ind w:left="120" w:firstLine="284"/>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Сущность национальных и религиозных противоречий</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Как предполагает ЭГТР, «Человек Разумный» был создан в результате эмоционально-генетической модификации из нескольких особей дикого человекообразного животного, обитавшего на территории Египта, очеловеченная популяция которого  впоследствии получило название еврейской нации. Этим объясняется повышенная приспособленность евреев к разумным видам деятельности, но, в то же время, и их плохая физиологическая приспособленность к окружающей среде и наследственны генетические заболевания. Возможно, что выбор создателей «Человека Разумного» пал на Египет в связи с тем, что условия для обитания дикого человека в тот период и в этой географической области были наиболее благоприятны. В то же время пока нет неопровержимо веских оснований предполагать невозможность одновременного проведения подобной мутации со стороны предыдущей разумной расы на диких людях, населявших другие территории Земного шара. </w:t>
      </w:r>
    </w:p>
    <w:p>
      <w:pPr>
        <w:pStyle w:val="Normal"/>
        <w:widowControl w:val="false"/>
        <w:ind w:left="120" w:firstLine="284"/>
        <w:jc w:val="both"/>
        <w:rPr/>
      </w:pPr>
      <w:r>
        <w:rPr>
          <w:sz w:val="20"/>
          <w:szCs w:val="20"/>
        </w:rPr>
        <w:t xml:space="preserve">В результате смешивания генов (начиная с Ноя) с другими группами диких людей и образования рас возникают две противоборствующие эмоциональные тенденции: </w:t>
      </w:r>
    </w:p>
    <w:p>
      <w:pPr>
        <w:pStyle w:val="Normal"/>
        <w:widowControl w:val="false"/>
        <w:ind w:left="120" w:firstLine="284"/>
        <w:jc w:val="both"/>
        <w:rPr/>
      </w:pPr>
      <w:r>
        <w:rPr>
          <w:sz w:val="20"/>
          <w:szCs w:val="20"/>
        </w:rPr>
        <w:t>1.</w:t>
        <w:tab/>
        <w:t>Дикая, территориальная (национализм) - возникшая и развивавшаяся у человека дикого до появления систематизированных разумных эмоций;</w:t>
      </w:r>
    </w:p>
    <w:p>
      <w:pPr>
        <w:pStyle w:val="Normal"/>
        <w:widowControl w:val="false"/>
        <w:ind w:left="120" w:firstLine="284"/>
        <w:jc w:val="both"/>
        <w:rPr>
          <w:sz w:val="20"/>
          <w:szCs w:val="20"/>
        </w:rPr>
      </w:pPr>
      <w:r>
        <w:rPr>
          <w:sz w:val="20"/>
          <w:szCs w:val="20"/>
        </w:rPr>
        <w:t>2.</w:t>
        <w:tab/>
        <w:t>Культурная, разумная (интернационализм) - возникшая после эмоционально-генетической модификации, проведённой Атлантами в направлении преемственности в эмоциях разума.</w:t>
      </w:r>
    </w:p>
    <w:p>
      <w:pPr>
        <w:pStyle w:val="Normal"/>
        <w:widowControl w:val="false"/>
        <w:ind w:left="120" w:firstLine="284"/>
        <w:jc w:val="both"/>
        <w:rPr>
          <w:sz w:val="20"/>
          <w:szCs w:val="20"/>
        </w:rPr>
      </w:pPr>
      <w:r>
        <w:rPr>
          <w:sz w:val="20"/>
          <w:szCs w:val="20"/>
        </w:rPr>
        <w:t>Таким образом, национализм отвечает за жизнеспособность человека как вида, а интернационализм - за интенсификацию развития разума.</w:t>
      </w:r>
    </w:p>
    <w:p>
      <w:pPr>
        <w:pStyle w:val="Normal"/>
        <w:widowControl w:val="false"/>
        <w:ind w:left="120" w:firstLine="284"/>
        <w:jc w:val="both"/>
        <w:rPr>
          <w:sz w:val="20"/>
          <w:szCs w:val="20"/>
        </w:rPr>
      </w:pPr>
      <w:r>
        <w:rPr>
          <w:sz w:val="20"/>
          <w:szCs w:val="20"/>
        </w:rPr>
        <w:t>Чем вызвана подобная ситуация? Скорее всего, это связано с индивидуальным характером развития разума человека, в то время как разумное насыщение со стороны Атлантов производилось на основе коллективного характера разумности. Это противоречие, видимо, неразрешимо без участия коллективных разумных реализаций всего человеческого общества.</w:t>
      </w:r>
    </w:p>
    <w:p>
      <w:pPr>
        <w:pStyle w:val="Normal"/>
        <w:widowControl w:val="false"/>
        <w:ind w:left="120" w:firstLine="284"/>
        <w:jc w:val="both"/>
        <w:rPr/>
      </w:pPr>
      <w:r>
        <w:rPr>
          <w:sz w:val="20"/>
          <w:szCs w:val="20"/>
        </w:rPr>
        <w:t xml:space="preserve">И всё же, религия ставила на ограниченных территориях и до определённого момента успешно решала проблемы консолидации этносов. Надо полагать, что консолидация являлась, и по сей день является тем локомотивом, который тянет развитие цивилизации в целом. Сегодня религия отошла на второй план, есть другие, более мощные объединяющие механизмы. Религия, надо полагать, выполнила свою основную функцию, но наверно надолго останется в связующем растворе цивилизации как один из важнейших «цементов» души человека. </w:t>
      </w:r>
    </w:p>
    <w:p>
      <w:pPr>
        <w:pStyle w:val="Normal"/>
        <w:widowControl w:val="false"/>
        <w:ind w:left="120" w:firstLine="284"/>
        <w:jc w:val="both"/>
        <w:rPr/>
      </w:pPr>
      <w:r>
        <w:rPr>
          <w:sz w:val="20"/>
          <w:szCs w:val="20"/>
        </w:rPr>
        <w:t>Однако всякое развитие требует разрушения плохо подогнанных частей, в том числе и существующей конструкции социума. Чересчур крепкий цемент в определённых условиях приносят вред. На некотором этапе развития возникает необходимость в «гибких полимерных материалах». Это относится и к имеющему сегодня место современному религиозному синтезу. Интересы научно-технического развития и интенсификации производства накладывают свой отпечаток на процессы развития традиционных религий, опираясь на присущие им механизмы научности и идеологического воздействия. Религия отличается от философии тем, что первая консолидирует, в основном, по национальному признаку, блокируя центробежные внутригосударственные националистические тенденции, а вторая блокирует межгосударственные противоречия, создавая так называемый «Лагерь международного сообщества».</w:t>
      </w:r>
    </w:p>
    <w:p>
      <w:pPr>
        <w:pStyle w:val="Normal"/>
        <w:widowControl w:val="false"/>
        <w:ind w:left="120" w:firstLine="284"/>
        <w:jc w:val="both"/>
        <w:rPr>
          <w:sz w:val="20"/>
          <w:szCs w:val="20"/>
        </w:rPr>
      </w:pPr>
      <w:r>
        <w:rPr>
          <w:sz w:val="20"/>
          <w:szCs w:val="20"/>
        </w:rPr>
        <w:t>В конечном итоге, научная философия должна консолидировать всю цивилизацию в целом, а религия, скорректированная и модернизированная, по-прежнему будет цементировать территориально-национальные социальные группы, поскольку территориальная эмоциональность является неотъемлемой частью индивидуального разума.</w:t>
      </w:r>
    </w:p>
    <w:p>
      <w:pPr>
        <w:pStyle w:val="TextBody"/>
        <w:widowControl w:val="false"/>
        <w:spacing w:before="0" w:after="0"/>
        <w:ind w:left="120" w:firstLine="284"/>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Шахиды</w:t>
      </w:r>
    </w:p>
    <w:p>
      <w:pPr>
        <w:pStyle w:val="TextBody"/>
        <w:widowControl w:val="false"/>
        <w:spacing w:before="0" w:after="0"/>
        <w:ind w:left="120" w:firstLine="284"/>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sz w:val="20"/>
          <w:szCs w:val="20"/>
        </w:rPr>
      </w:pPr>
      <w:r>
        <w:rPr>
          <w:sz w:val="20"/>
          <w:szCs w:val="20"/>
        </w:rPr>
        <w:t>Эмоциональное понимание завершенности своей миссии в жизни постепенно выключает системы жизнеобеспечения организма. Суицид - это реализация эмоции, возникающей из-за дальнейшей невозможности организма генерировать и фиксировать новые эмоции второго порядка в силу эмоциональной перегрузки генома. Эта ситуация может возникать тогда, когда переживания исчерпали возможности гена по фиксации эмоций второго порядка или при повреждении работоспособности нервной системы, возникновении существенных нарушений в работе аппарата мышления. По сути, это прекращение эмоционального накопления человеком.</w:t>
      </w:r>
    </w:p>
    <w:p>
      <w:pPr>
        <w:pStyle w:val="Normal"/>
        <w:widowControl w:val="false"/>
        <w:ind w:left="120" w:firstLine="284"/>
        <w:jc w:val="both"/>
        <w:rPr/>
      </w:pPr>
      <w:r>
        <w:rPr>
          <w:sz w:val="20"/>
          <w:szCs w:val="20"/>
        </w:rPr>
        <w:t xml:space="preserve">Шахидский терроризм - это, в первую очередь, суицид, возникающий на фоне возросшей в настоящее время эмоционально-генетической разобщённости. Это явление есть переполнение человеческой души эмоциями и страданиями, превышающими допустимые возможности гена (физиологические). Организм в таком состоянии теряет смысл существования, поскольку результирующие эмоции от окружающего материального мира (сентенции) не могут больше фиксироваться НС. </w:t>
      </w:r>
    </w:p>
    <w:p>
      <w:pPr>
        <w:pStyle w:val="Normal"/>
        <w:widowControl w:val="false"/>
        <w:ind w:left="120" w:firstLine="284"/>
        <w:jc w:val="both"/>
        <w:rPr/>
      </w:pPr>
      <w:r>
        <w:rPr>
          <w:sz w:val="20"/>
          <w:szCs w:val="20"/>
        </w:rPr>
        <w:t>Все, что происходит в мире и побуждает обычно мышление, ничтожно (меркнет) по сравнению с эмоциональным напряжением (переживаниями), сформировавшими эмоцию, которая реализуется как суицид. Надо понимать, что шахид - это, в первую очередь, самоубийца, а к самоубийству в 99% случаев приводят переживания - т.е. мы имеем дело с человеком, имеющим измененный, переполненный эмоциональный пакет НС. В эту категорию, в первую очередь, попадают женщины, потерявшие свою семью, детей и близких. Кто виноват, что возникает такая ситуация, приводящая к эмоциональному переполнению? Виноваты реальности мира, которые создают подобные обстоятельства. Это окружающие нас другие люди, в том числе и мы с вами. Призыв к отмщению шахидам и их семьям в данном случае только усилит их страдания, породит новых шахидов. Единственный способ выхода из подобной ситуации - это прощение и успокоение пострадавших. Мщение, попытка усилить страдания переполненной горем души с целью попытки фиксации новой эмоции безрезультатны. Душа шахида уже перегружена горем, и его усиление для нее пустой звук (фиксация новых эмоций невозможна). Мстя, можно только расширить круг людей, перегруженных страданием. Нет другого выхода из подобной ситуации, как только нагрузить страданиями свою собственную душу, можно только скорбеть о случившемся, т.е. простить. Если каждый примет часть страдания на себя, не будет и шахидов. Этот процесс уже неуправляемо идет, часть страдает и гибнет, не понимая, за что, другая часть страдает по их утраченным жизням. Так проявляется эмоциональная перегрузка цивилизации, нарушение эмоционального баланса общества на фоне территориально-эмоциональной разобщённости.</w:t>
      </w:r>
    </w:p>
    <w:p>
      <w:pPr>
        <w:pStyle w:val="Normal"/>
        <w:widowControl w:val="false"/>
        <w:ind w:left="120" w:firstLine="284"/>
        <w:jc w:val="both"/>
        <w:rPr>
          <w:sz w:val="20"/>
          <w:szCs w:val="20"/>
        </w:rPr>
      </w:pPr>
      <w:r>
        <w:rPr>
          <w:sz w:val="20"/>
          <w:szCs w:val="20"/>
        </w:rPr>
        <w:t>Иначе обстоит дело с организаторами движения шахидов, теми, кто направляет на убийства измученных духовно и потерявших смысл жизни людей и потому не способных сопротивляться, используя их в своих политических целях. Это все равно, что старика заставить выполнять непосильную физическую работу, проводить опыты над людьми и т.п. Это типичные признаки нацизма. Нацизм и терроризм имеют одинаковую эмоциональную основу, возникающую вследствие эмоционально-территориальной обособленности, и приводит к коллапсу разумной эмоциональной составляющей. Террорист-организатор и нацист имеют идентичные эмоциональные интенции и должны отождествляться социально. Нацизм является стволовой эмоцией по отношению к терроризму.</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Агресс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У человека, да и у общества в целом, проявление разума и уровня интеллекта выступает как критерий применения агрессии. Низкий интеллект запускает агрессию, как правило, в физиологических целях, высокий интеллект агрессивен против несправедливости. В первом случае агрессия расчетлива и жестока, поскольку корыстные цели требуют дальнейшего осуществления. Во втором она гуманна, поскольку направлена на благо, а главное - бескорыстна. В высокоинтеллектуальной агрессии ясно просматриваются эмоциональные мотивы общечеловеческого плана. Чем выше интеллектуальность агрессора, ее эмоциональная обоснованность и ниже организованность объекта агрессии, тем в большей мере агрессия эмоционально оправдана. Поэтому всякий источник агрессии, для того чтобы поднять свой общественный статус, получить поддержку в своём собственном сознании, пытается сначала унизить объект агрессии в своих и чужих глазах. Чем выше интеллект, тем выше бескорыстность агрессии и тем выше барьер ее возникновения. Высокоинтеллектуальному человеку этот барьер практически удается преодолеть только в случае возникновения мощной коллективной эмоции.</w:t>
      </w:r>
    </w:p>
    <w:p>
      <w:pPr>
        <w:pStyle w:val="Normal"/>
        <w:widowControl w:val="false"/>
        <w:ind w:left="120" w:firstLine="284"/>
        <w:jc w:val="both"/>
        <w:rPr/>
      </w:pPr>
      <w:r>
        <w:rPr>
          <w:sz w:val="20"/>
          <w:szCs w:val="20"/>
        </w:rPr>
        <w:t>Государство призвано регулировать агрессию в обществе по степени и направленности через понятия права и закона.</w:t>
      </w:r>
    </w:p>
    <w:p>
      <w:pPr>
        <w:pStyle w:val="Normal"/>
        <w:widowControl w:val="false"/>
        <w:ind w:left="120" w:firstLine="284"/>
        <w:jc w:val="both"/>
        <w:rPr>
          <w:sz w:val="20"/>
          <w:szCs w:val="20"/>
        </w:rPr>
      </w:pPr>
      <w:r>
        <w:rPr>
          <w:sz w:val="20"/>
          <w:szCs w:val="20"/>
        </w:rPr>
        <w:t>Объективность агрессии обусловливается следующими обстоятельствами:</w:t>
      </w:r>
    </w:p>
    <w:p>
      <w:pPr>
        <w:pStyle w:val="Normal"/>
        <w:ind w:left="120" w:firstLine="284"/>
        <w:rPr>
          <w:sz w:val="20"/>
          <w:szCs w:val="20"/>
        </w:rPr>
      </w:pPr>
      <w:r>
        <w:rPr>
          <w:sz w:val="20"/>
          <w:szCs w:val="20"/>
        </w:rPr>
        <w:t>1.</w:t>
        <w:tab/>
        <w:t>Жизненная (эмоциональная) необходимость ее применения;</w:t>
      </w:r>
    </w:p>
    <w:p>
      <w:pPr>
        <w:pStyle w:val="Normal"/>
        <w:ind w:left="120" w:firstLine="284"/>
        <w:rPr>
          <w:sz w:val="20"/>
          <w:szCs w:val="20"/>
        </w:rPr>
      </w:pPr>
      <w:r>
        <w:rPr>
          <w:sz w:val="20"/>
          <w:szCs w:val="20"/>
        </w:rPr>
        <w:t>2.</w:t>
        <w:tab/>
        <w:t>Соответствие объекта агрессии объекту, развитому в наименьшей степени (ничтожность объекта);</w:t>
      </w:r>
    </w:p>
    <w:p>
      <w:pPr>
        <w:pStyle w:val="Normal"/>
        <w:ind w:left="120" w:firstLine="284"/>
        <w:rPr>
          <w:sz w:val="20"/>
          <w:szCs w:val="20"/>
        </w:rPr>
      </w:pPr>
      <w:r>
        <w:rPr>
          <w:sz w:val="20"/>
          <w:szCs w:val="20"/>
        </w:rPr>
        <w:t>3.</w:t>
        <w:tab/>
        <w:t>Соразмерность применения агрессии.</w:t>
      </w:r>
    </w:p>
    <w:p>
      <w:pPr>
        <w:pStyle w:val="Normal"/>
        <w:widowControl w:val="false"/>
        <w:ind w:left="120" w:firstLine="284"/>
        <w:jc w:val="both"/>
        <w:rPr/>
      </w:pPr>
      <w:r>
        <w:rPr>
          <w:sz w:val="20"/>
          <w:szCs w:val="20"/>
        </w:rPr>
        <w:t>Если объект агрессии проявляет ответную реакцию, то обоснованность его агрессии заключается в конечной победе над напавшим на него агрессором. Эмоции разума, в отличие от физиологических эмоций, способны препятствовать ответной агрессии.</w:t>
      </w:r>
    </w:p>
    <w:p>
      <w:pPr>
        <w:pStyle w:val="Normal"/>
        <w:widowControl w:val="false"/>
        <w:ind w:left="120" w:firstLine="284"/>
        <w:jc w:val="both"/>
        <w:rPr>
          <w:sz w:val="20"/>
          <w:szCs w:val="20"/>
        </w:rPr>
      </w:pPr>
      <w:r>
        <w:rPr>
          <w:sz w:val="20"/>
          <w:szCs w:val="20"/>
        </w:rPr>
        <w:t>В социальных отношениях оправдание агрессии строится на средней эмоциональной оценке, исчисляемой через систему законодательства и права. Законодательство есть оценка, т.е. реализация основных наиболее распространенных эмоций для данного общества людей. При вынесении приговора эти оценки (законы) проходят дополнительную обработку эмоциональным состоянием судей. Тоталитарное государство вынуждено иметь возможность манипулирования законодательством, поэтому в таких государствах преобладает «судейский произвол» или законное право. В демократических государствах преобладает «произвол законодательства» или прецедентное право. Но в том и другом случаях - это произвол общества по отношению к человеку. Произвол по своей эмоциональной сути является производной воли, души. В первом случае, при осуществлении права, в нем значительно выражены элементы личной, индивидуальной воли, во втором её присутствие сведено к минимуму и носит коллективный характер, соответствующий большей степени развития разума.</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Демократ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В эмоциональном пакете человека есть эмоция, реализующаяся как свобода. Если, начиная с детского возраста, эта эмоция угнетается, то в стране не может быть подлинной демократии. Если семья и общество будут воспитывать своих детей с помощью реализации «нельзя», проявляя диктат власти, эмоция свободы будет подавлена. Эту эмоцию необходимо оберегать и сохранять с детства, и только тогда никому не придет в голову делать то, к чему не лежит душа, идти туда, где ты знаешь наверняка, что тебя обманут или это сделают с другим человеком при твоём молчаливом согласии.</w:t>
      </w:r>
    </w:p>
    <w:p>
      <w:pPr>
        <w:pStyle w:val="Normal"/>
        <w:widowControl w:val="false"/>
        <w:ind w:left="120" w:firstLine="284"/>
        <w:jc w:val="both"/>
        <w:rPr/>
      </w:pPr>
      <w:r>
        <w:rPr>
          <w:sz w:val="20"/>
          <w:szCs w:val="20"/>
        </w:rPr>
        <w:t>В первую очередь, ребенка нельзя бить! Ударил дитя - обездолил свою родину. Свобода выбора - это главная ценность демократичного общества, без нее невозможно функционирование демократического строя и полноценное развитие разума. Эмоция, формирующая способ этого государственного управления, к сожалению, в России, утрачена, отсюда все беды. Подавление эмоции свободы приводит к возникновению рабской психологии, которая заключается не сколько в подчинении себя чужой воле или порядку социального управления, сколько в принятии за норму, из-за утраты соответствующей эмоциональной позиции, явлений, допускающих нарушение справедливости в угоду этого порядка. И тогда человек становится рабом интересов - либо чужих, либо своих собственных - человеком, не способным к справедливым решениям (по совести и душе).</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Государство</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 xml:space="preserve">Возникновение новой коллективной формы эмоционального насыщения общества постепенно приводит к возникновению принципиально иных форм государственного правления. Речь идёт о двух способах мышления и, соответственно, о двух способах реализации разумности: коллективном и индивидуальном. Коллективная форма государственного правления возникает тогда, когда появляются возможности горизонтальной информационной связи (каждого с каждым). В настоящее время благодаря Интернету эти связи развиваются очень быстро и, соответственно, начинает развиваться данная форма мышления. </w:t>
      </w:r>
    </w:p>
    <w:p>
      <w:pPr>
        <w:pStyle w:val="Normal"/>
        <w:widowControl w:val="false"/>
        <w:ind w:left="120" w:firstLine="284"/>
        <w:jc w:val="both"/>
        <w:rPr/>
      </w:pPr>
      <w:r>
        <w:rPr>
          <w:sz w:val="20"/>
          <w:szCs w:val="20"/>
        </w:rPr>
        <w:t>Вертикаль власти - это индивидуальный разум, уходящий в историю и сдающий свои позиции, горизонталь власти - это коллективный разум - наше будущее, набирающее сегодня силу. Характерным примером проявления этой новой формы власти является Оранжевая революция на Украине. Изменения в государственном устройстве должны, в большей или меньшей степени, коснуться всех стран без исключения. Это следующий результат развития и глобализации разума на планете, связанный с коллективным характером возникновения эмоций второго порядка.</w:t>
      </w:r>
    </w:p>
    <w:p>
      <w:pPr>
        <w:pStyle w:val="110pt07"/>
        <w:pBdr>
          <w:bottom w:val="double" w:sz="4" w:space="1" w:color="000000"/>
        </w:pBdr>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Normal"/>
        <w:widowControl w:val="false"/>
        <w:ind w:left="120" w:firstLine="284"/>
        <w:jc w:val="both"/>
        <w:rPr>
          <w:b/>
          <w:b/>
          <w:bCs/>
          <w:i/>
          <w:i/>
          <w:iCs/>
          <w:sz w:val="20"/>
          <w:szCs w:val="20"/>
        </w:rPr>
      </w:pPr>
      <w:r>
        <w:rPr>
          <w:b/>
          <w:bCs/>
          <w:i/>
          <w:iCs/>
          <w:sz w:val="20"/>
          <w:szCs w:val="20"/>
        </w:rPr>
      </w:r>
    </w:p>
    <w:p>
      <w:pPr>
        <w:pStyle w:val="Normal"/>
        <w:widowControl w:val="false"/>
        <w:ind w:left="120" w:firstLine="284"/>
        <w:jc w:val="both"/>
        <w:rPr>
          <w:sz w:val="20"/>
          <w:szCs w:val="20"/>
        </w:rPr>
      </w:pPr>
      <w:r>
        <w:rPr>
          <w:sz w:val="20"/>
          <w:szCs w:val="20"/>
        </w:rPr>
      </w:r>
    </w:p>
    <w:p>
      <w:pPr>
        <w:pStyle w:val="110pt07"/>
        <w:ind w:left="120" w:firstLine="284"/>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Глава 11. ФИЛОСОФСКИЙ БАЗИС</w:t>
      </w:r>
    </w:p>
    <w:p>
      <w:pPr>
        <w:pStyle w:val="Normal"/>
        <w:widowControl w:val="false"/>
        <w:pBdr>
          <w:bottom w:val="single" w:sz="4" w:space="1" w:color="000000"/>
        </w:pBdr>
        <w:ind w:left="120" w:right="1418" w:firstLine="284"/>
        <w:jc w:val="both"/>
        <w:rPr>
          <w:rFonts w:ascii="Arial" w:hAnsi="Arial" w:cs="Arial"/>
          <w:b/>
          <w:b/>
          <w:bCs/>
          <w:i/>
          <w:i/>
          <w:iCs/>
          <w:sz w:val="20"/>
          <w:szCs w:val="20"/>
        </w:rPr>
      </w:pPr>
      <w:r>
        <w:rPr>
          <w:rFonts w:cs="Arial" w:ascii="Arial" w:hAnsi="Arial"/>
          <w:b/>
          <w:bCs/>
          <w:i/>
          <w:iCs/>
          <w:sz w:val="20"/>
          <w:szCs w:val="20"/>
        </w:rPr>
      </w:r>
    </w:p>
    <w:p>
      <w:pPr>
        <w:pStyle w:val="TextBody"/>
        <w:widowControl w:val="false"/>
        <w:spacing w:before="0" w:after="0"/>
        <w:ind w:left="120" w:firstLine="284"/>
        <w:rPr>
          <w:rFonts w:ascii="Arial" w:hAnsi="Arial" w:cs="Arial"/>
          <w:sz w:val="20"/>
          <w:szCs w:val="20"/>
        </w:rPr>
      </w:pPr>
      <w:r>
        <w:rPr>
          <w:rFonts w:cs="Arial" w:ascii="Arial" w:hAnsi="Arial"/>
          <w:sz w:val="20"/>
          <w:szCs w:val="20"/>
        </w:rPr>
      </w:r>
    </w:p>
    <w:p>
      <w:pPr>
        <w:pStyle w:val="Normal"/>
        <w:widowControl w:val="false"/>
        <w:ind w:left="120" w:firstLine="284"/>
        <w:jc w:val="both"/>
        <w:rPr/>
      </w:pPr>
      <w:r>
        <w:rPr>
          <w:sz w:val="20"/>
          <w:szCs w:val="20"/>
        </w:rPr>
        <w:t>Данный философский базис является одним из вариантов, наиболее подходящих, на наш взгляд, научно-философских построений, с точки зрения рассмотрения вопросов Эмоционально-генетической теории развития.</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Постулаты</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Heading3"/>
        <w:ind w:left="120" w:firstLine="284"/>
        <w:rPr/>
      </w:pPr>
      <w:r>
        <w:rPr/>
        <w:t>Постулат 1</w:t>
      </w:r>
    </w:p>
    <w:p>
      <w:pPr>
        <w:pStyle w:val="Normal"/>
        <w:widowControl w:val="false"/>
        <w:ind w:left="120" w:firstLine="284"/>
        <w:jc w:val="both"/>
        <w:rPr/>
      </w:pPr>
      <w:r>
        <w:rPr>
          <w:sz w:val="20"/>
          <w:szCs w:val="20"/>
        </w:rPr>
        <w:t xml:space="preserve">Существует материя. Материя существует ограничено. Ограничение материи есть пространство. Всякое изменение в материи связано с её внутренним и внешним взаимодействием. Взаимодействие симметрично и не нарушает существование материи. Свойства материи подчинены условию существования. Взаимодействие материи есть отражение, которое человек может анализировать и ощущать. К отражению относятся некоторые натуральные человеческие понятия - масса, энергия, пространство и время и пр., связанные с органами чувств и физиологией человека, и эмпирические, связанные с процессами в организме, поддерживающими существование человека как ограниченной материи. </w:t>
      </w:r>
    </w:p>
    <w:p>
      <w:pPr>
        <w:pStyle w:val="Normal"/>
        <w:widowControl w:val="false"/>
        <w:ind w:left="120" w:firstLine="284"/>
        <w:jc w:val="both"/>
        <w:rPr>
          <w:sz w:val="20"/>
          <w:szCs w:val="20"/>
        </w:rPr>
      </w:pPr>
      <w:r>
        <w:rPr>
          <w:sz w:val="20"/>
          <w:szCs w:val="20"/>
        </w:rPr>
      </w:r>
    </w:p>
    <w:p>
      <w:pPr>
        <w:pStyle w:val="Heading3"/>
        <w:ind w:left="120" w:firstLine="284"/>
        <w:rPr/>
      </w:pPr>
      <w:r>
        <w:rPr/>
        <w:t>Постулат 2</w:t>
      </w:r>
    </w:p>
    <w:p>
      <w:pPr>
        <w:pStyle w:val="Normal"/>
        <w:widowControl w:val="false"/>
        <w:ind w:left="120" w:firstLine="284"/>
        <w:jc w:val="both"/>
        <w:rPr>
          <w:sz w:val="20"/>
          <w:szCs w:val="20"/>
        </w:rPr>
      </w:pPr>
      <w:r>
        <w:rPr>
          <w:sz w:val="20"/>
          <w:szCs w:val="20"/>
        </w:rPr>
        <w:t>«Существует», а правильнее сказать, «не существует» нематериальная сущность, представляющая собой истинную информацию о несуществующей материи - Элеме, постепенно реализующуюся в существующей материи, свойства которой осознать и анализировать нельзя, так как осознание носит материальный, а соответственно, ограниченный, характер.</w:t>
      </w:r>
    </w:p>
    <w:p>
      <w:pPr>
        <w:pStyle w:val="Normal"/>
        <w:widowControl w:val="false"/>
        <w:ind w:left="120" w:firstLine="284"/>
        <w:jc w:val="both"/>
        <w:rPr>
          <w:sz w:val="20"/>
          <w:szCs w:val="20"/>
        </w:rPr>
      </w:pPr>
      <w:r>
        <w:rPr>
          <w:sz w:val="20"/>
          <w:szCs w:val="20"/>
        </w:rPr>
      </w:r>
    </w:p>
    <w:p>
      <w:pPr>
        <w:pStyle w:val="Heading3"/>
        <w:ind w:left="120" w:firstLine="284"/>
        <w:rPr/>
      </w:pPr>
      <w:r>
        <w:rPr/>
        <w:t>Постулат 3</w:t>
      </w:r>
    </w:p>
    <w:p>
      <w:pPr>
        <w:pStyle w:val="Normal"/>
        <w:widowControl w:val="false"/>
        <w:ind w:left="120" w:firstLine="284"/>
        <w:jc w:val="both"/>
        <w:rPr/>
      </w:pPr>
      <w:r>
        <w:rPr>
          <w:sz w:val="20"/>
          <w:szCs w:val="20"/>
        </w:rPr>
        <w:t xml:space="preserve">Материя Вселенной взаимодействует своими существующими ограничениями - формами, стремится завершить своё существование. Изменение ограниченных форм есть развитие. Различие между формами является понятием времени. Перейдя в состояние Элема, которое не является материальным, материя перестаёт быть ограниченной и понятие пространства прекращается. </w:t>
      </w:r>
    </w:p>
    <w:p>
      <w:pPr>
        <w:pStyle w:val="Normal"/>
        <w:widowControl w:val="false"/>
        <w:ind w:left="120" w:firstLine="284"/>
        <w:jc w:val="both"/>
        <w:rPr>
          <w:sz w:val="20"/>
          <w:szCs w:val="20"/>
        </w:rPr>
      </w:pPr>
      <w:r>
        <w:rPr>
          <w:sz w:val="20"/>
          <w:szCs w:val="20"/>
        </w:rPr>
        <w:t>Материя Вселенной, Элем и Эмоция Вселенной в понятиях существования равномощны и тождественны - триедины.</w:t>
      </w:r>
    </w:p>
    <w:p>
      <w:pPr>
        <w:pStyle w:val="Normal"/>
        <w:widowControl w:val="false"/>
        <w:ind w:left="120" w:firstLine="284"/>
        <w:jc w:val="both"/>
        <w:rPr>
          <w:sz w:val="20"/>
          <w:szCs w:val="20"/>
        </w:rPr>
      </w:pPr>
      <w:r>
        <w:rPr>
          <w:sz w:val="20"/>
          <w:szCs w:val="20"/>
        </w:rPr>
      </w:r>
    </w:p>
    <w:p>
      <w:pPr>
        <w:pStyle w:val="Heading3"/>
        <w:ind w:left="120" w:firstLine="284"/>
        <w:rPr/>
      </w:pPr>
      <w:r>
        <w:rPr/>
        <w:t>Постулат 4</w:t>
      </w:r>
    </w:p>
    <w:p>
      <w:pPr>
        <w:pStyle w:val="Normal"/>
        <w:widowControl w:val="false"/>
        <w:ind w:left="120" w:firstLine="284"/>
        <w:jc w:val="both"/>
        <w:rPr>
          <w:sz w:val="20"/>
          <w:szCs w:val="20"/>
        </w:rPr>
      </w:pPr>
      <w:r>
        <w:rPr>
          <w:sz w:val="20"/>
          <w:szCs w:val="20"/>
        </w:rPr>
        <w:t>Нематериальная сущность (Эмоция Вселенной) руководит развитием материи через проявления материального мира, т.е. через Материю Вселенной, и для ограниченного пространства носит ориентированный, голографический характер.</w:t>
      </w:r>
    </w:p>
    <w:p>
      <w:pPr>
        <w:pStyle w:val="Normal"/>
        <w:widowControl w:val="false"/>
        <w:ind w:left="120" w:firstLine="284"/>
        <w:jc w:val="both"/>
        <w:rPr>
          <w:sz w:val="20"/>
          <w:szCs w:val="20"/>
        </w:rPr>
      </w:pPr>
      <w:r>
        <w:rPr>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Аксиомы</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Heading3"/>
        <w:ind w:left="120" w:firstLine="284"/>
        <w:rPr/>
      </w:pPr>
      <w:r>
        <w:rPr/>
        <w:t>Аксиома 1</w:t>
      </w:r>
    </w:p>
    <w:p>
      <w:pPr>
        <w:pStyle w:val="Normal"/>
        <w:widowControl w:val="false"/>
        <w:ind w:left="120" w:firstLine="284"/>
        <w:jc w:val="both"/>
        <w:rPr/>
      </w:pPr>
      <w:r>
        <w:rPr>
          <w:sz w:val="20"/>
          <w:szCs w:val="20"/>
        </w:rPr>
        <w:t xml:space="preserve">Множества проявлений Эмоции Вселенной и Материи Вселенной - равномощны. Это обусловлено стремлением к состоянию Элем, то есть развитию. Эмоция Вселенной есть функция развития Материи Вселенной. ЭВ = F(МВ), где F - монотонная функция. </w:t>
      </w:r>
    </w:p>
    <w:p>
      <w:pPr>
        <w:pStyle w:val="Normal"/>
        <w:widowControl w:val="false"/>
        <w:ind w:left="120" w:firstLine="284"/>
        <w:jc w:val="both"/>
        <w:rPr>
          <w:sz w:val="20"/>
          <w:szCs w:val="20"/>
        </w:rPr>
      </w:pPr>
      <w:r>
        <w:rPr>
          <w:sz w:val="20"/>
          <w:szCs w:val="20"/>
        </w:rPr>
        <w:t>Реализованная эмоция есть материя, отразившая в силу возможностей своего текущего состояния (конструкции материального объекта) материальный мир. Чем выше уровень развития материи, тем нереализованная часть Эмоция Вселенной «проще» (понятие - «проще» как и «есть не материальная сущность» - алогизмы, возникающие в связи с материальным характером представлений и терминов в человеческом сознании), поскольку ее «большая часть» переходит (реализуется) в материю. Следовательно, если материя разовьется до Элема, реализованная эмоция (то есть материя) станет адекватной Эмоции Вселенной, нереализованная часть эмоции Вселенной прекратит своё влияние, возникнет Элем, развитие прекратится. Пространство сожмётся до Элема, время остановится. Развитость материи не носит конкретного материального характера, поскольку степень развития есть нематериальная сущность. Процесс развития можно представить как замкнутый вектор.</w:t>
      </w:r>
    </w:p>
    <w:p>
      <w:pPr>
        <w:pStyle w:val="Normal"/>
        <w:widowControl w:val="false"/>
        <w:ind w:left="120" w:firstLine="284"/>
        <w:jc w:val="both"/>
        <w:rPr>
          <w:sz w:val="20"/>
          <w:szCs w:val="20"/>
        </w:rPr>
      </w:pPr>
      <w:r>
        <w:rPr>
          <w:sz w:val="20"/>
          <w:szCs w:val="20"/>
        </w:rPr>
      </w:r>
    </w:p>
    <w:p>
      <w:pPr>
        <w:pStyle w:val="Heading3"/>
        <w:ind w:left="120" w:firstLine="284"/>
        <w:rPr/>
      </w:pPr>
      <w:r>
        <w:rPr/>
        <w:t>Аксиома 2</w:t>
      </w:r>
    </w:p>
    <w:p>
      <w:pPr>
        <w:pStyle w:val="Normal"/>
        <w:widowControl w:val="false"/>
        <w:ind w:left="120" w:firstLine="284"/>
        <w:jc w:val="both"/>
        <w:rPr>
          <w:sz w:val="20"/>
          <w:szCs w:val="20"/>
        </w:rPr>
      </w:pPr>
      <w:r>
        <w:rPr>
          <w:sz w:val="20"/>
          <w:szCs w:val="20"/>
        </w:rPr>
        <w:t>Эмоция Вселенной реализуется в материи за счет явления резонанса силовых полей.</w:t>
      </w:r>
    </w:p>
    <w:p>
      <w:pPr>
        <w:pStyle w:val="Normal"/>
        <w:widowControl w:val="false"/>
        <w:ind w:left="120" w:firstLine="284"/>
        <w:jc w:val="both"/>
        <w:rPr>
          <w:sz w:val="20"/>
          <w:szCs w:val="20"/>
        </w:rPr>
      </w:pPr>
      <w:r>
        <w:rPr>
          <w:sz w:val="20"/>
          <w:szCs w:val="20"/>
        </w:rPr>
      </w:r>
    </w:p>
    <w:p>
      <w:pPr>
        <w:pStyle w:val="Heading3"/>
        <w:ind w:left="120" w:firstLine="284"/>
        <w:rPr/>
      </w:pPr>
      <w:r>
        <w:rPr/>
        <w:t>Аксиома 3</w:t>
      </w:r>
    </w:p>
    <w:p>
      <w:pPr>
        <w:pStyle w:val="Normal"/>
        <w:widowControl w:val="false"/>
        <w:ind w:left="120" w:firstLine="284"/>
        <w:jc w:val="both"/>
        <w:rPr/>
      </w:pPr>
      <w:r>
        <w:rPr>
          <w:sz w:val="20"/>
          <w:szCs w:val="20"/>
        </w:rPr>
        <w:t>Эмоция Вселенной, реализуясь в материи, приобретает свойство симметрии и может порождать в материи, в том числе и в сознании, противоположные образы - реализации. Это связано с колебательным процессом взаимодействия (отражения) и возможностью материи сохранять несколько устойчивых пространственно ориентированных (эмоциональных) состояний при резонансных взаимодействиях между Эмоцией Вселенной и материальным носителем. Практически всякая материальная реализация имеет свой антипод, в том числе и психология человека, например, добро и зло, женщина и мужчина, любовь и ненависть, материализм и идеализм. Эмоция Вселенной едина, ее реализация симметрична. В философии это проявление симметрии формулируется как отрицание, диалектика, наличие противоположных взглядов. Усложнение реализуемых эмоций в связи с усложнением материального носителя приводит к борьбе с предыдущими реализациями. В этом заключаются единство и борьба противоположностей, что, в свою очередь, и обеспечивает развитие материального мира и является уже осознаваемым свойством материи.</w:t>
      </w:r>
    </w:p>
    <w:p>
      <w:pPr>
        <w:pStyle w:val="210pt07"/>
        <w:ind w:left="120" w:firstLine="284"/>
        <w:rPr>
          <w:b w:val="false"/>
          <w:b w:val="false"/>
          <w:bCs w:val="false"/>
          <w:sz w:val="20"/>
          <w:szCs w:val="20"/>
        </w:rPr>
      </w:pPr>
      <w:r>
        <w:rPr>
          <w:b w:val="false"/>
          <w:bCs w:val="false"/>
          <w:sz w:val="20"/>
          <w:szCs w:val="20"/>
        </w:rPr>
      </w:r>
    </w:p>
    <w:p>
      <w:pPr>
        <w:pStyle w:val="210pt07"/>
        <w:ind w:left="120" w:firstLine="284"/>
        <w:rPr>
          <w:rFonts w:ascii="Arial" w:hAnsi="Arial" w:cs="Arial"/>
          <w:b w:val="false"/>
          <w:b w:val="false"/>
          <w:bCs w:val="false"/>
          <w:sz w:val="20"/>
          <w:szCs w:val="20"/>
        </w:rPr>
      </w:pPr>
      <w:r>
        <w:rPr>
          <w:rFonts w:cs="Arial" w:ascii="Arial" w:hAnsi="Arial"/>
          <w:b w:val="false"/>
          <w:bCs w:val="false"/>
          <w:sz w:val="20"/>
          <w:szCs w:val="20"/>
        </w:rPr>
        <w:t>Космогония</w:t>
      </w:r>
    </w:p>
    <w:p>
      <w:pPr>
        <w:pStyle w:val="Normal"/>
        <w:widowControl w:val="false"/>
        <w:ind w:left="120" w:firstLine="284"/>
        <w:jc w:val="both"/>
        <w:rPr>
          <w:rFonts w:ascii="Arial" w:hAnsi="Arial" w:cs="Arial"/>
          <w:b/>
          <w:b/>
          <w:bCs/>
          <w:sz w:val="20"/>
          <w:szCs w:val="20"/>
        </w:rPr>
      </w:pPr>
      <w:r>
        <w:rPr>
          <w:rFonts w:cs="Arial" w:ascii="Arial" w:hAnsi="Arial"/>
          <w:b/>
          <w:bCs/>
          <w:sz w:val="20"/>
          <w:szCs w:val="20"/>
        </w:rPr>
      </w:r>
    </w:p>
    <w:p>
      <w:pPr>
        <w:pStyle w:val="Normal"/>
        <w:widowControl w:val="false"/>
        <w:ind w:left="120" w:firstLine="284"/>
        <w:jc w:val="both"/>
        <w:rPr/>
      </w:pPr>
      <w:r>
        <w:rPr>
          <w:sz w:val="20"/>
          <w:szCs w:val="20"/>
        </w:rPr>
        <w:t>Элем, это упорядоченная материя, гармония, справедливость, состояние материи, когда о ней известно все. Материя сжата, сконцентрирована, окончательно развита, поэтому приобретает иное нематериальное состояние. Течение времени отсутствует. Время находится в моменте «до начала отсчета». Эмоция адекватна Элему и едина с Материей, в пространстве отсутствуют изменения силового поля.</w:t>
      </w:r>
    </w:p>
    <w:p>
      <w:pPr>
        <w:pStyle w:val="Normal"/>
        <w:widowControl w:val="false"/>
        <w:ind w:left="120" w:firstLine="284"/>
        <w:jc w:val="both"/>
        <w:rPr>
          <w:sz w:val="20"/>
          <w:szCs w:val="20"/>
        </w:rPr>
      </w:pPr>
      <w:r>
        <w:rPr>
          <w:sz w:val="20"/>
          <w:szCs w:val="20"/>
        </w:rPr>
        <w:t>После взрыва Эмоция разнообразна, ее неравномерность (энтропия) минимальна. Материя проста и хаотична. Эмоция начинает отражаться, реализовываться в материи, энтропия растет. Воздействие на материю осуществляется самой организующейся материей. Течение времени возникает одновременно с возникновением пространства.</w:t>
      </w:r>
    </w:p>
    <w:p>
      <w:pPr>
        <w:pStyle w:val="Normal"/>
        <w:widowControl w:val="false"/>
        <w:ind w:left="120" w:firstLine="284"/>
        <w:jc w:val="both"/>
        <w:rPr>
          <w:sz w:val="20"/>
          <w:szCs w:val="20"/>
        </w:rPr>
      </w:pPr>
      <w:r>
        <w:rPr>
          <w:sz w:val="20"/>
          <w:szCs w:val="20"/>
        </w:rPr>
        <w:t xml:space="preserve">После того, как плотность пространства достигнет плотности материи, плотность пространства начинает уменьшаться, материя концентрируется, сжимается. Скорость течения времени уменьшается. Эмоция упрощается, поглощая пространство, отражаясь в материи. Развитая материя приобретает атрибуты Элема - «истинность», при этом пространство сжимается. Это состояние есть момент относительного изменения скорости течения времени. В Элеме время остановится, и пространство исчезнет, энтропия приобретёт минимальное значение. </w:t>
      </w:r>
    </w:p>
    <w:p>
      <w:pPr>
        <w:pStyle w:val="Normal"/>
        <w:widowControl w:val="false"/>
        <w:ind w:left="120" w:firstLine="284"/>
        <w:jc w:val="both"/>
        <w:rPr/>
      </w:pPr>
      <w:r>
        <w:rPr>
          <w:sz w:val="20"/>
          <w:szCs w:val="20"/>
        </w:rPr>
        <w:t xml:space="preserve">Возможно, если разум сумеет до прекращения цикла сжатия упорядочить материю, сжатие закончится разумно упорядоченной Вселенной, и возможно это должно предотвратить очередной большой взрыв. Конечно, это условное предположение, но бесконечное стремление разума к самосовершенствованию по всей вероятности именно так должно объяснять себе будущую стабильность мира. </w:t>
      </w:r>
    </w:p>
    <w:p>
      <w:pPr>
        <w:pStyle w:val="Normal"/>
        <w:widowControl w:val="false"/>
        <w:ind w:left="120" w:firstLine="284"/>
        <w:jc w:val="both"/>
        <w:rPr>
          <w:sz w:val="20"/>
          <w:szCs w:val="20"/>
        </w:rPr>
      </w:pPr>
      <w:r>
        <w:rPr>
          <w:sz w:val="20"/>
          <w:szCs w:val="20"/>
        </w:rPr>
        <w:t xml:space="preserve">Цель эмоции - в преобразовании материи, возвращении её в Элем. Когда материя будет достаточно организована и развита, она начнет собираться, уплотняться, концентрироваться, упаковываться в упорядоченном виде в Элем. Возможно, эти процессы уже происходили, и не один раз, но гармония не состоялась, «конфликт» вызывал взрыв, и все начиналось сначала. </w:t>
      </w:r>
    </w:p>
    <w:p>
      <w:pPr>
        <w:pStyle w:val="110pt07"/>
        <w:pBdr>
          <w:bottom w:val="double" w:sz="4" w:space="1" w:color="000000"/>
        </w:pBdr>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Глава 12. ПЕРСПЕКТИВЫ РАЗВИТИЯ</w:t>
      </w:r>
    </w:p>
    <w:p>
      <w:pPr>
        <w:pStyle w:val="Normal"/>
        <w:widowControl w:val="false"/>
        <w:pBdr>
          <w:bottom w:val="single" w:sz="4" w:space="1" w:color="000000"/>
        </w:pBdr>
        <w:ind w:left="120" w:right="1418" w:firstLine="284"/>
        <w:jc w:val="both"/>
        <w:rPr>
          <w:rFonts w:ascii="Arial" w:hAnsi="Arial" w:cs="Arial"/>
          <w:b/>
          <w:b/>
          <w:bCs/>
          <w:i/>
          <w:i/>
          <w:iCs/>
          <w:sz w:val="20"/>
          <w:szCs w:val="20"/>
        </w:rPr>
      </w:pPr>
      <w:r>
        <w:rPr>
          <w:rFonts w:cs="Arial" w:ascii="Arial" w:hAnsi="Arial"/>
          <w:b/>
          <w:bCs/>
          <w:i/>
          <w:iCs/>
          <w:sz w:val="20"/>
          <w:szCs w:val="20"/>
        </w:rPr>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r>
    </w:p>
    <w:p>
      <w:pPr>
        <w:pStyle w:val="Normal"/>
        <w:widowControl w:val="false"/>
        <w:ind w:left="120" w:firstLine="284"/>
        <w:jc w:val="both"/>
        <w:rPr>
          <w:sz w:val="20"/>
          <w:szCs w:val="20"/>
        </w:rPr>
      </w:pPr>
      <w:r>
        <w:rPr>
          <w:sz w:val="20"/>
          <w:szCs w:val="20"/>
        </w:rPr>
        <w:t xml:space="preserve">Человеческая цивилизация вступает в фазу, завершающую ее развитие. Технические достижения делают реальным создание нового носителя разума, по-видимому, на кремнийорганической основе - кибернетического. Это новый и более сложный этап развития эмоционального носителя, возникающего на следующей ступени сложности основополагающего элемента. Все это открывает новые возможности для эмоциональной реализации. Как только человек сможет подчинить компьютер эмоциональному управлению со стороны Эмоции Вселенной, необходимость в дальнейшем развитии человеческого гена отпадёт. Сделав процесс мышления компьютера зависимым от эмоций разума,  и таким образом подключив его к цепочке разумных цивилизаций, так же, как и он сам, в свое время, возможно, был подключен Атлантами человек потеряет смысл своего существования.  </w:t>
      </w:r>
    </w:p>
    <w:p>
      <w:pPr>
        <w:pStyle w:val="Normal"/>
        <w:widowControl w:val="false"/>
        <w:ind w:left="120" w:firstLine="284"/>
        <w:jc w:val="both"/>
        <w:rPr/>
      </w:pPr>
      <w:r>
        <w:rPr>
          <w:sz w:val="20"/>
          <w:szCs w:val="20"/>
        </w:rPr>
        <w:t>Это будет сопровождаться соответствующей корректировкой эмоционального пакета человека и потерей интереса к жизни и деятельности. Уже сейчас мы наблюдаем эффект уменьшения эмоциональной заинтересованности в развитии, в связи с ростом благосостояния.</w:t>
      </w:r>
    </w:p>
    <w:p>
      <w:pPr>
        <w:pStyle w:val="Normal"/>
        <w:ind w:left="120" w:firstLine="284"/>
        <w:jc w:val="both"/>
        <w:rPr>
          <w:sz w:val="20"/>
          <w:szCs w:val="20"/>
        </w:rPr>
      </w:pPr>
      <w:r>
        <w:rPr>
          <w:sz w:val="20"/>
          <w:szCs w:val="20"/>
        </w:rPr>
        <w:t>Возможен следующий процесс естественного завершения развития человеческой цивилизации:</w:t>
      </w:r>
    </w:p>
    <w:p>
      <w:pPr>
        <w:pStyle w:val="Normal"/>
        <w:ind w:left="120" w:firstLine="284"/>
        <w:jc w:val="both"/>
        <w:rPr>
          <w:sz w:val="20"/>
          <w:szCs w:val="20"/>
        </w:rPr>
      </w:pPr>
      <w:r>
        <w:rPr>
          <w:sz w:val="20"/>
          <w:szCs w:val="20"/>
        </w:rPr>
        <w:t>1.</w:t>
        <w:tab/>
        <w:t>Уменьшится рождаемость (в связи с уменьшением эмоциональной нагрузки человека);</w:t>
      </w:r>
    </w:p>
    <w:p>
      <w:pPr>
        <w:pStyle w:val="Normal"/>
        <w:ind w:left="120" w:firstLine="284"/>
        <w:jc w:val="both"/>
        <w:rPr>
          <w:sz w:val="20"/>
          <w:szCs w:val="20"/>
        </w:rPr>
      </w:pPr>
      <w:r>
        <w:rPr>
          <w:sz w:val="20"/>
          <w:szCs w:val="20"/>
        </w:rPr>
        <w:t>2.</w:t>
        <w:tab/>
        <w:t>Человечество стабилизирует рождаемость за счет клонирования, поддерживая ее на разумном уровне (количественно и качественно);</w:t>
      </w:r>
    </w:p>
    <w:p>
      <w:pPr>
        <w:pStyle w:val="Normal"/>
        <w:ind w:left="120" w:firstLine="284"/>
        <w:jc w:val="both"/>
        <w:rPr>
          <w:sz w:val="20"/>
          <w:szCs w:val="20"/>
        </w:rPr>
      </w:pPr>
      <w:r>
        <w:rPr>
          <w:sz w:val="20"/>
          <w:szCs w:val="20"/>
        </w:rPr>
        <w:t>3.</w:t>
        <w:tab/>
        <w:t>Разумный уровень будет сведен сначала до «сопутствующего» вида жизни, а затем, численность будет сведена до уровня необходимого для сохранения эмоционального влияния на новую развивающуюся цивилизацию.</w:t>
      </w:r>
    </w:p>
    <w:p>
      <w:pPr>
        <w:pStyle w:val="Normal"/>
        <w:ind w:left="120" w:firstLine="284"/>
        <w:jc w:val="both"/>
        <w:rPr/>
      </w:pPr>
      <w:r>
        <w:rPr>
          <w:sz w:val="20"/>
          <w:szCs w:val="20"/>
        </w:rPr>
        <w:t>Возможно, обладая даже не вообразимым для нас сейчас научным потенциалом, человечество перейдёт в категорию хранителя стволовых эмоций разума, как и все предыдущие разумные цивилизации и по сей день, скрытно от нас, существующие на Земле.</w:t>
      </w:r>
    </w:p>
    <w:p>
      <w:pPr>
        <w:pStyle w:val="Normal"/>
        <w:widowControl w:val="false"/>
        <w:ind w:left="120" w:firstLine="284"/>
        <w:jc w:val="both"/>
        <w:rPr/>
      </w:pPr>
      <w:r>
        <w:rPr>
          <w:sz w:val="20"/>
          <w:szCs w:val="20"/>
        </w:rPr>
        <w:t xml:space="preserve">У некоторых историков, предполагающих существование Атлантиды, возникал вопрос: почему исчезла такая могущественная цивилизация. Этому есть простое объяснение: они сами прекратили активность своей цивилизации, поскольку были разумны и понимали бесперспективность развития своего гена. Это понимание есть, в свою очередь, реализация эмоции (воли) Вселенной. Количество когда-то должно переходить в качество. Если качественных изменений произойти не может носитель - обречён. Однако не исключено, что Атланты расселены на других планетах или скрываются в недрах нашей планеты. Не исключена также возможность использования и человеческой расы, проходящих соответствующие этапы развития на других планетах. Высокоорганизованной материи во Вселенной не так много, и, возможно, разум позаботился о том, чтобы цивилизации друг другу не мешали. </w:t>
      </w:r>
    </w:p>
    <w:p>
      <w:pPr>
        <w:pStyle w:val="Normal"/>
        <w:widowControl w:val="false"/>
        <w:ind w:left="120" w:firstLine="284"/>
        <w:jc w:val="both"/>
        <w:rPr>
          <w:sz w:val="20"/>
          <w:szCs w:val="20"/>
        </w:rPr>
      </w:pPr>
      <w:r>
        <w:rPr>
          <w:sz w:val="20"/>
          <w:szCs w:val="20"/>
        </w:rPr>
        <w:t xml:space="preserve">На современном этапе развития материи речь пойдёт о разуме, созидающем новую цивилизацию «разумных» и решающем основной вопрос передачи разума, это задача создания (в человеческом понимании) искусственного интеллекта. Селекция домашнего животного под названием Робот идёт полным ходом. </w:t>
      </w:r>
    </w:p>
    <w:p>
      <w:pPr>
        <w:pStyle w:val="Normal"/>
        <w:widowControl w:val="false"/>
        <w:ind w:left="120" w:firstLine="284"/>
        <w:jc w:val="both"/>
        <w:rPr/>
      </w:pPr>
      <w:r>
        <w:rPr>
          <w:sz w:val="20"/>
          <w:szCs w:val="20"/>
        </w:rPr>
        <w:t>Такой новой цивилизацией, скорее всего, будет являться цивилизация на кремнийорганической основе, обладающая индивидуальным и коллективным разумом одновременно. Прообразом коллективного разума сегодня является Интернет.</w:t>
      </w:r>
    </w:p>
    <w:p>
      <w:pPr>
        <w:pStyle w:val="Normal"/>
        <w:widowControl w:val="false"/>
        <w:ind w:left="120" w:firstLine="284"/>
        <w:jc w:val="both"/>
        <w:rPr>
          <w:sz w:val="20"/>
          <w:szCs w:val="20"/>
        </w:rPr>
      </w:pPr>
      <w:r>
        <w:rPr>
          <w:sz w:val="20"/>
          <w:szCs w:val="20"/>
        </w:rPr>
        <w:t xml:space="preserve">Уже сейчас Интернет даёт возможность для разделения и синтеза эмоциональных пакетов. Реализации в Интернете обезличены. Один и тот же человек может реализовываться с различными эмоциональными наполнениями, сознание как бы разделяется - распределяется в сети, по-другому работает разум. Развитие такого рода мышления должно дать интересные творческие результаты. Стремление человека разрушать и создавать новое, более совершенное - это реализация одной из основных человеческих эмоций. Эмоции преобладают над физиологией, иначе говоря, над носителем разума. Разум и душа являются только временным гостем в организме человека. </w:t>
      </w:r>
    </w:p>
    <w:p>
      <w:pPr>
        <w:pStyle w:val="110pt07"/>
        <w:pBdr>
          <w:bottom w:val="double" w:sz="4" w:space="1" w:color="000000"/>
        </w:pBdr>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851" w:right="851" w:hanging="0"/>
        <w:jc w:val="center"/>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i w:val="false"/>
          <w:i w:val="false"/>
          <w:iCs w:val="false"/>
          <w:sz w:val="20"/>
          <w:szCs w:val="20"/>
        </w:rPr>
      </w:pPr>
      <w:r>
        <w:rPr>
          <w:b w:val="false"/>
          <w:bCs w:val="false"/>
          <w:i w:val="false"/>
          <w:i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b w:val="false"/>
          <w:b w:val="false"/>
          <w:bCs w:val="false"/>
          <w:sz w:val="20"/>
          <w:szCs w:val="20"/>
        </w:rPr>
      </w:pPr>
      <w:r>
        <w:rPr>
          <w:b w:val="false"/>
          <w:bCs w:val="false"/>
          <w:sz w:val="20"/>
          <w:szCs w:val="20"/>
        </w:rPr>
      </w:r>
    </w:p>
    <w:p>
      <w:pPr>
        <w:pStyle w:val="110pt07"/>
        <w:ind w:left="120" w:firstLine="284"/>
        <w:rPr>
          <w:rFonts w:ascii="Arial" w:hAnsi="Arial" w:cs="Arial"/>
          <w:b w:val="false"/>
          <w:b w:val="false"/>
          <w:bCs w:val="false"/>
          <w:sz w:val="16"/>
          <w:szCs w:val="16"/>
        </w:rPr>
      </w:pPr>
      <w:r>
        <w:rPr>
          <w:rFonts w:cs="Arial" w:ascii="Arial" w:hAnsi="Arial"/>
          <w:b w:val="false"/>
          <w:bCs w:val="false"/>
          <w:sz w:val="16"/>
          <w:szCs w:val="16"/>
        </w:rPr>
      </w:r>
    </w:p>
    <w:p>
      <w:pPr>
        <w:pStyle w:val="110pt07"/>
        <w:ind w:left="120" w:firstLine="284"/>
        <w:rPr>
          <w:rFonts w:ascii="Arial" w:hAnsi="Arial" w:cs="Arial"/>
          <w:b w:val="false"/>
          <w:b w:val="false"/>
          <w:bCs w:val="false"/>
          <w:sz w:val="16"/>
          <w:szCs w:val="16"/>
        </w:rPr>
      </w:pPr>
      <w:r>
        <w:rPr>
          <w:rFonts w:cs="Arial" w:ascii="Arial" w:hAnsi="Arial"/>
          <w:b w:val="false"/>
          <w:bCs w:val="false"/>
          <w:sz w:val="16"/>
          <w:szCs w:val="16"/>
        </w:rPr>
        <w:t>СПИСОК ЛИТЕРАТУРЫ</w:t>
      </w:r>
    </w:p>
    <w:p>
      <w:pPr>
        <w:pStyle w:val="Normal"/>
        <w:widowControl w:val="false"/>
        <w:pBdr>
          <w:bottom w:val="single" w:sz="4" w:space="1" w:color="000000"/>
        </w:pBdr>
        <w:ind w:left="120" w:right="1418" w:firstLine="284"/>
        <w:jc w:val="both"/>
        <w:rPr>
          <w:rFonts w:ascii="Arial" w:hAnsi="Arial" w:cs="Arial"/>
          <w:b/>
          <w:b/>
          <w:bCs/>
          <w:sz w:val="20"/>
          <w:szCs w:val="20"/>
        </w:rPr>
      </w:pPr>
      <w:r>
        <w:rPr>
          <w:rFonts w:cs="Arial" w:ascii="Arial" w:hAnsi="Arial"/>
          <w:b/>
          <w:bCs/>
          <w:sz w:val="20"/>
          <w:szCs w:val="20"/>
        </w:rPr>
      </w:r>
    </w:p>
    <w:p>
      <w:pPr>
        <w:pStyle w:val="TextBody"/>
        <w:widowControl w:val="false"/>
        <w:spacing w:before="0" w:after="0"/>
        <w:ind w:left="120" w:firstLine="284"/>
        <w:rPr>
          <w:sz w:val="20"/>
          <w:szCs w:val="20"/>
        </w:rPr>
      </w:pPr>
      <w:r>
        <w:rPr>
          <w:sz w:val="20"/>
          <w:szCs w:val="20"/>
        </w:rPr>
      </w:r>
    </w:p>
    <w:p>
      <w:pPr>
        <w:pStyle w:val="Normal"/>
        <w:widowControl w:val="false"/>
        <w:spacing w:lineRule="auto" w:line="360"/>
        <w:ind w:left="120" w:firstLine="284"/>
        <w:rPr>
          <w:sz w:val="20"/>
          <w:szCs w:val="20"/>
        </w:rPr>
      </w:pPr>
      <w:r>
        <w:rPr>
          <w:sz w:val="20"/>
          <w:szCs w:val="20"/>
        </w:rPr>
        <w:t xml:space="preserve">1. Мулдашев Э.Р. От кого мы произошли. - С.-Пб.: Издательский Дом «Нева», 2004. </w:t>
      </w:r>
    </w:p>
    <w:p>
      <w:pPr>
        <w:pStyle w:val="Normal"/>
        <w:widowControl w:val="false"/>
        <w:spacing w:lineRule="auto" w:line="360"/>
        <w:ind w:left="120" w:firstLine="284"/>
        <w:rPr>
          <w:sz w:val="20"/>
          <w:szCs w:val="20"/>
        </w:rPr>
      </w:pPr>
      <w:r>
        <w:rPr>
          <w:sz w:val="20"/>
          <w:szCs w:val="20"/>
        </w:rPr>
        <w:t>2. Блаватская Е.П. Тайная доктрина. - М.: Эксмо, 2005.</w:t>
      </w:r>
    </w:p>
    <w:p>
      <w:pPr>
        <w:pStyle w:val="Normal"/>
        <w:widowControl w:val="false"/>
        <w:spacing w:lineRule="auto" w:line="360"/>
        <w:ind w:left="120" w:firstLine="284"/>
        <w:rPr>
          <w:sz w:val="20"/>
          <w:szCs w:val="20"/>
        </w:rPr>
      </w:pPr>
      <w:r>
        <w:rPr>
          <w:sz w:val="20"/>
          <w:szCs w:val="20"/>
        </w:rPr>
        <w:t>3. Вашкевич Н.Н. Загадки сфинкса http://www.neplaneta.ru/zagadka_sfinksa.shtml</w:t>
      </w:r>
    </w:p>
    <w:p>
      <w:pPr>
        <w:pStyle w:val="Normal"/>
        <w:widowControl w:val="false"/>
        <w:spacing w:lineRule="auto" w:line="360"/>
        <w:ind w:left="120" w:firstLine="284"/>
        <w:rPr>
          <w:sz w:val="20"/>
          <w:szCs w:val="20"/>
        </w:rPr>
      </w:pPr>
      <w:r>
        <w:rPr>
          <w:sz w:val="20"/>
          <w:szCs w:val="20"/>
        </w:rPr>
        <w:t>4. Рол Д. Генезис цивилизаций. Откуда мы произошли, тайны древних цивилизаций. - М.: ЭКСМО-Пресс, 2004.</w:t>
      </w:r>
    </w:p>
    <w:p>
      <w:pPr>
        <w:pStyle w:val="Normal"/>
        <w:widowControl w:val="false"/>
        <w:spacing w:lineRule="auto" w:line="360"/>
        <w:ind w:left="120" w:firstLine="284"/>
        <w:rPr>
          <w:sz w:val="20"/>
          <w:szCs w:val="20"/>
        </w:rPr>
      </w:pPr>
      <w:r>
        <w:rPr>
          <w:sz w:val="20"/>
          <w:szCs w:val="20"/>
        </w:rPr>
        <w:t>5. Тайны любви и секса.</w:t>
      </w:r>
    </w:p>
    <w:p>
      <w:pPr>
        <w:pStyle w:val="Normal"/>
        <w:widowControl w:val="false"/>
        <w:ind w:left="120" w:firstLine="284"/>
        <w:jc w:val="both"/>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247" w:right="1247" w:gutter="0" w:header="1134" w:top="1190" w:footer="1134" w:bottom="1190"/>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lang w:val="en-US" w:eastAsia="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lang w:val="en-US" w:eastAsia="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3"/>
        </w:tabs>
        <w:ind w:left="1033" w:hanging="636"/>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ind w:firstLine="454"/>
      <w:jc w:val="center"/>
      <w:outlineLvl w:val="0"/>
    </w:pPr>
    <w:rPr>
      <w:b/>
      <w:bCs/>
      <w:kern w:val="2"/>
      <w:sz w:val="32"/>
      <w:szCs w:val="32"/>
    </w:rPr>
  </w:style>
  <w:style w:type="paragraph" w:styleId="Heading2">
    <w:name w:val="Heading 2"/>
    <w:basedOn w:val="Normal"/>
    <w:next w:val="Normal"/>
    <w:qFormat/>
    <w:pPr>
      <w:widowControl w:val="false"/>
      <w:numPr>
        <w:ilvl w:val="1"/>
        <w:numId w:val="1"/>
      </w:numPr>
      <w:jc w:val="both"/>
      <w:outlineLvl w:val="1"/>
    </w:pPr>
    <w:rPr>
      <w:b/>
      <w:bCs/>
      <w:i/>
      <w:iCs/>
      <w:kern w:val="2"/>
      <w:sz w:val="28"/>
      <w:szCs w:val="28"/>
    </w:rPr>
  </w:style>
  <w:style w:type="paragraph" w:styleId="Heading3">
    <w:name w:val="Heading 3"/>
    <w:basedOn w:val="Normal"/>
    <w:next w:val="Normal"/>
    <w:qFormat/>
    <w:pPr>
      <w:widowControl w:val="false"/>
      <w:numPr>
        <w:ilvl w:val="2"/>
        <w:numId w:val="1"/>
      </w:numPr>
      <w:spacing w:before="96" w:after="0"/>
      <w:ind w:left="120" w:firstLine="284"/>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bCs/>
      <w:sz w:val="28"/>
      <w:szCs w:val="28"/>
    </w:rPr>
  </w:style>
  <w:style w:type="paragraph" w:styleId="Heading5">
    <w:name w:val="Heading 5"/>
    <w:basedOn w:val="Normal"/>
    <w:next w:val="Normal"/>
    <w:qFormat/>
    <w:pPr>
      <w:numPr>
        <w:ilvl w:val="4"/>
        <w:numId w:val="1"/>
      </w:numPr>
      <w:spacing w:before="240" w:after="60"/>
      <w:outlineLvl w:val="4"/>
    </w:pPr>
    <w:rPr>
      <w:rFonts w:ascii="Tahoma" w:hAnsi="Tahoma" w:cs="Tahoma"/>
      <w:b/>
      <w:bCs/>
      <w:i/>
      <w:iCs/>
      <w:sz w:val="26"/>
      <w:szCs w:val="26"/>
    </w:rPr>
  </w:style>
  <w:style w:type="character" w:styleId="WW8Num1z0">
    <w:name w:val="WW8Num1z0"/>
    <w:qFormat/>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ascii="Tahoma" w:hAnsi="Tahoma" w:cs="Tahoma"/>
      <w:sz w:val="24"/>
      <w:szCs w:val="24"/>
      <w:lang w:val="ru-RU"/>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Arial9pt07">
    <w:name w:val="Стиль Arial 9 pt курсив по ширине Первая строка:  07 см Знак Знак"/>
    <w:qFormat/>
    <w:rPr>
      <w:i/>
      <w:iCs/>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ahoma" w:hAnsi="Tahoma" w:cs="Tahoma"/>
    </w:rPr>
  </w:style>
  <w:style w:type="paragraph" w:styleId="Style15">
    <w:name w:val="Эпиграф"/>
    <w:basedOn w:val="Header"/>
    <w:qFormat/>
    <w:pPr/>
    <w:rPr/>
  </w:style>
  <w:style w:type="paragraph" w:styleId="11">
    <w:name w:val="Стиль1"/>
    <w:basedOn w:val="Heading1"/>
    <w:qFormat/>
    <w:pPr>
      <w:numPr>
        <w:ilvl w:val="0"/>
        <w:numId w:val="0"/>
      </w:numPr>
      <w:ind w:firstLine="454"/>
      <w:outlineLvl w:val="9"/>
    </w:pPr>
    <w:rPr/>
  </w:style>
  <w:style w:type="paragraph" w:styleId="Style16">
    <w:name w:val="Схема документа"/>
    <w:basedOn w:val="Normal"/>
    <w:qFormat/>
    <w:pPr>
      <w:shd w:fill="000080" w:val="clear"/>
    </w:pPr>
    <w:rPr>
      <w:rFonts w:ascii="Tahoma" w:hAnsi="Tahoma" w:cs="Tahoma"/>
    </w:rPr>
  </w:style>
  <w:style w:type="paragraph" w:styleId="31">
    <w:name w:val="Стиль Заголовок 3"/>
    <w:basedOn w:val="Heading3"/>
    <w:qFormat/>
    <w:pPr>
      <w:numPr>
        <w:ilvl w:val="0"/>
        <w:numId w:val="0"/>
      </w:numPr>
      <w:ind w:left="120" w:firstLine="284"/>
      <w:outlineLvl w:val="9"/>
    </w:pPr>
    <w:rPr>
      <w:i/>
      <w:iCs/>
    </w:rPr>
  </w:style>
  <w:style w:type="paragraph" w:styleId="31299">
    <w:name w:val="Стиль Заголовок 3 + Справа:  -1299 см"/>
    <w:basedOn w:val="Heading3"/>
    <w:qFormat/>
    <w:pPr>
      <w:numPr>
        <w:ilvl w:val="0"/>
        <w:numId w:val="0"/>
      </w:numPr>
      <w:ind w:left="120" w:right="-7365" w:firstLine="284"/>
      <w:outlineLvl w:val="9"/>
    </w:pPr>
    <w:rPr/>
  </w:style>
  <w:style w:type="paragraph" w:styleId="21214">
    <w:name w:val="Стиль Заголовок 2 + Справа:  -1214 см"/>
    <w:basedOn w:val="Heading2"/>
    <w:qFormat/>
    <w:pPr>
      <w:numPr>
        <w:ilvl w:val="0"/>
        <w:numId w:val="0"/>
      </w:numPr>
      <w:ind w:right="-6885" w:hanging="0"/>
      <w:outlineLvl w:val="9"/>
    </w:pPr>
    <w:rPr/>
  </w:style>
  <w:style w:type="paragraph" w:styleId="Style17">
    <w:name w:val="Стиль Название"/>
    <w:basedOn w:val="Normal"/>
    <w:qFormat/>
    <w:pPr>
      <w:jc w:val="center"/>
    </w:pPr>
    <w:rPr>
      <w:b/>
      <w:bCs/>
      <w:sz w:val="36"/>
      <w:szCs w:val="36"/>
      <w:u w:val="single"/>
    </w:rPr>
  </w:style>
  <w:style w:type="paragraph" w:styleId="Footer">
    <w:name w:val="Footer"/>
    <w:basedOn w:val="Normal"/>
    <w:pPr>
      <w:tabs>
        <w:tab w:val="clear" w:pos="708"/>
        <w:tab w:val="center" w:pos="4677" w:leader="none"/>
        <w:tab w:val="right" w:pos="9355" w:leader="none"/>
      </w:tabs>
    </w:pPr>
    <w:rPr/>
  </w:style>
  <w:style w:type="paragraph" w:styleId="210pt07">
    <w:name w:val="Стиль Заголовок 2 + 10 pt Первая строка:  07 см"/>
    <w:basedOn w:val="Heading2"/>
    <w:qFormat/>
    <w:pPr>
      <w:numPr>
        <w:ilvl w:val="0"/>
        <w:numId w:val="0"/>
      </w:numPr>
      <w:ind w:left="708" w:firstLine="397"/>
      <w:jc w:val="left"/>
      <w:outlineLvl w:val="9"/>
    </w:pPr>
    <w:rPr>
      <w:i w:val="false"/>
      <w:iCs w:val="false"/>
      <w:sz w:val="24"/>
      <w:szCs w:val="24"/>
      <w:u w:val="single"/>
    </w:rPr>
  </w:style>
  <w:style w:type="paragraph" w:styleId="110pt07">
    <w:name w:val="Стиль Заголовок 1 + 10 pt по ширине Первая строка:  07 см"/>
    <w:basedOn w:val="Heading1"/>
    <w:qFormat/>
    <w:pPr>
      <w:numPr>
        <w:ilvl w:val="0"/>
        <w:numId w:val="0"/>
      </w:numPr>
      <w:ind w:firstLine="397"/>
      <w:jc w:val="left"/>
      <w:outlineLvl w:val="9"/>
    </w:pPr>
    <w:rPr>
      <w:i/>
      <w:iCs/>
      <w:sz w:val="24"/>
      <w:szCs w:val="24"/>
    </w:rPr>
  </w:style>
  <w:style w:type="paragraph" w:styleId="10pt07">
    <w:name w:val="Стиль 10 pt курсив подчеркивание по ширине Первая строка:  07 ..."/>
    <w:basedOn w:val="Normal"/>
    <w:qFormat/>
    <w:pPr>
      <w:ind w:firstLine="397"/>
      <w:jc w:val="both"/>
    </w:pPr>
    <w:rPr>
      <w:i/>
      <w:iCs/>
      <w:sz w:val="20"/>
      <w:szCs w:val="20"/>
    </w:rPr>
  </w:style>
  <w:style w:type="paragraph" w:styleId="Arial10pt">
    <w:name w:val="Стиль Arial 10 pt курсив подчеркивание по ширине Первая строка..."/>
    <w:basedOn w:val="Normal"/>
    <w:qFormat/>
    <w:pPr>
      <w:ind w:firstLine="397"/>
      <w:jc w:val="both"/>
    </w:pPr>
    <w:rPr>
      <w:rFonts w:ascii="Arial" w:hAnsi="Arial" w:cs="Arial"/>
      <w:i/>
      <w:iCs/>
      <w:sz w:val="20"/>
      <w:szCs w:val="20"/>
    </w:rPr>
  </w:style>
  <w:style w:type="paragraph" w:styleId="Arial9pt071">
    <w:name w:val="Стиль Arial 9 pt курсив по ширине Первая строка:  07 см Знак"/>
    <w:basedOn w:val="Normal"/>
    <w:qFormat/>
    <w:pPr>
      <w:ind w:firstLine="397"/>
      <w:jc w:val="both"/>
    </w:pPr>
    <w:rPr>
      <w:i/>
      <w:iCs/>
      <w:sz w:val="18"/>
      <w:szCs w:val="18"/>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5:00Z</dcterms:created>
  <dc:creator>Рояк</dc:creator>
  <dc:description/>
  <cp:keywords/>
  <dc:language>en-US</dc:language>
  <cp:lastModifiedBy>SYSTEM</cp:lastModifiedBy>
  <cp:lastPrinted>2006-07-11T19:13:00Z</cp:lastPrinted>
  <dcterms:modified xsi:type="dcterms:W3CDTF">2011-09-08T15:25:00Z</dcterms:modified>
  <cp:revision>2</cp:revision>
  <dc:subject/>
  <dc:title>Надо сказать, что на многие вопросы у нас пока нет ответов, и вряд ли будут, но как же может быть иначе</dc:title>
</cp:coreProperties>
</file>