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Нарский И. В. Западноевропейская философия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ека. М., 1976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Столкновение противоположных мировоззрений, интенсивность теоретических споров, обилие течений и имен делают изучение философ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нелегким занятием, поэтому сосредоточим внимание только на действительно великих мыслителях. Классический немецкий идеализм – центральный объект исследования в книг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Классическая идеалистическая диалектика в Германии в определенном смысле возродила принципы рационализма, была осмыслена просветительская традиция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 в философии унаследовал от французского материализма веру в прогресс и разум, затем поднятую на уровень социальной науки Марксом и Энгельсом. С другой стороны, многие философы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прониклись иррационализмом и субъективизмом, мыслители занялись субъективистскими интерпретациями классической философии, образовывая все новые учения с приставкой «нео». Соответствующие новые формы приобрела борьба идеализма и материализм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Т. о.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философском отношении не составляет единой картины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Иммануил Кант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 xml:space="preserve">Истоки классического немецкого идеализма. </w:t>
      </w:r>
      <w:r>
        <w:rPr>
          <w:sz w:val="28"/>
          <w:szCs w:val="28"/>
        </w:rPr>
        <w:t xml:space="preserve">Четыре великих классика немецкого идеализма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первой тре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Кант, Фихте, Шеллинг и Гегель. В идеологии немецкого просвещения компромиссность выразилась в склонности  сведению всех политических и социальных проблем к нравственным. В творчестве классиков компромисс получил выражение в виде различных истолкований соотношения между «сущим» и «должным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асти их идеализм был регрессивным, так как все они выступали против материализма. Но попятное движение к идеализму вскрыло существенные недостатки старого материализма, но противопоставили метафизическому методу французских материалистов идеалистическую диалектику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й немецкий идеализм существенно расширил поле исследуемой проблематики, претендуя на энциклопедизм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чатки  классического немецкого идеализма имеются уже в творчестве Канта, который работал, когда во Франции происходила идеологическая подготовка буржуазной революции, идеи Руссо владели умами Европы, а в Германии влияние имело лит. движение «Бури и натиска». кант принял просветительские ценности человеческого разума и достоинства, став врагом феодального мракобесия и нравственного оскудения. Но он стал сдерживать бег просвещения мотивом самоограничения. Кант считал, что живет не в просвещенный век, а в век просвещения, а до реализации идеалов Просвещения в реальной жизни еще далек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>Жизнь Канта.</w:t>
      </w:r>
      <w:r>
        <w:rPr>
          <w:sz w:val="28"/>
          <w:szCs w:val="28"/>
        </w:rPr>
        <w:t xml:space="preserve"> И. Кант родился в 1724 г. в Кенигсберге, был сыном скромного седельного мастера, окончил университет, 9 лет работал домашним учителем. Ы 1755 г. начал читать лекции по метафизике и многим естественнонаучным предметам, был помощником библиотекаря при королевском замке. Профессорскую кафедру логики и метафизики получил только в 46 лет. Слабое от рождения здоровье он укреплял четким распорядком дня. В 1794 г. был избран в члены Российской академии наук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Широкую известность обрел только в последнем десятилети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Кант умер в 1804 г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>Вехи творчества Кант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окритический период (1746 – 1770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1770 г. – начало «критического» периода в его философии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81 г. вышел «Критика чистого разума» - главный гносеологический труд канта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88 г. – «Критика практического разума», 1797 г. – «Метафизика нравов»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790 г. – «Критика способности суждения», 3-я, завершающая часть философской системы Кант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1793 г. – обойдя цензуру, кант печатает главу из трактата «Религия в пределах только разума», затем всю книгу и статью «конец всего сущего», направленные против ортодоксальной религии, за что король Фридрих Вильгель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делал философу выговор. Но после смерти короля кант в 1798 г. издал «спор факультетов», где настаивал, что священное писание надо считать «сплошной аллегорией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>«Докритический» Кант.</w:t>
      </w:r>
      <w:r>
        <w:rPr>
          <w:sz w:val="28"/>
          <w:szCs w:val="28"/>
        </w:rPr>
        <w:t xml:space="preserve"> Сначала кант некритически сочетал идеи Лейбница и Вольфа, затем сочетал естественнонаучный материализм с вольфианской метафизикой, проявлял интерес к вопросам космологиии и космогонии, написал работы об изменении вращения Земли вокруг своей оси, «Всеобщую естественную историю и теорию неба» на основе механики Ньютона, но роль божественного вмешательства у Канта меньше, чем в натурфилософии Ньютон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т отрицал возможность абсолютного покоя и стремился доказать всеобщий круговорот материи во Вселенной. Конец миров он рассматривал как начало новых. Его космогоническая гипотеза носит деистический характер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ант апеллировал к Богу как к создателю материи и законов ее движения. В 1763 г. написал «Единственно возможное основание для доказательства бытия Бога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 Канта обнаруживаются агностические мотивы: естественные причины не могут объяснить происхождение живой природы, т. к. механика не объяснит возникновения даже одной гусеницы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 Канта обнаруживается тенденция отрыва сознания от бытия, достигшая в 70-х гг. апогея. Например, настаивает, что реальные отношения, отрицания и основания «совсем иного рода», чем логические. Он прав, подчеркивая, что предикат вещи и предикат мысли об этой вещи – не одно и то же. Следует различать реальное и логически возможное. Но тенденция более все более глубокого различения между двумя видами основания повела Канта в сторону Юма. Он приходит к противопоставлению логических связей казуальным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«докритическом» творчестве была также борьба против крайнего спиритуализма («Грезы духовидца, поясненных грезами метафизики» (1766)), где подрывает все надежды на познание сущности психических явлений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. о., в этот период начали складываться те положения, которые легли в основу «критического» учения Кант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>Переход к критическому периоду</w:t>
      </w:r>
      <w:r>
        <w:rPr>
          <w:sz w:val="28"/>
          <w:szCs w:val="28"/>
        </w:rPr>
        <w:t xml:space="preserve"> обычно датируют 1770 г., когда Кант защитил диссертацию «О форме и принципах чувственно воспринимаемого и умопостигаемого мира». Он разочаровался в рационализме Вольфа, эмпиризме Локка и Гольбаха, на него произвел впечатление Лейбниц. Надежды лидеров Просвещения на скорое познание тайн природы кажутся ему наивными, но отказ от научного познания – еще более вредным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ант формулирует двойную задачу: «ограничить знание, чтобы освободить место вере». Тут намечается «средний путь между догматизмом… и скептицизмом», примирение идеализма с материализмом на онтологической почве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ю философию Кант называл критическим идеализмом или же идеализмом трансцендентальным. Он расчлени способности человеческой души на способность познания, чувство удовольствия и неудовольствия и желания. Для первой характерна деятельность рассудка, для второй – суждения, третья направляет разум через поиски окончательных целей к достижению нравственности и свободы. Кант отвергает теоретические доказательства необходимости метафизики, формулируя задачу критической метафизики. 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начале своего гносеологического исследования Кант ставит вопрос: Что я могу знать? А заем еще три: Что я должен делать? На что я могу надеяться? Что такое человек и чем он может сам стать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 xml:space="preserve">Гносеологическая классификация суждений. Синтетическое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riori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Для ответа Кант строит типологию знания, деля его на несовершенное и совершенное (подлинно научное). Черты последнего – достоверность, всеобщность и необходимость, его нельзя приобрести из опыта. Совершенное знание носит внеэмпирический, априорный характер. Кант выделяет знание эмпирическое (апостериорное) и «чистое» (априорное)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т также выделяет знание аналитическое и синтетическое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между видами суждений таково: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39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тические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нтетические</w:t>
            </w:r>
          </w:p>
        </w:tc>
      </w:tr>
      <w:tr>
        <w:trPr>
          <w:trHeight w:val="194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остериорны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существование невозможно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т в составе несовершенного знания, например: «в Сибири добывают много золота», «этот дом стоит на пригорке», «некоторые тела тяжелы».</w:t>
            </w:r>
          </w:p>
        </w:tc>
      </w:tr>
      <w:tr>
        <w:trPr>
          <w:trHeight w:val="232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иорны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т в составе совершенного знания, например: «все обусловленное предполагает наличие условия», «квадрат имеет четыре угла», «тела протяженны»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т в составе совершенного знания, например: «все, что случается, имеет свою причину», «во всех изменениях телесного мира количество материи остается неизменным».</w:t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Термин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ori</w:t>
      </w:r>
      <w:r>
        <w:rPr>
          <w:sz w:val="28"/>
          <w:szCs w:val="28"/>
        </w:rPr>
        <w:t xml:space="preserve">» имеет несколько оттенков. Априорное – то, что имеет какое-то, далее не уточненное, внеопытное и в этом смысле «чистое» происхождение. В рассуждениях Канта об идеалах поведения априорное указывает не на сущее, а на должное и притом общеобязательное. Внеопытность априорного означает, что гносеологически оно «раньше» всякого, в том числе психологического опыта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Кантов принцип примата синтеза над анализом торжествует в синтетических суждениях априори. С помощью будто бы им доказанного существования синтетических априорных суждений он стремится утвердить тезисы о творческой роли внеопытного сознания и о возможности рационального познания, в принципе независимого от познания чувственного. Гегель увидел в этом стремлении глубокую диалектику: </w:t>
      </w:r>
      <w:r>
        <w:rPr>
          <w:i/>
          <w:iCs/>
          <w:sz w:val="28"/>
          <w:szCs w:val="28"/>
        </w:rPr>
        <w:t>единое</w:t>
      </w:r>
      <w:r>
        <w:rPr>
          <w:sz w:val="28"/>
          <w:szCs w:val="28"/>
        </w:rPr>
        <w:t xml:space="preserve"> сознание порождает </w:t>
      </w:r>
      <w:r>
        <w:rPr>
          <w:i/>
          <w:iCs/>
          <w:sz w:val="28"/>
          <w:szCs w:val="28"/>
        </w:rPr>
        <w:t>многообразие</w:t>
      </w:r>
      <w:r>
        <w:rPr>
          <w:sz w:val="28"/>
          <w:szCs w:val="28"/>
        </w:rPr>
        <w:t xml:space="preserve"> знания, и это знание есть </w:t>
      </w:r>
      <w:r>
        <w:rPr>
          <w:i/>
          <w:iCs/>
          <w:sz w:val="28"/>
          <w:szCs w:val="28"/>
        </w:rPr>
        <w:t>синтез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 Канта различие между аналитическим и синтетическим проистекает из различия между соответствующими методами: ход рассуждения аналитичен, если он не вводит новые или даже сложные предметы и не заключает от наличия одного индивидуального предмета к существованию (или несуществованию) другого. Но ход рассуждения синтетичен, если утверждает, что «благодаря тому, что есть нечто, есть также и что-то другое… из-за того, что нечто существует, нечто другое устраняется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Утверждая существование синтетических априорных суждений, Кант уже в начале своей системы выдвигает диалектическую проблему творческого синтеза в познании. С помощь синтетических суждени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ori</w:t>
      </w:r>
      <w:r>
        <w:rPr>
          <w:sz w:val="28"/>
          <w:szCs w:val="28"/>
        </w:rPr>
        <w:t xml:space="preserve"> кант надеялся прежде всего исчерпывающе объяснить и бесспорно обосновать возможность «чистой» (т. е. теоретической математики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>Структура гносеологического поля.</w:t>
      </w:r>
      <w:r>
        <w:rPr>
          <w:sz w:val="28"/>
          <w:szCs w:val="28"/>
        </w:rPr>
        <w:t xml:space="preserve"> Кант расчленяет познавательную способность сознания  в целом («разум» в широком смысле слова, т. е. интеллект) на три различные способности: чувственность, рассудок и собственно разум в узком смысле слова. Каждой способности соответствует определенный вопрос: Как возможна чистая математика? Как возможно чистое естествознание? Как возможна метафизика, т. е. онтология?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вопросам гносеология Канта делится на три основные части: трансцендентальную эстетику, трансцендентальную аналитику и трансцендентальную диалектик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«Трансцендентальный» у Канта означает «то, что опыту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ori</w:t>
      </w:r>
      <w:r>
        <w:rPr>
          <w:sz w:val="28"/>
          <w:szCs w:val="28"/>
        </w:rPr>
        <w:t>) хотя и предшествует, но предназначено лишь для того, чтобы сделать возможным опытное познание». Можно сказать, что способности трансцендентальны, а их результаты априорны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«Трансцендентное» – то, что находится за пределами опыта и к опыту не относится, а также те основоположения, которые пытаются выйти за пределы опыта. Трансцендентное и апостериорное – почти диаметрально противоположные области. Поэтому Кант называет иногда вещь в себе «трансцендентальным объектом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так, структура гносеологического поля по Канту такова: 1. Область ощущений. 2. Упорядочиваемая априорными средствами апостериорная область объектов опыта ( = наука = истина = природа). 3. Транцендентальные способности субъекта, которыми порождаются априорные средства. 4. Трансцендентальная апперцепция. 5. Трансцендентная область внеопытных объектов, т. е. мир веще в себ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>Вещи в себе (по себе).</w:t>
      </w:r>
      <w:r>
        <w:rPr>
          <w:sz w:val="28"/>
          <w:szCs w:val="28"/>
        </w:rPr>
        <w:t xml:space="preserve"> Рассмотрим трансцендентальную эстетику Канта. Кант понимает под «эстетикой» учение о чувственности вообще как учение гносеологическое, а не только касающееся созерцания предметов искусства. Чувственное созерцание – начало всякого познан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Важным составным элементом науки о чувственном познании и познании вообще Кант считает учение о «вещи в себе». Он утверждает, что а пределами чувственных феноменов существует непознаваемая реальность, о которой в теории познания имеется только предельно абстрактное «чистое» понятие (</w:t>
      </w:r>
      <w:r>
        <w:rPr>
          <w:sz w:val="28"/>
          <w:szCs w:val="28"/>
          <w:lang w:val="en-US"/>
        </w:rPr>
        <w:t>noumenon</w:t>
      </w:r>
      <w:r>
        <w:rPr>
          <w:sz w:val="28"/>
          <w:szCs w:val="28"/>
        </w:rPr>
        <w:t>). В гносеологии в вещах в себе как таковых не может быть сказано ничего определенного – ни того, что они суть нечто божественное, ни того, что они суть материальные тел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ещь в себе в рамках философской системы Канта исполняет несколько функций: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) Первое значение понятия о вещи в себе в философии канта призвано указывать на наличие внешнего возбудителя наших ощущений и представлений. Они «возбуждают» нашу чувственность, пробуждают ее к деятельности и к появлению в ней различных модификаций ее состояний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) Второе значение состоит в том, что это всякий в принципе непознаваемый предмет. Мы не знаем в принципе, что они собой представляют. Мы знаем о вещи в себе лишь то, что она существует, и до некоторой степени то, чем она не является. От вещей в себе мы не имеем ничего, кроме мысли о них как об интеллигибельных (умопостигаемых) объектах, о которых нельзя сказать, что они суть субстанции. Это понятие о непознаваемом как таковом есть «лишь мысль о каком-то нечто вообще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) Третье значение объемлет все то, что лежит в трансцендентной области, т. е. находится вне опыта и сферы трансцендентального. Среди потусторонних вещей Кант в своей этике постулирует Бога и бессмертную душу, т. е. традиционные предметы объективного идеализм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4) Четвертое и в общем идеалистическое значение «вещи в себе» еще более широко как царство недосягаемых идеалов вообще, причем это царство в целом само оказывается познавательным идеалом безусловного высшего синтеза. Вещь в себе оказывается в этом случае объектом веры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аждому из четырех значений «вещи в себе» соответствует свое значение ноумена, т. е. понятия о вещах в себе, указывающего на наличие последних, но не дающего о них положительного знан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>Этическое учение Канта.</w:t>
      </w:r>
      <w:r>
        <w:rPr>
          <w:sz w:val="28"/>
          <w:szCs w:val="28"/>
        </w:rPr>
        <w:t xml:space="preserve"> Кант утверждает примат практического разума над теоретическим, деятельности над познанием. Кант придерживается принципа примата вопросов моральности поведения человека над вопросами научного познания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Этика – главная часть философии Канта. В центре Кантовской философии стоит человек, его достоинство и судьб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Этика Канта автономна. Она ориентирована на некий независимый от любых привходящих соображений и стимулов идеал. Ни чувственные желания, ни эгоистическая расчетливость, ни апелляции к пользе или вреду вообще не должны приниматься в соображение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разум сам себе предписывает принципы нравственного поведения, находит их в себе в качестве внутреннего априорного побуждения. Он единственный источник морали, подобно тому как рассудок превращался у Канта, по мере развития его «критицизма», в единственный источник законов природы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 xml:space="preserve">Легальность и моральность. </w:t>
      </w:r>
      <w:r>
        <w:rPr>
          <w:sz w:val="28"/>
          <w:szCs w:val="28"/>
        </w:rPr>
        <w:t xml:space="preserve">Императив – это правило, содержащее «объективное принуждение к поступку» определенного типа. Основных их видов, выделенных кантом, два: </w:t>
      </w:r>
      <w:r>
        <w:rPr>
          <w:b/>
          <w:bCs/>
          <w:sz w:val="28"/>
          <w:szCs w:val="28"/>
        </w:rPr>
        <w:t>гипотетические</w:t>
      </w:r>
      <w:r>
        <w:rPr>
          <w:sz w:val="28"/>
          <w:szCs w:val="28"/>
        </w:rPr>
        <w:t xml:space="preserve"> в смысле «зависимых от условий» и </w:t>
      </w:r>
      <w:r>
        <w:rPr>
          <w:b/>
          <w:bCs/>
          <w:sz w:val="28"/>
          <w:szCs w:val="28"/>
        </w:rPr>
        <w:t>категорический императив</w:t>
      </w:r>
      <w:r>
        <w:rPr>
          <w:sz w:val="28"/>
          <w:szCs w:val="28"/>
        </w:rPr>
        <w:t xml:space="preserve"> как общий инвариант для априорных законов морали. Этот императив аподиктический, необходимо безусловный. Он вытекает из человеческой природы, как и гипотетические императивы, но не из эмпирической, а из трансцендентной. Он не признает никаких «если». Согласно Канту, нравственно только то поведение, которое полностью подчиняется требованиям категорического императива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оганн Готлиб Фихте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оганн Готбиб Фихте – очень своеобразный ученый, современник Наполеоновских войн. Выметавших феодальный хлам феодализма из жизни народов. Истоки творчества Фихте – политические идеи французской революции. Но отсутствие в Германии реальных политических сил привело к тому, что антифеодальный протест Фихте приобрел абстрактную форм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>Жизнь и творчество Фихте.</w:t>
      </w:r>
      <w:r>
        <w:rPr>
          <w:sz w:val="28"/>
          <w:szCs w:val="28"/>
        </w:rPr>
        <w:t xml:space="preserve"> Фихте родился в бедной и многочисленной семье сельского ткача в Восточной Саксонии, и только любопытство титулованного мецената к незаурядным способностям мальчика дали ему возможность  получить образование.</w:t>
      </w:r>
    </w:p>
    <w:p>
      <w:pPr>
        <w:pStyle w:val="22"/>
        <w:rPr/>
      </w:pPr>
      <w:r>
        <w:rPr/>
        <w:t>Фихте с увлечением читал Руссо и проникся революционно-демократическими убеждениями. На подготовленную почву падают и семена Канта. Фихте отрешается от жесткого спинозистского детерминизма и обращает усилия своего кипящего ума на отыскание теоретического обоснования свободы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дея свободы захватывает душу Фихте. Она созвучна и его внутреннему складу, бескомпромиссной честности, прямолинейности. В философский мир вошел как бы немецкий санкюлот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роль сыграла встреча Фихте с Кантом, которому он показал свое первое сочинение «Опыт критики всякого откровения». Кант признал в госте сильный и оригинальный ум, способствовал публикации его работы, а когда молва приписала авторство Канту, публично объяснил недоразумение, и Фихте сразу приобрел широкую известность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о Кант не признал прямой генетической связи идей Фихте с собственными, а потом и более решительно от них отмежевался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рекомендации Гете, заинтересовавшегося ярким мыслителем, Фихте в 1784 г. занял должность профессора Иенского университета. В годы иенской профессуры Фихте создал основной абрис своей философской системы. Потом реакционеры изгнали его, придолбавшись к неосторожному обращению с категориями религи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о Фихте с лекциями приглашают в Эрланген, Берлин, Кенигсберг и даже Харьков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гда  Наполеон оккупировал в 1806 г. германию, Фихте с головой окунулся в общественную деятельность, читая патриотические лекции. С 1813 г. он принимает самое активное участие в буржуазно-демократическом движении за национальное восстановление Германии. Вступил в ополчение, но в январе 1814 г. умер от тифа, которым заразился от жены, работавшей в военном госпитал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 xml:space="preserve">Философия как наукоучение. Исходная интеллектуальная интуиция. </w:t>
      </w:r>
      <w:r>
        <w:rPr>
          <w:sz w:val="28"/>
          <w:szCs w:val="28"/>
        </w:rPr>
        <w:t>Фихте подчеркивает, что философия – это наука, и надеется обрести в ней «основополагающую науку», науку о науках, познание процессов получения знания, наукоучение и обоснование всякого знания вообще. Перед нами еще не «наука наук» в гегелевском смысле, но уже набросок ее замысл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Между Кантом и Фихте в вопросе познания выявились расхождения. Соединение идеалистических и материалистических тенденций в теории познания Кана Фихте с основанием считает эклектикой, но путь к ее преодолению усматривает в избавлении от учения о вещах в себе. Признавая, в отличие от Канта, интеллектуальную интуицию, Фихте несколько сближает ее с рассудочной деятельностью, но, как и кант, отрицает возможность интуитивного проникновения в потусторонний мир (для Канта этот мир непознаваем, для Фихте он не существует)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Фихте обращает внимание на содержание чистого трансцендентального «Ч», т. е. бывший Кантовой апперцепции, взятой в ее существе. Конструируя «Я», Фихте пытается раскрыть его как саму сущность сознания, не как вещь, а как действие. Если у Канта активный трансцендентальный субъект пассивен в том отношении, что он вынужден иметь дело с той материей опыта, которая ему дана, то у Фихте активное творческое «Я» пассивно в том смысле, что оно не в состоянии творить мир иначе, как только воздействуя на самого себ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>Три основоположения и их диалектика.</w:t>
      </w:r>
      <w:r>
        <w:rPr>
          <w:sz w:val="28"/>
          <w:szCs w:val="28"/>
        </w:rPr>
        <w:t xml:space="preserve"> Систему солипсизма «Я» Фихте строит посредством трех основополагающих суждений, которые в совокупности и выражают его трактовку трансцендентальной апперцепции.</w:t>
      </w:r>
    </w:p>
    <w:p>
      <w:pPr>
        <w:pStyle w:val="22"/>
        <w:rPr/>
      </w:pPr>
      <w:r>
        <w:rPr/>
        <w:t>1. Всеобщее «Я» утверждает себя само. «Я» создает себя, и это не какое-то перманентное состояние, а мощный акт, вызванный особым началом-толчком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«Я» не может удовлетвориться первым основоположением: оно стремится к самоопределению, а таковое невозможно иначе как только через посредство другого, т. е. того, что отлично от «Я». Следовательно, второе основоположеие: «Я» противополагает себя «не-Я». По сути, происходит «отчуждение» «не-Я» от «Я», выражающее идеалистическое решение основного вопроса философии и предвосхищающее Гегеля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. Третье основоположенние играет роль синтеза и приводит первые два к единству. Оно гласит: сознание полагает и объединяет в себе «Я» и «не-Я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>Этика действия и свободы.</w:t>
      </w:r>
      <w:r>
        <w:rPr>
          <w:sz w:val="28"/>
          <w:szCs w:val="28"/>
        </w:rPr>
        <w:t xml:space="preserve"> Этика Фихте развита в «Системе учений о нравственности…» (17989) и в ряде работ о назначении человека и ученого как истинного человека. Человек по Фихте – организованный продукт природы. Во всей своей полноте он есть не только объект, но и субъект. Как объект он не пассивен, и объективная необходимость, осознанная человеком как самодетерминизация, превращается в субъективную свободу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й путь овладения материальной природой – это всемирный процесс скачкообразного возрастания этической культуры человечества. 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Если долг без чувства – нудная обязанность, то чувство без долга – слепой и грубый порыв. Соединение  долга с чувством происходит именно благодаря культуре. Таким образом, «я» в ходе развития общественной цивилизации должны одержать победу как над природой вообще, так и над своей собственной природной основой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зличие между «легальными» и «моральными» поступками исчезнет, разум и чувство, долг и желание, теория и практика отождествятс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 xml:space="preserve">Философия истории, права и государства. </w:t>
      </w:r>
      <w:r>
        <w:rPr>
          <w:sz w:val="28"/>
          <w:szCs w:val="28"/>
        </w:rPr>
        <w:t>Философия истории Фихте проникнута идеалистической теологией. Абсолютно свободное «Я» является не только источником и отправным пунктом исторического развития, но и его критерием, и целью, витающей где-то в необыкновенно далекой дали. История – это возрастающий и устремленный в будущее процесс культивирования практического и теоретического разума, и он носит родовой характер, хотя и происходит через совершенствование сознания индивидов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ее условие для реализации нравственных целей истории составляют, согласно Фихте, право и государство. Фихте утверждает, что человек может существовать только как общественное существо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о государство – только служебный, а потому временный институт. Это лишь условие, средство морального прогресса эмпирических «я». Спустя «мириады лет», но нравственность заменит собой государство, право и церковь. Только тогда возникнет подлинно «естественное состояние» человека, соответствующее действительной его природе и назначению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Георг Вильгельм Фридрих Гегель</w:t>
      </w:r>
    </w:p>
    <w:p>
      <w:pPr>
        <w:pStyle w:val="Heading3"/>
        <w:ind w:firstLine="1134"/>
        <w:rPr/>
      </w:pPr>
      <w:r>
        <w:rPr/>
      </w:r>
    </w:p>
    <w:p>
      <w:pPr>
        <w:pStyle w:val="Heading3"/>
        <w:ind w:firstLine="1134"/>
        <w:rPr/>
      </w:pPr>
      <w:r>
        <w:rPr/>
        <w:t xml:space="preserve">Философию Гегеля можно охарактеризовать как систему диалектического объективного идеализма. На новом, более высоком уровне он возродил идеи идеалистического рационализма </w:t>
      </w:r>
      <w:r>
        <w:rPr>
          <w:lang w:val="en-US"/>
        </w:rPr>
        <w:t>XVII</w:t>
      </w:r>
      <w:r>
        <w:rPr/>
        <w:t xml:space="preserve"> в., преобразовав тезис о совпадении реальных и логических связей в положение о диалектическом (относительном) тождестве бытия и мысли о бытии.</w:t>
      </w:r>
    </w:p>
    <w:p>
      <w:pPr>
        <w:pStyle w:val="Heading3"/>
        <w:ind w:firstLine="1134"/>
        <w:rPr/>
      </w:pPr>
      <w:r>
        <w:rPr/>
        <w:t>Гносеология Гегеля, в отличие от теории познания Канта, не сводится к изучению субъективных познавательных способностей человека, но направлена на исследование зависимости законов познания объекта от его же собственных свойств. Гегель приходит к выводу, что законы бытия являются законами познания бытия, но на базе идеализма этот вывод получил обратный смысл – выведения законов бытия из законов его познания, так что онтология совпала у Гегеля с гносеологией.</w:t>
      </w:r>
    </w:p>
    <w:p>
      <w:pPr>
        <w:pStyle w:val="Heading3"/>
        <w:ind w:firstLine="1134"/>
        <w:rPr/>
      </w:pPr>
      <w:r>
        <w:rPr/>
        <w:t>Все эти мотивы можно обнаружить в «Феноменологии духа», произведении, завершающем собой формирование философских взглядов Гегеля. Это и введение в его философию, и приложение ее к ряду конкретных вопросов. «Феноменология духа» как бы запрограммировала будущую философию духа: первые пять ее разделов – то эскиз учения о субъективном духе, шестой раздел соответствует учению об объективном духе, а два последних – о духе абсолютном.</w:t>
      </w:r>
    </w:p>
    <w:p>
      <w:pPr>
        <w:pStyle w:val="Heading3"/>
        <w:ind w:firstLine="1134"/>
        <w:rPr/>
      </w:pPr>
      <w:r>
        <w:rPr/>
        <w:t>«Феноменология духа» подготавливает зрелую систему Гегеля. Она провозглашает конец царства рассудка и начало царства разума.</w:t>
      </w:r>
    </w:p>
    <w:p>
      <w:pPr>
        <w:pStyle w:val="Heading3"/>
        <w:ind w:firstLine="1134"/>
        <w:rPr/>
      </w:pPr>
      <w:r>
        <w:rPr/>
        <w:t xml:space="preserve">Философия Гегеля – завершение и высшее достижение немецкого классического идеализма. Гегель провозгласил способность человека создавать самого себя, бесконечное превосходство общественной жизни над природой и могущество познающего сознания. Все эти тезисы он обосновывал посредством идеалистической диалектики.  </w:t>
      </w:r>
    </w:p>
    <w:p>
      <w:pPr>
        <w:pStyle w:val="Heading3"/>
        <w:ind w:firstLine="1134"/>
        <w:rPr/>
      </w:pPr>
      <w:r>
        <w:rPr/>
        <w:t>Систему Гегеля завершает учение об абсолютном духе. История достигает единства субъективного и объективного состояний духа на основе того уровня разумности, который возможен в условиях наиболее разумно устроенного государств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юдвиг Фейербах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 xml:space="preserve">Младогегельянское движение. </w:t>
      </w:r>
      <w:r>
        <w:rPr>
          <w:sz w:val="28"/>
          <w:szCs w:val="28"/>
        </w:rPr>
        <w:t xml:space="preserve">Отправным пунктом для философской идеологии буржуазно-демократических течений конца 3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Германии стали радикальные учения младогегельянцев. Их значение в философской подготовке революции 1848 – 1849 гг. несомненен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мере приближения революционной ситуации раскол в гегелевской школе стал неизбежен. Внешне он представлялся следствием спора о том, правильно ли будет отождествлять гегелевский абсолют с Богом, ток что его участники разошлись между собой и в ответах на вопрос о характере отношения абсолюта к человеку. Но по существу раскол определился полемикой между сторонниками радикального и консервативного толкования формулы «Все разумное действительно, и все действительное разумно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авые, или старогегельянцы, утверждали, что гегелевский абсолют следует понимать как высшее духовно-индивидуальное существо, представляющее собой субъект разумного мироправления. Но их философская деятельность выражала как их общую консервативность, так и попытки преодолеть кризис протестанстской теологи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Левые, или младогегельянцы, заявили, что их учитель был пантеистом, а некоторые, например Бруно Бауэр, стали доказывать его атеизм, и даже упрекали самого Гегеля в том, что на практике он сам отошел от своей доктрины, чем и дезориентрировал учеников. Младогегельянцы решили углубить его критику в адрес политической и церковной реакции и отвергли мнение Гегеля о необходимости совпадения госвласти, религии и принципов философи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 xml:space="preserve">Философы младогегельянского круга. </w:t>
      </w:r>
      <w:r>
        <w:rPr>
          <w:sz w:val="28"/>
          <w:szCs w:val="28"/>
        </w:rPr>
        <w:t>Давид Фридрих Штраус (1808 – 1874) написал в духе пантеизма двухтомную «Жизнь Иисуса». Атаковал как ортодоксально-христианскую, так и гегелевскую христологию. По Штраусу, евангелие – исторический документ социальной психологии, а именно собрание мифов ранних христианских общин, Христос – естественный человек, т. к. абсолют не мог вселиться в единственную личность, а Бог – это образ субстанциальной бесконечност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руно Бауэр (1809 – 1882) пошел в отрицании религии дальше, чем Штраус. Он отверг реальное историческое существование Христа вообще. Самого Гегеля Бауэр изобразил врагом религии, церкви и прусского государства, другом материализма и якобинцев. Бауэр и сам понимал, что этот образ не очень соответствует действительности, но хотел стимулировать развитие младогегельянства  влево. Но «левизна» самого Бауэра ограничилась тем, что он свел буржуазную революционность к интеллектуальной критике религии, деспотизма и клерикализма со стороны выдающихся «критически мыслящих личностей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рнольд Руге (1803 – 1880) первым среди младогегельянцев стал извлекать политические выводы из критики религии, перенеся ее огонь на гегелевскую философию государства и права. Все наиболее политические эпизоды движения млагогегельянцев связаны с именем Руге, и именно в его статьях произошло их кратковременное приближение к революционному демократизм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 xml:space="preserve">Штирнер и Гесс. </w:t>
      </w:r>
      <w:r>
        <w:rPr>
          <w:sz w:val="28"/>
          <w:szCs w:val="28"/>
        </w:rPr>
        <w:t>Макс Штирнер (псевдоним Каспара Шмидта) (1806 – 1856) сложился как мыслитель в младогегельянском кружке «Свободных», но в книге «Единственный и его собственность» резко критикует их и предстает как крайний индивидуалист и нигилист, отвергающий любые реальности и ценности: мораль, право, государство, историю, общество, разум, истину, коммунизм. «Я – ничто, и котрого я сам почерпаю все, как творец-создатель… Мое Я для меня всего дороже!». Многое из его идей легло в идеологию анархизм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С кругом младогегельянцев порвал и Мозес Гесс (1812 – 1875). Его роль в философии двойственна. С одной стороны, в результате проделанного им соединения принципов исторической необходимости Гегеля, гуманизма Фейербаха и утопического коммунизма Кабэ возникла теоретическая основа движения «истинных социалистов». С другой, развернутая Гессом критика капитализма привлекла внимание молодого Маркса. Но Гесс и сам испытал на себе влияние Маркса и Энгельса. В «Философии действия» (1843) Гесс заявил, в </w:t>
      </w:r>
      <w:r>
        <w:rPr>
          <w:i/>
          <w:iCs/>
          <w:sz w:val="28"/>
          <w:szCs w:val="28"/>
        </w:rPr>
        <w:t>каком</w:t>
      </w:r>
      <w:r>
        <w:rPr>
          <w:sz w:val="28"/>
          <w:szCs w:val="28"/>
        </w:rPr>
        <w:t xml:space="preserve"> именно направлении настало время переделать учение Гегеля: «Теперь задача философии духа стать философией действия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 xml:space="preserve">Польские гегельянцы. </w:t>
      </w:r>
      <w:r>
        <w:rPr>
          <w:sz w:val="28"/>
          <w:szCs w:val="28"/>
        </w:rPr>
        <w:t>«Пролегомены к историософии   (1838) Августа Цешковского (1814 – 1894)» сразу обратили внимание на такие изъяны гегелевской системы, как созерцательность, тенденция к фатализму, равнодушие к судьбам индивида и исключение из философского анализа проблем счастья и будущего человечества. Главная идея Цешковского – не подводить черту под итогами прошлого развития, а претворять выводы этих философских итогов в жизнь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Эдвард Дембоский (1822 – 1846) – автор «философии творчества», основными категориями которой стали «народность», «прогресс», «действие» и «дерзание». Гегеля (как и Фурье, Сен-Симона, жирондистов и авторов компромиссной польской конституции) он упрекает в эклектизме, который, по его мнению, означает примирение противоположностей в теории и беспринципные компромиссы в политической практик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 xml:space="preserve">Жизнь и деятельность Фейербаха. </w:t>
      </w:r>
      <w:r>
        <w:rPr>
          <w:sz w:val="28"/>
          <w:szCs w:val="28"/>
        </w:rPr>
        <w:t>Людвиг Фейербах (1804 – 1872) считал своим долгом разрешить проблему, поставленную самой жизнью и вытекавшую также из противоречий учения Гегеля. Какова подлинная природа реального человека и как определить его путь к счастью? Как освободить его от гнета всевластного абсолюта? Посвятив свою философию разрешению этих проблем и поставив в центр ее не абстрактное «Самосознание», а человека, он придал ей антропологический характер. Под антропологической философией он понимал учение, в котором цельный, реальный человек был бы как исходным пунктом, так и конечной его целью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Л. Фейербах родился 28 июля 1804 г.  семье видного юриста, слушал лекции Гегеля в Берлинском университете. В заметках «Сомнения» (1827 – 1828) уже зреет протест против диктата </w:t>
      </w:r>
      <w:r>
        <w:rPr>
          <w:i/>
          <w:iCs/>
          <w:sz w:val="28"/>
          <w:szCs w:val="28"/>
        </w:rPr>
        <w:t>идеалистической</w:t>
      </w:r>
      <w:r>
        <w:rPr>
          <w:sz w:val="28"/>
          <w:szCs w:val="28"/>
        </w:rPr>
        <w:t xml:space="preserve"> мысл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«Мысли о смерти и бессмертии» (1830) он противопоставляет христианской догме личного бессмертия бессмертие человеческого рода в его реальной, земной жизни, что стало отправным пунктом для младогегельянской критики. Сочинение было конфисковано, Фейербах уволен и шесть лет безуспешно пытался снова получить доступ к преподаванию. В знак протеста он на четверть века переселился в сельскую местность, где и написалсвои главные произведения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амое известное, хотя и не самое зрелое его сочинение – «Сущность христианства», вызвавшее огромный резонанс. Он разработал концепцию критики религии как отчужденного бытия человеческой сущности, которая приняла вид иллюзорного сознания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Лекции Фейербаха о сущности религии были политическим актом, где он заявлял о необходимости стать «политическим материалистом», поскольку предмет его лекций – религия – «теснейшим образом связан с политикой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н с энтузиазмом воспринял революцию 1848 – 1849 гг., а победившая реакция и милитаристский режим Бисмарка встретили с его стороны только ненависть. Старость его прошла в бедности, доходившей до полной нищеты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 xml:space="preserve">Вопрос о диалектике. Антропологический принцип. </w:t>
      </w:r>
      <w:r>
        <w:rPr>
          <w:sz w:val="28"/>
          <w:szCs w:val="28"/>
        </w:rPr>
        <w:t>Наличие моментов диалектики у Фейербаха бесспорно. Когда он порвал с учением Гегеля, то не отверг диалектики межлюдских отношений, хотя и сохранил от нее немногое. Зато он подметил диалектические судьбы пантеизма; диалектический характер присущ и очерненному им механизму религиозного отчуждения. Здесь немало настоящих переходов в противоположность, и «то, что вчера было религией, сегодня перестает быть ею; то, что сегодня кажется атеизмом, завтра станет религией». Но диалектика всех этих моментов не осмыслена им как именно диалектика.</w:t>
      </w:r>
    </w:p>
    <w:p>
      <w:pPr>
        <w:pStyle w:val="22"/>
        <w:rPr/>
      </w:pPr>
      <w:r>
        <w:rPr/>
        <w:t>Антропологизм был главной особенностью Фейербахова материализма. «Человек» Фейербаха – уже не конгломерат пассивных атомов, влекомый внешними воздействиями «чурбан», каким он получается у лидеров французского материализма, а активный индивид. Он уже не послушный орган абсолютного духа, фатально включенный в систему ступеней подъема к чуждой чаяниям людей и непонятной для них цели. Антропологизм Фейербаха был направлен прежде всего против трактовки человека как «раба Божьего» и покорного орудия мирового духа. С точки зрения философа, для понимания человека важны не только аффекты страха в религии или заинтересованности в познании, но и «любовь» как философская категория в смысле не только желаний, страсти, восхищения и мечты, но и действенного самоутверждения.</w:t>
      </w:r>
    </w:p>
    <w:p>
      <w:pPr>
        <w:pStyle w:val="22"/>
        <w:rPr/>
      </w:pPr>
      <w:r>
        <w:rPr/>
        <w:t>Для Фейербаха «истина не есть ни материализм, ни идеализм, ни физиология, ни психология, истина – только антропология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 xml:space="preserve">Понятие человеческой природы. </w:t>
      </w:r>
      <w:r>
        <w:rPr>
          <w:sz w:val="28"/>
          <w:szCs w:val="28"/>
        </w:rPr>
        <w:t>Как заметил М. Гесс, Фейербах гуманизировал онтологию, повернул ее к интересам и потребностям человека и провозгласил материалистический гуманизм. Обязанность философа – помочь людям стать счастливее. Для этого надо рассмотреть человека не в изоляции от окружающего мира, а в связи с ним, и этот мир есть природа. Человек и природа как отправные пункты философствования объединяются вместе понятием человеческой природы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о характеристики человека Фейербахом страдают большой социальной абстрактностью, поскольку он отличает от животных в сущности лишь по наличию у него «превосходной степени сенсуализма». Социальный аспект философии сведен Фейербахом к взаимодействию в «двучлене» индивидов («Я» и «Ты»). Соединение в этой «клеточке» общественной жизни – в разнополой паре «Я – Ты» двух индивидуальностей является источником социальных разнообразий уже на более высоких уровнях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>Критика религии как отчуждения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лигия в перспективе эпох. «Религия человека». </w:t>
      </w:r>
      <w:r>
        <w:rPr>
          <w:sz w:val="28"/>
          <w:szCs w:val="28"/>
        </w:rPr>
        <w:t xml:space="preserve">В анализе религии Фейерах принял эстафету от материалистов и просветителей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Он первый выдвинул на первый план и обосновал мысль, что религия возникла не случайно, а закономерно, и является продуктом социальной психологии, которая постоянно рефлектирует в бинарной системе «Я – Ты», выделил основу религии как чувство зависимости человека. Религия оказывается выражением эгоизма. Религия есть «рефлекс, отражение» бессилия человека и одновременно активная реакция его на свое бессилие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религиозное самоотчуждение человека (самообман, вампир, высасывающий содержание связей между людьми, забирающий любовь от человека к Богу) было упразднено, все люди должны стать счастливыми. 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ак быть с религией в дальнейшем? Фейербах делает вывод о </w:t>
      </w:r>
      <w:r>
        <w:rPr>
          <w:i/>
          <w:iCs/>
          <w:sz w:val="28"/>
          <w:szCs w:val="28"/>
        </w:rPr>
        <w:t>необходимости</w:t>
      </w:r>
      <w:r>
        <w:rPr>
          <w:sz w:val="28"/>
          <w:szCs w:val="28"/>
        </w:rPr>
        <w:t xml:space="preserve"> религии, потому что она восполняет то, чего людям недостает. Он считает, что человечество нуждается в </w:t>
      </w:r>
      <w:r>
        <w:rPr>
          <w:i/>
          <w:iCs/>
          <w:sz w:val="28"/>
          <w:szCs w:val="28"/>
        </w:rPr>
        <w:t>«новой религии».</w:t>
      </w:r>
      <w:r>
        <w:rPr>
          <w:sz w:val="28"/>
          <w:szCs w:val="28"/>
        </w:rPr>
        <w:t xml:space="preserve">В действие вступает мысль Фейербаха о необходимости религии, т. е. об адекватной ее замене. Философ предлагает перенести эмоции религиозного почитания на Человечество. «Низводя теологию к антропологии, я возвышаю антропологию до теологии»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 xml:space="preserve">Этика Фейербах, его «коммунизм» и «любовь». </w:t>
      </w:r>
      <w:r>
        <w:rPr>
          <w:sz w:val="28"/>
          <w:szCs w:val="28"/>
        </w:rPr>
        <w:t>В этике Фейербах занял позиции абстрактно-антропологического гуманизма, исчерпав все те возможности метафизического материализма, которые могли бы послужить развитию антирелигиозной морали. В свое яркое этическое учение он включает все моральные импликации атеизма, резко выступая против религиозных доктрин морали. Его вывод: подлинная мораль и религия – антагонисты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Свое учение о морали он пытается основать на принципах биопсихической чувственности. Он ориентирует свою этику на оправдание, возвеличивание, прославление и, наконец, обожествление порывов человека к предельно полному и в </w:t>
      </w:r>
      <w:r>
        <w:rPr>
          <w:i/>
          <w:iCs/>
          <w:sz w:val="28"/>
          <w:szCs w:val="28"/>
        </w:rPr>
        <w:t>этом</w:t>
      </w:r>
      <w:r>
        <w:rPr>
          <w:sz w:val="28"/>
          <w:szCs w:val="28"/>
        </w:rPr>
        <w:t xml:space="preserve"> смысле идеальному чувственному счастью. Он призывает обожествить отношения между людьми, ибо их путь к счастью лежит только через них, обожествить любовь «я» к «Ты» и «Ты» к «Я». Религия человека оказывается религией половой любв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людей в друг друге уравнивает их и сплачивает друг с другом, развивает чувство коллективизма. Если вместо веры в бога люди обретут веру в себя и добьются, что «человек человеку бог», то утвердится дружба всех людей друг с другом уже без различия пола – и это и будет путь к коммунизму. «Коммунизм» в сочинениях Фейербаха – это обозначение того общего факта, что люди нуждаются друг в друге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вою этику Фейербах возводит к принципу разумного эгоизма. Каждый стремится к счастью, быть для человека – значит быть счастливым. Но условием счастья является также счастье партнера. Счастье может быть только </w:t>
      </w:r>
      <w:r>
        <w:rPr>
          <w:i/>
          <w:iCs/>
          <w:sz w:val="28"/>
          <w:szCs w:val="28"/>
        </w:rPr>
        <w:t>обоюдным</w:t>
      </w:r>
      <w:r>
        <w:rPr>
          <w:sz w:val="28"/>
          <w:szCs w:val="28"/>
        </w:rPr>
        <w:t>, и отсюда Фейербах  хочет перетолковать эгоизм как альтруизм, выводя последнее как необходимое требование из первог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>Теория познания. Снова «любовь».</w:t>
      </w:r>
      <w:r>
        <w:rPr>
          <w:sz w:val="28"/>
          <w:szCs w:val="28"/>
        </w:rPr>
        <w:t xml:space="preserve"> Фейербах резко подчеркивает, что объективный мир познается субъектом через человеческие органы чувств, вся природа познается через познание человеческой природы. Поэтому высшая форма познания – половой акт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гносеологии Фейербаха к терминам «чувственность» и «любовь» добавляются новые оттенки. Чувственность приобретает смысл полноты жизненного опыта, а любовь – совокупность действий, обеспечивающих людям активное общение  единение с природой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Иррационализм середины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. Шопенгауэр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rPr/>
      </w:pPr>
      <w:r>
        <w:rPr/>
        <w:t>Артур Шопенгауэр (1788 – 1860) противопоставил свое учение рационализму и диалектическому учению Гегелю, которую называл «яйцом василиска». С ненавистью отнесся он и к материализму Фейербах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 свойственного Шопенгауэру глубокого пессимизма была сложная природа: феодально-аристократическому презрительному отношению к утверждающимся бездушным торгашеским нравам  порядкам позднее прибавился мрачный скептицизм буржуазного идеолога, не ожидающего от будущего ничего хорошег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 xml:space="preserve">Метафизика Воли. </w:t>
      </w:r>
      <w:r>
        <w:rPr>
          <w:sz w:val="28"/>
          <w:szCs w:val="28"/>
        </w:rPr>
        <w:t xml:space="preserve">Сам Шопенгауэр признавал, что его философская система возникла как амальгама идей Канта, Платона и индийских буддистов. Его философия эклектична, но ее пронизывают некоторые единые принципы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х кантовых категорий он признал только причинность, но отнес к числу категорий также время и пространство, а в тезисе Канта о примате практического разума над теоретическим увидел зародыш своего учения о первенстве волевого начала. В индийской философии его внимание привлекли понятие «майи» и идеал погружения в «нирвану»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тправной пункт рассуждений Шопенгауэра состоит в утверждении, что мир нашего опыта сугубо феноменален, он есть всего лишь совокупность представлений, напоминающих «майю (видимость)», но категориально упорядоченных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кон достаточного основания философ превратил в метод познания явлений, тогда как философские истины он предлагает открывать посредством интуиции Шеллингова толка. Указанный закон Шопенгауэр называл «общей формой объекта», выступающей в 4-х различных видах в зависимости от класса объектов (1. Класс физических объектов-явлений в отношениях времени, пространства и причинности; 2. Абстрактные понятия, соотносящиеся друг с другом через суждения «разума», который понимается как способность всякого теоретического мышления; 3. Объекты математические, порождаемые отношениями времени и пространства; 4. Эмпирические «я» как субъекты различных волеизъявлений). Следовательно, закон приобретает четыре вида: достаточного основания становления, познания, бытия и действия, или мотиваци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Весь окружающий нас мир явлений – совокупность чувственно-интуитивных представлений субъектов-людей. Земля, моря, дома, тела людей суть объекты-представления, но и представляющие субъекты-люди сами тоже оказываются лишь представлениями, так что буквально </w:t>
      </w:r>
      <w:r>
        <w:rPr>
          <w:i/>
          <w:iCs/>
          <w:sz w:val="28"/>
          <w:szCs w:val="28"/>
        </w:rPr>
        <w:t>весь</w:t>
      </w:r>
      <w:r>
        <w:rPr>
          <w:sz w:val="28"/>
          <w:szCs w:val="28"/>
        </w:rPr>
        <w:t xml:space="preserve"> мир феноменов не столько представляется, сколько </w:t>
      </w:r>
      <w:r>
        <w:rPr>
          <w:i/>
          <w:iCs/>
          <w:sz w:val="28"/>
          <w:szCs w:val="28"/>
        </w:rPr>
        <w:t>воображается</w:t>
      </w:r>
      <w:r>
        <w:rPr>
          <w:sz w:val="28"/>
          <w:szCs w:val="28"/>
        </w:rPr>
        <w:t>, как греза, буддийская «майя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«За» явлениями находится мир вещей в себе, который есть некая метафизическая Воля. Она единственна, а ее проявления множественны. В числе наиболее красноречивых – гравитация, магнетизм, силы химического сродства, стремление животных к самосохранению, половой инстинкт животных и различные аффекты людей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о в отличие от канта Воля как вещь в себе у Шопенгауэрапознаваема или хотя бы опознаваема, а во-вторых ее было бы проще назвать Силой или Энергией с большой буквы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 xml:space="preserve">Пессимизм Шопенгауэра. </w:t>
      </w:r>
      <w:r>
        <w:rPr>
          <w:sz w:val="28"/>
          <w:szCs w:val="28"/>
        </w:rPr>
        <w:t xml:space="preserve">Мировая Воля иррациональна, слепа и дика, не имеет плана, находится в состоянии вечной неудовлетворенности, «вынуждена пожирать самое себя, так как кроме нее ничего нет и она – голодная воля».отсюда жизнь людей полна постоянных тревог, горьких разочарований и мучений. 46 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ма «Мира как воли и представления» так и озаглавлена: «О ничтожестве и горестях жизни»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пенгауэр в принципе отрицает наличие прогресса в человеческом обществе. История представляется ему бессмысленным сплетением событий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оявления воли сталкиваются и борются друг с другом. Воля через свои порождения оказывается вверженной в страдания, пытается их преодолеть, но это равносильно тому, что она сама с собой борется, но лишь погружает себя в новые беды: «… в пылу увлечения вонзает зубы в собственное тело… Мучитель и мучимый – одно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 xml:space="preserve">Учение о самоупразднении Воли и его социальный смысл. </w:t>
      </w:r>
      <w:r>
        <w:rPr>
          <w:sz w:val="28"/>
          <w:szCs w:val="28"/>
        </w:rPr>
        <w:t>Шопенгауэр показывает, как люди могут перестать быть рабами и инструментами столь обманчивой и разочаровывающей мировой Воли к жизни. Выход в развитии людьми жизненной энергии, которую надо устремить против Воли как таковой. Надо обратить свою, человеческую волю против самой себя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 этой деятельности две ступени. Первая дает лишь временное освобождение от служения Воли, помогает на время от нее убежать. Это – эстетическое созерцание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, высшая ступень аннигиляции связана с этической областью деятельности человека. Человек должен погасить в себе волю к жизни и отречься от нее, предаться квиетизму, т. е. прекращению желаний, аскезе. Воля аскета сокрушает волю к жизни и подрывает тем самым Волю вообще. Упразднение субъекта уничтожает и объект, ибо Шопенгауэр принял субъективно-идеалистический тезис: без субъекта нет объекта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ысшим человеческим идеалом оказывается «святой» отшельник. Продолжатель этой системы Э. Гартман сделал прямой вывод о целесообразности коллективного самоубийства, но Шопенгауэр рассуждал, что аскет бежит от жизненных наслаждений,  значит, и самой жизни, тогда как самоубийца стремится избежать жизненных страданий, а значит, он любит радости жизни, и своим поступком, наоборот, утверждает ее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Шопенгауэр не верил в прогресс и поносил гуманизм, называя его гнусным спутником материализма и «бестиализмом». Хотя он признавал близость проповеди христианского «сострадания», ему нравилась буддистская проповедь покорного самоотречения. В ней за «состраданием» следовало «целомудрие», «бедность» и готовность к страданию, после чего – квиетизм, аскетизм и «мистицизм». Конечной целью выступает «нирвана» как упразднение всего универсума Воли, т. е. всеобщая смерть: если сохранится в живых хоть один субъект, в его представлениях продолжит существование мир объектов, так что задача упразднения бытия останется нерешенной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 xml:space="preserve">Эдуард Гартман. </w:t>
      </w:r>
      <w:r>
        <w:rPr>
          <w:sz w:val="28"/>
          <w:szCs w:val="28"/>
        </w:rPr>
        <w:t>Диалектика Гегеля в лице системы «князя пессимистов» Шопенгауэра получила своего рода антидиалектического двойника. От Шопенгауэра  начинаются традиции философского декаданса, которые идут к теоретику «бессознательного» Э. Гартману, затем к неокантианцу Г. Файхингеру, молодому Ф. Ницше и всей «философии жизни», к З. Фрейду и А. Камю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лижайшее воздействие философии Шопенгауэра заключалось в ее пессимизме. За усовершенствование этой теории принялся Эдуард Гартман (1842 – 1906), который в эклектическое сооружение Шопенгауэра добавил заимствования из Шеллинга, эволюционной теории Дарвина, а более всего – из диалектики и рационализма Гегеля. В главных сочинениях Гартмана «Философия бессознательного» (1869) и «Учение о категориях» (1896) обрисована следующая теоретическая концепция: бессознательное начало как единства Воли и Представления развивается через телеологическое расщепление, подобно абсолюту Шеллинга, и затем через войну воли и разума, т. е. через войну противоположностей, подобно мировому дух Гегеля. Категории априорны, подобно Кантовым, но они являются бессознательными структурами действия безличного разума в человеческих индивидуумах. «Человек вполне зависит от бессознательного», а получает от него только горести и страдания. Стремление к счастью – вздорная иллюзия. Но наш мир – наилучший из миров, потому что способен к самоуничтожению. Люди должны зарятся самоистреблением и тем самым осуществить «искупление» (Erlö</w:t>
      </w:r>
      <w:r>
        <w:rPr>
          <w:sz w:val="28"/>
          <w:szCs w:val="28"/>
          <w:lang w:val="en-US"/>
        </w:rPr>
        <w:t>sung</w:t>
      </w:r>
      <w:r>
        <w:rPr>
          <w:sz w:val="28"/>
          <w:szCs w:val="28"/>
        </w:rPr>
        <w:t>) мир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о времена Бисмарка на смену учениям о самоотрицании воли пришла «воля к власти» Ницше, чему сопутствовало все более прогрессирующее поношение разума. Эти концепции носили космичекий характер. По иному, чуждому генрализации, пути пошел С. Кьеркегор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ен Кьеркегор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rPr/>
      </w:pPr>
      <w:r>
        <w:rPr/>
        <w:t>Как и Шопенгауэр нападал на научное познание и диалектику Гегеля. Он отвергает гегелевское тождество бытия и мышления, потому что ни под каким видом не признает разумности действительности. Он обособляет друг от друга мышление и бытие, логику и диалектику, объективность и субъективность, отбрасывает первое и сохраняет только второе. Предмет его размышлений – диалектическая субъективность, субъективная диалектика неповторимого индивидуум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 xml:space="preserve">Единичный и диалектика его «существования». </w:t>
      </w:r>
      <w:r>
        <w:rPr>
          <w:sz w:val="28"/>
          <w:szCs w:val="28"/>
        </w:rPr>
        <w:t>Кьеркегор – противник всяких философских систем, но и у него сложилось подобие системы мыслей. Ее центральная идея – принцип человеческой индивидуальности. Духовный индивид, «Единичный», формирует правила своего поведения вопреки социальной среде и каким бы то ни было ее законам, и чем более ему в этом удается преуспеть, тем более он одинок. «Ведь один человек для другого не может быть ничем иным, как лишь препятствием на его пути», угрозой для его существования. Окружающая «масса» людей – это «звери или же пчелы», и потому «бойся дружбы». Народ – нечто безликое, анонимное и «неистинное». Социальные объединения, идеи коллективизма и общественного прогресса – «языческая» иллюзия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релый Кьеркегор провозгласил бунт единичного против рода, социального класса, государства, общества. Все универсальное, всеобщее ложно, только Единичный «истинен» и только он имеет значение. Только Единичному присуще «существование»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д «существованием» Кьеркегор понимает специфически человеческую категорию, выражающую бытие неповторимой индивидуальности  цепочке ее внутренних и также неповторимых переживаний, «мгновений». «Существование» – это как бы апогей жизненного «содрогания», страдания и страстных попыток выйти из его власти. «Существовать» – значит реализовывать свое бытие через свободный выбор одной из альтернатив и тем самым утверждать себя именно как индивидуальность, а не как массовидное явление из «толпы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атегория «существования» – средоточие диалектики Кьеркегора, диалектика психологических борений субъекта в клетке противоположностей «конечного» и «бесконечного», «страха» как состояния неопределенности и «выбора» как решения, прерывающего колебания между альтернативами. Но диалектическая коллизия противоположностей разрешается философом не путем опосредующего синтеза, а с помощью «выбора-прыжка»: импульс решимости позволяет будто бы единым махом перескочить в лоно одной из альтернатив, отбросив другую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Диалектика Кьеркегора совершенно чужда движению общих категорий, сугубо индивидуализирована и охвачена зыбкой сеткой своего рода понятий-переживаний. Главные из этих мыслительно-эмоциональных гибридов: </w:t>
      </w:r>
      <w:r>
        <w:rPr>
          <w:i/>
          <w:iCs/>
          <w:sz w:val="28"/>
          <w:szCs w:val="28"/>
        </w:rPr>
        <w:t>единичный, существование, мгновение, парадокс, страх, вина, грех, выбор, скачок, отчаяние.</w:t>
      </w:r>
      <w:r>
        <w:rPr>
          <w:sz w:val="28"/>
          <w:szCs w:val="28"/>
        </w:rPr>
        <w:t xml:space="preserve"> </w:t>
      </w:r>
    </w:p>
    <w:p>
      <w:pPr>
        <w:pStyle w:val="22"/>
        <w:rPr>
          <w:b/>
          <w:b/>
          <w:bCs/>
        </w:rPr>
      </w:pPr>
      <w:r>
        <w:rPr/>
        <w:t>Используя сложную систему псевдонимов, философ затеял сам с собой серию сократовских диалогов, прибегая и к испытанному средству иенских романтиков – иронии. Для Кьеркегора ирония – это сомнение, которое всегда возвышает сомневающегося над тем, «кто учит», двойственность и недоверие, которое, будучи убежденным, само превращается в веру. Впрочем, перед нами скорее не «датский Сократ», а «датский Тертуллиан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Важную роль играет понятие переживание «выбор», что вполне соответствует истории его жизни и проявленным в не  характером. Кьеркегор сам стремился подчеркнуть всеобщее значение своих индивидуальных переживаний, считая себя </w:t>
      </w:r>
      <w:r>
        <w:rPr>
          <w:i/>
          <w:iCs/>
          <w:sz w:val="28"/>
          <w:szCs w:val="28"/>
        </w:rPr>
        <w:t>человеком-проблем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>Три образа жизни. «Парадокс».</w:t>
      </w:r>
      <w:r>
        <w:rPr>
          <w:sz w:val="28"/>
          <w:szCs w:val="28"/>
        </w:rPr>
        <w:t xml:space="preserve"> Три стадии земного развития Единичного, три образа (стиля) его жизни конкретизируют три различные моральные установки в отношении к окружающему миру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) Эстетическая стадия: чувственный способ жизнедеятельности, характеризующийся эротизмом и цинизмом, хаотичностью и случайностью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) Этическая стадия: индивид избирает позицию строгого и всеобщего различения между добром и злом и становится на сторону первого, руководствуясь в своей жизни твердыми принципами морали и обязательствами долга (Кант!). Когда проясниться, что человек потому никогда не бывает морально самодостаточным и совершенным, что он греховен и изначально виновен, этически мыслящий индивид обретет выход их своих противоречий, переходя к третьей стадии «существования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3) Религиозная стадия. Одно из олицетворений этой стадии – многострадальный Иов, другой – Авраам, который в угоду </w:t>
      </w:r>
      <w:r>
        <w:rPr>
          <w:i/>
          <w:iCs/>
          <w:sz w:val="28"/>
          <w:szCs w:val="28"/>
        </w:rPr>
        <w:t>своему</w:t>
      </w:r>
      <w:r>
        <w:rPr>
          <w:sz w:val="28"/>
          <w:szCs w:val="28"/>
        </w:rPr>
        <w:t xml:space="preserve">, лично к нему обратившемуся в состоянии </w:t>
      </w:r>
      <w:r>
        <w:rPr>
          <w:i/>
          <w:iCs/>
          <w:sz w:val="28"/>
          <w:szCs w:val="28"/>
        </w:rPr>
        <w:t>индивидуального</w:t>
      </w:r>
      <w:r>
        <w:rPr>
          <w:sz w:val="28"/>
          <w:szCs w:val="28"/>
        </w:rPr>
        <w:t xml:space="preserve"> с ним контакта, Богу, и ради веры в </w:t>
      </w:r>
      <w:r>
        <w:rPr>
          <w:i/>
          <w:iCs/>
          <w:sz w:val="28"/>
          <w:szCs w:val="28"/>
        </w:rPr>
        <w:t>своего</w:t>
      </w:r>
      <w:r>
        <w:rPr>
          <w:sz w:val="28"/>
          <w:szCs w:val="28"/>
        </w:rPr>
        <w:t xml:space="preserve"> Бога проявил готовность нести бремя моральной ответственности и вины за нарушение Его же заповедей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Тут проявляется еще одно очень важное понятие-переживание диалектики Кьеркегора – «парадокс», т. е. страдание «существования», проистекающее от конфликта в его душевных переживаниях. «Парадоксы» Кьеркегора – высшая страсть мышления, уничтожающегося в этой страсти, перестающего быть мышлением. Парадоксальны все стадии существования, истины и утверждения христианской веры. Кьеркегор был первым, кто заметил, что парадоксальность есть неистребимая форма </w:t>
      </w:r>
      <w:r>
        <w:rPr>
          <w:i/>
          <w:iCs/>
          <w:sz w:val="28"/>
          <w:szCs w:val="28"/>
        </w:rPr>
        <w:t>всякого</w:t>
      </w:r>
      <w:r>
        <w:rPr>
          <w:sz w:val="28"/>
          <w:szCs w:val="28"/>
        </w:rPr>
        <w:t xml:space="preserve"> теологического мышления. Поэтому «Тертуллиан ХХ века» призывает поверить именно в то, что вера – дело выбора, решения воли, прыжок, риск, чудо, абсурд. </w:t>
      </w:r>
      <w:r>
        <w:rPr>
          <w:sz w:val="28"/>
          <w:szCs w:val="28"/>
          <w:lang w:val="en-US"/>
        </w:rPr>
        <w:t>Credo, quia absurdum est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>Субъективность истины, «страх» и «болезнь к смерти».</w:t>
      </w:r>
      <w:r>
        <w:rPr>
          <w:sz w:val="28"/>
          <w:szCs w:val="28"/>
        </w:rPr>
        <w:t xml:space="preserve"> Кьеркегор понимает истину и веру как «субъективность». Истину не познают, в ней </w:t>
      </w:r>
      <w:r>
        <w:rPr>
          <w:i/>
          <w:iCs/>
          <w:sz w:val="28"/>
          <w:szCs w:val="28"/>
        </w:rPr>
        <w:t>существую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адии религиозной веры-переживания Единичный стремится к синтезу конечного с бесконечным, но он недостижим, и всякая попытка приблизиться к нему влечет за собой новые парадоксы, а значит, и новые томления духа. Человека здесь в особенности обуревает томление «страха», т. е. острой тревоги, которое Кьеркегор в «понятии страха» (1844) связал в его истоках с идеями сексуальности и греховности вообще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рах» – это трепетное состояние жгучего опасения перед неизвестным, таинственным, мистическим. Кто им охвачен, уже виновен, спасти от «страха» Единичного призвана вера на третьей стадии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о на этой стадии происходи нечто противоположное: страх и трепет возрастают и  доводят индивида до крайнего изнеможения духа: это жестокое томление, перманентное отчаяние, «болезнь к смерти», при которой влечение к обещанной загробной жизни соединено с отвращением от ожидаемого трансцензуса.</w:t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1134"/>
      <w:jc w:val="both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113" w:right="113" w:hanging="0"/>
      <w:jc w:val="center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360"/>
      <w:ind w:firstLine="1134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26:00Z</dcterms:created>
  <dc:creator>User</dc:creator>
  <dc:description/>
  <cp:keywords/>
  <dc:language>en-US</dc:language>
  <cp:lastModifiedBy>SYSTEM</cp:lastModifiedBy>
  <dcterms:modified xsi:type="dcterms:W3CDTF">2011-09-08T15:26:00Z</dcterms:modified>
  <cp:revision>2</cp:revision>
  <dc:subject/>
  <dc:title>Нарский И</dc:title>
</cp:coreProperties>
</file>