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1. Логика, как наука. О формах и приёмах рационального познания. Понятие логической формы. Истинность мысли. Формальная правильность рассужд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ука логика изучает законы и формы мышления, логические приёмы и операции. Как самостоятельная наука она сложилась более двух тысяч лет назад, в IV в. до н.э. Её основателем является древнегреческий философ Аристотель. В своих логических трудах, получивших общее название «Органон», Аристотель сформулировал основные законы мышления: тождества, противоречия и исключённого третьего – описал важнейшие логические операции, разработал теорию понятия и суждения, обстоятельно исследовал дедуктивное (силлогическое) умозаключение.</w:t>
      </w:r>
    </w:p>
    <w:p>
      <w:pPr>
        <w:pStyle w:val="Style16"/>
        <w:rPr/>
      </w:pPr>
      <w:r>
        <w:rPr/>
        <w:t>Познание, как процесс отражения объективного мира сознанием человека представляет собой единство чувственного и рационального познания. Чувственное познание даёт нам знание об отдельных предметах, об их внешних свойствах. Но человек не может ограничиваться этим, он стремится к проникновению в сущность вещей, к познанию законов природы и общества. В отличие от чувственного познания, мышление – отражает внешний мир в абстракциях. Благодаря способности к абстрагированию, мышление является высшей формой отражения действительности. Приёмы рационального познания: 1) мышление отражает действительность в обобщённых образах (мышление абстрагируется от единичного, выделяет в предметах общее, повторяющееся, существенное; 2) Мышление – процесс опосредованного отражения действительности (мы получаем новее знания на основе уже имеющихся знаний, т.е. опосредствованно; знание, полученное из уже имеющихся знаний, называется выводимым, а сам процесс его получения – выведением); 3) Мышление неразрывно связанно с языком (любая мысль может возникнуть и существовать на базе язык материала, в словах и предложениях); 4) Мышление – процесс активного отражения действительности (активность характеризует весь процесс познания в целом, но прежде всего – абстрактное мышление). Формы рационального познания: понятие, суждение, умозаключение, научная теория.</w:t>
      </w:r>
    </w:p>
    <w:p>
      <w:pPr>
        <w:pStyle w:val="Style16"/>
        <w:rPr/>
      </w:pPr>
      <w:r>
        <w:rPr/>
        <w:t>Логическая форма – это способ связи элементов мысли, её строение, благодаря которому содержание существует и отражает действительность.</w:t>
      </w:r>
    </w:p>
    <w:p>
      <w:pPr>
        <w:pStyle w:val="Style16"/>
        <w:rPr/>
      </w:pPr>
      <w:r>
        <w:rPr/>
        <w:t>Мысль является истинной, если она соответствует действительности. Мысль не соответствующая действительности является ложной.</w:t>
      </w:r>
    </w:p>
    <w:p>
      <w:pPr>
        <w:pStyle w:val="Style16"/>
        <w:rPr/>
      </w:pPr>
      <w:r>
        <w:rPr/>
        <w:t>Формальная правильность рассуждений обусловлена законами мышления. Нарушение вытекающих из них требований ведёт к логическим ошибкам. Верный результат в процессе рассуждения мы получим при соблюдении двух условий: 1) если мысли из которых состоит рассуждение, будут истинными по содержанию и 2) если процесс рассуждения будет логически правильным, т.е. подчинённым законам мыш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Предмет и значение логики. Основные разделы логики и основные этапы её развит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огика – наука о законах правильного мышления, или наука о законах, которым подчиняется правильное мышление. Задача логики состоит в том, чтобы научить человека сознательно применять законы и формы мышления и на основе этого логичнее мыслить и, следовательно, правильнее познавать окружающий мир. Мыслить логично – значит мыслить точно и последовательно, не допускать противоречий в своих рассуждениях, уметь вскрывать логические ошибки. Эти качества мышления имеют большое значение в любой области научной и практической деятельности.</w:t>
      </w:r>
    </w:p>
    <w:p>
      <w:pPr>
        <w:pStyle w:val="Style16"/>
        <w:rPr/>
      </w:pPr>
      <w:r>
        <w:rPr/>
        <w:t>Основателем логики является Аристотель, в IV в. до н.э. Аристотель исследовал дедуктивное (силлогистическое) умозаключение. Аристотелевское учение о силлогизме составило основу одного из направлений современной математической логики – логики предикатов.</w:t>
      </w:r>
    </w:p>
    <w:p>
      <w:pPr>
        <w:pStyle w:val="Style16"/>
        <w:rPr/>
      </w:pPr>
      <w:r>
        <w:rPr/>
        <w:t>Важным этапом в развитии учения Аристотеля явилась логика античных стоиков (Зенон, Хрисипп и др.). Логика стоиков – основа другого направления математической логики – логики высказываний.</w:t>
      </w:r>
    </w:p>
    <w:p>
      <w:pPr>
        <w:pStyle w:val="Style16"/>
        <w:rPr/>
      </w:pPr>
      <w:r>
        <w:rPr/>
        <w:t>Бэкон разработал методы научной индукции, систематизированные впоследствии английским философом и логиком Миллем. Дедуктивная логика Аристотеля и индуктивная логика Бэкона – Милля, составили основу общеобразовательной дисциплины. Эту логику принято называть формальной, так как она возникла и развивалась как наука о формах мышления. Её называют также традиционной или аристотелевской логикой.</w:t>
      </w:r>
    </w:p>
    <w:p>
      <w:pPr>
        <w:pStyle w:val="Style16"/>
        <w:rPr/>
      </w:pPr>
      <w:r>
        <w:rPr/>
        <w:t>Дальнейшее развитие логики связанно с именами таких мыслителей, как Р. Декарт, Г. Лейбниц, И. Кант и др.</w:t>
      </w:r>
    </w:p>
    <w:p>
      <w:pPr>
        <w:pStyle w:val="Style16"/>
        <w:rPr/>
      </w:pPr>
      <w:r>
        <w:rPr/>
        <w:t>Во второй половине XIX в. в логике начинают широко применятся разработанные в математике методы исчисления. Теоретический анализ дедуктивных рассуждений методами исчисления с использованием формализованных языков получил название математической или символической логики. Основные разделы символической логики: многозначная логика, трёхзначная логика, модальная логика, четырёхзначная и бесконечнозначная логика, вероятностная логика, временная логика</w:t>
      </w:r>
    </w:p>
    <w:p>
      <w:pPr>
        <w:pStyle w:val="Style16"/>
        <w:rPr/>
      </w:pPr>
      <w:r>
        <w:rPr/>
        <w:t>Особое значение для правоведения имеет раздел модальной логики – деонитическая логика.</w:t>
      </w:r>
    </w:p>
    <w:p>
      <w:pPr>
        <w:pStyle w:val="Style16"/>
        <w:rPr/>
      </w:pPr>
      <w:r>
        <w:rPr/>
        <w:t>Особенность формальной логики состоит в том, что она рассматривает формы мышления, отвлекаясь от их возникновения, изменения, развития. Эту сторону мышления изучает диалектическая логика (Гегел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Понятие логического закона. Основные формальные, логические зако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кон мышления, или логический закон, - это необходимая, существенная связь мыслей в процессе рассуждения.</w:t>
      </w:r>
    </w:p>
    <w:p>
      <w:pPr>
        <w:pStyle w:val="Style16"/>
        <w:rPr/>
      </w:pPr>
      <w:r>
        <w:rPr/>
        <w:t>Следует различать формально-логические и диалектические законы. Формально-логические законы: закон тождества, закон непротиворечия, закон исключённого третьего, закон достаточного основания, обратного отношения между объёмом и содержанием понятия и др. Законы диалектики – единства и борьбы противоположностей, взаимного перехода количественных и качественных изменений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Язык, как знаковая система. Понятие знаков. Характеристика зна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Язык – это знаковая система, выполняющая функцию формирования, хранения и передачи информации в процессе познания действительности и общения между людьми.</w:t>
      </w:r>
    </w:p>
    <w:p>
      <w:pPr>
        <w:pStyle w:val="Style16"/>
        <w:rPr/>
      </w:pPr>
      <w:r>
        <w:rPr/>
        <w:t>Под знаком имеют в виду любой чувственно воспринимаемый (зрительно, на слух или иным способом) предмет, выступающий представителем другого предмета и носителем информации о последнем.</w:t>
      </w:r>
    </w:p>
    <w:p>
      <w:pPr>
        <w:pStyle w:val="Style16"/>
        <w:rPr/>
      </w:pPr>
      <w:r>
        <w:rPr/>
        <w:t>Среди различных видов знаков можно выделить два вида: знаки-образы и знаки-символы. Знаки образы имеют определённое сходство с обозначенными предметами; например: копии документов, отпечатки пальцев, фотоснимки и т.д. Знаки символы не имеют сходства с обозначаемыми предметами; например: нотные знаки, знаки азбуки Морзе, буквы в алфавитах национальных язы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Описательные и не описательные имена. Принципы их употребления. Антиномии – отношение именова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я – словесный знак, обозначающий предмет. Имена могут быть описательными, т.е. имеют предметное значение; и не описательными, т.е. имеют смысловое значение. Описательные имена показывают какой объект обозначен. Не описательные имена указывают на контекст, в котором характеризуется объект.</w:t>
      </w:r>
    </w:p>
    <w:p>
      <w:pPr>
        <w:pStyle w:val="Style16"/>
        <w:rPr/>
      </w:pPr>
      <w:r>
        <w:rPr/>
        <w:t>Принцип взаимозаменяемости. Замена должна происходить без противоречия истинности или ложности. При нарушении возникает принцип антиномии.</w:t>
      </w:r>
    </w:p>
    <w:p>
      <w:pPr>
        <w:pStyle w:val="Style16"/>
        <w:rPr/>
      </w:pPr>
      <w:r>
        <w:rPr/>
        <w:t>Антиномия – неразрешимое противоречие между двумя суждениями, каждое из которых признаётся истинным. В современной науке формулировка антиномии представляет собой эвристический метод, позволяющий выдвинуть гипотезу о разрешение проблемной ситуации в виде идеального конечного результа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Семантические категории. Выражение естественного язы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мантической категорией называется устойчивый смысловой элемент какой-либо формальной системы (в том числе языковой), в пределах которого возможна взаимозаменяемость единиц (знаков) одного характера без потери осмысленности выражения. Например, в грамматике естественного языка такие элементы образуют буквы, части слова, слова, знаки препинания. Буква заменяется буквой при образовании слова, но не заменяется знаком препинания, иначе выражение с точки зрения грамматики, теряет смысл. Например, слово «мак» можно преобразовать в слова рак, рок, сок, бок, имеющие вполне определённый смысл. Смысл выражения м?к неясен. Семантическая категория – взаимозаменяемые смысловые единицы. В логике, семантическими категориями служат: имена, высказывания, логические терми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Естественные языки – это исторически сложившиеся в обществе звуковые (речь), а затем и графические (письмо) информационные знаковые системы. Они возникли для закрепления и передачи информации в процессе общения между людьми. Естественные языки выступают носителями многовековой культуры народов. Они отличаются богатыми выразительными возможностями и универсальным охватом самых различных областей жизни.</w:t>
      </w:r>
    </w:p>
    <w:p>
      <w:pPr>
        <w:pStyle w:val="Style16"/>
        <w:rPr/>
      </w:pPr>
      <w:r>
        <w:rPr/>
        <w:t>7. Понятие, как вид мысли. Виды объектов познания и виды призна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нятие – форма мысли, в которой обобщены в класс и выделены из множества предметы, по системе признаков, общей только для них.</w:t>
      </w:r>
    </w:p>
    <w:p>
      <w:pPr>
        <w:pStyle w:val="Style16"/>
        <w:rPr/>
      </w:pPr>
      <w:r>
        <w:rPr/>
        <w:t>Существует 2 вида объектов познания: теоретические и эмпирические объекты познания. Исследующие объекты теоретического познания: реальный объект (существует в мышлении); идеализированный объект (результат обработки); идеальный объект (результат творческого мышления, не существует в действительности); абстрактный объект (упругий мяч – упругость). Исследующие объекты эмпирического познания: абстрагирование, анализ, синтез, сравнение и обобщение.</w:t>
      </w:r>
    </w:p>
    <w:p>
      <w:pPr>
        <w:pStyle w:val="Style16"/>
        <w:rPr/>
      </w:pPr>
      <w:r>
        <w:rPr/>
        <w:t>Признак – наличие или отсутствие свойств у предмета. Классификация признаков: простые (один признак) и сложные (можно выделить много признаков). Различие между простым и сложным признаками заключается в том, что простой признак не содержит логической константы, а сложные имеет её наличие. Простые признаки могут быть атрибутивными (зафиксированные свойства предмета) и реляционные (по отношению к кому-то). Также признаки бывают: положительные (яблоко зелённое) и отрицательные (яблоко не зелёное), количественные (образуются при помощи трёх слов больше, меньше, равно) и качественные (образуются при помощи всех остальных слов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Логическая форма понятий. Основные семантические характеристики понятий (содержание и объём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амая простая форма абстрактного мышления – понятие – фиксирует существенные и отличительные признаки предмета или класса предметов. Понятие о предмете всегда выражается именем – словом или словосочетанием описательного характера, имеет две характеристики – содержание и объём.</w:t>
      </w:r>
    </w:p>
    <w:p>
      <w:pPr>
        <w:pStyle w:val="Style16"/>
        <w:rPr/>
      </w:pPr>
      <w:r>
        <w:rPr/>
        <w:t>Содержанием – совокупность существенных признаков предмета, которая мыслится в данном понятии (совокупность признаков). Объём – множество предметов, которое мыслится в понятии (количество объектов, выбранного признак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 Закон обратного отношения. Обобщение и ограничение понят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держание и объём тесно связанны друг с другом. Эта связь выражается в законе обратного отношения между объёмом и содержанием понятия, который устанавливает, что увеличение содержания понятия ведёт к образованию понятия с меньшим объёмом, и наоборот.</w:t>
      </w:r>
    </w:p>
    <w:p>
      <w:pPr>
        <w:pStyle w:val="Style16"/>
        <w:rPr/>
      </w:pPr>
      <w:r>
        <w:rPr/>
        <w:t>Логические операции, которые используются в законе обратного отношения: обобщение (переход от понятия меньшего объёма к большему, например, министерство юстиции России – министерство юстиции) и ограничение (переход от понятия большего объёма к меньшему, например, юрист – следовател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 Виды понятий. Выделение их по характеру признаков в общей классификации этих понятий (собирательные и не собирательные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нятия делятся на 3 группы: по числу элементов объёма, по характеру элементов объёма, по характеру признаков в содержании.</w:t>
      </w:r>
    </w:p>
    <w:p>
      <w:pPr>
        <w:pStyle w:val="Style16"/>
        <w:rPr/>
      </w:pPr>
      <w:r>
        <w:rPr/>
        <w:t>В группе по числу элементов объёма выделяются следующие виды понятий: 1) непустые (понятия, в которых содержится как минимум 1 элемент), к ним относятся единичные (луна, солнце) и общие (столы, стулья), которые в свою очередь, делятся на универсальные и не универсальные (имеющие универсум рассуждения) и регистрирующие и не регистрирующие (конечность объёма). 2) пустые, которые делятся на логически пустые (противоречивые признаки: круглый квадрат) и фактически пустые (нет прообраза в действительности: вечный двигатель).</w:t>
      </w:r>
    </w:p>
    <w:p>
      <w:pPr>
        <w:pStyle w:val="Style16"/>
        <w:rPr/>
      </w:pPr>
      <w:r>
        <w:rPr/>
        <w:t>В группе по характеру элементов объёма, понятия делятся на: абстрактные (честность, красота) и конкретные (человек), собирательные (коллектив, сервиз) и не собирательные (чашка).</w:t>
      </w:r>
    </w:p>
    <w:p>
      <w:pPr>
        <w:pStyle w:val="Style16"/>
        <w:rPr/>
      </w:pPr>
      <w:r>
        <w:rPr/>
        <w:t>В группе по характеру признаков в содержании, понятия делятся на: положительные (содержатся положительные признаки) и отрицательные (частица «не»), относительные (входит признак отношения) и безотносительные (входит атрибутивный признак – свойств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. Виды понятий по числу элементов объё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числу элементов объёма выделяются следующие виды понятий: 1) непустые (понятия, в которых содержится как минимум 1 элемент), к ним относятся единичные (луна, солнце) и общие (столы, стулья), которые в свою очередь, делятся на универсальные и не универсальные (имеющие универсум рассуждения) и регистрирующие и не регистрирующие (конечность объёма). 2) пустые, которые делятся на логически пустые (противоречивые признаки: круглый квадрат) и фактически пустые (нет прообраза в действительности: вечный двигател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. Отношение между сравнимыми понятиями по объём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авнимые понятия – имеющие некоторые признаки позволяющие сравнивать эти понятия друг с другом. Сравнимые понятия делятся на совместимые и несовместимые.</w:t>
      </w:r>
    </w:p>
    <w:p>
      <w:pPr>
        <w:pStyle w:val="Style16"/>
        <w:rPr/>
      </w:pPr>
      <w:r>
        <w:rPr/>
        <w:t>Совместимые – понятия, объёмы которых полностью или частично совпадают. Существует три вида совместимости: 1) равнозначности (понятия содержат один и тот же предмет, например, равносторонний прямоугольник – квадрат). 2) подчинение (понятия, объём одного из которых полностью входит в объём другого, составляя его часть; например, математик – репетитор). 3) перекрещивание (понятия, объём одного из которых частично входит в объём другого; например, студенты – студенты, живущие в Черёмушках).</w:t>
      </w:r>
    </w:p>
    <w:p>
      <w:pPr>
        <w:pStyle w:val="Style16"/>
        <w:rPr/>
      </w:pPr>
      <w:r>
        <w:rPr/>
        <w:t>Несовместимые понятия – объёмы, которых не пересекаются друг с другом, не совпадая даже частично. Существует три вида несовместимых понятий: 1) соподчинение (два несовместимых понятия имеют не пересекающиеся объемы, и третье понятие является родовым). 2) противоречие (содержания понятий имеют признак противоречащий друг другу). 3) противоположности (содержания каждого из которых отражают определённые признаки, не только взаимоисключающие, но и заменяющие друг друг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. Деление понятий. Логическая структура деления. Таксономическая и мерологическая структура де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огическая операция, раскрывающая объём понятия через перечисление его видов, называется делением. Понятие, объём которого раскрывается, – делимое. Виды, получающиеся в результате деления, – члены деления. Признак, по которому выделяются виды, – основание деления.</w:t>
      </w:r>
    </w:p>
    <w:p>
      <w:pPr>
        <w:pStyle w:val="Style16"/>
        <w:rPr/>
      </w:pPr>
      <w:r>
        <w:rPr/>
        <w:t>Таксономическая структура деления заключается в делении на части (год делится на месяцы). Мерологическая структура заключается в делении по содержанию (год делится на высокосный и не высокосный).</w:t>
      </w:r>
    </w:p>
    <w:p>
      <w:pPr>
        <w:pStyle w:val="Style16"/>
        <w:rPr/>
      </w:pPr>
      <w:r>
        <w:rPr/>
        <w:t>Различают деление по видообразующему признаку (студенты: успевающие и отстающие) и дихотономическое деление (студенты: успевающие и неуспевающи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. Правило деления понятий и возможные ошиб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Деление должно быть соразмерным, т.е. объединение объёмов понятий – членов деления должно в сумме давать объём делимого понятия. Нарушение правила соразмерности ведёт к логической ошибке – неполному делению (например, люди бывают высокие и низкорослые).</w:t>
      </w:r>
    </w:p>
    <w:p>
      <w:pPr>
        <w:pStyle w:val="Style16"/>
        <w:rPr/>
      </w:pPr>
      <w:r>
        <w:rPr/>
        <w:t>2. Деление должно производится по одному основанию. Нарушение этого правила ведёт к ошибке – делению с лишними членами (например, дети: воспитанные и наши).</w:t>
      </w:r>
    </w:p>
    <w:p>
      <w:pPr>
        <w:pStyle w:val="Style16"/>
        <w:rPr/>
      </w:pPr>
      <w:r>
        <w:rPr/>
        <w:t>3. Члены деления должны исключать друг друга (Дети до 16 лет и подростки всех возрастов на кинофильм не допускаются – данное деление нарушает это правило).</w:t>
      </w:r>
    </w:p>
    <w:p>
      <w:pPr>
        <w:pStyle w:val="Style16"/>
        <w:rPr/>
      </w:pPr>
      <w:r>
        <w:rPr/>
        <w:t>4. Деление понятий должно быть непрерывным и последовательным. Логическая ошибка в случае нарушения – сбивчивое дел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. Классификация, как деление особого вида. Естественная и искусствен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лассификация представляет собой распределение предметов по группам (классам), при котором каждый класс имеет своё постоянное, определённое место. Целью классификации является систематизация знаний, поэтому от деления она отличается относительно устойчивым характером и сохраняется более или менее длительное время. Кроме того, классификация образует развёрнутую систему, где каждый член деления вновь делится на новые члены, разветвляясь на множество классов, закрепляемых обычно в таблицах, схемах, кодексах и т.п. Классификация бывает естественная и вспомогательная. Различие между ними состоит в том, что первая проводится по существенным основаниям, вторая же – по несущественным. Естественная классификация позволяет определять свойства отдельного элемента классификации, зная общие признаки данной классификации или другого элемента. Вспомогательная классификация нужна для того, чтобы можно было быстро и правильно решать возникающие задач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rPr/>
      </w:pPr>
      <w:r>
        <w:rPr/>
        <w:t>16. Определение. Приёмы сходные с определени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ение – логическая операция, с помощью которой уточняется содержание понятия. Определение – сложная операция. Не всегда удаётся дать чёткое определение. В таких случаях прибегают к приёмам, заменяющим определение: описанию – перечислению отдельных признаков; характеристике – выделению наиболее существенных черт; непосредственному указанию на предмет; сравнению; номинальному определению – соглашению о смысле употребляемого терми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. Структура и виды явных определ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явным определениям относятся определения, раскрывающие существенные признаки предмета. Они состоят из двух чётко выраженных понятий: определяемого и определяющего.</w:t>
      </w:r>
    </w:p>
    <w:p>
      <w:pPr>
        <w:pStyle w:val="Style16"/>
        <w:rPr/>
      </w:pPr>
      <w:r>
        <w:rPr/>
        <w:t>Основным видом явного определения является определение через род и видовое отличие (генетическое определение). Генетическим называется определение, указывающее на происхождение предмета, на способ его образ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8. Виды неявных определ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жно выделить несколько видов неявных определений: контекстуальное (позволяет выяснить суть через контекст); индуктивное (раскрывает смысл термина, через понятия, в которых содержится его смысл); остенсивное (устанавливает значение термина, прибегая к демонстрации предмета, обозначаемого этим термином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rPr/>
      </w:pPr>
      <w:r>
        <w:rPr/>
        <w:t>19. Правила и возможные ошибки в определения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Соразмерность. Определённое понятие должно быть равно определяемому, т.е. определяемое и определяющее понятия должны иметь равные объёмы. Ошибки: неполное определение либо со слишком широкое толкование предмета.</w:t>
      </w:r>
    </w:p>
    <w:p>
      <w:pPr>
        <w:pStyle w:val="Style16"/>
        <w:rPr/>
      </w:pPr>
      <w:r>
        <w:rPr/>
        <w:t>2. Определение не должно заключать в себе круга. Если при определении понятия мы прибегаем к другому понятию,, которое в свою очередь, определяется при помощи первого, то такое определение содержит в себе круг. Результатом нарушения, является тавтология.</w:t>
      </w:r>
    </w:p>
    <w:p>
      <w:pPr>
        <w:pStyle w:val="Style16"/>
        <w:rPr/>
      </w:pPr>
      <w:r>
        <w:rPr/>
        <w:t>3. Определение должно быть ясным. Оно должно указывать на известные признаки, не нуждающиеся в определении и не содержащие двусмысленности. Нарушение правила ведёт к ошибке, называемой определением неизвестного через неизвестное.</w:t>
      </w:r>
    </w:p>
    <w:p>
      <w:pPr>
        <w:pStyle w:val="Style16"/>
        <w:rPr/>
      </w:pPr>
      <w:r>
        <w:rPr/>
        <w:t>4. Определение не должно быть отрицательным. При нарушении этого правила определение начинает указывать, чем не является предмет, не указывая, чем он является. Например, «Сравнение – не доказательство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0. Простые суждения. Логическая структура. Виды простых сужд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ждение – форма мысли, в которой утверждается или отрицается связь между предметом и его признаком; или об отношениях между признаками.</w:t>
      </w:r>
    </w:p>
    <w:p>
      <w:pPr>
        <w:pStyle w:val="Style16"/>
        <w:rPr/>
      </w:pPr>
      <w:r>
        <w:rPr/>
        <w:t>В простом суждении связываются два понятия. Вид простого суждения определяется тем, какой факт суждения утверждается.</w:t>
      </w:r>
    </w:p>
    <w:p>
      <w:pPr>
        <w:pStyle w:val="Style16"/>
        <w:rPr/>
      </w:pPr>
      <w:r>
        <w:rPr/>
        <w:t>Суждение выражено в форме предложения. С точки зрения удобства выражения суждений, больше всего подходит повествовательное предложение. Главная характеристика суждения – значение истинности: истинно или ложно, или неопределенно.</w:t>
      </w:r>
    </w:p>
    <w:p>
      <w:pPr>
        <w:pStyle w:val="Style16"/>
        <w:rPr/>
      </w:pPr>
      <w:r>
        <w:rPr/>
        <w:t>Простые суждения делятся на: 1) атрибутивные (свойство, признак); 2) реляционные (суждения с отношениями); 3) экзистенциальные (суждения существования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1. Простые суждения. Деление их по количеству и качеству. Объединённая классификация суждения по количеству и качеств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ление суждения происходит по количеству и качеству. По качеству, суждения, делятся на: утвердительные (сегодня я пойду домой) и отрицательные (сегодня я не пойду домой). По количеству, делятся на: единичные (Сидоров учится в СФУ), частные (Не все студенты Красноярска учатся в СФУ) и общие (Все студенты Красноярска являются студентами СФУ).</w:t>
      </w:r>
    </w:p>
    <w:p>
      <w:pPr>
        <w:pStyle w:val="Style16"/>
        <w:rPr/>
      </w:pPr>
      <w:r>
        <w:rPr/>
        <w:t>Объединённая классификация суждения по количеству и качеству делится на: частноутвердительные, общеутвердительные, частноотрицательные, общеотрицатель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. Сложные суждения. Виды сложных сужд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ожные суждения – это суждения созданные из двух простых.</w:t>
      </w:r>
    </w:p>
    <w:p>
      <w:pPr>
        <w:pStyle w:val="Style16"/>
        <w:rPr/>
      </w:pPr>
      <w:r>
        <w:rPr/>
        <w:t>Можно выделить несколько видов сложных суждений: конъюнктивные (содержат связку, союз «и»); дизъюнктивные (разделительное «или»); импликативные (условное «если…то»); эквивалентные («если только если»); строгоразделительные («или…или»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. Логические отношения между суждениями и производная их отнош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Рефлексивное. Может вступать в отношение с самим собой (я слышу самого себя).</w:t>
      </w:r>
    </w:p>
    <w:p>
      <w:pPr>
        <w:pStyle w:val="Style16"/>
        <w:rPr/>
      </w:pPr>
      <w:r>
        <w:rPr/>
        <w:t>2. Иррефлексивное. На всём множестве является не рефлексивным (видеть).</w:t>
      </w:r>
    </w:p>
    <w:p>
      <w:pPr>
        <w:pStyle w:val="Style16"/>
        <w:rPr/>
      </w:pPr>
      <w:r>
        <w:rPr/>
        <w:t>3. Не рефлексивное.</w:t>
      </w:r>
    </w:p>
    <w:p>
      <w:pPr>
        <w:pStyle w:val="Style16"/>
        <w:rPr/>
      </w:pPr>
      <w:r>
        <w:rPr/>
        <w:t>4. Семитричное (секс, диалог).</w:t>
      </w:r>
    </w:p>
    <w:p>
      <w:pPr>
        <w:pStyle w:val="Style16"/>
        <w:rPr/>
      </w:pPr>
      <w:r>
        <w:rPr/>
        <w:t>5. Антисемитричность (лечение).</w:t>
      </w:r>
    </w:p>
    <w:p>
      <w:pPr>
        <w:pStyle w:val="Style16"/>
        <w:rPr/>
      </w:pPr>
      <w:r>
        <w:rPr/>
        <w:t>6. Транзитивность (выше, родственники).</w:t>
      </w:r>
    </w:p>
    <w:p>
      <w:pPr>
        <w:pStyle w:val="Style16"/>
        <w:rPr/>
      </w:pPr>
      <w:r>
        <w:rPr/>
        <w:t>7. Антитранизитивность (знает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4. Отрицание суждений. Отрицание простых: атрибутивных и реляционных; сложных сужд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рицание суждения – это замена существующей связки внутри сложного высказывания на другую, противоположную последней.</w:t>
      </w:r>
    </w:p>
    <w:p>
      <w:pPr>
        <w:pStyle w:val="Style16"/>
        <w:rPr/>
      </w:pPr>
      <w:r>
        <w:rPr/>
        <w:t>Отрицание атрибутивных суждений имеют вид «S не есть P» (например, яблоко не зелённое). Отрицание реляционного суждения имеет вид «S не есть S» (например, Ваня не выше Пет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. Модальное высказы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дальное высказывание – это отдельный вид суждения, в котором отражается отношение и связь между субъектом и предикатом и показывается отношение к предмету с помощью модальных отношений. Модальное высказывание содержит дополнительную информацию (например, «Возможно, завтра я пойду в театр»)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6:00Z</dcterms:created>
  <dc:creator>Кириенко Павел Андреевич</dc:creator>
  <dc:description/>
  <cp:keywords/>
  <dc:language>en-US</dc:language>
  <cp:lastModifiedBy>SYSTEM</cp:lastModifiedBy>
  <dcterms:modified xsi:type="dcterms:W3CDTF">2011-09-08T15:26:00Z</dcterms:modified>
  <cp:revision>2</cp:revision>
  <dc:subject/>
  <dc:title/>
</cp:coreProperties>
</file>