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  <w:t>Реферат</w:t>
      </w:r>
    </w:p>
    <w:p>
      <w:pPr>
        <w:pStyle w:val="Style24"/>
        <w:jc w:val="center"/>
        <w:rPr/>
      </w:pPr>
      <w:r>
        <w:rPr/>
        <w:t>Тема: «Сущность учений Будды и Конфуция»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Содержание</w:t>
      </w:r>
    </w:p>
    <w:p>
      <w:pPr>
        <w:pStyle w:val="Style24"/>
        <w:rPr/>
      </w:pPr>
      <w:r>
        <w:rPr/>
      </w:r>
    </w:p>
    <w:p>
      <w:pPr>
        <w:pStyle w:val="Style24"/>
        <w:tabs>
          <w:tab w:val="clear" w:pos="709"/>
          <w:tab w:val="left" w:pos="9214" w:leader="dot"/>
        </w:tabs>
        <w:ind w:hanging="0"/>
        <w:jc w:val="left"/>
        <w:rPr/>
      </w:pPr>
      <w:r>
        <w:rPr/>
        <w:t>Вступление</w:t>
        <w:tab/>
        <w:t>3</w:t>
      </w:r>
    </w:p>
    <w:p>
      <w:pPr>
        <w:pStyle w:val="Style24"/>
        <w:tabs>
          <w:tab w:val="clear" w:pos="709"/>
          <w:tab w:val="left" w:pos="9214" w:leader="dot"/>
        </w:tabs>
        <w:ind w:hanging="0"/>
        <w:jc w:val="left"/>
        <w:rPr/>
      </w:pPr>
      <w:r>
        <w:rPr/>
        <w:t>1. Сущность учений Будды</w:t>
        <w:tab/>
        <w:t>4</w:t>
      </w:r>
    </w:p>
    <w:p>
      <w:pPr>
        <w:pStyle w:val="Style24"/>
        <w:tabs>
          <w:tab w:val="clear" w:pos="709"/>
          <w:tab w:val="left" w:pos="9214" w:leader="dot"/>
        </w:tabs>
        <w:ind w:hanging="0"/>
        <w:jc w:val="left"/>
        <w:rPr/>
      </w:pPr>
      <w:r>
        <w:rPr/>
        <w:t>1.1 Четыре благородных истины Будды</w:t>
        <w:tab/>
        <w:t>5</w:t>
      </w:r>
    </w:p>
    <w:p>
      <w:pPr>
        <w:pStyle w:val="Style24"/>
        <w:tabs>
          <w:tab w:val="clear" w:pos="709"/>
          <w:tab w:val="left" w:pos="9214" w:leader="dot"/>
        </w:tabs>
        <w:ind w:hanging="0"/>
        <w:jc w:val="left"/>
        <w:rPr/>
      </w:pPr>
      <w:r>
        <w:rPr/>
        <w:t>1.2 Десять цепей, приковывающих к существованию</w:t>
        <w:tab/>
        <w:t>5</w:t>
      </w:r>
    </w:p>
    <w:p>
      <w:pPr>
        <w:pStyle w:val="Style24"/>
        <w:tabs>
          <w:tab w:val="clear" w:pos="709"/>
          <w:tab w:val="left" w:pos="9214" w:leader="dot"/>
        </w:tabs>
        <w:ind w:hanging="0"/>
        <w:jc w:val="left"/>
        <w:rPr/>
      </w:pPr>
      <w:r>
        <w:rPr/>
        <w:t>1.3 Правила аскетики</w:t>
        <w:tab/>
        <w:t>6</w:t>
      </w:r>
    </w:p>
    <w:p>
      <w:pPr>
        <w:pStyle w:val="Style24"/>
        <w:tabs>
          <w:tab w:val="clear" w:pos="709"/>
          <w:tab w:val="left" w:pos="9214" w:leader="dot"/>
        </w:tabs>
        <w:ind w:hanging="0"/>
        <w:jc w:val="left"/>
        <w:rPr/>
      </w:pPr>
      <w:r>
        <w:rPr/>
        <w:t>1.4 Отношение к земной жизни</w:t>
        <w:tab/>
        <w:t>7</w:t>
      </w:r>
    </w:p>
    <w:p>
      <w:pPr>
        <w:pStyle w:val="Style24"/>
        <w:tabs>
          <w:tab w:val="clear" w:pos="709"/>
          <w:tab w:val="left" w:pos="9214" w:leader="dot"/>
        </w:tabs>
        <w:ind w:hanging="0"/>
        <w:jc w:val="left"/>
        <w:rPr/>
      </w:pPr>
      <w:r>
        <w:rPr/>
        <w:t>1.5 Концепция бесконечности перерождений</w:t>
        <w:tab/>
        <w:t>8</w:t>
      </w:r>
    </w:p>
    <w:p>
      <w:pPr>
        <w:pStyle w:val="Style24"/>
        <w:tabs>
          <w:tab w:val="clear" w:pos="709"/>
          <w:tab w:val="left" w:pos="9214" w:leader="dot"/>
        </w:tabs>
        <w:ind w:hanging="0"/>
        <w:jc w:val="left"/>
        <w:rPr/>
      </w:pPr>
      <w:r>
        <w:rPr/>
        <w:t>2. Сущность учений Конфуция</w:t>
        <w:tab/>
        <w:t>9</w:t>
      </w:r>
    </w:p>
    <w:p>
      <w:pPr>
        <w:pStyle w:val="Style24"/>
        <w:tabs>
          <w:tab w:val="clear" w:pos="709"/>
          <w:tab w:val="left" w:pos="9214" w:leader="dot"/>
        </w:tabs>
        <w:ind w:hanging="0"/>
        <w:jc w:val="left"/>
        <w:rPr/>
      </w:pPr>
      <w:r>
        <w:rPr/>
        <w:t>2.1 Учение о человеке</w:t>
        <w:tab/>
        <w:t>9</w:t>
      </w:r>
    </w:p>
    <w:p>
      <w:pPr>
        <w:pStyle w:val="Style24"/>
        <w:tabs>
          <w:tab w:val="clear" w:pos="709"/>
          <w:tab w:val="left" w:pos="9072" w:leader="dot"/>
        </w:tabs>
        <w:ind w:hanging="0"/>
        <w:jc w:val="left"/>
        <w:rPr/>
      </w:pPr>
      <w:r>
        <w:rPr/>
        <w:t>2.2 Учение об обществе</w:t>
        <w:tab/>
        <w:t>12</w:t>
      </w:r>
    </w:p>
    <w:p>
      <w:pPr>
        <w:pStyle w:val="Style24"/>
        <w:tabs>
          <w:tab w:val="clear" w:pos="709"/>
          <w:tab w:val="left" w:pos="9072" w:leader="dot"/>
        </w:tabs>
        <w:ind w:hanging="0"/>
        <w:jc w:val="left"/>
        <w:rPr/>
      </w:pPr>
      <w:r>
        <w:rPr/>
        <w:t>2.3 Учение о государстве</w:t>
        <w:tab/>
        <w:t>14</w:t>
      </w:r>
    </w:p>
    <w:p>
      <w:pPr>
        <w:pStyle w:val="Style24"/>
        <w:tabs>
          <w:tab w:val="clear" w:pos="709"/>
          <w:tab w:val="left" w:pos="9072" w:leader="dot"/>
        </w:tabs>
        <w:ind w:hanging="0"/>
        <w:jc w:val="left"/>
        <w:rPr/>
      </w:pPr>
      <w:r>
        <w:rPr/>
        <w:t>Заключение</w:t>
        <w:tab/>
        <w:t>17</w:t>
      </w:r>
    </w:p>
    <w:p>
      <w:pPr>
        <w:pStyle w:val="Style24"/>
        <w:tabs>
          <w:tab w:val="clear" w:pos="709"/>
          <w:tab w:val="left" w:pos="9072" w:leader="dot"/>
        </w:tabs>
        <w:ind w:hanging="0"/>
        <w:jc w:val="left"/>
        <w:rPr/>
      </w:pPr>
      <w:r>
        <w:rPr/>
        <w:t>Список использованной литературы</w:t>
        <w:tab/>
        <w:t>18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Вступлени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В настоящем реферате я постарался осветить основные учения Будды и Конфуция, а также определить их основные принципы.</w:t>
      </w:r>
    </w:p>
    <w:p>
      <w:pPr>
        <w:pStyle w:val="Style24"/>
        <w:rPr/>
      </w:pPr>
      <w:r>
        <w:rPr/>
        <w:t>Учение Будды проникнуто мыслью, общей всем индусам и не чуждой всем людям в известные моменты душевного состояния, о ничтожестве жизни и о том, что человечество обречено на страдания. Будда только развил эту идею более глубоко и приложил ее ко всему, что имело какую бы то ни было форму существования. Все его учение сосредоточивается преимущественно на этом одном чувстве ничтожества жизни и стремления освободиться от нее, — с ней он является на проповедь своего учения и с ней и умирает.</w:t>
      </w:r>
    </w:p>
    <w:p>
      <w:pPr>
        <w:pStyle w:val="Style24"/>
        <w:rPr/>
      </w:pPr>
      <w:r>
        <w:rPr/>
        <w:t>Предметом первостепенной важности у Конфуция считается человеческое общество, и, как его составная часть, конкретный живой человек. Впервые в истории культуры была создана реальная модель идеального человека, оказавшая огромное воздействие на форму национального характера и духовной жизни китайской нации. В противоречие предыдущим ему восточным учениям Конфуций высказал мысль о том, что главное в жизни, то есть то, к чему должен стремиться человек, не замыкается на достижении личной гармонии с природой, а включает в себя прежде всего достижение гармонии с самим собой и гармонии с обществом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1. Сущность учений Будды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Свое учение Будда, разделил на три части: теорию или догматику, нравственность или аскетику и практику или созерцание. По своей сущности учение Будды являлось собственно логическим выводом из учения браминов и выделившейся из брахманства философии Санкхьи.</w:t>
      </w:r>
    </w:p>
    <w:p>
      <w:pPr>
        <w:pStyle w:val="Style24"/>
        <w:rPr/>
      </w:pPr>
      <w:r>
        <w:rPr/>
        <w:t>Все внимание основатель буддизма сосредоточил на освобождении от страдания, которым преисполнен мир. В своих проповедях Будда критикует как брахманизм (пристрастие к богатой и обеспеченной жизни), так и джайнизм (аскетизм). Будда ратует за средний путь.</w:t>
      </w:r>
    </w:p>
    <w:p>
      <w:pPr>
        <w:pStyle w:val="Style24"/>
        <w:rPr/>
      </w:pPr>
      <w:r>
        <w:rPr/>
        <w:t>Будда, придя к убеждению, что всякое бытие есть страдание, учил, что для уничтожения страдания должно уничтожить самое бытие, разрушить его до основания, «погасить в нирване».</w:t>
      </w:r>
    </w:p>
    <w:p>
      <w:pPr>
        <w:pStyle w:val="Style24"/>
        <w:rPr/>
      </w:pPr>
      <w:r>
        <w:rPr/>
        <w:t>Слово «нирвана» происходит от глагола «нирва» — задувать, тушить (огонь) – и означает в качестве прилагательного «исчезнувший», «умерший», «прекратившийся», а в качестве существительного – «исчезновение», «прекращение существования», «удовлетворение», «вечный покой» и, наконец, «нирвана как спасение от перерождений». Нирвана – это мокша (избавление, освобождение от чего-либо, избежание опасности, окончательное спасение души), которая достигается еще при жизни. Нирвану видит лишь «праведный ученик, идущий по правильному пути с чистым разумом, с возвышенностью и прямотой, не имеющий препятствий, свободный от чувственных наслаждений…» К нирване должен стремиться всякий, кто хочет освободиться от мира страданий; к ней должны быть направлены все помыслы человека – она вожделенная цель для всех людей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1.1 Четыре благородных истины Будды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Но каким же образом можно было достигнуть этого состояния совершеннейшего покоя? Познанием четырех высоких истин, открытых Буддой и лежавших в основании его учения.</w:t>
      </w:r>
    </w:p>
    <w:p>
      <w:pPr>
        <w:pStyle w:val="Style24"/>
        <w:rPr/>
      </w:pPr>
      <w:r>
        <w:rPr/>
        <w:t>Первая истина: жизнь есть страдание: «рождение – страдание, старость – страдание, болезнь – страдание, смерть – страдание, разлука с приятным – страдание, неполучение чего-либо желаемого — страдание». Буддизм видел лишь темную сторону жизни, радость бытия была ему не знакома.</w:t>
      </w:r>
    </w:p>
    <w:p>
      <w:pPr>
        <w:pStyle w:val="Style24"/>
        <w:rPr/>
      </w:pPr>
      <w:r>
        <w:rPr/>
        <w:t>Вторая «благородная истина» говорит о происхождении страдания. Будда видит корень страдания в жажде жизни, в «жажде наслаждения, в жажде существования, жажде гибели», приводящей ко все новым рождениям.</w:t>
      </w:r>
    </w:p>
    <w:p>
      <w:pPr>
        <w:pStyle w:val="Style24"/>
        <w:rPr/>
      </w:pPr>
      <w:r>
        <w:rPr/>
        <w:t>Третья истина: страдание имеет причину, а раз так, то возможно прекращение страдания, возможно «полное бесследное уничтожение этой жажды, отказ от нее, отбрасывание, освобождение, оставление ее».</w:t>
      </w:r>
    </w:p>
    <w:p>
      <w:pPr>
        <w:pStyle w:val="Style24"/>
        <w:rPr/>
      </w:pPr>
      <w:r>
        <w:rPr/>
        <w:t>Четвертая «благородная истина» говорит о «пути», ведущем к освобождению от страдания. Это высокий «восьмеричный путь». Этот путь предусматривает соблюдение следующих принципов: 1) правильное видение; 2) правильное мышление; 3) правильная речь; 4) правильное действие; 5) правильный образ жизни; 6) правильное умение; 7) правильное внимание; 8) правильное сосредоточение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1.2 Десять цепей, приковывающих к существованию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роме познания этих четырех истин, люди для достижения нирваны должны освободиться от следующих «десяти цепей», приковывающих к существованию:</w:t>
      </w:r>
    </w:p>
    <w:p>
      <w:pPr>
        <w:pStyle w:val="Style24"/>
        <w:rPr/>
      </w:pPr>
      <w:r>
        <w:rPr/>
        <w:t>От заблуждения, что «я» - индивидуальность или душа неизменны;</w:t>
      </w:r>
    </w:p>
    <w:p>
      <w:pPr>
        <w:pStyle w:val="Style24"/>
        <w:rPr/>
      </w:pPr>
      <w:r>
        <w:rPr/>
        <w:t>От сомнения в том, что существует путь к освобождению от перерождений;</w:t>
      </w:r>
    </w:p>
    <w:p>
      <w:pPr>
        <w:pStyle w:val="Style24"/>
        <w:rPr/>
      </w:pPr>
      <w:r>
        <w:rPr/>
        <w:t>От убеждения в том, что разные религиозные обряды – молитвы, жертвы, почитание религий и прочие обряды и церемонии – ведут к спасению;</w:t>
      </w:r>
    </w:p>
    <w:p>
      <w:pPr>
        <w:pStyle w:val="Style24"/>
        <w:rPr/>
      </w:pPr>
      <w:r>
        <w:rPr/>
        <w:t>От чувственных страстей и желаний;</w:t>
      </w:r>
    </w:p>
    <w:p>
      <w:pPr>
        <w:pStyle w:val="Style24"/>
        <w:rPr/>
      </w:pPr>
      <w:r>
        <w:rPr/>
        <w:t>От ненависти и недоброжелательства к своим близким;</w:t>
      </w:r>
    </w:p>
    <w:p>
      <w:pPr>
        <w:pStyle w:val="Style24"/>
        <w:rPr/>
      </w:pPr>
      <w:r>
        <w:rPr/>
        <w:t>От любви к земной жизни;</w:t>
      </w:r>
    </w:p>
    <w:p>
      <w:pPr>
        <w:pStyle w:val="Style24"/>
        <w:rPr/>
      </w:pPr>
      <w:r>
        <w:rPr/>
        <w:t>От желания будущей жизни на небе;</w:t>
      </w:r>
    </w:p>
    <w:p>
      <w:pPr>
        <w:pStyle w:val="Style24"/>
        <w:rPr/>
      </w:pPr>
      <w:r>
        <w:rPr/>
        <w:t>От гордости;</w:t>
      </w:r>
    </w:p>
    <w:p>
      <w:pPr>
        <w:pStyle w:val="Style24"/>
        <w:rPr/>
      </w:pPr>
      <w:r>
        <w:rPr/>
        <w:t>От высокомерия;</w:t>
      </w:r>
    </w:p>
    <w:p>
      <w:pPr>
        <w:pStyle w:val="Style24"/>
        <w:rPr/>
      </w:pPr>
      <w:r>
        <w:rPr/>
        <w:t>От неведения.</w:t>
      </w:r>
    </w:p>
    <w:p>
      <w:pPr>
        <w:pStyle w:val="Style24"/>
        <w:rPr/>
      </w:pPr>
      <w:r>
        <w:rPr/>
        <w:t>Познавший четыре истины спасения и освободившийся от «десяти цепей», по учению Будды, мог достигнуть последней степени нравственного совершенства, совершенства Будды и вместе с тем нирваны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1.3 Правила аскетик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Будда ввел мягкий аскетизм, выражавшийся, главным образом, в соблюдении нравственной чистоты.</w:t>
      </w:r>
    </w:p>
    <w:p>
      <w:pPr>
        <w:pStyle w:val="Style24"/>
        <w:rPr/>
      </w:pPr>
      <w:r>
        <w:rPr/>
        <w:t>Будда установил правила аскетики, которые необходимы для достижения возрождения:</w:t>
      </w:r>
    </w:p>
    <w:p>
      <w:pPr>
        <w:pStyle w:val="Style24"/>
        <w:rPr/>
      </w:pPr>
      <w:r>
        <w:rPr/>
        <w:t>Охранять жизнь всякого живого существа и не причинять ему никакого зла;</w:t>
      </w:r>
    </w:p>
    <w:p>
      <w:pPr>
        <w:pStyle w:val="Style24"/>
        <w:rPr/>
      </w:pPr>
      <w:r>
        <w:rPr/>
        <w:t>Уважать чужую собственность;</w:t>
      </w:r>
    </w:p>
    <w:p>
      <w:pPr>
        <w:pStyle w:val="Style24"/>
        <w:rPr/>
      </w:pPr>
      <w:r>
        <w:rPr/>
        <w:t>Быть целомудренным, правдивым, воздержанным в питье и еде (Будда запрещает пить спиртные напитки и советует принимать пищу в определенное время дня и, по возможности, раз в день) ;</w:t>
      </w:r>
    </w:p>
    <w:p>
      <w:pPr>
        <w:pStyle w:val="Style24"/>
        <w:rPr/>
      </w:pPr>
      <w:r>
        <w:rPr/>
        <w:t>Удаляться от всех светских удовольствий и развлечений;</w:t>
      </w:r>
    </w:p>
    <w:p>
      <w:pPr>
        <w:pStyle w:val="Style24"/>
        <w:rPr/>
      </w:pPr>
      <w:r>
        <w:rPr/>
        <w:t>Воздерживаться от всякого рода украшений, мазей и т. п.</w:t>
      </w:r>
    </w:p>
    <w:p>
      <w:pPr>
        <w:pStyle w:val="Style24"/>
        <w:rPr/>
      </w:pPr>
      <w:r>
        <w:rPr/>
        <w:t>От своих учеников Будда, кроме исполнения этих правил, требовал еще соблюдения двух следующих:</w:t>
      </w:r>
    </w:p>
    <w:p>
      <w:pPr>
        <w:pStyle w:val="Style24"/>
        <w:rPr/>
      </w:pPr>
      <w:r>
        <w:rPr/>
        <w:t>спать на жестком и низком ложе и воздерживаться от мясной пищи;</w:t>
      </w:r>
    </w:p>
    <w:p>
      <w:pPr>
        <w:pStyle w:val="Style24"/>
        <w:rPr/>
      </w:pPr>
      <w:r>
        <w:rPr/>
        <w:t>жить в добровольной бедности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1.4 Отношение к земной жизн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Будда придавал большое значение личности человека, его воле – всякий человек, ведя справедливую и строгую жизнь и исполняя нравственные правила, данные Буддой, мог надеяться достигнуть со временем избавления от страданий. В одном из изречений Будда советует дорожить формой благородного человека, в которой только и возможно освобождение от переселений и которая достается в удел существу редко, через тысячелетия.</w:t>
      </w:r>
    </w:p>
    <w:p>
      <w:pPr>
        <w:pStyle w:val="Style24"/>
        <w:rPr/>
      </w:pPr>
      <w:r>
        <w:rPr/>
        <w:t>Будда, ясно осознавал, что не все люди способны отрешиться от мира и достигнуть нирваны, попытался дать им нравственные правила, стремящиеся сделать более сносными невзгоды обыденной жизни, и внушить людям живое и искреннее сострадание к их ближним и тем смягчить, по крайней мере, их горести и печали.</w:t>
      </w:r>
    </w:p>
    <w:p>
      <w:pPr>
        <w:pStyle w:val="Style24"/>
        <w:rPr/>
      </w:pPr>
      <w:r>
        <w:rPr/>
        <w:t>Будда учил, что каждый человек, стремясь уменьшить тяжесть неизбежного зла для себя, должен стараться и для себе подобных и вообще для всех одушевленных существ; что люди должны быть кроткими, снисходительными, сострадательными и делать все, что возможно, для облегчения участи других ввиду своего собственного благополучия; советовал не предаваться скорби о своих собственных бедах, но заботиться о других людях. Он говорил, что следует быть щедрыми, давать милостыню и творить дела милосердия, доставлять пропитание бедным, заботиться о больных.</w:t>
      </w:r>
    </w:p>
    <w:p>
      <w:pPr>
        <w:pStyle w:val="Style24"/>
        <w:rPr/>
      </w:pPr>
      <w:r>
        <w:rPr/>
        <w:t>Одна древняя надпись гласит: «Воздерживайся от всякого зла, твори добро, обуздывай свои мысли», — в этих немногих словах, можно сказать, заключается весь смысл учения Будды о нравственности или аскетик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1.5 Концепция бесконечности перерождений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Буддийское представление о бытии как страдании усугубляется тем, что Будда принимает концепцию бесконечности перерождений (сансара). Смерть в буддизме, таким образом, не кара, не трагедия и не освобождение, а переход к новой жизни и поэтому – к новым страданиям.</w:t>
      </w:r>
    </w:p>
    <w:p>
      <w:pPr>
        <w:pStyle w:val="Style24"/>
        <w:rPr/>
      </w:pPr>
      <w:r>
        <w:rPr/>
        <w:t>Он положительно отказывался решать некоторые метафизические вопросы, например, откуда произошел мир и жизнь существа, есть ли начало мира или нет и т. д.</w:t>
      </w:r>
    </w:p>
    <w:p>
      <w:pPr>
        <w:pStyle w:val="Style24"/>
        <w:rPr/>
      </w:pPr>
      <w:r>
        <w:rPr/>
        <w:t>Будда преследовал только одну цель – цель спасения человечества путем его нравственного улучшения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2. Сущность учений Конфуц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Учение Конфуция можно разделить на три тесно взаимосвязанные условные части, объединяемые идеей центральности человека во всем конфуцианстве. Первое и главное во всех трех учениях - само Учение о человеке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2.1 Учение о человек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Целью своего учения Конфуций ставил постижение смысла человеческой жизни, главным для него было уяснить скрытую природу человека, то, что движет им и его стремлениями. По обладанию определенными качествами и отчасти положению в обществе Конфуций разделил людей на три категории:</w:t>
      </w:r>
    </w:p>
    <w:p>
      <w:pPr>
        <w:pStyle w:val="Style24"/>
        <w:rPr/>
      </w:pPr>
      <w:r>
        <w:rPr/>
        <w:t>Цзюнь-цзы (благородный муж) - занимает одно из центральных мест во всем учении. Ему отведена роль идеального человека, примера для подражания двум остальным категориям.</w:t>
      </w:r>
    </w:p>
    <w:p>
      <w:pPr>
        <w:pStyle w:val="Style24"/>
        <w:rPr/>
      </w:pPr>
      <w:r>
        <w:rPr/>
        <w:t>Жэнь - обычные люди, толпа. Среднее между Цзюнь-цзы и Сло Жэнь.</w:t>
      </w:r>
    </w:p>
    <w:p>
      <w:pPr>
        <w:pStyle w:val="Style24"/>
        <w:rPr/>
      </w:pPr>
      <w:r>
        <w:rPr/>
        <w:t>Сло Жэнь (ничтожный человек) - в учении используется в основном в сочетании с Цзюнь-цзы, только в отрицательном значении.</w:t>
      </w:r>
    </w:p>
    <w:p>
      <w:pPr>
        <w:pStyle w:val="Style24"/>
        <w:rPr/>
      </w:pPr>
      <w:r>
        <w:rPr/>
        <w:t>Конфуций выразил свои мысли об идеальном человеке, написав: “Благородный муж думает прежде всего о девяти вещах - о том, чтобы видеть ясно, о том, чтобы слушать четко, о том, чтобы лицо было приветливым, о том, чтобы речь была искренней, о том, чтобы действия были осторожными, о необходимости спрашивать других, когда возникают сомнения, о необходимости помнить о последствиях своего гнева, о необходимости помнить о справедливости, когда есть возможность извлечь пользу”.</w:t>
      </w:r>
    </w:p>
    <w:p>
      <w:pPr>
        <w:pStyle w:val="Style24"/>
        <w:rPr/>
      </w:pPr>
      <w:r>
        <w:rPr/>
        <w:t>Смысл жизни благородного человека заключается в достижении Дао, материальное благополучие отходит на второй план: “Благородный муж беспокоится лишь о том, что не может постичь Дао, его не волнует нищета”.</w:t>
      </w:r>
    </w:p>
    <w:p>
      <w:pPr>
        <w:pStyle w:val="Style24"/>
        <w:rPr/>
      </w:pPr>
      <w:r>
        <w:rPr/>
        <w:t>Дао - одна из основных категорий древнекитайской философии и этико-политической мысли. Лучше всех это понятие попытался раскрыть знаменитый русский ученый-востоковед Алексеев: "Дао - есть сущность, есть нечто статически абсолютное, есть центр круга, вечная точка вне познавании и измерений, нечто единственно правое и истинное... Оно – самопроизвольное естество. Оно для мира вещей, поэта и наития есть Истинный Владыка... Небесный станок, лепящий формы... Высшая Гармония, Магнит, притягивающий не противящуюся ему человеческую душу".</w:t>
      </w:r>
    </w:p>
    <w:p>
      <w:pPr>
        <w:pStyle w:val="Style24"/>
        <w:rPr/>
      </w:pPr>
      <w:r>
        <w:rPr/>
        <w:t>Таково Дао как высшая субстанция, инертный центр всех идей и всех вещей. Таким образом, Дао - предел человеческих стремлений, но достичь его дано не каждому. Но Конфуций не считал, что достичь Дао невозможно.</w:t>
      </w:r>
    </w:p>
    <w:p>
      <w:pPr>
        <w:pStyle w:val="Style24"/>
        <w:rPr/>
      </w:pPr>
      <w:r>
        <w:rPr/>
        <w:t>Благородный муж должен иметь богатую внутреннюю культуру. Без духовной культуры человек не может стать благородным, это нереально. Но в то же время Конфуций предостерегал от чрезмерного увлечения “вэнь”: “Когда в человеке одерживают верх свойства натуры, получается дикость, когда образованность - одна ученость”. Конфуций понимал, что общество не может состоять из одних “жэнь” - оно потеряет жизнеспособность, не будет развиваться, и, в конце концов, регрессирует. Однако нереально и общество, включающее в себя одних “вэнь” - прогресса не будет и в этом случае. По мнению Конфуция, человек должен сочетать в себе естественные страсти (т.е. природные качества) и приобретенную ученость. Это дано не каждому и добиться этого может лишь идеальная личность.</w:t>
      </w:r>
    </w:p>
    <w:p>
      <w:pPr>
        <w:pStyle w:val="Style24"/>
        <w:rPr/>
      </w:pPr>
      <w:r>
        <w:rPr/>
        <w:t>Как же узнать, определить принадлежность человека к определенной категории? В качестве индикатора здесь используется принцип “хэ” и противоположного ему “тун”. Этот принцип можно назвать принципом правдивости, искренности, независимости во взглядах.</w:t>
      </w:r>
    </w:p>
    <w:p>
      <w:pPr>
        <w:pStyle w:val="Style24"/>
        <w:rPr/>
      </w:pPr>
      <w:r>
        <w:rPr/>
        <w:t>“</w:t>
      </w:r>
      <w:r>
        <w:rPr/>
        <w:t>Благородный муж стремится к хэ, но не стремится к тун, маленький человек напротив, стремится к тун, но не стремится к хэ.”</w:t>
      </w:r>
    </w:p>
    <w:p>
      <w:pPr>
        <w:pStyle w:val="Style24"/>
        <w:rPr/>
      </w:pPr>
      <w:r>
        <w:rPr/>
        <w:t>Более полно характер этого принципа можно уяснить из следующих изречений Конфуция: “Благородный человек вежлив, но не льстив. Маленький человек льстив, но не вежлив”.</w:t>
      </w:r>
    </w:p>
    <w:p>
      <w:pPr>
        <w:pStyle w:val="Style24"/>
        <w:rPr/>
      </w:pPr>
      <w:r>
        <w:rPr/>
        <w:t>“</w:t>
      </w:r>
      <w:r>
        <w:rPr/>
        <w:t>Благородный муж стремится к справедливости, поэтому он не может следовать тун. Маленький человек стремится к выгоде, поэтому он не может следовать хэ.</w:t>
      </w:r>
    </w:p>
    <w:p>
      <w:pPr>
        <w:pStyle w:val="Style24"/>
        <w:rPr/>
      </w:pPr>
      <w:r>
        <w:rPr/>
        <w:t>Обладатель хэ - человек, лишенный жесткого сердца, обладатель тун - человек, обуреваемый льстивыми намерениями.</w:t>
      </w:r>
    </w:p>
    <w:p>
      <w:pPr>
        <w:pStyle w:val="Style24"/>
        <w:rPr/>
      </w:pPr>
      <w:r>
        <w:rPr/>
        <w:t>Благородный муж стремится к гармонии и согласию с другими и с самим собой, ему чуждо быть со своей компанией. Маленький человек стремится быть заодно со своей компанией, ему чужды гармония и согласие.</w:t>
      </w:r>
    </w:p>
    <w:p>
      <w:pPr>
        <w:pStyle w:val="Style24"/>
        <w:rPr/>
      </w:pPr>
      <w:r>
        <w:rPr/>
        <w:t>Хэ - важнейший ценностный критерий Благородного Мужа. Приобретая хэ, он приобретал все то, что не могли дать ему вэнь и жэнь: самостоятельность мышления, активность и т. д. Именно это превращало его в важную, неотъемлемую часть теории управления государством.</w:t>
      </w:r>
    </w:p>
    <w:p>
      <w:pPr>
        <w:pStyle w:val="Style24"/>
        <w:rPr/>
      </w:pPr>
      <w:r>
        <w:rPr/>
        <w:t>В то же время Конфуций не осуждает и маленького человека, он просто говорит о разделе сфер их деятельности. Сло жэнь, по мнению Конфуция, должны выполнять неподобающие благородным людям функции, заниматься черновой работой. Одновременно Конфуций использовал образ маленького человека в воспитательных целях. Придав ему практически все отрицательные человеческие свойства, он сделал Сло Жэнь примером того, к чему скатится человек, не пытающийся совладать со своими природными страстями, примером, подражания которому все должны избегать.</w:t>
      </w:r>
    </w:p>
    <w:p>
      <w:pPr>
        <w:pStyle w:val="Style24"/>
        <w:rPr/>
      </w:pPr>
      <w:r>
        <w:rPr/>
        <w:t>По его мнению, люди могут осуществить свои стремления и даже избавиться от ненавистных состояний, если будут неуклонно следовать “установленному для них Дао”. Сопоставляя Дао и человека, Конфуций подчеркивал, что человек - центр всего его учения.</w:t>
      </w:r>
      <w:r>
        <w:br w:type="page"/>
      </w:r>
    </w:p>
    <w:p>
      <w:pPr>
        <w:pStyle w:val="Style24"/>
        <w:rPr/>
      </w:pPr>
      <w:r>
        <w:rPr/>
        <w:t>2.2 Учение об обществ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онфуций жил в период внедрения в китайское общество системы доносов. Умудренный опытом, он понимал, какую опасность несло распространение доносительства, тем более на близких родственников - братьев, родителей. Более того, он понимал, что такое общество просто не имеет будущего. Конфуций улавливал необходимость срочной выработки каркаса, укрепляющего общество на нравственных началах, и добиться, чтобы общество само отторгало доносительство.</w:t>
      </w:r>
    </w:p>
    <w:p>
      <w:pPr>
        <w:pStyle w:val="Style24"/>
        <w:rPr/>
      </w:pPr>
      <w:r>
        <w:rPr/>
        <w:t>Именно поэтому решающей мыслью в учении проходит забота о старших, о родне. Конфуций считал, что это должно было установить связь между поколениями, обеспечить полную связанность современного общества с предыдущими его стадиями, а значит, обеспечить и преемственность традиций, опыта и т.д. Также важное место в учении занимает чувство уважения и любви к людям, живущим рядом. Общество, пропитанное таким духом, очень сплочено, а значит и способно к быстрому и эффективному развитию.</w:t>
      </w:r>
    </w:p>
    <w:p>
      <w:pPr>
        <w:pStyle w:val="Style24"/>
        <w:rPr/>
      </w:pPr>
      <w:r>
        <w:rPr/>
        <w:t>Взгляды Конфуция базировались на нравственных категориях и ценностях тогдашней китайской деревенской общины, в которой главную роль играло соблюдение традиций, заложенных в глубокой древности. Поэтому древность и все, что с ней связано, ставилось Конфуцием в пример для современников. Однако Конфуций внес и много нового, например, культ грамотности, знаний. Он считал, что каждый член общества обязан стремиться к знанию, прежде всего собственной страны. Знание - атрибут здорового общества.</w:t>
      </w:r>
    </w:p>
    <w:p>
      <w:pPr>
        <w:pStyle w:val="Style24"/>
        <w:rPr/>
      </w:pPr>
      <w:r>
        <w:rPr/>
        <w:t>Все критерии нравственности объединялись Конфуцием в общий поведенческий блок “ли” (в переводе с китайского - правило, ритуал, этикет). Этот блок прочно связывался им с жэнь. “Преодолеть себя, чтобы вернуться к ли - жэнь.” Благодаря “ли” Конфуцию удалось связать воедино общество и государство, соединив две важные части своего учения.</w:t>
      </w:r>
    </w:p>
    <w:p>
      <w:pPr>
        <w:pStyle w:val="Style24"/>
        <w:rPr/>
      </w:pPr>
      <w:r>
        <w:rPr/>
        <w:t>Конфуций считал, что благополучное материальное состояние общества было немыслимо без воспитательной проповеднической деятельности. Он говорил, что благородные люди должны оберегать и распространять в народе нравственные ценности. В этом Конфуций видел одну из важнейших составных частей здоровья общества.</w:t>
      </w:r>
    </w:p>
    <w:p>
      <w:pPr>
        <w:pStyle w:val="Style24"/>
        <w:rPr/>
      </w:pPr>
      <w:r>
        <w:rPr/>
        <w:t>В отношениях общества с природой Конфуций также руководствовался заботами о людях. Чтобы продлить свое существование, общество обязано рационально относится к природе.</w:t>
      </w:r>
    </w:p>
    <w:p>
      <w:pPr>
        <w:pStyle w:val="Style24"/>
        <w:rPr/>
      </w:pPr>
      <w:r>
        <w:rPr/>
        <w:t>Конфуций вывел четыре основополагающих принципа взаимоотношения общества и природы:</w:t>
      </w:r>
    </w:p>
    <w:p>
      <w:pPr>
        <w:pStyle w:val="Style24"/>
        <w:rPr/>
      </w:pPr>
      <w:r>
        <w:rPr/>
        <w:t>Чтобы стать достойным членом общества, нужно углублять свои знания о природе. Эта мысль вытекает из вывода Конфуция о необходимости образованности общества, особенно развития знаний об окружающем мире, и дополняет его.</w:t>
      </w:r>
    </w:p>
    <w:p>
      <w:pPr>
        <w:pStyle w:val="Style24"/>
        <w:rPr/>
      </w:pPr>
      <w:r>
        <w:rPr/>
        <w:t>Только природа способна дать человеку и обществу жизненную силу и вдохновение. Этот тезис напрямую перекликается с древнекитайскими учениями, пропагандирующими невмешательство человека в природные процессы и лишь созерцание их в поисках внутренней гармонии.</w:t>
      </w:r>
    </w:p>
    <w:p>
      <w:pPr>
        <w:pStyle w:val="Style24"/>
        <w:rPr/>
      </w:pPr>
      <w:r>
        <w:rPr/>
        <w:t>Бережное отношение как к живому миру, так и к природным ресурсам. Уже в то время Конфуций предостерегал человечество от бездумного расточительного подхода к использованию природных ресурсов. Он понимал, что в случае нарушения существующих в природе балансов могут возникнуть необратимые последствия как для человечества, так и для всей планеты в целом.</w:t>
      </w:r>
    </w:p>
    <w:p>
      <w:pPr>
        <w:pStyle w:val="Style24"/>
        <w:rPr/>
      </w:pPr>
      <w:r>
        <w:rPr/>
        <w:t>Регулярное благодарение Природе. Этот принцип уходит корнями в древнекитайские религиозные представления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2.3 Учение о государств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онфуций высказывал несколько своих пожеланий об устройстве и принципах руководства идеальным государством.</w:t>
      </w:r>
    </w:p>
    <w:p>
      <w:pPr>
        <w:pStyle w:val="Style24"/>
        <w:rPr/>
      </w:pPr>
      <w:r>
        <w:rPr/>
        <w:t>Все управление государством должно базироваться на “ли”. Значение “ли” здесь очень объемно. Жэнь здесь включает в себя и любовь к родственникам, и честность, и искренность, стремление к собственному самоусовершенствованию, вежливость и прочее, причем вежливость, по мнению Конфуция, обязательный элемент для людей, исполняющих государственные функции.</w:t>
      </w:r>
    </w:p>
    <w:p>
      <w:pPr>
        <w:pStyle w:val="Style24"/>
        <w:rPr/>
      </w:pPr>
      <w:r>
        <w:rPr/>
        <w:t>Согласно схеме Конфуция, правитель возвышается над главой своей семьи лишь на несколько ступенек. Подобный универсальный подход превращал государство в обычную семью, только большую. Следовательно, править в государстве должны те же принципы, что и в обществе, то есть проповедуемые Конфуцием отношения гуманности, всеобщей любви и искренности.</w:t>
      </w:r>
    </w:p>
    <w:p>
      <w:pPr>
        <w:pStyle w:val="Style24"/>
        <w:rPr/>
      </w:pPr>
      <w:r>
        <w:rPr/>
        <w:t>Исходя из этого, Конфуций отрицательно отнесся к вводимым в то время в некоторых царствах Китая фиксированным законам, считая, что равенство всех перед законом базируется на насилии над личностью и, по его мнению, нарушает основы управления государством. Была и еще одна причина неприятия Конфуцием законов, он считал, что все, насильственно навязываемое человеку сверху, не дойдет до души и сердца последнего, а значит, неспособно эффективно функционировать. Каркас модели государственного устройства, предложенной Конфуцием, - Правила. Принципом, придающим им жизнеспособность, является принцип “хэ”.</w:t>
      </w:r>
    </w:p>
    <w:p>
      <w:pPr>
        <w:pStyle w:val="Style24"/>
        <w:rPr/>
      </w:pPr>
      <w:r>
        <w:rPr/>
        <w:t>К тому же в создании их, по мысли Конфуция, принимали участие все члены общества. В условиях, когда управление государством и народом предполагалось на основании “ли”, эти Правила выполняли роль закона.</w:t>
      </w:r>
    </w:p>
    <w:p>
      <w:pPr>
        <w:pStyle w:val="Style24"/>
        <w:rPr/>
      </w:pPr>
      <w:r>
        <w:rPr/>
        <w:t>Правитель обязан следить за выполнением Правил, а также смотреть, чтобы общество не сошло с истинного пути.</w:t>
      </w:r>
    </w:p>
    <w:p>
      <w:pPr>
        <w:pStyle w:val="Style24"/>
        <w:rPr/>
      </w:pPr>
      <w:r>
        <w:rPr/>
        <w:t>Людей Конфуций разделил по отношению к управлению государством на две группы:</w:t>
      </w:r>
    </w:p>
    <w:p>
      <w:pPr>
        <w:pStyle w:val="Style24"/>
        <w:rPr/>
      </w:pPr>
      <w:r>
        <w:rPr/>
        <w:t>Управляющие,</w:t>
      </w:r>
    </w:p>
    <w:p>
      <w:pPr>
        <w:pStyle w:val="Style24"/>
        <w:rPr/>
      </w:pPr>
      <w:r>
        <w:rPr/>
        <w:t>Управляемые.</w:t>
      </w:r>
    </w:p>
    <w:p>
      <w:pPr>
        <w:pStyle w:val="Style24"/>
        <w:rPr/>
      </w:pPr>
      <w:r>
        <w:rPr/>
        <w:t>Наибольшее внимание в этой части Учения уделяется первой группе людей. По мнению Конфуция, это должны быть люди, обладающие качествами Цзюнь-цзы. Именно они должны осуществлять власть в государстве. Их высокие нравственные качества должны быть примером для всех остальных. Их роль заключается в воспитании народа, направлении его на правильный путь. При сравнении с семьей видна явная аналогия между Цзюнь-цзы в государстве и отцом в семье. Управляющие - отцы народа.</w:t>
      </w:r>
    </w:p>
    <w:p>
      <w:pPr>
        <w:pStyle w:val="Style24"/>
        <w:rPr/>
      </w:pPr>
      <w:r>
        <w:rPr/>
        <w:t>Для управляющих Конфуций вывел четыре Дао:</w:t>
      </w:r>
    </w:p>
    <w:p>
      <w:pPr>
        <w:pStyle w:val="Style24"/>
        <w:rPr/>
      </w:pPr>
      <w:r>
        <w:rPr/>
        <w:t>Чувство самоуважения. Конфуций считал, что только уважающие себя люди способны проявить уважение к народу при вынесении каких-либо решений. Это просто необходимо, учитывая беспрекословное подчинение народа правителю.</w:t>
      </w:r>
    </w:p>
    <w:p>
      <w:pPr>
        <w:pStyle w:val="Style24"/>
        <w:rPr/>
      </w:pPr>
      <w:r>
        <w:rPr/>
        <w:t>Чувство ответственности. Правитель должен чувствовать ответст-венность за управляемый им народ. Это качество также присуще Цзюнь-цзы.</w:t>
      </w:r>
    </w:p>
    <w:p>
      <w:pPr>
        <w:pStyle w:val="Style24"/>
        <w:rPr/>
      </w:pPr>
      <w:r>
        <w:rPr/>
        <w:t>Чувство доброты при воспитании народа. Правитель, обладающий чувством доброты, способен лучше воспитать народ повысить его моральные качества, образованность, а значит, и обеспечить прогресс всего общества.</w:t>
      </w:r>
    </w:p>
    <w:p>
      <w:pPr>
        <w:pStyle w:val="Style24"/>
        <w:rPr/>
      </w:pPr>
      <w:r>
        <w:rPr/>
        <w:t>Чувство справедливости. Это чувство должно быть развито особенно у людей, от чьей справедливости зависит благосостояние общества.</w:t>
      </w:r>
    </w:p>
    <w:p>
      <w:pPr>
        <w:pStyle w:val="Style24"/>
        <w:rPr/>
      </w:pPr>
      <w:r>
        <w:rPr/>
        <w:t>Даже будучи сторонником авторитарной системы, Конфуций был противником излишней абсолютизации царской власти, и в своей модели ограничивал права царя, большое значение придавая тому, чтобы основные решения принимались не одним человеком, а группой лиц. По мнению Конфуция, это исключало возможность субъективного подхода к ращению различных проблем.</w:t>
      </w:r>
    </w:p>
    <w:p>
      <w:pPr>
        <w:pStyle w:val="Style24"/>
        <w:rPr/>
      </w:pPr>
      <w:r>
        <w:rPr/>
        <w:t>Выделяя главное место в своей системе человеку, Конфуций, тем не менее, признавал высшую над людьми волю, Волю Неба. На его взгляд, Цзюнь-цзы способны правильно интерпретировать земные проявления этой воли.</w:t>
      </w:r>
    </w:p>
    <w:p>
      <w:pPr>
        <w:pStyle w:val="Style24"/>
        <w:rPr/>
      </w:pPr>
      <w:r>
        <w:rPr/>
        <w:t>Уделяя основное внимание управляющим людям, Конфуций подчеркивал, что главный фактор стабильности государства – доверие народа. Власть, которой не доверяет народ, обречена на отдаление от него, а значит, на неэффективность управления и в этом случае неизбежен регресс общества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Заключени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акие бы формы не принимал буддизм в своем развитии, его центральным принципом является религиозная идея необходимости освобождения от пут «земного» существования. Всякая связь, в том числе, любая социальная, рассматривается буддизмом как зло. Отрешенность буддизма от всего окружающего, его индивидуалистичность, определяют его глубокую асоциальность. С этим связано устранение последователей буддизма от борьбы за социальные и политические преобразования, от классовой борьбы.</w:t>
      </w:r>
    </w:p>
    <w:p>
      <w:pPr>
        <w:pStyle w:val="Style24"/>
        <w:rPr/>
      </w:pPr>
      <w:r>
        <w:rPr/>
        <w:t>Три учения Конфуция связаны едиными понятиями, переходящими из одного учения в другое и приобретающими в каждом учении новые свойства. Одним из первых Конфуций создал реальную модель государственного устройства, способную воплотиться в жизнь при наличии определенного уровня духовного развития общества. Таким образом, создав свое учение, Конфуций стал первым человеком, который высказал и подтвердил первостепенность человеческой личности для всего общества.</w:t>
      </w:r>
    </w:p>
    <w:p>
      <w:pPr>
        <w:pStyle w:val="Style24"/>
        <w:rPr/>
      </w:pPr>
      <w:r>
        <w:rPr/>
        <w:t>Я по своему душевному состоянию - Православный Христианин, и моими первыми принципами являются: помощь и забота о людях и любовь ко всему что создано Богом. Поэтому учения Будды и его мнения об отрешенности от всего окружающего, о перерождениях земной жизни, об отказе от желания будущей жизни на небе, я считаю неприемлемыми. Хотя конечно Будда учит доброму: кротости, заботе о людях, милостыне.</w:t>
      </w:r>
    </w:p>
    <w:p>
      <w:pPr>
        <w:pStyle w:val="Style24"/>
        <w:rPr/>
      </w:pPr>
      <w:r>
        <w:rPr/>
        <w:t>Учения же Конфуция я нахожу довольно таки близкими для себя, у него на первом месте стоит забота обо всех людях, он очень ярко определил идеального человека и в то же время понимал что все не могут быть такими. У него идеальный подход к управлению государством. Если бы наше современное общество смогло бы к нему прислушаться, то это значительно улучшило мир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Список использованной литературы</w:t>
      </w:r>
    </w:p>
    <w:p>
      <w:pPr>
        <w:pStyle w:val="Style24"/>
        <w:rPr/>
      </w:pPr>
      <w:r>
        <w:rPr/>
      </w:r>
    </w:p>
    <w:p>
      <w:pPr>
        <w:pStyle w:val="Style24"/>
        <w:numPr>
          <w:ilvl w:val="0"/>
          <w:numId w:val="3"/>
        </w:numPr>
        <w:ind w:left="0" w:hanging="0"/>
        <w:jc w:val="left"/>
        <w:rPr/>
      </w:pPr>
      <w:r>
        <w:rPr/>
        <w:t>Васильев Л.С. История Востока: М.: Высшая школа, 1994.</w:t>
      </w:r>
    </w:p>
    <w:p>
      <w:pPr>
        <w:pStyle w:val="Style24"/>
        <w:numPr>
          <w:ilvl w:val="0"/>
          <w:numId w:val="3"/>
        </w:numPr>
        <w:ind w:left="0" w:hanging="0"/>
        <w:jc w:val="left"/>
        <w:rPr/>
      </w:pPr>
      <w:r>
        <w:rPr/>
        <w:t>История религий, т. 2, М. 1988.</w:t>
      </w:r>
    </w:p>
    <w:p>
      <w:pPr>
        <w:pStyle w:val="Style24"/>
        <w:numPr>
          <w:ilvl w:val="0"/>
          <w:numId w:val="3"/>
        </w:numPr>
        <w:ind w:left="0" w:hanging="0"/>
        <w:jc w:val="left"/>
        <w:rPr/>
      </w:pPr>
      <w:r>
        <w:rPr/>
        <w:t>Буддизм в переводах, альманах, вып. 2, С-Петербург, «Андреев и сыновья», 1993.</w:t>
      </w:r>
    </w:p>
    <w:p>
      <w:pPr>
        <w:pStyle w:val="Style24"/>
        <w:numPr>
          <w:ilvl w:val="0"/>
          <w:numId w:val="3"/>
        </w:numPr>
        <w:ind w:left="0" w:hanging="0"/>
        <w:jc w:val="left"/>
        <w:rPr/>
      </w:pPr>
      <w:r>
        <w:rPr/>
        <w:t>Джаммапада, Рига: УНГУС, 1991.</w:t>
      </w:r>
    </w:p>
    <w:p>
      <w:pPr>
        <w:pStyle w:val="Style24"/>
        <w:numPr>
          <w:ilvl w:val="0"/>
          <w:numId w:val="3"/>
        </w:numPr>
        <w:ind w:left="0" w:hanging="0"/>
        <w:jc w:val="left"/>
        <w:rPr/>
      </w:pPr>
      <w:r>
        <w:rPr/>
        <w:t>Кочетов А. Н. Буддизм: М.: Наука, 1983.</w:t>
      </w:r>
    </w:p>
    <w:p>
      <w:pPr>
        <w:pStyle w:val="Style24"/>
        <w:numPr>
          <w:ilvl w:val="0"/>
          <w:numId w:val="3"/>
        </w:numPr>
        <w:ind w:left="0" w:hanging="0"/>
        <w:jc w:val="left"/>
        <w:rPr/>
      </w:pPr>
      <w:r>
        <w:rPr/>
        <w:t>Древнекитайская философия, т.1,2: М.: Мысль, 1972.</w:t>
      </w:r>
    </w:p>
    <w:p>
      <w:pPr>
        <w:pStyle w:val="Style24"/>
        <w:numPr>
          <w:ilvl w:val="0"/>
          <w:numId w:val="3"/>
        </w:numPr>
        <w:ind w:left="0" w:hanging="0"/>
        <w:jc w:val="left"/>
        <w:rPr/>
      </w:pPr>
      <w:r>
        <w:rPr/>
        <w:t>Алексеев В. М. Китайская литература (Избранные труды): М.: 1978.</w:t>
      </w:r>
    </w:p>
    <w:p>
      <w:pPr>
        <w:pStyle w:val="Style24"/>
        <w:numPr>
          <w:ilvl w:val="0"/>
          <w:numId w:val="3"/>
        </w:numPr>
        <w:ind w:left="0" w:hanging="0"/>
        <w:jc w:val="left"/>
        <w:rPr/>
      </w:pPr>
      <w:r>
        <w:rPr/>
        <w:t>Переломов Л.С. Конфуций: жизнь, учение, судьба: М.: 1989.</w:t>
      </w:r>
    </w:p>
    <w:p>
      <w:pPr>
        <w:pStyle w:val="Style24"/>
        <w:numPr>
          <w:ilvl w:val="0"/>
          <w:numId w:val="3"/>
        </w:numPr>
        <w:ind w:left="0" w:hanging="0"/>
        <w:jc w:val="left"/>
        <w:rPr/>
      </w:pPr>
      <w:r>
        <w:rPr/>
        <w:t>Конфуций. Изречения: М.: Изд-во МГУ. 1992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left="360" w:hanging="360"/>
      <w:jc w:val="both"/>
    </w:pPr>
    <w:rPr>
      <w:sz w:val="28"/>
      <w:szCs w:val="20"/>
    </w:rPr>
  </w:style>
  <w:style w:type="paragraph" w:styleId="Style17">
    <w:name w:val="Название таблицы"/>
    <w:basedOn w:val="Normal"/>
    <w:next w:val="Normal"/>
    <w:qFormat/>
    <w:pPr>
      <w:spacing w:before="280" w:after="280"/>
      <w:ind w:firstLine="340"/>
      <w:jc w:val="center"/>
    </w:pPr>
    <w:rPr>
      <w:sz w:val="28"/>
      <w:szCs w:val="20"/>
    </w:rPr>
  </w:style>
  <w:style w:type="paragraph" w:styleId="Style18">
    <w:name w:val="Подпись рисунка"/>
    <w:basedOn w:val="Style17"/>
    <w:next w:val="Normal"/>
    <w:qFormat/>
    <w:pPr>
      <w:spacing w:before="280" w:after="140"/>
      <w:ind w:hanging="0"/>
    </w:pPr>
    <w:rPr/>
  </w:style>
  <w:style w:type="paragraph" w:styleId="Style19">
    <w:name w:val="Рисунок"/>
    <w:basedOn w:val="Normal"/>
    <w:qFormat/>
    <w:pPr>
      <w:jc w:val="center"/>
    </w:pPr>
    <w:rPr>
      <w:szCs w:val="20"/>
    </w:rPr>
  </w:style>
  <w:style w:type="paragraph" w:styleId="Style20">
    <w:name w:val="Схема"/>
    <w:basedOn w:val="Normal"/>
    <w:qFormat/>
    <w:pPr>
      <w:jc w:val="center"/>
    </w:pPr>
    <w:rPr>
      <w:b/>
      <w:i/>
      <w:sz w:val="32"/>
      <w:szCs w:val="20"/>
    </w:rPr>
  </w:style>
  <w:style w:type="paragraph" w:styleId="Style21">
    <w:name w:val="Таблица"/>
    <w:basedOn w:val="Normal"/>
    <w:next w:val="Style17"/>
    <w:qFormat/>
    <w:pPr>
      <w:spacing w:before="280" w:after="0"/>
      <w:jc w:val="right"/>
    </w:pPr>
    <w:rPr>
      <w:sz w:val="28"/>
      <w:szCs w:val="20"/>
    </w:rPr>
  </w:style>
  <w:style w:type="paragraph" w:styleId="Style22">
    <w:name w:val="Табличный"/>
    <w:basedOn w:val="Normal"/>
    <w:qFormat/>
    <w:pPr>
      <w:jc w:val="center"/>
    </w:pPr>
    <w:rPr>
      <w:sz w:val="28"/>
      <w:szCs w:val="20"/>
    </w:rPr>
  </w:style>
  <w:style w:type="paragraph" w:styleId="Style23">
    <w:name w:val="Формула"/>
    <w:basedOn w:val="Normal"/>
    <w:next w:val="Normal"/>
    <w:qFormat/>
    <w:pPr>
      <w:tabs>
        <w:tab w:val="clear" w:pos="709"/>
        <w:tab w:val="left" w:pos="8505" w:leader="none"/>
      </w:tabs>
      <w:spacing w:before="280" w:after="280"/>
      <w:ind w:firstLine="170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08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4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А"/>
    <w:basedOn w:val="Normal"/>
    <w:qFormat/>
    <w:pPr>
      <w:spacing w:before="0" w:after="0"/>
      <w:ind w:firstLine="709"/>
      <w:contextualSpacing/>
      <w:jc w:val="both"/>
    </w:pPr>
    <w:rPr>
      <w:rFonts w:eastAsia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0:00Z</dcterms:created>
  <dc:creator>Depo</dc:creator>
  <dc:description/>
  <cp:keywords/>
  <dc:language>en-US</dc:language>
  <cp:lastModifiedBy>SYSTEM</cp:lastModifiedBy>
  <cp:lastPrinted>2006-01-13T11:31:00Z</cp:lastPrinted>
  <dcterms:modified xsi:type="dcterms:W3CDTF">2011-09-08T15:30:00Z</dcterms:modified>
  <cp:revision>2</cp:revision>
  <dc:subject/>
  <dc:title>НОУ</dc:title>
</cp:coreProperties>
</file>