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гик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мет и значение логики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ня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уж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мо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коны лог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казатель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дачи на логику</w:t>
      </w:r>
      <w:r>
        <w:br w:type="page"/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center"/>
        <w:rPr>
          <w:b/>
          <w:b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388620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6pt" to="125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32"/>
        </w:rPr>
        <w:t>Предмет и значение лог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– наука о мышлении, но в отличие от других наук, она изучает мышление как средство познания; её предметом являются законы и формы, приемы и операции мышления, с помощью которых человек познает окружающий его м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познает окружающий мир через три ступени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щущение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(целостная картина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этап – абстрактное мыш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слить абстрактно способен только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198245</wp:posOffset>
                </wp:positionV>
                <wp:extent cx="2286000" cy="1943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432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ПЕЛЬСИ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17pt;margin-top:94.35pt;width:179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ПЕЛЬСИН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855345</wp:posOffset>
                </wp:positionV>
                <wp:extent cx="13716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адк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34pt;margin-top:67.35pt;width:10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адкий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798445</wp:posOffset>
                </wp:positionV>
                <wp:extent cx="13716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анжев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216pt;margin-top:220.35pt;width:10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анжевый</w:t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655445</wp:posOffset>
                </wp:positionV>
                <wp:extent cx="1371600" cy="1028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леньк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45pt;margin-top:130.35pt;width:10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ленький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Мышление – обобщенное и отстраненное отображение действительности в мозге человека в виде логических форм (форм мышления) и связей между н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ление возможно при наличии объекта, о котором можно мыслить. Объект – предмет материального или духовного мира, процесс или я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науки изучают мышление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гвистик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бернетик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ология и другие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изучает мышление с точки зрения правильности. Правильность мышления – это соответствие мысли структуре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инность – это соответствие мысли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правильного мышле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ость – необходимо давать определения, пояснения. Каждое слово должно иметь своё содержани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– структурная последовательность, не опережение одной мысли друго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е фор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00</wp:posOffset>
                </wp:positionH>
                <wp:positionV relativeFrom="paragraph">
                  <wp:posOffset>6350</wp:posOffset>
                </wp:positionV>
                <wp:extent cx="3568700" cy="711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Умозаклю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связанные суждения, выбо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1pt;height:56pt;mso-wrap-distance-left:9.05pt;mso-wrap-distance-right:9.05pt;mso-wrap-distance-top:0pt;mso-wrap-distance-bottom:0pt;margin-top:0.5pt;mso-position-vertical-relative:text;margin-left: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Умозаключ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связанные суждения, выбо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72390</wp:posOffset>
                </wp:positionV>
                <wp:extent cx="4495800" cy="723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Сужд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утверждение или опроверж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4pt;height:57pt;mso-wrap-distance-left:9.05pt;mso-wrap-distance-right:9.05pt;mso-wrap-distance-top:0pt;mso-wrap-distance-bottom:0pt;margin-top:5.7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 xml:space="preserve">Сужд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утверждение или опроверж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135890</wp:posOffset>
                </wp:positionV>
                <wp:extent cx="5543550" cy="7429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Понят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либо оно есть, либо не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6.5pt;height:58.5pt;mso-wrap-distance-left:9.05pt;mso-wrap-distance-right:9.05pt;mso-wrap-distance-top:0pt;mso-wrap-distance-bottom:0pt;margin-top:10.7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 xml:space="preserve">Понят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либо оно есть, либо н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четвертую форму – доказательство – система умозаклю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  <w:t>!</w:t>
      </w:r>
      <w:r>
        <w:rPr>
          <w:sz w:val="28"/>
          <w:szCs w:val="28"/>
        </w:rPr>
        <w:t>Между мыслями должны быть логические связи</w:t>
      </w:r>
      <w:r>
        <w:rPr>
          <w:sz w:val="28"/>
          <w:szCs w:val="52"/>
        </w:rPr>
        <w:t>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е связи – зак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е закона логики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ждества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я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ного третьего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го основа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чего журналисту логика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правильно мысль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грамотную, профессиональную речь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азбираться в документах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едвосхищать последствия своих и чужих слов и поступ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Понят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– логическая форма, которая определяет круг объектов по схожим, существенным признакам. Каждое понятие имеет своё содержание и объ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нятия – существенные признаки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онятия – количество объектов, объединенных данным поня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52"/>
        </w:rPr>
        <w:t>!</w:t>
      </w:r>
      <w:r>
        <w:rPr>
          <w:sz w:val="28"/>
          <w:szCs w:val="28"/>
        </w:rPr>
        <w:t>Чем больше содержание понятия, тем меньше его объем – закон обратного отношения содержания и объема понятия</w:t>
      </w:r>
      <w:r>
        <w:rPr>
          <w:sz w:val="28"/>
          <w:szCs w:val="52"/>
        </w:rPr>
        <w:t>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73990</wp:posOffset>
                </wp:positionV>
                <wp:extent cx="2971800" cy="22860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ловече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3.7pt;width:233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еловече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11430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4.25pt;width:8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53975</wp:posOffset>
                </wp:positionV>
                <wp:extent cx="1257300" cy="92011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2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4.25pt;width:98.95pt;height:7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висимости от объема и содержания все понятия бывают:</w:t>
      </w:r>
    </w:p>
    <w:tbl>
      <w:tblPr>
        <w:tblW w:w="9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691"/>
      </w:tblGrid>
      <w:tr>
        <w:trPr>
          <w:trHeight w:val="361" w:hRule="atLeast"/>
        </w:trPr>
        <w:tc>
          <w:tcPr>
            <w:tcW w:w="4330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</w:t>
            </w:r>
          </w:p>
        </w:tc>
        <w:tc>
          <w:tcPr>
            <w:tcW w:w="4691" w:type="dxa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держанию</w:t>
            </w:r>
          </w:p>
        </w:tc>
      </w:tr>
      <w:tr>
        <w:trPr>
          <w:trHeight w:val="335" w:hRule="atLeast"/>
        </w:trPr>
        <w:tc>
          <w:tcPr>
            <w:tcW w:w="4330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– объем больше 1</w:t>
            </w:r>
          </w:p>
        </w:tc>
        <w:tc>
          <w:tcPr>
            <w:tcW w:w="46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ые (называют объект)</w:t>
            </w:r>
          </w:p>
        </w:tc>
      </w:tr>
      <w:tr>
        <w:trPr>
          <w:trHeight w:val="356" w:hRule="atLeast"/>
        </w:trPr>
        <w:tc>
          <w:tcPr>
            <w:tcW w:w="4330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чное – объем равен 1</w:t>
            </w:r>
          </w:p>
        </w:tc>
        <w:tc>
          <w:tcPr>
            <w:tcW w:w="46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трактные (признак)</w:t>
            </w:r>
          </w:p>
        </w:tc>
      </w:tr>
      <w:tr>
        <w:trPr>
          <w:trHeight w:val="308" w:hRule="atLeast"/>
        </w:trPr>
        <w:tc>
          <w:tcPr>
            <w:tcW w:w="4330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левое 0 – объем равен 0</w:t>
            </w:r>
          </w:p>
        </w:tc>
        <w:tc>
          <w:tcPr>
            <w:tcW w:w="46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(отражает признак)</w:t>
            </w:r>
          </w:p>
        </w:tc>
      </w:tr>
      <w:tr>
        <w:trPr>
          <w:trHeight w:val="285" w:hRule="atLeast"/>
        </w:trPr>
        <w:tc>
          <w:tcPr>
            <w:tcW w:w="4330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рательные</w:t>
            </w:r>
          </w:p>
        </w:tc>
        <w:tc>
          <w:tcPr>
            <w:tcW w:w="46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е (отрицает признак)</w:t>
            </w:r>
          </w:p>
        </w:tc>
      </w:tr>
      <w:tr>
        <w:trPr>
          <w:trHeight w:val="291" w:hRule="atLeast"/>
        </w:trPr>
        <w:tc>
          <w:tcPr>
            <w:tcW w:w="4330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бирательные</w:t>
            </w:r>
          </w:p>
        </w:tc>
        <w:tc>
          <w:tcPr>
            <w:tcW w:w="46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ое понятие – имеет ясное содержание и четкий объ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пределенное понятие – не имеет четкого содержания и четкого объ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появления неопределенных поня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р многолик, разнообразен, причудли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се течет, все изменяетс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колько людей, столько м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понят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, у которого содержания слишком различны, называются несравним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авнимые понятия бывают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>
          <w:trHeight w:val="250" w:hRule="atLeast"/>
        </w:trPr>
        <w:tc>
          <w:tcPr>
            <w:tcW w:w="4680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ые (если есть общие элементы в объеме)</w:t>
            </w:r>
          </w:p>
        </w:tc>
        <w:tc>
          <w:tcPr>
            <w:tcW w:w="4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вместимые (общих элементов в объеме нет)</w:t>
            </w:r>
          </w:p>
        </w:tc>
      </w:tr>
      <w:tr>
        <w:trPr>
          <w:trHeight w:val="1575" w:hRule="atLeast"/>
        </w:trPr>
        <w:tc>
          <w:tcPr>
            <w:tcW w:w="4680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-8890</wp:posOffset>
                      </wp:positionV>
                      <wp:extent cx="1143000" cy="9144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, 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1.6pt;margin-top:-0.7pt;width:89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, 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Равнозначн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=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00330</wp:posOffset>
                      </wp:positionV>
                      <wp:extent cx="1143000" cy="9144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6pt;margin-top:7.9pt;width:89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334010</wp:posOffset>
                      </wp:positionV>
                      <wp:extent cx="342900" cy="33274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2.6pt;margin-top:26.3pt;width:26.95pt;height:26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334010</wp:posOffset>
                      </wp:positionV>
                      <wp:extent cx="342900" cy="3429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7.6pt;margin-top:26.3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Соподчинение</w:t>
            </w:r>
          </w:p>
        </w:tc>
      </w:tr>
      <w:tr>
        <w:trPr>
          <w:trHeight w:val="2068" w:hRule="atLeast"/>
        </w:trPr>
        <w:tc>
          <w:tcPr>
            <w:tcW w:w="4680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76835</wp:posOffset>
                      </wp:positionV>
                      <wp:extent cx="1143000" cy="10287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6pt;margin-top:6.05pt;width:89.95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Подчин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-1270</wp:posOffset>
                      </wp:positionV>
                      <wp:extent cx="571500" cy="4572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8.6pt;margin-top:-0.1pt;width:44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В€А</w:t>
            </w:r>
          </w:p>
        </w:tc>
        <w:tc>
          <w:tcPr>
            <w:tcW w:w="4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76835</wp:posOffset>
                      </wp:positionV>
                      <wp:extent cx="1143000" cy="113792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…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1.6pt;margin-top:6.05pt;width:89.95pt;height:89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528955</wp:posOffset>
                      </wp:positionV>
                      <wp:extent cx="8001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41.65pt" to="192.55pt,4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757555</wp:posOffset>
                      </wp:positionV>
                      <wp:extent cx="8001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59.65pt" to="192.55pt,5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ротивоположность</w:t>
            </w:r>
          </w:p>
        </w:tc>
      </w:tr>
      <w:tr>
        <w:trPr>
          <w:trHeight w:val="2055" w:hRule="atLeast"/>
        </w:trPr>
        <w:tc>
          <w:tcPr>
            <w:tcW w:w="4680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00050</wp:posOffset>
                      </wp:positionV>
                      <wp:extent cx="914400" cy="8001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t" style="position:absolute;margin-left:30.6pt;margin-top:31.5pt;width:71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14350</wp:posOffset>
                      </wp:positionV>
                      <wp:extent cx="914400" cy="6858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84.6pt;margin-top:40.5pt;width:71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Пересечение А</w:t>
            </w:r>
            <w:r>
              <w:rPr>
                <w:rFonts w:cs="Arial"/>
                <w:sz w:val="20"/>
                <w:szCs w:val="20"/>
              </w:rPr>
              <w:t>∩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4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57150</wp:posOffset>
                      </wp:positionV>
                      <wp:extent cx="1257300" cy="11430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 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6pt;margin-top:4.5pt;width:98.9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400050</wp:posOffset>
                      </wp:positionV>
                      <wp:extent cx="914400" cy="457200"/>
                      <wp:effectExtent l="2540" t="4445" r="254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31.5pt" to="174.55pt,6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ротиворечие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и ограничение понят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– логическая операция, при которой уменьшается количество признаков в содержании по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– логическая операция, при которой увеличивается число призн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й – логическая операция, которая раскрывает содержание по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6620</wp:posOffset>
                </wp:positionH>
                <wp:positionV relativeFrom="paragraph">
                  <wp:posOffset>241935</wp:posOffset>
                </wp:positionV>
                <wp:extent cx="1388745" cy="379095"/>
                <wp:effectExtent l="0" t="5080" r="1270" b="171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888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pt,19.05pt" to="179.9pt,4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241935</wp:posOffset>
                </wp:positionV>
                <wp:extent cx="1272540" cy="356235"/>
                <wp:effectExtent l="1905" t="5080" r="0" b="165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.05pt" to="388.15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преде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ное                                                                     Неяв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ьное                                                                Номиналь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и ошибки определений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 должно быть слишком широким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 должно быть узким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 должно содержать круг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 должно быть двусмысленным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 должно быть сложным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 должно быть непонятным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 должно быть отрицате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понятий – логическая операция, которая раскрывает объем по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может происходить по любому призна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делени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 по одному основанию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 полным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 последовательны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Суж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то логическая форма, в которой что-либо утверждается или отриц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ается в форме предложения, как правило, повествовательного (+ риторические вопросы и восклиц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юбом суждении есть понятие, о котором идет речь – субъек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Кроме того, существует предика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то, что отличает субъект от других, характеризует его.</w:t>
      </w:r>
    </w:p>
    <w:p>
      <w:pPr>
        <w:pStyle w:val="Normal"/>
        <w:spacing w:lineRule="auto" w:line="36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Суждения могут быть оценены как истинные или ложные. </w:t>
      </w:r>
      <w:r>
        <w:rPr>
          <w:strike/>
          <w:sz w:val="28"/>
          <w:szCs w:val="28"/>
        </w:rPr>
        <w:t>Нельзя оценить истинность того, что будет в будущем.</w:t>
      </w:r>
    </w:p>
    <w:p>
      <w:pPr>
        <w:pStyle w:val="Normal"/>
        <w:spacing w:lineRule="auto" w:line="360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200025</wp:posOffset>
                </wp:positionV>
                <wp:extent cx="1101090" cy="120015"/>
                <wp:effectExtent l="635" t="5080" r="635" b="298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124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75pt" to="185.65pt,2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69005</wp:posOffset>
                </wp:positionH>
                <wp:positionV relativeFrom="paragraph">
                  <wp:posOffset>194310</wp:posOffset>
                </wp:positionV>
                <wp:extent cx="1070610" cy="167640"/>
                <wp:effectExtent l="1270" t="5080" r="63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15.3pt" to="357.4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</w:t>
      </w:r>
      <w:r>
        <w:rPr>
          <w:sz w:val="28"/>
        </w:rPr>
        <w:t>Суж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остое                                                           Сложно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</w:t>
      </w:r>
      <w:r>
        <w:rPr>
          <w:sz w:val="28"/>
          <w:lang w:val="en-US"/>
        </w:rPr>
        <w:t>S –                                                                      1 P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трибутивные (признаки некоторого объекта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лятивные (отношения между субъектами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зистенциональные (существован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шения между субъектом и предикатом в одном сужден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внозначност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чинен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сечен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совместим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огический квадра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261620</wp:posOffset>
                </wp:positionV>
                <wp:extent cx="1828800" cy="8001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  <w:r>
                              <w:rPr/>
                              <w:t xml:space="preserve">  (общее отрицательно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и один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не есть 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20.6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Е</w:t>
                      </w:r>
                      <w:r>
                        <w:rPr/>
                        <w:t xml:space="preserve">  (общее отрицательное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и один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не есть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83515</wp:posOffset>
                </wp:positionV>
                <wp:extent cx="1943100" cy="1600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4.45pt;width:152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83515</wp:posOffset>
                </wp:positionV>
                <wp:extent cx="1943100" cy="1600200"/>
                <wp:effectExtent l="3175" t="3810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45pt" to="314.95pt,1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83515</wp:posOffset>
                </wp:positionV>
                <wp:extent cx="1943100" cy="1600200"/>
                <wp:effectExtent l="3175" t="3810" r="317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45pt" to="314.95pt,14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69215</wp:posOffset>
                </wp:positionV>
                <wp:extent cx="4572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45pt" to="233.95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5715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278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1485900" cy="6858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общее                   </w:t>
                            </w: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дительно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с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есть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5.4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общее                   </w:t>
                      </w:r>
                      <w:r>
                        <w:rPr>
                          <w:b/>
                        </w:rPr>
                        <w:t>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твердительное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с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есть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6695</wp:posOffset>
                </wp:positionH>
                <wp:positionV relativeFrom="paragraph">
                  <wp:posOffset>292100</wp:posOffset>
                </wp:positionV>
                <wp:extent cx="1714500" cy="8001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частное утвердительно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которы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есть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3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частное утвердительное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екоторы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есть </w:t>
                      </w:r>
                      <w:r>
                        <w:rPr>
                          <w:lang w:val="en-US"/>
                        </w:rPr>
                        <w:t>P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292100</wp:posOffset>
                </wp:positionV>
                <wp:extent cx="1828800" cy="8001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частное отрицательно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которы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есть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23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частное отрицательное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екоторы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есть </w:t>
                      </w:r>
                      <w:r>
                        <w:rPr>
                          <w:lang w:val="en-US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64490</wp:posOffset>
                </wp:positionV>
                <wp:extent cx="6858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8.7pt" to="242.9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364490</wp:posOffset>
                </wp:positionV>
                <wp:extent cx="6858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.7pt" to="296.95pt,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типы сложных суждений</w:t>
      </w:r>
    </w:p>
    <w:tbl>
      <w:tblPr>
        <w:tblW w:w="8589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749"/>
        <w:gridCol w:w="2700"/>
      </w:tblGrid>
      <w:tr>
        <w:trPr>
          <w:trHeight w:val="420" w:hRule="atLeast"/>
        </w:trPr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, название</w:t>
            </w:r>
          </w:p>
        </w:tc>
        <w:tc>
          <w:tcPr>
            <w:tcW w:w="17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 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amp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ъюнкция</w:t>
            </w:r>
          </w:p>
        </w:tc>
        <w:tc>
          <w:tcPr>
            <w:tcW w:w="17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&amp; 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 светит и греет</w:t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ъюнкция</w:t>
            </w:r>
          </w:p>
        </w:tc>
        <w:tc>
          <w:tcPr>
            <w:tcW w:w="17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 V B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 светит или греет</w:t>
            </w:r>
          </w:p>
        </w:tc>
      </w:tr>
      <w:tr>
        <w:trPr>
          <w:trHeight w:val="645" w:hRule="atLeast"/>
        </w:trPr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… то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→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ликация</w:t>
            </w:r>
          </w:p>
        </w:tc>
        <w:tc>
          <w:tcPr>
            <w:tcW w:w="17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→ В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олнце светит, то оно греет</w:t>
            </w:r>
          </w:p>
        </w:tc>
      </w:tr>
      <w:tr>
        <w:trPr>
          <w:trHeight w:val="601" w:hRule="atLeast"/>
        </w:trPr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¬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ния</w:t>
            </w:r>
          </w:p>
        </w:tc>
        <w:tc>
          <w:tcPr>
            <w:tcW w:w="17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¬ А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нце не светит. </w:t>
            </w:r>
          </w:p>
        </w:tc>
      </w:tr>
      <w:tr>
        <w:trPr>
          <w:trHeight w:val="543" w:hRule="atLeast"/>
        </w:trPr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≡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ция</w:t>
            </w:r>
          </w:p>
        </w:tc>
        <w:tc>
          <w:tcPr>
            <w:tcW w:w="17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≡ В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 светит, это означает, оно гре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 Умо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 логическая форма, в которой из нескольких (от одного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связанных между собой суждений делается вывод (качественно новое сужд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1, П2 – посы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озаключения бываю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дуктивные. Вывод истинный при истинности посылок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ция. Вывод вероятностный. Важна репрезентативность выборк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укция – аналогия. Вывод вероятностный. Ход мысли: частн. – частн.; общ. – общ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умозаключение – при котором из частных случаев делается общий вывод, как правило, вероятност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укция бывае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ная непол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учная популярн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индуктивное умозаключение было близко к истинному, важно выполнение следующих правил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как можно больших элементов множества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только существенных признаков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разнообразных призна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, допускаемые при неполной индукци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мена условного безусловным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сле того» = «В следствии этого»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пешное обо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ная связь – связь между двумя явлениями, когда одно из них – причина – предшествует и вызывает другое – 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е свойства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общность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значност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методов установления причинных связе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273050</wp:posOffset>
                </wp:positionV>
                <wp:extent cx="2286000" cy="3429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Метод сход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21.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 Метод сх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2540</wp:posOffset>
                </wp:positionV>
                <wp:extent cx="3200400" cy="2857500"/>
                <wp:effectExtent l="15875" t="15240" r="1651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857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99pt;margin-top:0.2pt;width:251.95pt;height:22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610235</wp:posOffset>
                </wp:positionV>
                <wp:extent cx="1485900" cy="3429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Метод различ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8.0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 Метод различ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2324735</wp:posOffset>
                </wp:positionV>
                <wp:extent cx="2057400" cy="5715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Соединительный метод сходства и различ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183.0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 Соединительный метод сходства и различ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2553335</wp:posOffset>
                </wp:positionV>
                <wp:extent cx="2857500" cy="3429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 Метод сопутствующих измен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201.0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 Метод сопутствующих изме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495935</wp:posOffset>
                </wp:positionV>
                <wp:extent cx="2057400" cy="3429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 Метод остат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9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. Метод оста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а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ная                                                                     Непол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йства (1 множество)                                           Отношен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различные множеств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ук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едуктивные умозаключения называются силлогизмами. Ви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ростой категорический силлогизм – из двух связанных между собой простых суждений делается вывод – новое су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ное расположение терминов в умозаключении определяет одну из четырех фигур силлогизма. Комбинации суждений в фигурах силлогизма называются Мод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– 2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щих истинный ответ – 1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ый силлог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Энтимема – сокращенный силлогизм, в котором пропущена одна из посылок или вы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Эпихейрема – простой силлогизм, в котором обе посылки энтим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исиллогизм (прогрессивный и регрессивны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рит – полисиллогизм, в котором пропущена посылка следующего силлогизма, являющаяся выводом предыду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ловный силлогизм – содержит в одной или двух посылка усло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исто условны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→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→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→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ловно-категорический (утверждение или отрица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→ в а →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¬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¬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делительный силлогизм – включает в себя дизъюнкцию (выбо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исто разделительны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≡ 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зделительно-категорическ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Условно-разделительный силлогизм – умозаключение, в котором в первой посылке должно быть условие, во второй - выбор. Лемм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 → b) V (a → c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V c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 xml:space="preserve">5. </w:t>
      </w:r>
      <w:r>
        <w:rPr>
          <w:sz w:val="28"/>
          <w:szCs w:val="32"/>
        </w:rPr>
        <w:t>Законы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>лог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КОНЫ ТОЖДЕСТВА: любая мысль должна быть тождественной самой с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может привести к: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физмам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огизмам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докс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ОНЫ ПРОТИВОРЕЧИЯ: если одно суждение утверждает, а другое тоже самое отрицает, то эти два суждения не могут быть одновременно истин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тантные Дистант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вные Неяв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противоречивых суждения одновременно могут быть лож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ОН ИСКЛЮЧЕННОГО ТРЕТЬЕГО: два суждения, противоречащих друг другу в одном месте, в одно время об одном предмете, не могут быть одновременно истинными или одновременно лож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КОН ДОСТАТОЧНОГО ОСНОВАНИЯ: любая мысль, для того, чтобы иметь силу, обязательно должна быть доказана достаточным аргум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6. Доказатель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то логическое рассуждение, в процессе которого с помощью положений, проверенных практикой подтверждается или отрицается истинность какой-либо мы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зис – положение, истинность которого необходимо доказ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ументы – положения, истинность которых уже доказ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– процесс, связывающий между собой тезис и аргум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42545</wp:posOffset>
                </wp:positionV>
                <wp:extent cx="1714500" cy="4572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ределение понят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.3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пределение пон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42545</wp:posOffset>
                </wp:positionV>
                <wp:extent cx="1828800" cy="45720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к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3.3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а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193040</wp:posOffset>
                </wp:positionV>
                <wp:extent cx="1600200" cy="1257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з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5.2pt;width:125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з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</wp:posOffset>
                </wp:positionV>
                <wp:extent cx="685800" cy="342900"/>
                <wp:effectExtent l="2540" t="444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2pt" to="152.95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900</wp:posOffset>
                </wp:positionH>
                <wp:positionV relativeFrom="paragraph">
                  <wp:posOffset>78740</wp:posOffset>
                </wp:positionV>
                <wp:extent cx="457200" cy="457200"/>
                <wp:effectExtent l="0" t="3810" r="381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2pt" to="332.95pt,4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2178050</wp:posOffset>
                </wp:positionV>
                <wp:extent cx="1943100" cy="45720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тулаты (аксиомы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71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стулаты (аксиом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227330</wp:posOffset>
                </wp:positionV>
                <wp:extent cx="1139190" cy="453390"/>
                <wp:effectExtent l="1905" t="7620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904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9pt" to="161.65pt,5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223520</wp:posOffset>
                </wp:positionV>
                <wp:extent cx="685800" cy="571500"/>
                <wp:effectExtent l="0" t="635" r="3175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.6pt" to="332.95pt,6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181610</wp:posOffset>
                </wp:positionV>
                <wp:extent cx="2057400" cy="45720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нее доказан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4.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нее доказа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казатель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ямое                                                                  Косвен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 в доказательств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 тезиса: а) потеря тези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мена тези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неистинность тези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шибки в аргументах: а) довод к челове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ожность осн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восхищение осн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руг в доказательст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аргумент к публ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шибки в демонстрации: а) мнимое след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рушение правил силлогизм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 Задачи на логик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взято 10 листов бумаги. Некоторые листы разрезали на 10 часте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некоторые из получившихся кусков вновь разрезали на 10 частей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ком-то этапе подсчитали общее количество получившихся листов бумаги. Оказалось их всего 1386 листов бумаги. Правильно ли подсчитали количество листов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В результате разрезания одного листа общее количество листов увеличивается на 9. Поэтому конечное число листов, за вычетом 10-ти исходных, должно быть кратным 9; следовательно, подсчет выполнен нев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женщины решили купить чайник, который стоит 30 долларов, и скинулись по 10 долларов. Потом менеджер узнал, что чайник стоит 25 доларов, он получил из кассы 5 долларов и решил отдать их женщинам. Но как поделить 5 на 3. Поэтому он каждой женщине отдал по 1 доллару (всего получается 3), а себе взял 2. Итак, каждая женщина получила обратно по 1 доллару. То есть вместо 10 потратила 9 долларов. Во сколько обошелся чайник женщинам? Правильно, в 9х3 = 27 долларов. К</w:t>
        <w:br/>
        <w:t xml:space="preserve">ним прибавляем 2 доллара, которые менеджер положил себе в карман. Получается 29. Вопрос: где тридцатый доллар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Просто от 27 надо отнять 2 , а не сложить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это в одной местности, где только скотоводы, наверное в Казахст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или как-то два батыра жениться. Да только проблема - хотят на одной и той же. Ну и решили им устроить состязание (было это в те времена когда про Fairy и мытье котлов ничего не знали) - скачки. Но и устроили им конкурс. Собрались - на лучших конях, при параде - Да только условие поставили хитрое - "получит невесту тот, чья лошадь приедет последней". Ну ребята погарцевали час, два - ни с места. Тут подошел к ним отец невесты чего-то сказал (не нарушающее условие конкурса) и ребята полетели к финишу как стрелы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Можно оперировать словом "чья" во фразе "выиграет тот, чья лошадь придет последним". Т.е. "чья" по принадлежности (праву собственности), а не по тому, кто на данную минуту в седле. В этом случае отец сказал всадникам нечто вроде того "Поменяйтесь лошадьми" или "Я поменял лошадей". В итоге каждый заинтересован, чтоб его лошадь (но под седлом соперника) пришла последней, и соответственно будет ехать как можно быстрей на чужой.</w:t>
      </w:r>
    </w:p>
    <w:sectPr>
      <w:type w:val="continuous"/>
      <w:pgSz w:w="11906" w:h="16838"/>
      <w:pgMar w:left="1701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31:00Z</dcterms:created>
  <dc:creator>Алёна</dc:creator>
  <dc:description/>
  <cp:keywords/>
  <dc:language>en-US</dc:language>
  <cp:lastModifiedBy>SYSTEM</cp:lastModifiedBy>
  <cp:lastPrinted>2008-05-13T07:25:00Z</cp:lastPrinted>
  <dcterms:modified xsi:type="dcterms:W3CDTF">2011-09-08T15:31:00Z</dcterms:modified>
  <cp:revision>2</cp:revision>
  <dc:subject/>
  <dc:title/>
</cp:coreProperties>
</file>