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/>
      </w:r>
    </w:p>
    <w:p>
      <w:pPr>
        <w:pStyle w:val="22"/>
        <w:rPr/>
      </w:pPr>
      <w:r>
        <w:rPr/>
        <w:t>Как известно, классическая западная философия выдвинула требование познания природы и общества с целью их разумного преобразования.  При этом большинство мыслителей исходило из тезиса доступности познания, и соответственно, возможности постичь истину любому человеку.  Такой "демократизм" дополнялся "оптимизмом".</w:t>
      </w:r>
    </w:p>
    <w:p>
      <w:pPr>
        <w:pStyle w:val="23"/>
        <w:rPr/>
      </w:pPr>
      <w:r>
        <w:rPr/>
        <w:t xml:space="preserve">Считалось вполне возможным на основе постижения законов природы и общества господствовать над ними.  Это означало, в первую очередь, достижение материального благоденствия человечества при помощи науки и высочайшего развития человека, всех его духовных и физических сил при помощи установления оптимального общественного устройства. </w:t>
      </w:r>
    </w:p>
    <w:p>
      <w:pPr>
        <w:pStyle w:val="Normal"/>
        <w:ind w:firstLine="851"/>
        <w:jc w:val="both"/>
        <w:rPr/>
      </w:pPr>
      <w:r>
        <w:rPr/>
        <w:t>Несокрушимой вере ученых в силу человеческого разума и обязательность общественного прогресса был нанесен первый удар французской революцией 1879 года.  Учение  "гениев человечества" на поверку оказалось и неразумным и нечеловечным.</w:t>
      </w:r>
    </w:p>
    <w:p>
      <w:pPr>
        <w:pStyle w:val="Normal"/>
        <w:ind w:firstLine="851"/>
        <w:jc w:val="both"/>
        <w:rPr/>
      </w:pPr>
      <w:r>
        <w:rPr/>
        <w:t>Наука же показала свой "звериный оскал" в первой мировой войне 1914г., продемонстрировав способность использовать ее для массового уничтожения человечества и его культуры в газовых атаках и бомбардировках мирных городов.</w:t>
      </w:r>
    </w:p>
    <w:p>
      <w:pPr>
        <w:pStyle w:val="Normal"/>
        <w:ind w:firstLine="851"/>
        <w:jc w:val="both"/>
        <w:rPr/>
      </w:pPr>
      <w:r>
        <w:rPr/>
        <w:t>Не удивительно, что наиболее проницательные мыслители конца Х1Х в. в момент, казалось бы, наибольшего торжества идей классической философии вдруг заговорили о сомнительности исторического прогресса, иррациональности истории и самой души европейского человека.</w:t>
      </w:r>
    </w:p>
    <w:p>
      <w:pPr>
        <w:pStyle w:val="Normal"/>
        <w:ind w:firstLine="851"/>
        <w:jc w:val="both"/>
        <w:rPr/>
      </w:pPr>
      <w:r>
        <w:rPr/>
        <w:t>Надлом классической философии произошел уже в учениях Шопенгауэра, Ницше и их последователей. Уже эти выдающиеся философы показали, что и познание, и процесс добывания истины доступны далеко не всем и каждому, мир вовсе не является рациональной единой системой, а прогресс наук привел к ужасным для человечества последствия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ХХ в. выдвигается целый ряд смелых новых идей, удачно конкурирующих со старой "классической" философской системой. Это, во-первых, идея изучения жизни отдельного человека и важности ее анализа, примата изучения жизни индивида над исследованием больших человеческих общностей (классов, народов, наций, этносов и т.д.).</w:t>
      </w:r>
    </w:p>
    <w:p>
      <w:pPr>
        <w:pStyle w:val="Normal"/>
        <w:ind w:firstLine="851"/>
        <w:jc w:val="both"/>
        <w:rPr/>
      </w:pPr>
      <w:r>
        <w:rPr/>
        <w:t>Во-вторых, это движение от идеи свободного и разумного человека, способного кардинально переделать природу и общество и себя лично, к человеку, жестко детерминированному экономикой, политикой, религией и пр. Оказалось, что у человека есть не только разум и сознание, но и подсознание, которое вместе с интуицией становится центром современной антропологии.</w:t>
      </w:r>
    </w:p>
    <w:p>
      <w:pPr>
        <w:pStyle w:val="Normal"/>
        <w:ind w:firstLine="851"/>
        <w:jc w:val="both"/>
        <w:rPr/>
      </w:pPr>
      <w:r>
        <w:rPr/>
        <w:t>В третьих, сознание и разум отдельного человека и (что важнее) общественное сознание не понимаются теперь как независимая структура. Напротив, объявляется, что они оказываются объектом манипуляции со стороны различных сил: государств, партий, авторитетов и даже иррациональных сил -  масонов, магов, тайных орденов, партий и т.д.</w:t>
      </w:r>
    </w:p>
    <w:p>
      <w:pPr>
        <w:pStyle w:val="Normal"/>
        <w:ind w:firstLine="851"/>
        <w:jc w:val="both"/>
        <w:rPr/>
      </w:pPr>
      <w:r>
        <w:rPr/>
        <w:t>Соответственно, оптимистические взгляды "классической" философии продолжаются в идеях "технотронного" - "постиндустриального" общества. Но куда больший вес имеют идеи антигуманистической сущности науки, которая может привести к физической гибели мира в огне ядерного взрыва или к его деградации путем промывания мозгов средствами современной электронной техники  и тотального контроля над огромными массами людей.</w:t>
      </w:r>
    </w:p>
    <w:p>
      <w:pPr>
        <w:pStyle w:val="Normal"/>
        <w:ind w:firstLine="851"/>
        <w:jc w:val="both"/>
        <w:rPr/>
      </w:pPr>
      <w:r>
        <w:rPr/>
        <w:t>Возникают принципиально новые философские картины мира и стили мышления, поставившие в центр истории человека, а не безликие силы. Культурное развитие человека отстало от энергетических и технических возможностей общества. Выход видится в развитии культуры и формировании новых качеств человека. В эти новые качества (основу нового гуманизма)  входят глобальность мышления, любовь к справедливости, отвращение к насилию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Одним из направлений современной западной философии является экзистенциализм (экзистенция – существование). Это течение возникло в начале 20 гг. в Германии, Франции, в работах русских философов (Бердяев, Шестов). </w:t>
      </w:r>
    </w:p>
    <w:p>
      <w:pPr>
        <w:pStyle w:val="Normal"/>
        <w:ind w:firstLine="851"/>
        <w:jc w:val="both"/>
        <w:rPr/>
      </w:pPr>
      <w:r>
        <w:rPr/>
        <w:t>Для всех экзистенциалистских доктрин характерно убеждение в том, что единственной подлинной действительностью можно признать только бытие человеческой личности. Это бытие – начало и конец любого знания, и прежде всего философского. Человек сначала существует – думает, чувствует, живет, а потом уже определяет себя в мире. Человек сам определяет свою сущность. Человек стремится к своей индивидуальной цели, он творит себя, выбирает свою жизнь.</w:t>
      </w:r>
    </w:p>
    <w:p>
      <w:pPr>
        <w:pStyle w:val="Normal"/>
        <w:ind w:firstLine="851"/>
        <w:jc w:val="both"/>
        <w:rPr/>
      </w:pPr>
      <w:r>
        <w:rPr/>
        <w:t>Личность не может преследовать какие-то "всеобщие" цели. Человеку кажется, что мир рационален. Что есть некие общие законы мира, истории, культуры. Однако на самом деле мир абсурдный, чужой, бессмысленный, как и вся человеческая жизнь.</w:t>
      </w:r>
    </w:p>
    <w:p>
      <w:pPr>
        <w:pStyle w:val="Normal"/>
        <w:ind w:firstLine="851"/>
        <w:jc w:val="both"/>
        <w:rPr/>
      </w:pPr>
      <w:r>
        <w:rPr/>
        <w:t>Бытие человека – это драма. Сознание человека свободно, его воля предопределяет жизненный путь.</w:t>
      </w:r>
    </w:p>
    <w:p>
      <w:pPr>
        <w:pStyle w:val="Normal"/>
        <w:ind w:firstLine="851"/>
        <w:jc w:val="both"/>
        <w:rPr/>
      </w:pPr>
      <w:r>
        <w:rPr/>
        <w:t>Наиболее яркими представителями экзистенциализма были Карл Ясперс (1763 – 1863) и Мартин Хайдеггер (1889 – 1976).</w:t>
      </w:r>
    </w:p>
    <w:p>
      <w:pPr>
        <w:pStyle w:val="Normal"/>
        <w:ind w:firstLine="851"/>
        <w:jc w:val="both"/>
        <w:rPr/>
      </w:pPr>
      <w:r>
        <w:rPr/>
        <w:t>Карл Ясперс не считал философию наукой о бытие или наукой о жизни, потому что наука имеет ограниченный предмет. А жизнь и бытие неограничены. Главная цель человека состоит в том, чтобы помочь человеку понять, осознать свое место в мире, понять важность любви, достичь свободы и научиться быть самим собой. Надо иметь веру и свою родину, чтить народные традиции, любить свой народ и других людей, избегать насилия в любых формах.</w:t>
      </w:r>
    </w:p>
    <w:p>
      <w:pPr>
        <w:pStyle w:val="Normal"/>
        <w:ind w:firstLine="851"/>
        <w:jc w:val="both"/>
        <w:rPr/>
      </w:pPr>
      <w:r>
        <w:rPr/>
        <w:t xml:space="preserve">Мартин Хайдеггер считал, что современная ему философия утратила понимание сущности и смысл бытия. </w:t>
      </w:r>
    </w:p>
    <w:p>
      <w:pPr>
        <w:pStyle w:val="Normal"/>
        <w:ind w:firstLine="851"/>
        <w:jc w:val="both"/>
        <w:rPr/>
      </w:pPr>
      <w:r>
        <w:rPr/>
        <w:t>Вопрос бытия – главный вопрос философии, но решить его можно, только поняв смысл человека. Человек конструирует мир, или бытие, поэтому выяснение сущности человеческого бытия раскрывает сущность бытия вообще. В чем же тогда сущность человека? Она заключается в особом способе жизни – существовании в страхе. Чувствуя страх,  человек становится одиноким, его перестает интересовать мир, он обращается к себе и тем самым начинает понимать себя. Страх – основное переживание и способ бытия, позволяющий точно и всеобъемлюще понять человека. Страх _ это не боязнь. В боязни что-то угрожает человеку, и это что-то вполне конкретно. Страх же относится к неопределенной опасности, к миру как таковому, первоначальная его форма – страх перед лотереей жизни. Наряду с феноменом страха стоит и феномен жизнедеятельности, несущий счастье миру и людям. Он не менее сильный и не менее глубинный, чем страх.</w:t>
      </w:r>
    </w:p>
    <w:p>
      <w:pPr>
        <w:pStyle w:val="Normal"/>
        <w:ind w:firstLine="851"/>
        <w:jc w:val="both"/>
        <w:rPr/>
      </w:pPr>
      <w:r>
        <w:rPr/>
        <w:t>Человеческое существование протекает в сознании начала и конца (рождение и смерть), т.е. протекает во времени. Временность, историчность, забота о себе характеризуют человеческое бытие. Познавать необходимо не столько природу и общество, сколько существование изолированного, уединенного человека, его сущность.</w:t>
      </w:r>
    </w:p>
    <w:p>
      <w:pPr>
        <w:pStyle w:val="Normal"/>
        <w:ind w:firstLine="851"/>
        <w:jc w:val="both"/>
        <w:rPr/>
      </w:pPr>
      <w:r>
        <w:rPr/>
        <w:t>Весь мир, по Хайдеггеру, проникнут "мировым страхом", или "первобытным страхом". Человек понимает конечность своего бытия, понимает, что его существование это "бытие для смерти". Человек не может найти смысл своего существования в сфере политики, экономики или техники. Смысл жизни – только в сфере свободы, в сфере свободного риска и собственный ответственности за свои поступки. И в этом сущность человеческого бытия.</w:t>
      </w:r>
    </w:p>
    <w:p>
      <w:pPr>
        <w:pStyle w:val="Normal"/>
        <w:ind w:firstLine="851"/>
        <w:jc w:val="both"/>
        <w:rPr/>
      </w:pPr>
      <w:r>
        <w:rPr/>
        <w:t>М. Лахтин и М. Бубер развивали другую экзистенциальную тему, тесно связанную с первой: восприятие себя и восприятие другого, диалогичность общения, возможность и пределы понимания. Обе эти темы объединил в своих философских изысканиях Ж. Сартр, выдвинувший на первый план идею абсолютной свободы и абсолютного одиночества человека среди других людей.</w:t>
      </w:r>
    </w:p>
    <w:p>
      <w:pPr>
        <w:pStyle w:val="Normal"/>
        <w:ind w:firstLine="851"/>
        <w:jc w:val="both"/>
        <w:rPr/>
      </w:pPr>
      <w:r>
        <w:rPr/>
        <w:t>Рост насилия в современном мире заставил многих ученых обратиться к анализу причин и сущности человеческой агрессивности. Эрих Фромм (1900 – 1980) выделил два вида агрессивности у человека. Первый вид – оборонительная, или доброкачественная, служащая выживанию индивида и рода. Это врожденная способность человека реагировать на внешнюю опасность либо бегством, либо нападением. При исчезновении угрозы импульс, побуждающий к этим реакциям, как правило, затухает. Оборонительная агрессивность, данная живым существам самой природой, является общей для животных и человека. Ее цель состоит не в разрушении, а в сохранении жизни.</w:t>
      </w:r>
    </w:p>
    <w:p>
      <w:pPr>
        <w:pStyle w:val="Normal"/>
        <w:ind w:firstLine="851"/>
        <w:jc w:val="both"/>
        <w:rPr/>
      </w:pPr>
      <w:r>
        <w:rPr/>
        <w:t xml:space="preserve">Второй вид – злокачественная агрессия, проявляющаяся как немотивированная жестокость и деструктивность. Страсти, интегрированные в постоянную структуру личности, могут быть рациональными и иррациональными. Рациональные страсти, например, такие, как любовь к другому человеку, к живым существам, усиливают ощущение радости жизни, придают ей смысл. </w:t>
      </w:r>
    </w:p>
    <w:p>
      <w:pPr>
        <w:pStyle w:val="Normal"/>
        <w:ind w:firstLine="851"/>
        <w:jc w:val="both"/>
        <w:rPr/>
      </w:pPr>
      <w:r>
        <w:rPr/>
        <w:t>Иррациональные страсти – ненависть, жадность, ревность, зависть, тщеславие – вносят в существование драматический элемент и являются жизнеразрушающим фактором.</w:t>
      </w:r>
    </w:p>
    <w:p>
      <w:pPr>
        <w:pStyle w:val="Normal"/>
        <w:ind w:firstLine="851"/>
        <w:jc w:val="both"/>
        <w:rPr/>
      </w:pPr>
      <w:r>
        <w:rPr/>
        <w:t xml:space="preserve">Одной из ведущих страстей является склонность к деструктивному поведению. Самой тяжелой его формой является садизм. Сущность садизма составляет страсть к неограниченной власти над живым существом. Цель садизма – заставить это существо испытывать унижение, боль, муку, стать его господином, Богом. </w:t>
      </w:r>
    </w:p>
    <w:p>
      <w:pPr>
        <w:pStyle w:val="Normal"/>
        <w:ind w:firstLine="851"/>
        <w:jc w:val="both"/>
        <w:rPr/>
      </w:pPr>
      <w:r>
        <w:rPr/>
        <w:t>Во всех социальных системах имеются необходимые предпосылки для проявления садистских наклонностей. Общественные иерархии всегда дают возможность высшим властвовать над низшими.</w:t>
      </w:r>
    </w:p>
    <w:p>
      <w:pPr>
        <w:pStyle w:val="Normal"/>
        <w:ind w:firstLine="851"/>
        <w:jc w:val="both"/>
        <w:rPr/>
      </w:pPr>
      <w:r>
        <w:rPr/>
        <w:t>Фромм утверждает, что существуют не только садистские личности, но и садистские цивилизации, активно плодящие преступников. Садистское насилие чаще всего встречается в социальных слоях, получающих мало радостей от жизни, и в первую очередь в угнетенных общественных группах, жаждущих мести и перераспределения власти.</w:t>
      </w:r>
    </w:p>
    <w:p>
      <w:pPr>
        <w:pStyle w:val="Normal"/>
        <w:ind w:firstLine="851"/>
        <w:jc w:val="both"/>
        <w:rPr/>
      </w:pPr>
      <w:r>
        <w:rPr/>
        <w:t>По мнению Фромма, путь к порядку и законности лежит не через ужесточение наказаний, а через создание более гармоничных общественных соотношени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 вот вибрирует и содрогается мир нового тысячелетия, идет непрестанный поток событий, неожиданных человеческих поступко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Мы вписаны в свою историю, действуем внутри нее, выступая как воздействующие на ее ход и как испытывающие влияние ее величественного движения. </w:t>
      </w:r>
    </w:p>
    <w:p>
      <w:pPr>
        <w:pStyle w:val="23"/>
        <w:rPr/>
      </w:pPr>
      <w:r>
        <w:rPr/>
        <w:t>На этом этапе человечество сталкивается с глобальным вызовом. Мировое сообщество, его интеллектуальная элита и правящие лидеры стремятся осознать этот вызов.</w:t>
      </w:r>
    </w:p>
    <w:p>
      <w:pPr>
        <w:pStyle w:val="Normal"/>
        <w:ind w:firstLine="851"/>
        <w:jc w:val="both"/>
        <w:rPr/>
      </w:pPr>
      <w:r>
        <w:rPr/>
        <w:t xml:space="preserve">Сейчас формулируется концепция </w:t>
      </w:r>
      <w:r>
        <w:rPr>
          <w:b/>
          <w:bCs/>
        </w:rPr>
        <w:t>"устойчивого развития",</w:t>
      </w:r>
      <w:r>
        <w:rPr/>
        <w:t xml:space="preserve"> то что академик Никита Моисеев назвал стратегией человечества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ракурсе построения этой глобальной стратегии и идет прогнозный поиск. В центре его находятся те действия, которые люди Земли должны предпринять для обеспечения сопряженного (коэволюционного) развития Человека и Природы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Биосфера планеты уже пришла в состояние неравновесия и эта ее нестабильность все более и более усугубляется. </w:t>
      </w:r>
    </w:p>
    <w:p>
      <w:pPr>
        <w:pStyle w:val="Normal"/>
        <w:ind w:firstLine="851"/>
        <w:jc w:val="both"/>
        <w:rPr/>
      </w:pPr>
      <w:r>
        <w:rPr/>
        <w:t xml:space="preserve">Как восстановить паритет общества и биосферы? Как соотнести экологические, технологические и социальные программы, дабы гармонизировать их в целостном единстве? И как утвердить мир и спокойствие на планете и в каждой стране?  Как умерить и вовсе снять социальную напряженность? </w:t>
      </w:r>
    </w:p>
    <w:p>
      <w:pPr>
        <w:pStyle w:val="Normal"/>
        <w:ind w:firstLine="851"/>
        <w:jc w:val="both"/>
        <w:rPr/>
      </w:pPr>
      <w:r>
        <w:rPr/>
        <w:t>Уже ясно, что людям Земли придется уменьшить свои потребительские аппетиты. И в первую очередь чрезмерную гордыню и изнеженную комфортность господствующих элит. Нравится это благоденствующим верхам или нет, но без утверждения справедливости покоя не будет.  И главная цель ныне состоит в том, чтобы дать анализ хода и исхода глобальных процессо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Сегодня все лучшие умы человечества решают глобальную задачу:  отстраивание стратегии человечества на ХХ</w:t>
      </w:r>
      <w:r>
        <w:rPr>
          <w:lang w:val="en-US"/>
        </w:rPr>
        <w:t>I</w:t>
      </w:r>
      <w:r>
        <w:rPr/>
        <w:t xml:space="preserve"> век. Ее еще нет. Она только в наметках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Жизнь континентов, регионов, стран-государств сейчас соотносится с планетарной шкалой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Как никогда ощущается необходимость единения всех позитивных сил для решения назревших проблем человечества во имя новой Цивилиз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ольшой энциклопедический словарь. СПб.: "Норинт", 1998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: Учебник для высших учебных заведений., Ростов н\Д: "Феникс", 1999.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20" w:top="1304" w:footer="0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851"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993" w:hanging="0"/>
      <w:jc w:val="center"/>
    </w:pPr>
    <w:rPr>
      <w:rFonts w:ascii="Arial Black" w:hAnsi="Arial Black" w:cs="Arial Black"/>
      <w:sz w:val="72"/>
      <w:szCs w:val="7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1:00Z</dcterms:created>
  <dc:creator>Рецебуринский Ю.И.</dc:creator>
  <dc:description/>
  <cp:keywords/>
  <dc:language>en-US</dc:language>
  <cp:lastModifiedBy>SYSTEM</cp:lastModifiedBy>
  <cp:lastPrinted>2001-05-13T17:49:00Z</cp:lastPrinted>
  <dcterms:modified xsi:type="dcterms:W3CDTF">2011-09-08T15:31:00Z</dcterms:modified>
  <cp:revision>2</cp:revision>
  <dc:subject/>
  <dc:title>Как известно, классическая западная философия выдвинула требование познания природы и общества с целью их разумного преобразов</dc:title>
</cp:coreProperties>
</file>