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autoSpaceDE w:val="false"/>
        <w:spacing w:lineRule="auto" w:line="360"/>
        <w:ind w:firstLine="709"/>
        <w:jc w:val="left"/>
        <w:rPr>
          <w:b/>
          <w:b/>
          <w:bCs/>
          <w:sz w:val="28"/>
          <w:szCs w:val="28"/>
        </w:rPr>
      </w:pPr>
      <w:r>
        <w:rPr>
          <w:b/>
          <w:bCs/>
          <w:sz w:val="28"/>
          <w:szCs w:val="28"/>
        </w:rPr>
        <w:t>ПЛАН</w:t>
      </w:r>
    </w:p>
    <w:p>
      <w:pPr>
        <w:pStyle w:val="Normal"/>
        <w:widowControl/>
        <w:shd w:fill="FFFFFF" w:val="clear"/>
        <w:autoSpaceDE w:val="false"/>
        <w:spacing w:lineRule="auto" w:line="360"/>
        <w:ind w:firstLine="709"/>
        <w:rPr>
          <w:b/>
          <w:b/>
          <w:bCs/>
          <w:sz w:val="28"/>
          <w:szCs w:val="28"/>
        </w:rPr>
      </w:pPr>
      <w:r>
        <w:rPr>
          <w:b/>
          <w:bCs/>
          <w:sz w:val="28"/>
          <w:szCs w:val="28"/>
        </w:rPr>
      </w:r>
    </w:p>
    <w:p>
      <w:pPr>
        <w:pStyle w:val="Normal"/>
        <w:shd w:fill="FFFFFF" w:val="clear"/>
        <w:autoSpaceDE w:val="false"/>
        <w:spacing w:lineRule="auto" w:line="360"/>
        <w:ind w:hanging="0"/>
        <w:jc w:val="left"/>
        <w:rPr/>
      </w:pPr>
      <w:r>
        <w:rPr>
          <w:color w:val="000000"/>
          <w:sz w:val="28"/>
          <w:szCs w:val="28"/>
        </w:rPr>
        <w:t>1. Славянофилы (И.В. Киреевский, А.С. Хомяков, К.С. Аксаков и др.) и западники (П.Я. Чаадаев, А.И. Герцен и др.)</w:t>
      </w:r>
    </w:p>
    <w:p>
      <w:pPr>
        <w:pStyle w:val="Normal"/>
        <w:shd w:fill="FFFFFF" w:val="clear"/>
        <w:autoSpaceDE w:val="false"/>
        <w:spacing w:lineRule="auto" w:line="360"/>
        <w:ind w:hanging="0"/>
        <w:jc w:val="left"/>
        <w:rPr>
          <w:color w:val="000000"/>
          <w:sz w:val="28"/>
          <w:szCs w:val="28"/>
        </w:rPr>
      </w:pPr>
      <w:r>
        <w:rPr>
          <w:color w:val="000000"/>
          <w:sz w:val="28"/>
          <w:szCs w:val="28"/>
        </w:rPr>
        <w:t>2. Нигилисты и народники. Взгляды Д.И. Писарева, П.Л. Лаврова, Н.К. Михайловского</w:t>
      </w:r>
    </w:p>
    <w:p>
      <w:pPr>
        <w:pStyle w:val="Normal"/>
        <w:shd w:fill="FFFFFF" w:val="clear"/>
        <w:autoSpaceDE w:val="false"/>
        <w:spacing w:lineRule="auto" w:line="360"/>
        <w:ind w:hanging="0"/>
        <w:jc w:val="left"/>
        <w:rPr/>
      </w:pPr>
      <w:r>
        <w:rPr>
          <w:color w:val="000000"/>
          <w:sz w:val="28"/>
          <w:szCs w:val="28"/>
        </w:rPr>
        <w:t>3. Русская религиозная философия (Н.Ф. Федоров, Ф.М. Достоевский, В.С. Соловьев)</w:t>
      </w:r>
    </w:p>
    <w:p>
      <w:pPr>
        <w:pStyle w:val="Normal"/>
        <w:shd w:fill="FFFFFF" w:val="clear"/>
        <w:autoSpaceDE w:val="false"/>
        <w:spacing w:lineRule="auto" w:line="360"/>
        <w:ind w:hanging="0"/>
        <w:jc w:val="left"/>
        <w:rPr>
          <w:sz w:val="28"/>
          <w:szCs w:val="28"/>
        </w:rPr>
      </w:pPr>
      <w:r>
        <w:rPr>
          <w:sz w:val="28"/>
          <w:szCs w:val="28"/>
        </w:rPr>
        <w:t>Список использованных источников</w:t>
      </w:r>
    </w:p>
    <w:p>
      <w:pPr>
        <w:pStyle w:val="Normal"/>
        <w:widowControl/>
        <w:shd w:fill="FFFFFF" w:val="clear"/>
        <w:autoSpaceDE w:val="false"/>
        <w:spacing w:lineRule="auto" w:line="360"/>
        <w:ind w:firstLine="709"/>
        <w:rPr>
          <w:sz w:val="28"/>
          <w:szCs w:val="28"/>
        </w:rPr>
      </w:pPr>
      <w:r>
        <w:rPr>
          <w:sz w:val="28"/>
          <w:szCs w:val="28"/>
        </w:rPr>
      </w:r>
      <w:r>
        <w:br w:type="page"/>
      </w:r>
    </w:p>
    <w:p>
      <w:pPr>
        <w:pStyle w:val="Normal"/>
        <w:widowControl/>
        <w:shd w:fill="FFFFFF" w:val="clear"/>
        <w:autoSpaceDE w:val="false"/>
        <w:spacing w:lineRule="auto" w:line="360"/>
        <w:ind w:firstLine="709"/>
        <w:jc w:val="left"/>
        <w:rPr>
          <w:b/>
          <w:b/>
          <w:bCs/>
          <w:sz w:val="28"/>
          <w:szCs w:val="28"/>
        </w:rPr>
      </w:pPr>
      <w:r>
        <w:rPr>
          <w:b/>
          <w:bCs/>
          <w:sz w:val="28"/>
          <w:szCs w:val="28"/>
        </w:rPr>
        <w:t xml:space="preserve">1. Славянофилы (И.В. Киреевский, А.С. Хомяков, К.С. Аксаков и </w:t>
      </w:r>
    </w:p>
    <w:p>
      <w:pPr>
        <w:pStyle w:val="Normal"/>
        <w:widowControl/>
        <w:shd w:fill="FFFFFF" w:val="clear"/>
        <w:autoSpaceDE w:val="false"/>
        <w:spacing w:lineRule="auto" w:line="360"/>
        <w:ind w:firstLine="709"/>
        <w:jc w:val="left"/>
        <w:rPr>
          <w:b/>
          <w:b/>
          <w:bCs/>
          <w:sz w:val="28"/>
          <w:szCs w:val="28"/>
        </w:rPr>
      </w:pPr>
      <w:r>
        <w:rPr>
          <w:b/>
          <w:bCs/>
          <w:sz w:val="28"/>
          <w:szCs w:val="28"/>
        </w:rPr>
        <w:t>др.) и западники (П.Я. Чаадаев, А.И. Герцен и др.)</w:t>
      </w:r>
    </w:p>
    <w:p>
      <w:pPr>
        <w:pStyle w:val="Normal"/>
        <w:widowControl/>
        <w:shd w:fill="FFFFFF" w:val="clear"/>
        <w:autoSpaceDE w:val="false"/>
        <w:spacing w:lineRule="auto" w:line="360"/>
        <w:ind w:firstLine="709"/>
        <w:rPr>
          <w:b/>
          <w:b/>
          <w:bCs/>
          <w:sz w:val="28"/>
          <w:szCs w:val="28"/>
        </w:rPr>
      </w:pPr>
      <w:r>
        <w:rPr>
          <w:b/>
          <w:bCs/>
          <w:sz w:val="28"/>
          <w:szCs w:val="28"/>
        </w:rPr>
      </w:r>
    </w:p>
    <w:p>
      <w:pPr>
        <w:pStyle w:val="Normal"/>
        <w:spacing w:lineRule="auto" w:line="360"/>
        <w:ind w:firstLine="709"/>
        <w:rPr/>
      </w:pPr>
      <w:r>
        <w:rPr>
          <w:sz w:val="28"/>
          <w:szCs w:val="28"/>
        </w:rPr>
        <w:t>В XIX столетие Россия вошла с твердым намерением продолжить социальные, политические и культурные преобразования. Философские течения, наметившиеся в предшествующем веке, получают развитие и облекаются в более зрелые и отчетливые формы. Остановить движение философского мышления было невозможно. Во многом это связано с Отечественной войной 1812 г. Живое знакомство русских людей, в том числе привилегированных слоев народа, с Западной Европой повлекло за собой не только всплеск интереса к иноземной культуре, но вновь возродило тему русской самобытности. В значительной мере углублению отечественной философской культуры способствовало распространение немецкого идеализма, увлечение идеями Канта, Фихте, Шеллинга и Гегеля. Философская жизнь в эту эпоху связана с деятельностью, как духовных школ, так и светских учебных заведений. В Московском университете начинают преподавать философию первые русские профессора. Философия возбуждала надежды, нередко выходящие за ее объективные возможности.</w:t>
      </w:r>
    </w:p>
    <w:p>
      <w:pPr>
        <w:pStyle w:val="Normal"/>
        <w:spacing w:lineRule="auto" w:line="360"/>
        <w:ind w:firstLine="709"/>
        <w:rPr>
          <w:sz w:val="28"/>
          <w:szCs w:val="28"/>
        </w:rPr>
      </w:pPr>
      <w:r>
        <w:rPr>
          <w:sz w:val="28"/>
          <w:szCs w:val="28"/>
        </w:rPr>
        <w:t>Немецкая философия, перенесенная на русскую почву, в творчестве отечественных мыслителей становится своеобразным эталоном в движении к оригинальным и самобытном философским концепциям.</w:t>
      </w:r>
    </w:p>
    <w:p>
      <w:pPr>
        <w:pStyle w:val="33"/>
        <w:spacing w:lineRule="auto" w:line="360"/>
        <w:ind w:firstLine="709"/>
        <w:rPr/>
      </w:pPr>
      <w:r>
        <w:rPr>
          <w:sz w:val="28"/>
          <w:szCs w:val="28"/>
        </w:rPr>
        <w:t>В 40-е годы осуществилось «расщепление» русского духа. В философской мысли России наметились две линии: славянофильство и западничество. Уже в 30-е годы ослабевает увлечение Шеллингом: философскую мысль все более начинает привлекать идеалистическая система Гегеля. Крепнет и сама русская философия. На смену неясным метафизическим представлениям приходит осмысленная постановка вопросов конкретного познавательно-практического характера. Общественное мнение тяготеет к достоверному знанию о судьбах отечества, движущих силах его истории, о миссии, выпавшей на долю России.</w:t>
      </w:r>
    </w:p>
    <w:p>
      <w:pPr>
        <w:pStyle w:val="Normal"/>
        <w:spacing w:lineRule="auto" w:line="360"/>
        <w:ind w:firstLine="709"/>
        <w:rPr>
          <w:sz w:val="28"/>
          <w:szCs w:val="28"/>
        </w:rPr>
      </w:pPr>
      <w:r>
        <w:rPr>
          <w:sz w:val="28"/>
          <w:szCs w:val="28"/>
        </w:rPr>
        <w:t>Мнения разделились. Одни полагали, что Россия просто отстала от передовых стран Европы, и что она обречена на продолжение пути, пройденного Западом, и который ей неизбежно предстоит повторить. Другие, напротив, считали, что вследствие петровских реформ Россия утратила собственный образ, потеряла национальные корни, и что ей предопределено возродить древнерусские, православные начала быта и культуры, дабы сказать миру свое, новое слово. Сторонники первого мнения образовали как бы лагерь западников, приверженцы второго – славянофилов.</w:t>
      </w:r>
    </w:p>
    <w:p>
      <w:pPr>
        <w:pStyle w:val="Normal"/>
        <w:spacing w:lineRule="auto" w:line="360"/>
        <w:ind w:firstLine="709"/>
        <w:rPr/>
      </w:pPr>
      <w:r>
        <w:rPr>
          <w:sz w:val="28"/>
          <w:szCs w:val="28"/>
        </w:rPr>
        <w:t>До сих пор бытуют взгляды, согласно которым западников обвиняют в излишнем пристрастии к иноземному, нелюбви к отчизне, в слепом подражании всему европейскому, а славянофилам предъявляют упреки в неспособности понять закономерный ход истории, отстаивании невежества и бескультурья, в почвенничестве и «квасном» патриотизме. Таким образом, одни предстают в ореоле людей прогрессивных, передовых, другие же – в лучшем случае в образе культурных реакционеров и ретроградов.</w:t>
      </w:r>
    </w:p>
    <w:p>
      <w:pPr>
        <w:pStyle w:val="Normal"/>
        <w:spacing w:lineRule="auto" w:line="360"/>
        <w:ind w:firstLine="709"/>
        <w:rPr/>
      </w:pPr>
      <w:r>
        <w:rPr>
          <w:sz w:val="28"/>
          <w:szCs w:val="28"/>
        </w:rPr>
        <w:t xml:space="preserve">В действительности дело обстоит сложнее. И западники, и славянофилы Россию любили. Любили по-своему, с учетом философских, нравственных и религиозных особенностей, свойственных этим течениям. Западники хотели видеть Россию без присущих ей пороков и изъянов, но порой это стремление принимало формы злобной критики и неприязни, переходя в неприкрытую ненависть. </w:t>
      </w:r>
    </w:p>
    <w:p>
      <w:pPr>
        <w:pStyle w:val="Normal"/>
        <w:spacing w:lineRule="auto" w:line="360"/>
        <w:ind w:firstLine="709"/>
        <w:rPr/>
      </w:pPr>
      <w:r>
        <w:rPr>
          <w:sz w:val="28"/>
          <w:szCs w:val="28"/>
        </w:rPr>
        <w:t>Славянофилы не отрекались от западной культуры. Более того, основоположники этого направления были людьми европейски образованными, глубоко знавшими мировую и европейскую философию. Показательно, что И.В. Киреевский, стоявший у истоков славянофильства, журнал, основанный им, называет «Европеец». Лишь самые наивные из них стремились как бы к механическому возврату в допетровский быт. Главная же цель славянофилов состояла в том, чтобы вернуть Россию к началам православной жизни и, взяв у Запада все положительное, развивать эти начала. Сами славянофилы были живыми носителями православной культуры.</w:t>
      </w:r>
    </w:p>
    <w:p>
      <w:pPr>
        <w:pStyle w:val="Normal"/>
        <w:spacing w:lineRule="auto" w:line="360"/>
        <w:ind w:firstLine="709"/>
        <w:rPr>
          <w:sz w:val="28"/>
          <w:szCs w:val="28"/>
        </w:rPr>
      </w:pPr>
      <w:r>
        <w:rPr>
          <w:sz w:val="28"/>
          <w:szCs w:val="28"/>
        </w:rPr>
        <w:t>Славянофильская линия в отечественной философии представлена творчеством А.С. Хомякова (1804–1860), И.В. Киреевского (1806-1856), К.С. Аксакова (1817-1860), Ю.Ф. Самарина (1819-1876). Славянофильские убеждения разделяли также А.И. Кошелев и М.П. Погодин. К так называемым «поздним славянофилам» принадлежат Н.Я. Данилевский (1822–1885) и К.Н. Леонтьев (1831-1891), Ф.И. Тютчев (1803-1873).</w:t>
      </w:r>
    </w:p>
    <w:p>
      <w:pPr>
        <w:pStyle w:val="Normal"/>
        <w:spacing w:lineRule="auto" w:line="360"/>
        <w:ind w:firstLine="709"/>
        <w:rPr/>
      </w:pPr>
      <w:r>
        <w:rPr>
          <w:sz w:val="28"/>
          <w:szCs w:val="28"/>
        </w:rPr>
        <w:t>Особое влияние на творчество А.С. Хомякова оказали идеи Шеллинга. Хомяков не создал специального труда с изложением своих философских взглядов. Почти все его произведения написаны по поводу (или в связи) мнений, высказанных учеными, писателями и философами. Тем не менее, и они дают возможность выявить своеобразие и оригинальность в философствовании этого мыслителя.</w:t>
      </w:r>
    </w:p>
    <w:p>
      <w:pPr>
        <w:pStyle w:val="Normal"/>
        <w:spacing w:lineRule="auto" w:line="360"/>
        <w:ind w:firstLine="709"/>
        <w:rPr/>
      </w:pPr>
      <w:r>
        <w:rPr>
          <w:sz w:val="28"/>
          <w:szCs w:val="28"/>
        </w:rPr>
        <w:t>Основная особенность его творчества в том, что он исходил из церковного сознания. В Церкви он видел полноту истины, источник света, который освещает все товарное бытие. И в таком смысле он – подлинный христианский философ. Для Хомякова понятие Церкви – в отличие, к примеру, от Чаадаева, для которого Церковь – это сила, действующая в истории, – заключено в факте духовной жизни. Церковь у Хомякова выступает основой всех его философских построений. Основой гносеологии у Хомякова является антропология – связующее звено между богословием и философией. Из учения о Церкви он выводит учение о личности, принципиально отвергающее индивидуализм. Отдельная личность проявляет совершенное бессилие и демонстрирует внутренний непримиримый разлад. И если для Чаадаева личность связана с «мировым сознанием», то для Хомякова личность, раскрывающаяся во всей полноте, едина с Церковью. Разум, совесть, творчество – все это функции Церкви. Из этих предпосылок он выводит свое учение о двух коренных типах личности. В личности всегда идет борьба двух противоположных начал: свободы и необходимости. Преобладание того или иного начала формируют один или другой тип. Там, где господствует искание свободы, – иранский тип. Там же, где преобладает подчиненность необходимости, – кушитский тип. Но дар свободы торжествует только в единении с Церковью.</w:t>
      </w:r>
    </w:p>
    <w:p>
      <w:pPr>
        <w:pStyle w:val="Normal"/>
        <w:spacing w:lineRule="auto" w:line="360"/>
        <w:ind w:firstLine="709"/>
        <w:rPr/>
      </w:pPr>
      <w:r>
        <w:rPr>
          <w:sz w:val="28"/>
          <w:szCs w:val="28"/>
        </w:rPr>
        <w:t>Особое место занимает учение о целостности в человеке, более глубоко развитое И.В. Киреевским. Целостность выражает иерархическую структуру души, крайне неустойчивую вследствие противоборства центральных и периферических сил. И здесь важен нередко проявляемый человеком уход от свободы – своеобразный парадокс. Будучи призван к свободе, человек вольно ищет строя жизни и мысли, где господствует необходимость. В этом проявляется трагизм человеческой жизни.</w:t>
      </w:r>
    </w:p>
    <w:p>
      <w:pPr>
        <w:pStyle w:val="Normal"/>
        <w:spacing w:lineRule="auto" w:line="360"/>
        <w:ind w:firstLine="709"/>
        <w:rPr/>
      </w:pPr>
      <w:r>
        <w:rPr>
          <w:sz w:val="28"/>
          <w:szCs w:val="28"/>
        </w:rPr>
        <w:t>В области гносеологии Хомяков находится под обаянием трансцендентализма, хотя и критикует, подчас придирчиво, гегелевскую философию. Основу теории познания составляет онтологизм. Хомяков приходит к учению о «живом знании». Смысл этого учения в том, что познание истины и овладение ею не является функцией индивидуального сознания, но вверено опять же Церкви. Только церковный разум выступает органом познания всецелой истины, что в итоге неизбежно ведет к противопоставлению рассудочного знания вере. Поэтому можно говорить об отождествлении Хомяковым западного христианства со всей системой рационализма.</w:t>
      </w:r>
    </w:p>
    <w:p>
      <w:pPr>
        <w:pStyle w:val="Normal"/>
        <w:spacing w:lineRule="auto" w:line="360"/>
        <w:ind w:firstLine="709"/>
        <w:rPr>
          <w:sz w:val="28"/>
          <w:szCs w:val="28"/>
        </w:rPr>
      </w:pPr>
      <w:r>
        <w:rPr>
          <w:sz w:val="28"/>
          <w:szCs w:val="28"/>
        </w:rPr>
        <w:t>Хомяков осуждает латинство, которое требует от индивидуального сознания покорности и послушания Церкви, но вместе с тем он отвергает и индивидуализм, к которому склоняется протестантство.</w:t>
      </w:r>
    </w:p>
    <w:p>
      <w:pPr>
        <w:pStyle w:val="Normal"/>
        <w:spacing w:lineRule="auto" w:line="360"/>
        <w:ind w:firstLine="709"/>
        <w:rPr/>
      </w:pPr>
      <w:r>
        <w:rPr>
          <w:sz w:val="28"/>
          <w:szCs w:val="28"/>
        </w:rPr>
        <w:t>Для достижения истинного знания необходимо «соборование многих», нужна общая согреваемая и освещаемая любовью работа. Налицо должно быть «общение любви», свидетельствующее о соучастии в познавательном процессе моральных сил души. Для Хомякова важна не психологическая целостность, а целостность объективная, проистекающая из моральных требований. Первая ступень познания – вера, после овладения, которой приходит очередь рассудка. Итогом такого подхода к познанию выступает утверждение соборной идеи познания. Соборность – это свободное единство основ Церкви в деле совместного понимания правды и совместного отыскания пути к спасению, это единство, основанное на единодушной любви к Христу и божественной праведности.</w:t>
      </w:r>
    </w:p>
    <w:p>
      <w:pPr>
        <w:pStyle w:val="Normal"/>
        <w:spacing w:lineRule="auto" w:line="360"/>
        <w:ind w:firstLine="709"/>
        <w:rPr>
          <w:sz w:val="28"/>
          <w:szCs w:val="28"/>
        </w:rPr>
      </w:pPr>
      <w:r>
        <w:rPr>
          <w:sz w:val="28"/>
          <w:szCs w:val="28"/>
        </w:rPr>
        <w:t>Основной принцип Церкви заключается не в повиновении внешней власти, а в соборности. Таким образом, соборность означает, что ни Патриарх с его верховной властью, ни даже Вселенский собор не являются абсолютными обладателями истины, но только Церковь в целом.</w:t>
      </w:r>
    </w:p>
    <w:p>
      <w:pPr>
        <w:pStyle w:val="Normal"/>
        <w:spacing w:lineRule="auto" w:line="360"/>
        <w:ind w:firstLine="709"/>
        <w:rPr/>
      </w:pPr>
      <w:r>
        <w:rPr>
          <w:sz w:val="28"/>
          <w:szCs w:val="28"/>
        </w:rPr>
        <w:t>Соборность означает сочетание свободы и единства многих людей на основе их общей любви к одним и тем же абсолютным ценностям. Идея соборности может быть полезна при разрешении многих социальных проблем.</w:t>
      </w:r>
      <w:r>
        <w:rPr>
          <w:sz w:val="28"/>
          <w:szCs w:val="28"/>
          <w:vertAlign w:val="superscript"/>
        </w:rPr>
        <w:t xml:space="preserve"> </w:t>
      </w:r>
      <w:r>
        <w:rPr>
          <w:sz w:val="28"/>
          <w:szCs w:val="28"/>
        </w:rPr>
        <w:t>Она применима как к Церкви, так и к общине.</w:t>
      </w:r>
    </w:p>
    <w:p>
      <w:pPr>
        <w:pStyle w:val="Normal"/>
        <w:spacing w:lineRule="auto" w:line="360"/>
        <w:ind w:firstLine="709"/>
        <w:rPr/>
      </w:pPr>
      <w:r>
        <w:rPr>
          <w:sz w:val="28"/>
          <w:szCs w:val="28"/>
        </w:rPr>
        <w:t>Другим основоположником славянофильства был Иван Васильевич Киреевский – наиболее значительный выразитель идеологии этого течения. В 1831 г. он совершил путешествие в Берлин, где некоторое время слушал лекции Гегеля и Шлейермахера, а в Мюнхене сошелся с Шеллингом, которого почитал всю жизнь. Философские взгляды Киреевского изложены, по сути, в трех статьях: «Девятнадцатый век» (опубликована в журнале «Европеец» по возвращении из Германии), «О характере европейского просвещения в его отношении к просвещению в России» (напечатана в 1852 г. в «Московском сборнике») и, наконец, «О возможности и необходимости, новых начал в философии» (в 1856 г. опубликована в журнале «Русская беседа»). Киреевский исходил из того, что XIX веку предназначено открыть эпоху духовного возрождения. России при этом суждено сыграть главенствующую роль. Свою философию он строит на глубоко религиозных, православных основаниях. Незыблемым истоком его философии, как и философии Хомякова, служат писания Св. Отцов Церкви. В них он нашел истинное благочестие, дух смирения, духовную трезвость, которых не хватало, по его разумению, чересчур горделивым и самонадеянным умам Запада.</w:t>
      </w:r>
    </w:p>
    <w:p>
      <w:pPr>
        <w:pStyle w:val="Normal"/>
        <w:spacing w:lineRule="auto" w:line="360"/>
        <w:ind w:firstLine="709"/>
        <w:rPr>
          <w:sz w:val="28"/>
          <w:szCs w:val="28"/>
        </w:rPr>
      </w:pPr>
      <w:r>
        <w:rPr>
          <w:sz w:val="28"/>
          <w:szCs w:val="28"/>
        </w:rPr>
        <w:t>Существеннейшая черта философии Киреевского – мысль о цельности человеческого духа, свободная как от абстрактного рационализма, так и от романтической экзальтации. Он полагает, что в глубине души следует искать тот внутренний корень разумения, где все разрозненные силы сливаются в одно живое и цельное зрение ума. Такую чистоту и первозданную цельность духа может дать только устремленность к Богу. Вот почему индивидуализм и рационализм являются врагами целостной истины. Киреевский неустанно повторяет тезис о нравственной нейтральности рассудочного знания.</w:t>
      </w:r>
    </w:p>
    <w:p>
      <w:pPr>
        <w:pStyle w:val="Normal"/>
        <w:spacing w:lineRule="auto" w:line="360"/>
        <w:ind w:firstLine="709"/>
        <w:rPr/>
      </w:pPr>
      <w:r>
        <w:rPr>
          <w:sz w:val="28"/>
          <w:szCs w:val="28"/>
        </w:rPr>
        <w:t>Господство рассудка над интуицией и верой привело к тому, что развилась сперва схоластическая философия внутри веры, потом реформация в вере, и, наконец, в последнее время – философия вне и против веры. Западная культура, становясь безбожной и материалистической, обречена на духовную гибель. Русь же, приняв христианство от Византии, сохранила первоначальную чистоту веры. На Руси царили братство и смирение, что нашло выражение в крестьянской общине и культе гостеприимства. На Руси имел место союз государства и Церкви. Вот почему Россия должна вернуться к утраченному патриархальному и гармоническому укладу жизни. Это не предполагает национальной обособленности России. Безусловно, во взглядах Киреевского и других славянофилов имеет место известная идеализация древней Руси, но вместе с тем их непреходящей заслугой является то, что они смогли увидеть и выразить в философских категориях лучшие, неизживаемые стороны русской духовной жизни.</w:t>
      </w:r>
    </w:p>
    <w:p>
      <w:pPr>
        <w:pStyle w:val="TextBodyIndent"/>
        <w:spacing w:before="0" w:after="0"/>
        <w:ind w:firstLine="709"/>
        <w:rPr/>
      </w:pPr>
      <w:r>
        <w:rPr/>
        <w:t>К.С. Аксаков верил в необходимость восстановления допетровских порядков, абсолютизировал Московскую Русь, считая, что благодаря определенной замкнутости жизни она оставалась национальной и самобытной. Однако возврат к самобытным истокам русской жизни, по мнению Аксакова, надо соединить с современным ему европейским просвещением. Отвечая на обвинения в консервати</w:t>
      </w:r>
      <w:bookmarkStart w:id="0" w:name="OCRUncertain943"/>
      <w:r>
        <w:rPr/>
        <w:t>з</w:t>
      </w:r>
      <w:bookmarkEnd w:id="0"/>
      <w:r>
        <w:rPr/>
        <w:t>ме со стороны западников, Аксаков писал: «Ложному подражательному направлению не победить истинного, естественного, здорового стремления к самобытности и к народности</w:t>
      </w:r>
      <w:bookmarkStart w:id="1" w:name="OCRUncertain944"/>
      <w:r>
        <w:rPr/>
        <w:t>».</w:t>
      </w:r>
      <w:bookmarkEnd w:id="1"/>
      <w:r>
        <w:rPr/>
        <w:t xml:space="preserve"> С точки зрения К.С. Аксакова, у России — особые пути развития, в основе которых лежит специфическая система государственной власти. Своеобразие ее состоит в складывающемся на протяжении столетий взаимоотношении между народом и государством, правительством. Особая роль при этом принадлежит православию. </w:t>
      </w:r>
    </w:p>
    <w:p>
      <w:pPr>
        <w:pStyle w:val="Normal"/>
        <w:spacing w:lineRule="auto" w:line="360"/>
        <w:ind w:firstLine="709"/>
        <w:rPr/>
      </w:pPr>
      <w:r>
        <w:rPr>
          <w:sz w:val="28"/>
          <w:szCs w:val="28"/>
        </w:rPr>
        <w:t>Славянофильство, в основном, было представлено религиозно-национальным движением и в своей социально-политической ориентации отстаивало патриархально-монархические идеалы. В противоположность ему западничество исходило из необходимости развития России в направлении, указанном западноевропейской цивилизацией. Оно носило ярко выраженный секулярный и космополитический характер, хотя и не чуждалось внецерковного христианства и патриотизма.</w:t>
      </w:r>
    </w:p>
    <w:p>
      <w:pPr>
        <w:pStyle w:val="Normal"/>
        <w:spacing w:lineRule="auto" w:line="360"/>
        <w:ind w:firstLine="709"/>
        <w:rPr/>
      </w:pPr>
      <w:r>
        <w:rPr>
          <w:sz w:val="28"/>
          <w:szCs w:val="28"/>
        </w:rPr>
        <w:t>Термин «западники» впервые употребил Н.В. Гоголь в «Выбранных местах из переписки с друзьями». Сторонники западничества предпочитали говорить о себе как о противниках славянофилов. Западничество – течение неоднородное, претерпевшее в своем развитии существенную эволюцию. Так, позднейшие его представители отличались воинствующим секуляризмом и склонностью к примитивному материализму.</w:t>
      </w:r>
    </w:p>
    <w:p>
      <w:pPr>
        <w:pStyle w:val="Normal"/>
        <w:spacing w:lineRule="auto" w:line="360"/>
        <w:ind w:firstLine="709"/>
        <w:rPr>
          <w:sz w:val="28"/>
          <w:szCs w:val="28"/>
          <w:vertAlign w:val="superscript"/>
        </w:rPr>
      </w:pPr>
      <w:r>
        <w:rPr>
          <w:sz w:val="28"/>
          <w:szCs w:val="28"/>
        </w:rPr>
        <w:t>История западничества – пример своего рода вырождения идеи свободы. Сторонники этого направления полагали, что России необходимо учиться у Запада, а это возможно лишь в том случае, если пройти тот же путь общественно политического развития. Преодолению культурной отсталости должно способствовать усвоение европейской науки. Западники мало интересовались религией, почти всех их объединяла идея секуляризации в различных сферах общественной жизни. Больше всего они ценили политическую свободу и выступали пропагандистами социализма.</w:t>
      </w:r>
    </w:p>
    <w:p>
      <w:pPr>
        <w:pStyle w:val="Normal"/>
        <w:spacing w:lineRule="auto" w:line="360"/>
        <w:ind w:firstLine="709"/>
        <w:rPr/>
      </w:pPr>
      <w:r>
        <w:rPr>
          <w:sz w:val="28"/>
          <w:szCs w:val="28"/>
        </w:rPr>
        <w:t>В самостоятельную социально-философскую концепцию западничество оформилось в 40-х гг. XIX в. Впервые оно заявило о себе в апреле 1841 г., когда в журнале «Отечественные записки» были опубликованы две статьи В.Г. Белинского (1811–1848), ныне известные под общим названием «Россия до Петра Великого». Белинский же и стал признанным вождем западников. Все движение объединялось вокруг руководимых им журналов «Отечественные записки» и «Современник».</w:t>
      </w:r>
    </w:p>
    <w:p>
      <w:pPr>
        <w:pStyle w:val="Normal"/>
        <w:spacing w:lineRule="auto" w:line="360"/>
        <w:ind w:firstLine="709"/>
        <w:rPr/>
      </w:pPr>
      <w:r>
        <w:rPr>
          <w:sz w:val="28"/>
          <w:szCs w:val="28"/>
        </w:rPr>
        <w:t>Характерные черты мировоззрения западников – эстетический гуманизм и социально-политический радикализм. Они настаивали на отделении религиозной сферы от философии и идеологии. Их привлекала идея воскрешения и углубления «теургического беспокойства». Западникам было присуще чувство ответственности за историю, выливавшееся в поиск путей активного вмешательства в ход исторических событий. Именно западничество сформировало среду, породившую в итоге русскую интеллигенцию как социально-культурное явление.</w:t>
      </w:r>
    </w:p>
    <w:p>
      <w:pPr>
        <w:pStyle w:val="Normal"/>
        <w:spacing w:lineRule="auto" w:line="360"/>
        <w:ind w:firstLine="709"/>
        <w:rPr/>
      </w:pPr>
      <w:r>
        <w:rPr>
          <w:sz w:val="28"/>
          <w:szCs w:val="28"/>
        </w:rPr>
        <w:t>В западничестве можно выделить два направления. К первому примыкали В.Г. Белинский, А.И. Герцен (1812–1870), Н.П. Огарев (1813-1877), В.П. Боткин (1812-1869) и другие. Это течение выражало радикально-демократические настроения, диапазон которых был также весьма разнообразен. Это подтверждается, к примеру, различием позиций двух лидеров западничества – Белинского и Герцена. Первый решение «социального вопроса» тесно увязывал с европеизацией России, в то время как Герцен отдавал предпочтение социалистическим идеалам. Тем не менее, нацеленность на социальные преобразования снискала этому направлению репутацию левого крыла.</w:t>
      </w:r>
    </w:p>
    <w:p>
      <w:pPr>
        <w:pStyle w:val="Normal"/>
        <w:spacing w:lineRule="auto" w:line="360"/>
        <w:ind w:firstLine="709"/>
        <w:rPr/>
      </w:pPr>
      <w:r>
        <w:rPr>
          <w:sz w:val="28"/>
          <w:szCs w:val="28"/>
        </w:rPr>
        <w:t>Правое крыло западников было, хотя и многочисленным, но зато и более умеренным, либеральным. Возглавлял движение профессор истории Т. Н. Грановский (1813–1855). Вокруг него объединялись К.Д. Кавелин (1818–1885), В.П. Боткин, П.В. Анненков (1813–1887) и другие. Боткин к ним примкнул с середины 40-х годов. В этом кружке последовательно критиковался якобинский террор и отстаивались идеалы Жиронды.</w:t>
      </w:r>
    </w:p>
    <w:p>
      <w:pPr>
        <w:pStyle w:val="Normal"/>
        <w:spacing w:lineRule="auto" w:line="360"/>
        <w:ind w:firstLine="709"/>
        <w:rPr>
          <w:sz w:val="28"/>
          <w:szCs w:val="28"/>
        </w:rPr>
      </w:pPr>
      <w:r>
        <w:rPr>
          <w:sz w:val="28"/>
          <w:szCs w:val="28"/>
        </w:rPr>
        <w:t>Философской основой западничества стало левое гегельянство. Западники категорично отрицали объективизм и панлогизм Гегеля. В центр мироздания они ставили индивидуальность, живое человеческое Я. История для них была синонимом прогресса, конечной целью которого было создание общества, способного обеспечить личности условия полной свободы, благосостояния и гармоничного развития. Движущей силой истории являются не народные массы, а рационально мыслящие индивиды. Общественный прогресс будет наступать по мере гуманизации индивидуального сознания и всей системы общественных отношений. Для философии западников весьма характерен налет просветительства. Так, славянофильскому идеалу соборности западники противопоставляли веру в творческие возможности просвещенного разума, способного обуздать силы природы и истории.</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русле полемики славянофильства и западничества обозначился интерес к истории как предмету философского и научного знания. Начало этому движению мысли положил один из главных оппонентов славянофильства - Александр Иванович Герцен (1812-1870). Западничество Герцена, его критическое переосмысление в духе позитивизма философии Фихте, Шеллинга, особенно философии истории Гегеля и, главное, опыт приложения их философских идей к объяснению современной ему европейской и российской действительности способствовали выработке им оригинальной философии истории, в рамках которой история предстала как высшее проявление саморазвития природы. Одним из центральных теоретических пунктов герценовских построений стала критика телеологизма в любых его проявлениях. Не удовлетворяясь архаическим провиденциализмом славянофилов, Герцен порывает и с концепцией общественного прогресса, приносящей в жертву будущему настоящее. В отличие от славянофилов и западников-прогрессистов, Герцен ориентирован на настоящее, на повседневное бытие человека и категорически возражает против принесения его в жертву во имя каких бы то ни было священных или прогрессивных целей. </w:t>
      </w:r>
    </w:p>
    <w:p>
      <w:pPr>
        <w:pStyle w:val="Style21"/>
        <w:spacing w:lineRule="auto" w:line="360"/>
        <w:ind w:firstLine="709"/>
        <w:jc w:val="both"/>
        <w:rPr/>
      </w:pPr>
      <w:r>
        <w:rPr>
          <w:rFonts w:cs="Times New Roman" w:ascii="Times New Roman" w:hAnsi="Times New Roman"/>
          <w:sz w:val="28"/>
          <w:szCs w:val="28"/>
        </w:rPr>
        <w:t>Одно из центральных мест в философии Герцена занимает проблема отношения личности с ее свободой воли и разумными целями к объективным законам истории с их видимым алогизмом. Он снимает это противоречие развернутым тезисом о том, что история есть свободное и необходимое дело самого человека и потому история «вынуждена» допустить человека в сотворчество исторической необходимости.</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история общества предстает в построениях Герцена как динамическая саморазвивающаяся система, которая не имеет внешней цели и именно в этом смысле «не имеет будущего». Она открыта для человеческого (и собственного) творчества и потому непредсказуема. Это было не «проповедью философского алогизма», за что его упрекали, а скорее «бунтом» против логического редукционизма и просветительского историцизма в пользу реализма. Этот реализм как опыт, можно сказать, естественно-научной интерпретации исторического процесса выводит герценовскую философию истории на уровень современного знания.</w:t>
      </w:r>
    </w:p>
    <w:p>
      <w:pPr>
        <w:pStyle w:val="Style21"/>
        <w:spacing w:lineRule="auto" w:line="360"/>
        <w:ind w:firstLine="709"/>
        <w:jc w:val="both"/>
        <w:rPr/>
      </w:pPr>
      <w:r>
        <w:rPr>
          <w:rFonts w:cs="Times New Roman" w:ascii="Times New Roman" w:hAnsi="Times New Roman"/>
          <w:sz w:val="28"/>
          <w:szCs w:val="28"/>
        </w:rPr>
        <w:t>Новые идеи развития России привел Петр Яковлевич Чаадаев (1794-1856), историософская модель которого об исторических судьбах России определила направленность развития отечественной философии истории на много лет вперед. Чаадаев в эпатирующей форме поставил проблему о несоответствии величия России ничтожеству ее повседневного существования. Запад в его философических построениях выступил как бы идеальной моделью, а Россия - страной, о судьбе которой Провидение было мало озабочено, и потому она просто «заблудилась на земле». Расположенная между Европой и Азией, она принадлежит скорее географии, нежели истории, утверждал Чаадаев. Она вообще не заслужила бы упоминания во всеобщей истории, если бы не протянулась от Германии до Берингова пролива, и если бы полчища монголов не прошли по ней, угрожая Европе.</w:t>
      </w:r>
    </w:p>
    <w:p>
      <w:pPr>
        <w:pStyle w:val="Style21"/>
        <w:spacing w:lineRule="auto" w:line="360"/>
        <w:ind w:firstLine="709"/>
        <w:jc w:val="both"/>
        <w:rPr/>
      </w:pPr>
      <w:r>
        <w:rPr>
          <w:rFonts w:cs="Times New Roman" w:ascii="Times New Roman" w:hAnsi="Times New Roman"/>
          <w:sz w:val="28"/>
          <w:szCs w:val="28"/>
        </w:rPr>
        <w:t>Причины духовной нищеты народа и экономической отсталости страны Чаадаев видел в «выпадении» ее из всеобщей истории, сопровождавшемся религиозным и национально-культурным партикуляризмом. Эта проблема стала предметом философско-религиозной рефлексии в его «Философических письмах». Ее решение мыслитель попытался найти в провиденциализме, позже названном М.О. Гершензоном «социальным мистицизмом». Смысл истории, согласно его концептуальной схеме, определяется «божественной волей», властвующей в веках и ведущей человеческий род к его конечной цели. Провидение, однако, не лишает человека свободы выбора целей и средств, ставя его тем самым в ситуацию ответственности. И чем явственнее обозначается провиденциальный смысл истории, тем выше ответственность человека за ее исход.</w:t>
      </w:r>
    </w:p>
    <w:p>
      <w:pPr>
        <w:pStyle w:val="Style21"/>
        <w:spacing w:lineRule="auto" w:line="360"/>
        <w:ind w:firstLine="709"/>
        <w:jc w:val="both"/>
        <w:rPr/>
      </w:pPr>
      <w:r>
        <w:rPr>
          <w:rFonts w:cs="Times New Roman" w:ascii="Times New Roman" w:hAnsi="Times New Roman"/>
          <w:sz w:val="28"/>
          <w:szCs w:val="28"/>
        </w:rPr>
        <w:t>Таким образом, хотя в основе исторического бытия мира, согласно Чаадаеву, лежит Провидение, субъектом истории выступает все человечество или отдельный народ, как его персонифицированная часть. В этом смысле нет народов исторических и неисторических, но есть народы, уразумевшие и неуразумевшие. Чаадаев, как бы возвращаясь к идее Одоевского о преимуществах «свежего народа», сформулировал ее как идею о преимуществах отставших народов, к которым относил Россию.</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Чаадаеву русская историософия обязана постановкой проблем, ставших сквозными в последующие десятилетия ее развития. «И многое из того, что передумали, перечувствовали, что создали, что высказали благороднейшие умы эпохи, - Белинский, Грановский, Герцен, Аксаков, Киреевский, Хомяков, потом Самарин и др., - писал Д.Н. Овсянико-Куликовский, - было как бы «ответом» на вопрос, поднятый Чаадаевым. Словно в опровержение пессимизма Чаадаева явилось поколение замечательных деятелей, умственная и моральная жизнь которых положила начало дальнейшему развитию».</w:t>
      </w:r>
    </w:p>
    <w:p>
      <w:pPr>
        <w:pStyle w:val="Normal"/>
        <w:spacing w:lineRule="auto" w:line="360"/>
        <w:ind w:firstLine="709"/>
        <w:rPr>
          <w:sz w:val="28"/>
          <w:szCs w:val="28"/>
        </w:rPr>
      </w:pPr>
      <w:r>
        <w:rPr>
          <w:sz w:val="28"/>
          <w:szCs w:val="28"/>
        </w:rPr>
        <w:t>В целом славянофилов и западников объединяло чувство недовольства утвердившимися в России политическими и социальными условиями. Их объединяло стремление в поиске путей, которые могли бы исправить неверное, на их взгляд, положение вещей.</w:t>
      </w:r>
      <w:r>
        <w:br w:type="page"/>
      </w:r>
    </w:p>
    <w:p>
      <w:pPr>
        <w:pStyle w:val="Normal"/>
        <w:widowControl/>
        <w:shd w:fill="FFFFFF" w:val="clear"/>
        <w:autoSpaceDE w:val="false"/>
        <w:spacing w:lineRule="auto" w:line="360"/>
        <w:ind w:firstLine="709"/>
        <w:jc w:val="left"/>
        <w:rPr>
          <w:b/>
          <w:b/>
          <w:bCs/>
          <w:sz w:val="28"/>
          <w:szCs w:val="28"/>
        </w:rPr>
      </w:pPr>
      <w:r>
        <w:rPr>
          <w:b/>
          <w:bCs/>
          <w:sz w:val="28"/>
          <w:szCs w:val="28"/>
        </w:rPr>
        <w:t xml:space="preserve">2. Нигилисты и народники. Взгляды Д.И. Писарева, П.Л. Лаврова, </w:t>
      </w:r>
    </w:p>
    <w:p>
      <w:pPr>
        <w:pStyle w:val="Normal"/>
        <w:widowControl/>
        <w:shd w:fill="FFFFFF" w:val="clear"/>
        <w:autoSpaceDE w:val="false"/>
        <w:spacing w:lineRule="auto" w:line="360"/>
        <w:ind w:firstLine="709"/>
        <w:jc w:val="left"/>
        <w:rPr>
          <w:b/>
          <w:b/>
          <w:bCs/>
          <w:sz w:val="28"/>
          <w:szCs w:val="28"/>
        </w:rPr>
      </w:pPr>
      <w:r>
        <w:rPr>
          <w:b/>
          <w:bCs/>
          <w:sz w:val="28"/>
          <w:szCs w:val="28"/>
        </w:rPr>
        <w:t>Н.К. Михайловского и др.</w:t>
      </w:r>
    </w:p>
    <w:p>
      <w:pPr>
        <w:pStyle w:val="Normal"/>
        <w:spacing w:lineRule="auto" w:line="360"/>
        <w:ind w:firstLine="709"/>
        <w:rPr>
          <w:b/>
          <w:b/>
          <w:bCs/>
          <w:sz w:val="28"/>
          <w:szCs w:val="28"/>
        </w:rPr>
      </w:pPr>
      <w:r>
        <w:rPr>
          <w:b/>
          <w:bCs/>
          <w:sz w:val="28"/>
          <w:szCs w:val="28"/>
        </w:rPr>
      </w:r>
    </w:p>
    <w:p>
      <w:pPr>
        <w:pStyle w:val="Normal"/>
        <w:spacing w:lineRule="auto" w:line="360"/>
        <w:ind w:firstLine="709"/>
        <w:rPr/>
      </w:pPr>
      <w:r>
        <w:rPr>
          <w:sz w:val="28"/>
          <w:szCs w:val="28"/>
        </w:rPr>
        <w:t>В 70-х годах XIX в. на основе своеобразного мировоззрения оформилось общественно-политическое движение, именуемое народничеством. Тысячи юношей и девушек отправились в деревню для установления контактов с простым народом. Побудительной силой этого движения выступала двойная задача: разделить тяготы жизни и участь народа, а также учить народ культуре, просветить его светом цивилизации и тем самым подготовить почву для грядущей революции. В этом смысле народничество является синонимом демократизма, гуманизма и влечения к народу. Главными идеологами движения были М.А. Бакунин (1814–1876), П.Л. Лавров (1823–1900), П.Н. Ткачев (1844-1886) и Н.К. Михайловский (1842-1904).</w:t>
      </w:r>
    </w:p>
    <w:p>
      <w:pPr>
        <w:pStyle w:val="Normal"/>
        <w:spacing w:lineRule="auto" w:line="360"/>
        <w:ind w:firstLine="709"/>
        <w:rPr>
          <w:sz w:val="28"/>
          <w:szCs w:val="28"/>
        </w:rPr>
      </w:pPr>
      <w:r>
        <w:rPr>
          <w:sz w:val="28"/>
          <w:szCs w:val="28"/>
        </w:rPr>
        <w:t>Сторонники Бакунина делали ставку на крестьянский бунт в надежде, что он перейдет во всенародную революцию. Итогом ее должна была стать республика на основах анархизма.</w:t>
      </w:r>
    </w:p>
    <w:p>
      <w:pPr>
        <w:pStyle w:val="Normal"/>
        <w:spacing w:lineRule="auto" w:line="360"/>
        <w:ind w:firstLine="709"/>
        <w:rPr/>
      </w:pPr>
      <w:r>
        <w:rPr>
          <w:sz w:val="28"/>
          <w:szCs w:val="28"/>
        </w:rPr>
        <w:t>Идеология Лаврова исходила из того, что народная революций в России неосуществима без длительной предварительной «раскачки», без выработки социального и политического мировоззрения народных масс. Главное в его взглядах отводилось мирной просветительской деятельности среди широких слоев народа.</w:t>
      </w:r>
    </w:p>
    <w:p>
      <w:pPr>
        <w:pStyle w:val="Normal"/>
        <w:spacing w:lineRule="auto" w:line="360"/>
        <w:ind w:firstLine="709"/>
        <w:rPr/>
      </w:pPr>
      <w:r>
        <w:rPr>
          <w:sz w:val="28"/>
          <w:szCs w:val="28"/>
        </w:rPr>
        <w:t>Последователи Ткачева перспективу народной революции считали нереальной. Они не видели необходимости тратить время на «раскачивание» народа и надеялись путем осуществления политического заговора совершить политический переворот. Все это должно произойти во имя народа и на его благо, но без участия народа.</w:t>
      </w:r>
    </w:p>
    <w:p>
      <w:pPr>
        <w:pStyle w:val="Normal"/>
        <w:spacing w:lineRule="auto" w:line="360"/>
        <w:ind w:firstLine="709"/>
        <w:rPr/>
      </w:pPr>
      <w:r>
        <w:rPr>
          <w:sz w:val="28"/>
          <w:szCs w:val="28"/>
        </w:rPr>
        <w:t>П.Л. Лавров – один из первых в России распространителей позитивизма. Он отвергал метафизику во всех ее формах, но под влиянием Ланге склонялся к материализму, как к «рабочему методу». Сознание – продукт биологических процессов и влияния среды. Единственным методом, обладающим научными достоинствами, он считал метод детерминизма. Лавров – сторонник «практической философии». Признавая неразрешимость метафизических проблем даже с помощью детерминистского подхода, он полагал, тем не менее, что человек имеет право на собственный, субъективный нравственный идеал, и что в своих поступках он нравственно обязан следовать этому идеалу. Лаврову принадлежит идея «критически мыслящей личности», которая оказала сильное влияние на умы современников. Философской основой народнической идеологии стало его сочинение «Исторические письма». В этой работе он развивает мысль об «уплате долга народу» и призывает к служению народу. Пропагандируемый им аграрный социализм носит ярко выраженный этический характер.</w:t>
      </w:r>
    </w:p>
    <w:p>
      <w:pPr>
        <w:pStyle w:val="Normal"/>
        <w:spacing w:lineRule="auto" w:line="360"/>
        <w:ind w:firstLine="709"/>
        <w:rPr/>
      </w:pPr>
      <w:r>
        <w:rPr>
          <w:sz w:val="28"/>
          <w:szCs w:val="28"/>
        </w:rPr>
        <w:t>Н.К. Михайловский – наиболее зрелый идеолог народничества. Не будучи философом-профессионалом, он обладал тонким философским чутьем, прежде всего, в вопросах социального характера, его сочинения тяготеют к социальной философии. Философские взгляды Михайловского можно оценить как просвещенный позитивизм. В принципе он был против революции и выступал за постепенный прогресс. Михайловский руководствовался «субъективным методом», основу которого составляло признание за человеком права на нравственную оценку общественных явлений.</w:t>
      </w:r>
    </w:p>
    <w:p>
      <w:pPr>
        <w:pStyle w:val="Normal"/>
        <w:spacing w:lineRule="auto" w:line="360"/>
        <w:ind w:firstLine="709"/>
        <w:rPr/>
      </w:pPr>
      <w:r>
        <w:rPr>
          <w:sz w:val="28"/>
          <w:szCs w:val="28"/>
        </w:rPr>
        <w:t>Народничество существовало как бы в активной и теоретической формах. Будучи своеобразной реакцией, на изменение характера социального и экономического развития России в середине XIX в., оно не выполнило взятых на себя задач. Тем не менее, влияние мировоззрения народников долгое время сказывалось в общественно-политической жизни России. Последняя четверть XIX в. ознаменована важным событием – проникновением идей марксизма в российское общественное сознание. Распространение марксизма вначале проходило под знаком критики идеологии народничества. Вынужденные пересматривать свои взгляды народники переходили на другие философские позиции.</w:t>
      </w:r>
    </w:p>
    <w:p>
      <w:pPr>
        <w:pStyle w:val="Style19"/>
        <w:spacing w:lineRule="auto" w:line="360" w:before="0" w:after="0"/>
        <w:ind w:left="0" w:right="0" w:firstLine="709"/>
        <w:rPr/>
      </w:pPr>
      <w:r>
        <w:rPr>
          <w:sz w:val="28"/>
          <w:szCs w:val="28"/>
        </w:rPr>
        <w:t>В 60-е годы на волне отрицания существующего порядка среди студенческой молодежи распространилась идеология нигилизма, получившее название «нигилизм» (от латинского «nihil» - ничто, этимологически восходящее к понятию «nihilum», что означает «ни единой малости», «ни волоска»), возводящее отрицание в собственно цель и вербовавшее своих сторонников по принципу неприятия существующей действительности.</w:t>
      </w:r>
    </w:p>
    <w:p>
      <w:pPr>
        <w:pStyle w:val="Style21"/>
        <w:spacing w:lineRule="auto" w:line="360"/>
        <w:ind w:firstLine="709"/>
        <w:jc w:val="both"/>
        <w:rPr/>
      </w:pPr>
      <w:r>
        <w:rPr>
          <w:rFonts w:cs="Times New Roman" w:ascii="Times New Roman" w:hAnsi="Times New Roman"/>
          <w:sz w:val="28"/>
          <w:szCs w:val="28"/>
        </w:rPr>
        <w:t>В публицистическом смысле понятие нигилизм употребил Н.И. Надеждин в статье «Сонмище нигилистов» в журнале «Вестник Европы» в 1829 году. С помощью публицистического жанра Надеждин попытался отразить новые литературные и философские тенденции своего времени.</w:t>
      </w:r>
    </w:p>
    <w:p>
      <w:pPr>
        <w:pStyle w:val="Style21"/>
        <w:spacing w:lineRule="auto" w:line="360"/>
        <w:ind w:firstLine="709"/>
        <w:jc w:val="both"/>
        <w:rPr/>
      </w:pPr>
      <w:r>
        <w:rPr>
          <w:rFonts w:cs="Times New Roman" w:ascii="Times New Roman" w:hAnsi="Times New Roman"/>
          <w:sz w:val="28"/>
          <w:szCs w:val="28"/>
        </w:rPr>
        <w:t>В дальнейшем, как известно, идеи нигилизма развиваются Д.И. Писаревым, Н.Г. Чернышевским, И.С. Тургеневым и др., но преимущественно в литературе, хотя с определенным философским подтекстом.</w:t>
      </w:r>
    </w:p>
    <w:p>
      <w:pPr>
        <w:pStyle w:val="Normal"/>
        <w:widowControl/>
        <w:spacing w:lineRule="auto" w:line="360"/>
        <w:ind w:firstLine="709"/>
        <w:rPr/>
      </w:pPr>
      <w:r>
        <w:rPr>
          <w:sz w:val="28"/>
          <w:szCs w:val="28"/>
        </w:rPr>
        <w:t>Идеологом нигилизма в России был Д.И. Писарев. Этот «коновод нигилистов» сформулировал принципы «ultimatum» своего времени. «Аристократизм» духа его критики подвергал абсолютному отрицанию любую «постепенность», любое «приспособленчество», «соглашательство»: никакого «революционного слова» – только «дело» – вот альфа и омега революции как формы общечеловеческой солидарности.</w:t>
      </w:r>
    </w:p>
    <w:p>
      <w:pPr>
        <w:pStyle w:val="Normal"/>
        <w:widowControl/>
        <w:spacing w:lineRule="auto" w:line="360"/>
        <w:ind w:firstLine="709"/>
        <w:rPr/>
      </w:pPr>
      <w:r>
        <w:rPr>
          <w:sz w:val="28"/>
          <w:szCs w:val="28"/>
        </w:rPr>
        <w:t>Не все, кого называли нигилистами, стояли на позиции тотального отрицания. Как и всякое значительное социальное явление, нигилизм не был однороден. Для одних он был высокой миссией высвобождения сознания от иллюзий, формированием трезвого взгляда на мир, утверждением новых идеалов, для других - отрицанием как таковым. Современники мучительно пытались определить суть и границы этого явления.</w:t>
      </w:r>
    </w:p>
    <w:p>
      <w:pPr>
        <w:pStyle w:val="Normal"/>
        <w:widowControl/>
        <w:spacing w:lineRule="auto" w:line="360"/>
        <w:ind w:firstLine="709"/>
        <w:rPr>
          <w:sz w:val="28"/>
          <w:szCs w:val="28"/>
        </w:rPr>
      </w:pPr>
      <w:r>
        <w:rPr>
          <w:sz w:val="28"/>
          <w:szCs w:val="28"/>
        </w:rPr>
        <w:t xml:space="preserve">Нигилисты отвергали идеалистическую философию, религию, деспотизм во всех его проявлениях. Требовали свободу личности, равноправия женщины, проповедовали «разумный эгоизм», утилитаризм, придавали большое значение естественным наукам и опытному знанию. Они считали, что мораль старого общества препятствует развитию личности, поэтому цель была определена как «расчистка места» и создание нового человека. </w:t>
      </w:r>
    </w:p>
    <w:p>
      <w:pPr>
        <w:pStyle w:val="Normal"/>
        <w:widowControl/>
        <w:spacing w:lineRule="auto" w:line="360"/>
        <w:ind w:firstLine="709"/>
        <w:rPr>
          <w:sz w:val="28"/>
          <w:szCs w:val="28"/>
        </w:rPr>
      </w:pPr>
      <w:r>
        <w:rPr>
          <w:sz w:val="28"/>
          <w:szCs w:val="28"/>
        </w:rPr>
        <w:t xml:space="preserve">Понятие «нигилизм» напрямую связывалось современниками с понятиями «аморализм» и «атеизм». Нигилизм - это не только умонастроение, но и манера поведения, определенное отношение к обществу. </w:t>
      </w:r>
    </w:p>
    <w:p>
      <w:pPr>
        <w:pStyle w:val="Normal"/>
        <w:spacing w:lineRule="auto" w:line="360"/>
        <w:ind w:firstLine="709"/>
        <w:rPr>
          <w:sz w:val="28"/>
          <w:szCs w:val="28"/>
        </w:rPr>
      </w:pPr>
      <w:r>
        <w:rPr>
          <w:sz w:val="28"/>
          <w:szCs w:val="28"/>
        </w:rPr>
        <w:t>Нигилизм – это явление, связанное с переоценкой высших ценностей, именно тех ценностей, которые только и наполняют смыслом все действия и стремления людей.</w:t>
      </w:r>
    </w:p>
    <w:p>
      <w:pPr>
        <w:pStyle w:val="Normal"/>
        <w:spacing w:lineRule="auto" w:line="360"/>
        <w:ind w:firstLine="709"/>
        <w:rPr>
          <w:sz w:val="28"/>
          <w:szCs w:val="28"/>
        </w:rPr>
      </w:pPr>
      <w:r>
        <w:rPr>
          <w:sz w:val="28"/>
          <w:szCs w:val="28"/>
        </w:rPr>
        <w:t xml:space="preserve">Автор трактата «Европейский нигилизм» М. Хайдеггер связывал нигилизм со смертью христианского Бога, когда этот «христианский Бог» утрачивает власть над предназначением человека. Интересно, что нигилизм на русской земле также имеет религиозные корни. Мысль о смерти Бога лежит в основе всякого обоснования нигилизма в России. </w:t>
      </w:r>
    </w:p>
    <w:p>
      <w:pPr>
        <w:pStyle w:val="Normal"/>
        <w:spacing w:lineRule="auto" w:line="360"/>
        <w:ind w:firstLine="709"/>
        <w:rPr/>
      </w:pPr>
      <w:r>
        <w:rPr>
          <w:sz w:val="28"/>
          <w:szCs w:val="28"/>
        </w:rPr>
        <w:t>В 90-х гг. XIXв. в России возникает идейно-политическое течение, получившее название “легальный марксизм”. Его сторонники печатались в разрешенных правительством органах печати. Нередко они использовали в своей критике идеологии народничества положения марксисткой философии. Видными представителями “легального марксизма” были П.Б. Струве (1870–1944), Н.А. Бердяев (1874-1948), С.Н. Булгаков (1871-1944), М.И. Туган-Барановский (1865–1919). Большинство из них вскоре окончательно порвало с марксизмом и, более того, встало на путь его беспощадной критики. Философской основой «легального марксизма» выступало неокантианство. Исходя из противопоставления естествознания и обществознания, его сторонники отстаивали тезис о непознаваемости социальных явлений. «Легальные марксисты» приходят к представлению о независимости научного знания от объективной реальности, об отделении науки от практики. В результате переоценки марксистской философии «легальные марксисты» пришли к тому, что учение о классовой борьбе, о социалистической революции, о диктатуре пролетариата ложно в своей основе. Оно не поддается научному доказательству. Учение же о научном социализме – не более чем лжерелигия. Итогом творчества большинства, как уже сказано, представителей «легального марксизма» стал поворот к идеализму.</w:t>
      </w:r>
    </w:p>
    <w:p>
      <w:pPr>
        <w:pStyle w:val="Normal"/>
        <w:spacing w:lineRule="auto" w:line="360"/>
        <w:ind w:firstLine="709"/>
        <w:rPr>
          <w:sz w:val="28"/>
          <w:szCs w:val="28"/>
        </w:rPr>
      </w:pPr>
      <w:r>
        <w:rPr>
          <w:sz w:val="28"/>
          <w:szCs w:val="28"/>
        </w:rPr>
      </w:r>
    </w:p>
    <w:p>
      <w:pPr>
        <w:pStyle w:val="Normal"/>
        <w:widowControl/>
        <w:shd w:fill="FFFFFF" w:val="clear"/>
        <w:autoSpaceDE w:val="false"/>
        <w:spacing w:lineRule="auto" w:line="360"/>
        <w:ind w:firstLine="709"/>
        <w:jc w:val="left"/>
        <w:rPr>
          <w:b/>
          <w:b/>
          <w:bCs/>
          <w:color w:val="000000"/>
          <w:sz w:val="28"/>
          <w:szCs w:val="28"/>
        </w:rPr>
      </w:pPr>
      <w:r>
        <w:rPr>
          <w:b/>
          <w:bCs/>
          <w:color w:val="000000"/>
          <w:sz w:val="28"/>
          <w:szCs w:val="28"/>
        </w:rPr>
        <w:t xml:space="preserve">3. Русская религиозная философия (Н.Ф. Федоров, Ф.М. </w:t>
      </w:r>
    </w:p>
    <w:p>
      <w:pPr>
        <w:pStyle w:val="Normal"/>
        <w:widowControl/>
        <w:shd w:fill="FFFFFF" w:val="clear"/>
        <w:autoSpaceDE w:val="false"/>
        <w:spacing w:lineRule="auto" w:line="360"/>
        <w:ind w:firstLine="709"/>
        <w:jc w:val="left"/>
        <w:rPr>
          <w:b/>
          <w:b/>
          <w:bCs/>
          <w:sz w:val="28"/>
          <w:szCs w:val="28"/>
        </w:rPr>
      </w:pPr>
      <w:r>
        <w:rPr>
          <w:b/>
          <w:bCs/>
          <w:color w:val="000000"/>
          <w:sz w:val="28"/>
          <w:szCs w:val="28"/>
        </w:rPr>
        <w:t>Достоевский, В.С. Соловьев)</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sz w:val="28"/>
          <w:szCs w:val="28"/>
        </w:rPr>
      </w:pPr>
      <w:r>
        <w:rPr>
          <w:sz w:val="28"/>
          <w:szCs w:val="28"/>
        </w:rPr>
        <w:t>Неотъемлемой частью всемирного историко-философского процесса является многовековая история философии в России.</w:t>
      </w:r>
    </w:p>
    <w:p>
      <w:pPr>
        <w:pStyle w:val="24"/>
        <w:spacing w:lineRule="auto" w:line="360"/>
        <w:rPr/>
      </w:pPr>
      <w:r>
        <w:rPr/>
        <w:t xml:space="preserve">В отечественной философии, прошедшей самобытный путь развития, отразилось культурно-историческое развитие России. Зародившись позднее, чем в соседних странах, отечественная философская мысль испытала сильное влияние сначала византийской и античной мысли, затем западноевропейской философии. </w:t>
      </w:r>
    </w:p>
    <w:p>
      <w:pPr>
        <w:pStyle w:val="24"/>
        <w:spacing w:lineRule="auto" w:line="360"/>
        <w:rPr/>
      </w:pPr>
      <w:r>
        <w:rPr/>
        <w:t>Отечественной философской мысли присущи некоторые общие признаки.</w:t>
      </w:r>
    </w:p>
    <w:p>
      <w:pPr>
        <w:pStyle w:val="Normal"/>
        <w:widowControl/>
        <w:spacing w:lineRule="auto" w:line="360"/>
        <w:ind w:firstLine="709"/>
        <w:rPr>
          <w:sz w:val="28"/>
          <w:szCs w:val="28"/>
        </w:rPr>
      </w:pPr>
      <w:r>
        <w:rPr>
          <w:sz w:val="28"/>
          <w:szCs w:val="28"/>
        </w:rPr>
        <w:t>Во-первых, отечественная философия тесно связана с общественно-политической деятельностью, с художественным и религиозным творчеством. Отсюда публицистический характер многих философских работ, авторы которых — общественные деятели, писатели, ученые.</w:t>
      </w:r>
    </w:p>
    <w:p>
      <w:pPr>
        <w:pStyle w:val="Normal"/>
        <w:widowControl/>
        <w:spacing w:lineRule="auto" w:line="360"/>
        <w:ind w:firstLine="709"/>
        <w:rPr>
          <w:sz w:val="28"/>
          <w:szCs w:val="28"/>
        </w:rPr>
      </w:pPr>
      <w:r>
        <w:rPr>
          <w:sz w:val="28"/>
          <w:szCs w:val="28"/>
        </w:rPr>
        <w:t xml:space="preserve">Во-вторых, отечественная философия не занимается специально разработкой теоретико-познавательной проблематики, познание становится предметом изучения в связи с проблемами бытия – в этом видят онтологизм русской философии. </w:t>
      </w:r>
    </w:p>
    <w:p>
      <w:pPr>
        <w:pStyle w:val="Normal"/>
        <w:widowControl/>
        <w:spacing w:lineRule="auto" w:line="360"/>
        <w:ind w:firstLine="709"/>
        <w:rPr>
          <w:sz w:val="28"/>
          <w:szCs w:val="28"/>
        </w:rPr>
      </w:pPr>
      <w:r>
        <w:rPr>
          <w:sz w:val="28"/>
          <w:szCs w:val="28"/>
        </w:rPr>
        <w:t xml:space="preserve">В-третьих, особое внимание уделяется проблеме бытия человека, в этом плане отечественная мысль антропоцентрична. </w:t>
      </w:r>
    </w:p>
    <w:p>
      <w:pPr>
        <w:pStyle w:val="Normal"/>
        <w:widowControl/>
        <w:spacing w:lineRule="auto" w:line="360"/>
        <w:ind w:firstLine="709"/>
        <w:rPr>
          <w:sz w:val="28"/>
          <w:szCs w:val="28"/>
        </w:rPr>
      </w:pPr>
      <w:r>
        <w:rPr>
          <w:sz w:val="28"/>
          <w:szCs w:val="28"/>
        </w:rPr>
        <w:t>В-четвертых, с проблемой человека тесно связаны социально-исторические проблемы: проблема смысла истории, места России во всемирной истории. Русская философия историософична.</w:t>
      </w:r>
    </w:p>
    <w:p>
      <w:pPr>
        <w:pStyle w:val="Normal"/>
        <w:widowControl/>
        <w:spacing w:lineRule="auto" w:line="360"/>
        <w:ind w:firstLine="709"/>
        <w:rPr>
          <w:sz w:val="28"/>
          <w:szCs w:val="28"/>
        </w:rPr>
      </w:pPr>
      <w:r>
        <w:rPr>
          <w:sz w:val="28"/>
          <w:szCs w:val="28"/>
        </w:rPr>
        <w:t>В-пятых, русская философская мысль этически ориентирована, о чем свидетельствует нравственно-практический характер решаемых ею проблем, большое внимание к внутреннему миру человека. В целом отечественная философская мысль неоднородна, указанные черты неодинаково представлены в учениях различных мыслителей.</w:t>
      </w:r>
    </w:p>
    <w:p>
      <w:pPr>
        <w:pStyle w:val="Normal"/>
        <w:widowControl/>
        <w:spacing w:lineRule="auto" w:line="360"/>
        <w:ind w:firstLine="709"/>
        <w:rPr/>
      </w:pPr>
      <w:r>
        <w:rPr>
          <w:sz w:val="28"/>
          <w:szCs w:val="28"/>
        </w:rPr>
        <w:t xml:space="preserve">Следует иметь в виду, что некоторые исследователи выделяют в рамках отечественной философии оригинальную русскую философию, по сути, религиозно-мистическую. </w:t>
      </w:r>
    </w:p>
    <w:p>
      <w:pPr>
        <w:pStyle w:val="Normal"/>
        <w:widowControl/>
        <w:spacing w:lineRule="auto" w:line="360"/>
        <w:ind w:firstLine="709"/>
        <w:rPr>
          <w:sz w:val="28"/>
          <w:szCs w:val="28"/>
        </w:rPr>
      </w:pPr>
      <w:r>
        <w:rPr>
          <w:sz w:val="28"/>
          <w:szCs w:val="28"/>
        </w:rPr>
        <w:t>В истории отечественной философской мысли выделяют несколько периодов:</w:t>
      </w:r>
    </w:p>
    <w:p>
      <w:pPr>
        <w:pStyle w:val="Normal"/>
        <w:widowControl/>
        <w:spacing w:lineRule="auto" w:line="360"/>
        <w:ind w:firstLine="709"/>
        <w:rPr>
          <w:sz w:val="28"/>
          <w:szCs w:val="28"/>
        </w:rPr>
      </w:pPr>
      <w:r>
        <w:rPr>
          <w:sz w:val="28"/>
          <w:szCs w:val="28"/>
        </w:rPr>
        <w:t xml:space="preserve">1-й - философская мысль Древней Руси </w:t>
      </w:r>
      <w:r>
        <w:rPr>
          <w:sz w:val="28"/>
          <w:szCs w:val="28"/>
          <w:lang w:val="en-US"/>
        </w:rPr>
        <w:t>X</w:t>
      </w:r>
      <w:r>
        <w:rPr>
          <w:sz w:val="28"/>
          <w:szCs w:val="28"/>
        </w:rPr>
        <w:t xml:space="preserve"> – </w:t>
      </w:r>
      <w:r>
        <w:rPr>
          <w:sz w:val="28"/>
          <w:szCs w:val="28"/>
          <w:lang w:val="en-US"/>
        </w:rPr>
        <w:t>XVII</w:t>
      </w:r>
      <w:r>
        <w:rPr>
          <w:sz w:val="28"/>
          <w:szCs w:val="28"/>
        </w:rPr>
        <w:t xml:space="preserve"> вв.; </w:t>
      </w:r>
    </w:p>
    <w:p>
      <w:pPr>
        <w:pStyle w:val="Normal"/>
        <w:widowControl/>
        <w:spacing w:lineRule="auto" w:line="360"/>
        <w:ind w:firstLine="709"/>
        <w:rPr>
          <w:sz w:val="28"/>
          <w:szCs w:val="28"/>
        </w:rPr>
      </w:pPr>
      <w:r>
        <w:rPr>
          <w:sz w:val="28"/>
          <w:szCs w:val="28"/>
        </w:rPr>
        <w:t>2-й - философия эпохи Просвещения (</w:t>
      </w:r>
      <w:r>
        <w:rPr>
          <w:sz w:val="28"/>
          <w:szCs w:val="28"/>
          <w:lang w:val="en-US"/>
        </w:rPr>
        <w:t>XVIII</w:t>
      </w:r>
      <w:r>
        <w:rPr>
          <w:sz w:val="28"/>
          <w:szCs w:val="28"/>
        </w:rPr>
        <w:t xml:space="preserve"> - начало </w:t>
      </w:r>
      <w:r>
        <w:rPr>
          <w:sz w:val="28"/>
          <w:szCs w:val="28"/>
          <w:lang w:val="en-US"/>
        </w:rPr>
        <w:t>XIX</w:t>
      </w:r>
      <w:r>
        <w:rPr>
          <w:sz w:val="28"/>
          <w:szCs w:val="28"/>
        </w:rPr>
        <w:t xml:space="preserve"> века); </w:t>
      </w:r>
    </w:p>
    <w:p>
      <w:pPr>
        <w:pStyle w:val="Normal"/>
        <w:widowControl/>
        <w:spacing w:lineRule="auto" w:line="360"/>
        <w:ind w:firstLine="709"/>
        <w:rPr>
          <w:sz w:val="28"/>
          <w:szCs w:val="28"/>
        </w:rPr>
      </w:pPr>
      <w:r>
        <w:rPr>
          <w:sz w:val="28"/>
          <w:szCs w:val="28"/>
        </w:rPr>
        <w:t xml:space="preserve">3-й - развитие оригинальной русской философии (вторая треть </w:t>
      </w:r>
      <w:r>
        <w:rPr>
          <w:sz w:val="28"/>
          <w:szCs w:val="28"/>
          <w:lang w:val="en-US"/>
        </w:rPr>
        <w:t>XIX</w:t>
      </w:r>
      <w:r>
        <w:rPr>
          <w:sz w:val="28"/>
          <w:szCs w:val="28"/>
        </w:rPr>
        <w:t xml:space="preserve"> века – начало </w:t>
      </w:r>
      <w:r>
        <w:rPr>
          <w:sz w:val="28"/>
          <w:szCs w:val="28"/>
          <w:lang w:val="en-US"/>
        </w:rPr>
        <w:t>XX</w:t>
      </w:r>
      <w:r>
        <w:rPr>
          <w:sz w:val="28"/>
          <w:szCs w:val="28"/>
        </w:rPr>
        <w:t xml:space="preserve"> века); </w:t>
      </w:r>
    </w:p>
    <w:p>
      <w:pPr>
        <w:pStyle w:val="Normal"/>
        <w:widowControl/>
        <w:spacing w:lineRule="auto" w:line="360"/>
        <w:ind w:firstLine="709"/>
        <w:rPr/>
      </w:pPr>
      <w:r>
        <w:rPr>
          <w:sz w:val="28"/>
          <w:szCs w:val="28"/>
        </w:rPr>
        <w:t xml:space="preserve">4-й – послеоктябрьский период (большая часть </w:t>
      </w:r>
      <w:r>
        <w:rPr>
          <w:sz w:val="28"/>
          <w:szCs w:val="28"/>
          <w:lang w:val="en-US"/>
        </w:rPr>
        <w:t>XX</w:t>
      </w:r>
      <w:r>
        <w:rPr>
          <w:sz w:val="28"/>
          <w:szCs w:val="28"/>
        </w:rPr>
        <w:t xml:space="preserve"> века).</w:t>
      </w:r>
    </w:p>
    <w:p>
      <w:pPr>
        <w:pStyle w:val="Normal"/>
        <w:widowControl/>
        <w:spacing w:lineRule="auto" w:line="360"/>
        <w:ind w:firstLine="709"/>
        <w:rPr>
          <w:sz w:val="28"/>
          <w:szCs w:val="28"/>
        </w:rPr>
      </w:pPr>
      <w:r>
        <w:rPr>
          <w:sz w:val="28"/>
          <w:szCs w:val="28"/>
        </w:rPr>
        <w:t>С принятием христианства на Руси (988 год) языческая мифология начинает вытесняться христианским мировоззрением, которое способствует зарождению философии и придает ей религиозный характер. Однако формула средневековой мысли Запада «философия – служанка богословия» на Руси малоприменима ввиду неразвитости богословия. На формирование мысли средневековой Руси заметное влияние оказала патристика, особенно учения представителей Каппадокийской школы: В. Великого, Г. Нисского, Г. Назианзина.</w:t>
      </w:r>
    </w:p>
    <w:p>
      <w:pPr>
        <w:pStyle w:val="Normal"/>
        <w:widowControl/>
        <w:spacing w:lineRule="auto" w:line="360"/>
        <w:ind w:firstLine="709"/>
        <w:rPr/>
      </w:pPr>
      <w:r>
        <w:rPr>
          <w:sz w:val="28"/>
          <w:szCs w:val="28"/>
        </w:rPr>
        <w:t>В формировании отечественной философской мысли важную роль сыграла переводная литература. Важное значение имела работа византийского мыслителя Иоанна Дамаскина (675-750) «Источник знания» (особенно первая часть «Диалектика»). Отмечая необходимость философии для обоснования религиозной веры, он дал шесть различных определений философии. Исследуя проблемы отношения Бога и мира (Бог — не только Творец, но и Разум мира), соотношения разумной и чувственной души, Дамаскин рационально осмысливал наследие патристики. Творческой переработкой труда В. Великого является и популярный «Шестоднев» Иоанна Экзарха Болгарского. Иоанн стремился соединить библейские представления о сотворении мира в шесть дней с античным натурфилософским учением о стихиях. (Бог создал из ничего 4 стихии: землю, воздух, воду и огонь; из них возникает остальной мир). В человеке он выделяет две познавательные способности: чувства и ум, при этом различает рассудок как деятельную мыслящую силу и ум. Широкое распространение на Руси получили сборники «Пчела», «Диоптра», «Толковая Палея», «Изборники» 1073 и 1076 годов. Таким образом, закладывались основы для формирования древнерусской философии.</w:t>
      </w:r>
    </w:p>
    <w:p>
      <w:pPr>
        <w:pStyle w:val="Normal"/>
        <w:widowControl/>
        <w:spacing w:lineRule="auto" w:line="360"/>
        <w:ind w:firstLine="709"/>
        <w:rPr/>
      </w:pPr>
      <w:r>
        <w:rPr>
          <w:sz w:val="28"/>
          <w:szCs w:val="28"/>
        </w:rPr>
        <w:t xml:space="preserve">В </w:t>
      </w:r>
      <w:r>
        <w:rPr>
          <w:sz w:val="28"/>
          <w:szCs w:val="28"/>
          <w:lang w:val="en-US"/>
        </w:rPr>
        <w:t>XI</w:t>
      </w:r>
      <w:r>
        <w:rPr>
          <w:sz w:val="28"/>
          <w:szCs w:val="28"/>
        </w:rPr>
        <w:t xml:space="preserve"> веке появляются летопись «Повесть временных лет», «Слово о законе и благодати» митрополита Илариона, «Поучение» Владимира Мономаха. Из работ </w:t>
      </w:r>
      <w:r>
        <w:rPr>
          <w:sz w:val="28"/>
          <w:szCs w:val="28"/>
          <w:lang w:val="en-US"/>
        </w:rPr>
        <w:t>XII</w:t>
      </w:r>
      <w:r>
        <w:rPr>
          <w:sz w:val="28"/>
          <w:szCs w:val="28"/>
        </w:rPr>
        <w:t xml:space="preserve"> столетия следует отметить творения Кирилла Туровского. У митрополита Илариона представлена своеобразная философия истории. Он выделяет два периода: закона и благодати, первый подготовительный, второй – это эпоха свободы. Принявшая христианство Русь стала «народом Божьим», перед которым – великое будущее. </w:t>
      </w:r>
    </w:p>
    <w:p>
      <w:pPr>
        <w:pStyle w:val="Normal"/>
        <w:widowControl/>
        <w:spacing w:lineRule="auto" w:line="360"/>
        <w:ind w:firstLine="709"/>
        <w:rPr/>
      </w:pPr>
      <w:r>
        <w:rPr>
          <w:sz w:val="28"/>
          <w:szCs w:val="28"/>
        </w:rPr>
        <w:t>Формирование и развитие отечественной философской мысли не прерывалось в годы монгольского ига. В Х</w:t>
      </w:r>
      <w:r>
        <w:rPr>
          <w:sz w:val="28"/>
          <w:szCs w:val="28"/>
          <w:lang w:val="en-US"/>
        </w:rPr>
        <w:t>III</w:t>
      </w:r>
      <w:r>
        <w:rPr>
          <w:sz w:val="28"/>
          <w:szCs w:val="28"/>
        </w:rPr>
        <w:t>-Х</w:t>
      </w:r>
      <w:r>
        <w:rPr>
          <w:sz w:val="28"/>
          <w:szCs w:val="28"/>
          <w:lang w:val="en-US"/>
        </w:rPr>
        <w:t>IV</w:t>
      </w:r>
      <w:r>
        <w:rPr>
          <w:sz w:val="28"/>
          <w:szCs w:val="28"/>
        </w:rPr>
        <w:t xml:space="preserve"> веках развивается агиографическая (житийная) литература. За ее религиозной оболочкой скрывалась сильная и самобытная мысль, исследовавшая вопросы мироздания. В </w:t>
      </w:r>
      <w:r>
        <w:rPr>
          <w:sz w:val="28"/>
          <w:szCs w:val="28"/>
          <w:lang w:val="en-US"/>
        </w:rPr>
        <w:t>XV</w:t>
      </w:r>
      <w:r>
        <w:rPr>
          <w:sz w:val="28"/>
          <w:szCs w:val="28"/>
        </w:rPr>
        <w:t>-</w:t>
      </w:r>
      <w:r>
        <w:rPr>
          <w:sz w:val="28"/>
          <w:szCs w:val="28"/>
          <w:lang w:val="en-US"/>
        </w:rPr>
        <w:t>XVII</w:t>
      </w:r>
      <w:r>
        <w:rPr>
          <w:sz w:val="28"/>
          <w:szCs w:val="28"/>
        </w:rPr>
        <w:t xml:space="preserve"> веках философская мысль переживает подъем. В это время усиливается влияние на нее православной, византийской и западной мысли. Важной составляющей отечественной культуры этого периода является исихазм (от греч. исихия – безмолвие) — религиозно-мистическое учение, культивировавшее безмолвную молитву, духовное сосредоточение. Один из крупнейших представителей исихазма – Григорий Палама, византийский мистик </w:t>
      </w:r>
      <w:r>
        <w:rPr>
          <w:sz w:val="28"/>
          <w:szCs w:val="28"/>
          <w:lang w:val="en-US"/>
        </w:rPr>
        <w:t>XIV</w:t>
      </w:r>
      <w:r>
        <w:rPr>
          <w:sz w:val="28"/>
          <w:szCs w:val="28"/>
        </w:rPr>
        <w:t xml:space="preserve"> века. Противопоставляя Бога и мир, исихазм понимал мир как несотворенную энергию. Веру в Бога необходимо дополнить постижением энергии мистическим опытом, соединением души и энергии. Исихазм оказал влияние на крупнейшего представителя движения «нестяжателей» Нила Сорского (1433-1508) и философа </w:t>
      </w:r>
      <w:r>
        <w:rPr>
          <w:sz w:val="28"/>
          <w:szCs w:val="28"/>
          <w:lang w:val="en-US"/>
        </w:rPr>
        <w:t>XVI</w:t>
      </w:r>
      <w:r>
        <w:rPr>
          <w:sz w:val="28"/>
          <w:szCs w:val="28"/>
        </w:rPr>
        <w:t xml:space="preserve"> века Максима Грека (1470-1556); влияние исихазма прослеживается и в последующем развитии русской философской мысли, в ее склонности к мистико-интуитивному познанию.</w:t>
      </w:r>
    </w:p>
    <w:p>
      <w:pPr>
        <w:pStyle w:val="Normal"/>
        <w:widowControl/>
        <w:spacing w:lineRule="auto" w:line="360"/>
        <w:ind w:firstLine="709"/>
        <w:rPr/>
      </w:pPr>
      <w:r>
        <w:rPr>
          <w:sz w:val="28"/>
          <w:szCs w:val="28"/>
        </w:rPr>
        <w:t xml:space="preserve">Борьба западных и восточно-христианских влияний отразилась в ересях </w:t>
      </w:r>
      <w:r>
        <w:rPr>
          <w:sz w:val="28"/>
          <w:szCs w:val="28"/>
          <w:lang w:val="en-US"/>
        </w:rPr>
        <w:t>XV</w:t>
      </w:r>
      <w:r>
        <w:rPr>
          <w:sz w:val="28"/>
          <w:szCs w:val="28"/>
        </w:rPr>
        <w:t>-</w:t>
      </w:r>
      <w:r>
        <w:rPr>
          <w:sz w:val="28"/>
          <w:szCs w:val="28"/>
          <w:lang w:val="en-US"/>
        </w:rPr>
        <w:t>XVI</w:t>
      </w:r>
      <w:r>
        <w:rPr>
          <w:sz w:val="28"/>
          <w:szCs w:val="28"/>
        </w:rPr>
        <w:t xml:space="preserve"> веков, в борьбе «нестяжателей» и «иосифлян», в церковном расколе </w:t>
      </w:r>
      <w:r>
        <w:rPr>
          <w:sz w:val="28"/>
          <w:szCs w:val="28"/>
          <w:lang w:val="en-US"/>
        </w:rPr>
        <w:t>XVII</w:t>
      </w:r>
      <w:r>
        <w:rPr>
          <w:sz w:val="28"/>
          <w:szCs w:val="28"/>
        </w:rPr>
        <w:t xml:space="preserve"> века, ставших значительными событиями в истории отечественной духовной культуры.</w:t>
      </w:r>
    </w:p>
    <w:p>
      <w:pPr>
        <w:pStyle w:val="Normal"/>
        <w:widowControl/>
        <w:spacing w:lineRule="auto" w:line="360"/>
        <w:ind w:firstLine="709"/>
        <w:rPr>
          <w:sz w:val="28"/>
          <w:szCs w:val="28"/>
        </w:rPr>
      </w:pPr>
      <w:r>
        <w:rPr>
          <w:sz w:val="28"/>
          <w:szCs w:val="28"/>
        </w:rPr>
        <w:t xml:space="preserve">В России </w:t>
      </w:r>
      <w:r>
        <w:rPr>
          <w:sz w:val="28"/>
          <w:szCs w:val="28"/>
          <w:lang w:val="en-US"/>
        </w:rPr>
        <w:t>XVI</w:t>
      </w:r>
      <w:r>
        <w:rPr>
          <w:sz w:val="28"/>
          <w:szCs w:val="28"/>
        </w:rPr>
        <w:t>–</w:t>
      </w:r>
      <w:r>
        <w:rPr>
          <w:sz w:val="28"/>
          <w:szCs w:val="28"/>
          <w:lang w:val="en-US"/>
        </w:rPr>
        <w:t>XVII</w:t>
      </w:r>
      <w:r>
        <w:rPr>
          <w:sz w:val="28"/>
          <w:szCs w:val="28"/>
        </w:rPr>
        <w:t xml:space="preserve"> веков получила развитие также общественно-политическая мысль. Прежде всего, эта концепция старца Филофея «Москва – третий Рим» (первая половина </w:t>
      </w:r>
      <w:r>
        <w:rPr>
          <w:sz w:val="28"/>
          <w:szCs w:val="28"/>
          <w:lang w:val="en-US"/>
        </w:rPr>
        <w:t>XVI</w:t>
      </w:r>
      <w:r>
        <w:rPr>
          <w:sz w:val="28"/>
          <w:szCs w:val="28"/>
        </w:rPr>
        <w:t xml:space="preserve"> века). В соответствии с ней два «Рима» (Древний Рим и Византия) пали, не приняв христианство или изменив ему. Носителем истинной веры стала Москва – третий и последний Рим. Отсюда следует мессианская роль Москвы. В учении затронуты важные проблемы философии истории. В Х</w:t>
      </w:r>
      <w:r>
        <w:rPr>
          <w:sz w:val="28"/>
          <w:szCs w:val="28"/>
          <w:lang w:val="en-US"/>
        </w:rPr>
        <w:t>VII</w:t>
      </w:r>
      <w:r>
        <w:rPr>
          <w:sz w:val="28"/>
          <w:szCs w:val="28"/>
        </w:rPr>
        <w:t xml:space="preserve"> веке Москва стала центром притяжения для мыслителей из славянских стран. Хорват Ю. Крижанич (</w:t>
      </w:r>
      <w:r>
        <w:rPr>
          <w:sz w:val="28"/>
          <w:szCs w:val="28"/>
          <w:lang w:val="en-US"/>
        </w:rPr>
        <w:t>XVII</w:t>
      </w:r>
      <w:r>
        <w:rPr>
          <w:sz w:val="28"/>
          <w:szCs w:val="28"/>
        </w:rPr>
        <w:t xml:space="preserve"> век) выдвинул идею самобытного славянского мира, противостоящего другим культурам. Мыслитель разработал фундаментальную классификацию всех видов знания, выяснял соотношение мудрости, знания и философии, считал философию высшей ступенью познания и по праву вошел в ряд отечественных философов. </w:t>
      </w:r>
    </w:p>
    <w:p>
      <w:pPr>
        <w:pStyle w:val="Normal"/>
        <w:widowControl/>
        <w:spacing w:lineRule="auto" w:line="360"/>
        <w:ind w:firstLine="709"/>
        <w:rPr>
          <w:sz w:val="28"/>
          <w:szCs w:val="28"/>
        </w:rPr>
      </w:pPr>
      <w:r>
        <w:rPr>
          <w:sz w:val="28"/>
          <w:szCs w:val="28"/>
        </w:rPr>
        <w:t>Таким образом, в Древней Руси были заложены основы философской культуры, хотя оригинальная философия еще не получила развитую систематическую форму.</w:t>
      </w:r>
    </w:p>
    <w:p>
      <w:pPr>
        <w:pStyle w:val="Normal"/>
        <w:widowControl/>
        <w:spacing w:lineRule="auto" w:line="360"/>
        <w:ind w:firstLine="709"/>
        <w:rPr/>
      </w:pPr>
      <w:r>
        <w:rPr>
          <w:sz w:val="28"/>
          <w:szCs w:val="28"/>
        </w:rPr>
        <w:t xml:space="preserve">С реформами Петра </w:t>
      </w:r>
      <w:r>
        <w:rPr>
          <w:sz w:val="28"/>
          <w:szCs w:val="28"/>
          <w:lang w:val="en-US"/>
        </w:rPr>
        <w:t>I</w:t>
      </w:r>
      <w:r>
        <w:rPr>
          <w:sz w:val="28"/>
          <w:szCs w:val="28"/>
        </w:rPr>
        <w:t xml:space="preserve"> начинается новый период в истории отечественной философии. Происходит процесс размежевания философии и теологии. Развивается светская, прежде всего политическая мысль. Представители «ученой дружины» Петра (Феофан Прокопович, В. Татищев и др.) теоретически обосновывали реформы государства и церкви, предвосхищая идеи будущих «западников». В.Н. Татищев как представитель Просвещения, основываясь на учении философа-просветителя Х. Вольфа, критикует платоновское учение о душе. Идеями Просвещения навеяна и его философия истории, в которой выделяются три этапа «умопросвячения»: создание письменности, пришествие Христа, книгопечатание. Хотя Россия отстает от Запада, но идет по тому же пути, ее ждет такое же будущее. К середине </w:t>
      </w:r>
      <w:r>
        <w:rPr>
          <w:sz w:val="28"/>
          <w:szCs w:val="28"/>
          <w:lang w:val="en-US"/>
        </w:rPr>
        <w:t>XVIII</w:t>
      </w:r>
      <w:r>
        <w:rPr>
          <w:sz w:val="28"/>
          <w:szCs w:val="28"/>
        </w:rPr>
        <w:t xml:space="preserve"> века складываются либеральное (Д.И. Фонвизин) и консервативное (М. М. Щербатов) направления социально-политической мысли.</w:t>
      </w:r>
    </w:p>
    <w:p>
      <w:pPr>
        <w:pStyle w:val="Normal"/>
        <w:widowControl/>
        <w:spacing w:lineRule="auto" w:line="360"/>
        <w:ind w:firstLine="709"/>
        <w:rPr/>
      </w:pPr>
      <w:r>
        <w:rPr>
          <w:sz w:val="28"/>
          <w:szCs w:val="28"/>
        </w:rPr>
        <w:t>Значительным событием в культурной жизни России стало открытие в 1755 году Московского университета. Самое активное участие в его создании принимал М.В.Ломоносов (1711-1765). Будучи естествоиспытателем, он внес большой вклад в развитие науки и пропаганду натурфилософии. Основой природных явлений ученый считал материю. Она понимается им как элементы и группы элементов – корпускулы. Все заполнено материей, пустоты нет. Изменения вещей – суть движение материи. Ломоносов выделяет три вида движения: поступательное, вращательное и колебательное. Считая материю вечной, Ломоносов формулирует закон сохранения материи: «Ежели где убудет немного материи, то умножится в другом месте». Природа, таким образом, не нуждается в божественном вмешательстве. Несмотря на то, что Ломоносов высоко ценит достоинство разума, он отделяет мир разума от мира веры, хотя они и находятся в согласии («Правда и вера суть две сестры родные»). Ломоносов – деист. Его учение знаменует появление в России светской натурфилософии.</w:t>
      </w:r>
    </w:p>
    <w:p>
      <w:pPr>
        <w:pStyle w:val="Normal"/>
        <w:widowControl/>
        <w:spacing w:lineRule="auto" w:line="360"/>
        <w:ind w:firstLine="709"/>
        <w:rPr/>
      </w:pPr>
      <w:r>
        <w:rPr>
          <w:sz w:val="28"/>
          <w:szCs w:val="28"/>
        </w:rPr>
        <w:t xml:space="preserve">«Странствующим университетом» называли Г.С. Сковороду (1722-1794), пропагандировавшего свое религиозно-философское учение в Харьковской, Белгородской и Курской губерниях. В центре его философии – человек как микрокосмос. Сковорода выделяет три мира: макрокосмос, микрокосмос (человек) и мир символов (Библия), связывающий большой и малый мир, идеально выражающий их в себе. Веря в безграничную возможность познания мира, он убежден в том, что источником мысли является сердце. Учение Сковороды характеризуют как «мистический символизм», оно предваряет философию славянофилов </w:t>
      </w:r>
      <w:r>
        <w:rPr>
          <w:sz w:val="28"/>
          <w:szCs w:val="28"/>
          <w:lang w:val="en-US"/>
        </w:rPr>
        <w:t>XIX</w:t>
      </w:r>
      <w:r>
        <w:rPr>
          <w:sz w:val="28"/>
          <w:szCs w:val="28"/>
        </w:rPr>
        <w:t xml:space="preserve"> века.</w:t>
      </w:r>
    </w:p>
    <w:p>
      <w:pPr>
        <w:pStyle w:val="Normal"/>
        <w:widowControl/>
        <w:spacing w:lineRule="auto" w:line="360"/>
        <w:ind w:firstLine="709"/>
        <w:rPr/>
      </w:pPr>
      <w:r>
        <w:rPr>
          <w:sz w:val="28"/>
          <w:szCs w:val="28"/>
        </w:rPr>
        <w:t>Проблема человека – в центре внимания писателя и общественно-политического деятеля А.Н. Радищева (1749-1802). Основываясь на идеях французских просветителей: теории общественного договора, естественного права, приоритета закона, Радищев критикует самодержавие и крепостное право. В сибирской ссылке он пишет трактат «О человеке, его смертности и бессмертии» (1792). Позиция Радищева в трактате неоднозначна. С одной стороны, он исследует проблему природного происхождения человека, его смертности, опираясь на современные ему философские и научные представления, с другой, признает бессмертие души, не сумев материалистически объяснить происхождение «мыслительной способности». В связи с этим Радищев дополняет материалистическое учение традиционным религиозно-философским.</w:t>
      </w:r>
    </w:p>
    <w:p>
      <w:pPr>
        <w:pStyle w:val="Normal"/>
        <w:widowControl/>
        <w:spacing w:lineRule="auto" w:line="360"/>
        <w:ind w:firstLine="709"/>
        <w:rPr/>
      </w:pPr>
      <w:r>
        <w:rPr>
          <w:sz w:val="28"/>
          <w:szCs w:val="28"/>
        </w:rPr>
        <w:t xml:space="preserve">Таким образом, к началу </w:t>
      </w:r>
      <w:r>
        <w:rPr>
          <w:sz w:val="28"/>
          <w:szCs w:val="28"/>
          <w:lang w:val="en-US"/>
        </w:rPr>
        <w:t>XIX</w:t>
      </w:r>
      <w:r>
        <w:rPr>
          <w:sz w:val="28"/>
          <w:szCs w:val="28"/>
        </w:rPr>
        <w:t xml:space="preserve"> века усваиваются основные идеи западной философии, оформляется ряд областей философского знания. В то же время процесс становления оригинальной русской философии еще не завершился. Решающую роль здесь сыграла немецкая классическая философия, прежде всего учение Шеллинга, позднее – Гегеля, проникавшие в Россию в первые десятилетия </w:t>
      </w:r>
      <w:r>
        <w:rPr>
          <w:sz w:val="28"/>
          <w:szCs w:val="28"/>
          <w:lang w:val="en-US"/>
        </w:rPr>
        <w:t>XIX</w:t>
      </w:r>
      <w:r>
        <w:rPr>
          <w:sz w:val="28"/>
          <w:szCs w:val="28"/>
        </w:rPr>
        <w:t xml:space="preserve"> века. Именно философия Шеллинга явилась одной из составных частей творческого синтеза, в результате которого начинается новый период в истории отечественной философии.</w:t>
      </w:r>
    </w:p>
    <w:p>
      <w:pPr>
        <w:pStyle w:val="Normal"/>
        <w:widowControl/>
        <w:spacing w:lineRule="auto" w:line="360"/>
        <w:ind w:firstLine="709"/>
        <w:rPr/>
      </w:pPr>
      <w:r>
        <w:rPr>
          <w:sz w:val="28"/>
          <w:szCs w:val="28"/>
        </w:rPr>
        <w:t xml:space="preserve">Этот период связан с оформлением первых философских течений в России: западников и славянофилов. Различие между ними - прежде всего по вопросу о путях исторического развития России: западники видели будущее России в следовании Западной Европе, высоко оценивали деятельность Петра </w:t>
      </w:r>
      <w:r>
        <w:rPr>
          <w:sz w:val="28"/>
          <w:szCs w:val="28"/>
          <w:lang w:val="en-US"/>
        </w:rPr>
        <w:t>I</w:t>
      </w:r>
      <w:r>
        <w:rPr>
          <w:sz w:val="28"/>
          <w:szCs w:val="28"/>
        </w:rPr>
        <w:t xml:space="preserve">; славянофилы, напротив, обвиняли Петра в нарушении органического развития России, которая обладает культурным своеобразием; отечественная культура требует создания православной философии. Различия есть и по вопросам онтологии и теории познания, но в 30-40-е годы расхождение еще не было глубоким. </w:t>
      </w:r>
    </w:p>
    <w:p>
      <w:pPr>
        <w:pStyle w:val="Normal"/>
        <w:widowControl/>
        <w:spacing w:lineRule="auto" w:line="360"/>
        <w:ind w:firstLine="709"/>
        <w:rPr/>
      </w:pPr>
      <w:r>
        <w:rPr>
          <w:sz w:val="28"/>
          <w:szCs w:val="28"/>
        </w:rPr>
        <w:t>В дальнейшем традицию революционно-демократической мысли в России продолжают представители народничества, чьи лидеры П.Л. Лавров и Н.К. Михайловский находились под влиянием «первого» позитивизма. В целом в 60– 80-е годы Х</w:t>
      </w:r>
      <w:r>
        <w:rPr>
          <w:sz w:val="28"/>
          <w:szCs w:val="28"/>
          <w:lang w:val="en-US"/>
        </w:rPr>
        <w:t>I</w:t>
      </w:r>
      <w:r>
        <w:rPr>
          <w:sz w:val="28"/>
          <w:szCs w:val="28"/>
        </w:rPr>
        <w:t>Х века отмечается преобладание позитивизма и естественнонаучного материализма (И.М. Сеченов, И.И. Мечников). Новое дыхание обретает религиозно-философская мысль.</w:t>
      </w:r>
    </w:p>
    <w:p>
      <w:pPr>
        <w:pStyle w:val="Normal"/>
        <w:widowControl/>
        <w:spacing w:lineRule="auto" w:line="360"/>
        <w:ind w:firstLine="709"/>
        <w:rPr/>
      </w:pPr>
      <w:r>
        <w:rPr>
          <w:sz w:val="28"/>
          <w:szCs w:val="28"/>
        </w:rPr>
        <w:t>Критика современной им культуры и общества, религиозно-философские искания характерны для творчества великих русских писателей Ф.М. Достоевского и Л.Н. Толстого. В центре размышлений Ф.М. Достоевского (1821 – 1881) находится человек, его противоречивая сущность. Бытие человека – это, прежде всего, нравственное бытие личности, бытие выбора между добром и злом. Свобода выбора понимается в христианском смысле. Человек, в сущности, свободен, но эта свобода может привести к самообожествлению и произволу («пожить по своей глупой воле»). Подлинная свобода связана с Богом, со слиянием с ним через любовь («Будешь любить всякую вещь и тайну постигнешь в вещах»). Отказ от свободы в пользу «хлеба» порождает рабство и пустоту. Достоевский – критик социалистического утопизма. Он противопоставляет социализму мирное объединение высших слоев общества с «почвой», русским народом («почвенничество»). Его христианская антропология предвосхищает идеи экзистенциализма и персонализма в отечественной и зарубежной философии.</w:t>
      </w:r>
    </w:p>
    <w:p>
      <w:pPr>
        <w:pStyle w:val="Normal"/>
        <w:widowControl/>
        <w:spacing w:lineRule="auto" w:line="360"/>
        <w:ind w:firstLine="709"/>
        <w:rPr>
          <w:sz w:val="28"/>
          <w:szCs w:val="28"/>
        </w:rPr>
      </w:pPr>
      <w:r>
        <w:rPr>
          <w:sz w:val="28"/>
          <w:szCs w:val="28"/>
        </w:rPr>
        <w:t xml:space="preserve">Л.Н. Толстой (1828 –1910) выступает как критик культуры, призывает к «опрощению». В своей «Исповеди» он описывает духовный кризис, охватившее его чувство бессмысленности жизни. Не найдя смысла в науке, рациональном знании, Толстой обращается к вере. Выступая как религиозный реформатор, он выходит за рамки христианской традиции. Личность растворяется в общем начале (жизни, разуме). Религию, как и другие формы культуры и знания, он подчиняет морали. Ядро этической системы – непротивление злу насилием. Моральная проповедь Толстого оказала заметное влияние на развитие отечественной культуры. </w:t>
      </w:r>
    </w:p>
    <w:p>
      <w:pPr>
        <w:pStyle w:val="Normal"/>
        <w:widowControl/>
        <w:spacing w:lineRule="auto" w:line="360"/>
        <w:ind w:firstLine="709"/>
        <w:rPr/>
      </w:pPr>
      <w:r>
        <w:rPr>
          <w:sz w:val="28"/>
          <w:szCs w:val="28"/>
        </w:rPr>
        <w:t xml:space="preserve">Своего наивысшего развития русская философская мысль достигает во второй половине </w:t>
      </w:r>
      <w:r>
        <w:rPr>
          <w:sz w:val="28"/>
          <w:szCs w:val="28"/>
          <w:lang w:val="en-US"/>
        </w:rPr>
        <w:t>XIX</w:t>
      </w:r>
      <w:r>
        <w:rPr>
          <w:sz w:val="28"/>
          <w:szCs w:val="28"/>
        </w:rPr>
        <w:t xml:space="preserve"> – нач. </w:t>
      </w:r>
      <w:r>
        <w:rPr>
          <w:sz w:val="28"/>
          <w:szCs w:val="28"/>
          <w:lang w:val="en-US"/>
        </w:rPr>
        <w:t>XX</w:t>
      </w:r>
      <w:r>
        <w:rPr>
          <w:sz w:val="28"/>
          <w:szCs w:val="28"/>
        </w:rPr>
        <w:t xml:space="preserve"> века, когда появились предпосылки для образования философских систем. Одна из первых и наиболее значительных систем представлена философией В.С. Соловьева.</w:t>
      </w:r>
    </w:p>
    <w:p>
      <w:pPr>
        <w:pStyle w:val="Normal"/>
        <w:widowControl/>
        <w:spacing w:lineRule="auto" w:line="360"/>
        <w:ind w:firstLine="709"/>
        <w:rPr>
          <w:sz w:val="28"/>
          <w:szCs w:val="28"/>
        </w:rPr>
      </w:pPr>
      <w:r>
        <w:rPr>
          <w:sz w:val="28"/>
          <w:szCs w:val="28"/>
        </w:rPr>
        <w:t xml:space="preserve">Владимир Сергеевич Соловьев (1853 – 1900) – крупнейший русский философ, систематизировавший в своем учении результаты предшествующего развития отечественной философии. Основные работы – «Критика отвлеченных начал»(1880), «Чтения о богочеловечестве» (1878-1881), «Оправдание добра»(1897). Он впервые в русской философской традиции создал самостоятельную теософскую систему, основанную на идеях христианства и немецкого диалектического идеализма. Его непосредственные предшественники в отечественной философии — славянофилы. </w:t>
      </w:r>
    </w:p>
    <w:p>
      <w:pPr>
        <w:pStyle w:val="23"/>
        <w:spacing w:lineRule="auto" w:line="360"/>
        <w:ind w:firstLine="709"/>
        <w:rPr/>
      </w:pPr>
      <w:r>
        <w:rPr/>
        <w:t>В творческой деятельности Соловьева важное место занимает проект воссоединения церквей, попытки его осуществления. Философ видит в мире противостояние двух соблазнов: соблазн Запада – «безбожный человек», соблазн Востока – «бесчеловечное божество». Призвание России – это «призвание религиозное в высшем смысле этого слова». Оно состоит в объединении церквей. Соловьев предлагает проект всемирной теократии, в которой главенствующую роль играла бы католическая церковь (теократия – политическая система, основанная на правящей роли церкви). Проявляя симпатии к католицизму, Соловьев призывал к национальному самоотречению во имя общечеловеческой задачи, занимая, таким образом, особое место в историческом споре славянофилов и западников. В последние годы жизни он разочаровался в своей теократической утопии, им овладевают мысли о конце истории. («Три разговора о войне, прогрессе и конце всемирной истории» (1900)).</w:t>
      </w:r>
    </w:p>
    <w:p>
      <w:pPr>
        <w:pStyle w:val="Normal"/>
        <w:widowControl/>
        <w:spacing w:lineRule="auto" w:line="360"/>
        <w:ind w:firstLine="709"/>
        <w:rPr/>
      </w:pPr>
      <w:r>
        <w:rPr>
          <w:sz w:val="28"/>
          <w:szCs w:val="28"/>
        </w:rPr>
        <w:t>Соловьев возрождает философию всеединства, которая уходит своими корнями в философию досократиков, в древнегреческие культы. Это особый вид религиозной философии, в центре которой учение об Абсолюте как «всеединстве». Абсолют, в отличие от христианского Бога-Творца, является основой становления мира, связан с миром. Он порождает «другое» - мир, чтобы проявить себя в нем. Но мир – это несовершенное бытие. Природе присуща рознь, стремление к самоутверждению отдельного бытия. В то же время природа не отличается принципиально от Бога, это только иная комбинация элементов, менее совершенная.</w:t>
      </w:r>
      <w:r>
        <w:rPr>
          <w:sz w:val="28"/>
          <w:szCs w:val="28"/>
          <w:lang w:val="en-US" w:eastAsia="en-US"/>
        </w:rPr>
        <w:t xml:space="preserve"> Реальный мир возникает в результате утраты каждым отдельным существом непосредственной связи с Богом. Изначальное единство нарушается. Оно проявляется только через человечество, в котором сохраняется «вечная душа мира». Человечество, таким образом, это богочеловечество. </w:t>
      </w:r>
    </w:p>
    <w:p>
      <w:pPr>
        <w:pStyle w:val="Normal"/>
        <w:widowControl/>
        <w:spacing w:lineRule="auto" w:line="360"/>
        <w:ind w:firstLine="709"/>
        <w:rPr/>
      </w:pPr>
      <w:r>
        <w:rPr>
          <w:sz w:val="28"/>
          <w:szCs w:val="28"/>
          <w:lang w:val="en-US" w:eastAsia="en-US"/>
        </w:rPr>
        <w:t>Учение о богочеловечестве, об особой роли человека – важная составная часть философии «всеединства». В философии Соловьева важную роль играет понятие «душа мира», берущее начало в философии Платона и неоплатонизме. Мир, отпав от Бога, распался на множество враждующих элементов. Его спасает от разрушения «мировая душа», она «сущий субъект тварного бытия». Эта «душа», в силу своей связи с Богом, стремится восстановить утраченное единство. Вся эволюция мира – это стремление «души» преодолеть хаос и воссоединить мир, несовершенный и совершенный. Торжество Софии (Божественной премудрости) означает восстановление всеединства. Но понимание Софии у Соловьева мистично. Вместе с тем его учение о Софии открывает традицию софиологии в русской религиозной философии.</w:t>
      </w:r>
    </w:p>
    <w:p>
      <w:pPr>
        <w:pStyle w:val="Normal"/>
        <w:widowControl/>
        <w:spacing w:lineRule="auto" w:line="360"/>
        <w:ind w:firstLine="709"/>
        <w:rPr/>
      </w:pPr>
      <w:r>
        <w:rPr>
          <w:sz w:val="28"/>
          <w:szCs w:val="28"/>
          <w:lang w:val="en-US" w:eastAsia="en-US"/>
        </w:rPr>
        <w:t>Подчеркивая всемирную миссию человека, Соловьев, однако растворяет личность во всеобщности человечества. Первичная реальность есть человечество, а не отдельное лицо? человечество есть существо, становящееся абсолютным через всеобщий прогресс. Его интересует тема «человечества в целом», называемом «всеединой личностью». Усилием человечества (через одухотворение человека, развитие сознания, усвоение божественного начала) восстанавливается утраченное всеединство. В этом смысл исторического процесса. Учению Соловьева присущ эволюционно-исторический взгляд на бытие. Для восстановления всеединства важно зарождение единства между полами. Любовь – важнейшая движущая сила развития.</w:t>
      </w:r>
    </w:p>
    <w:p>
      <w:pPr>
        <w:pStyle w:val="Normal"/>
        <w:widowControl/>
        <w:spacing w:lineRule="auto" w:line="360"/>
        <w:ind w:firstLine="709"/>
        <w:rPr>
          <w:sz w:val="28"/>
          <w:szCs w:val="28"/>
          <w:lang w:val="en-US" w:eastAsia="en-US"/>
        </w:rPr>
      </w:pPr>
      <w:r>
        <w:rPr>
          <w:sz w:val="28"/>
          <w:szCs w:val="28"/>
          <w:lang w:val="en-US" w:eastAsia="en-US"/>
        </w:rPr>
        <w:t>Восстановление всеединства – это торжество добра. Соловьев верит в положительную силу добра. Зло – лишь недостаток добра. В конце жизни мыслитель приходит к мысли о более глубоких основаниях зла в мире. Он также подчеркивает важную роль красоты в процессе восстановления всеединства. Искусство должно продолжать художественное дело, начатое природой. Философ утверждает положительный идеал единства истины, добра и красоты.</w:t>
      </w:r>
    </w:p>
    <w:p>
      <w:pPr>
        <w:pStyle w:val="Normal"/>
        <w:widowControl/>
        <w:spacing w:lineRule="auto" w:line="360"/>
        <w:ind w:firstLine="709"/>
        <w:rPr/>
      </w:pPr>
      <w:r>
        <w:rPr>
          <w:sz w:val="28"/>
          <w:szCs w:val="28"/>
          <w:lang w:val="en-US" w:eastAsia="en-US"/>
        </w:rPr>
        <w:t>Идея «всеединства» имеет свой гносеологический аспект. Соловьев развивает предложенную славянофилами концепцию «цельного знания», предполагающую единство знания и веры. Она делает возможным и рациональное, и опытное познание. Соловьев подчеркивает значение интеллектуальной интуиции как первичной формы цельного знания. «Всеединство» не постижимо только средствами научного познания. Философия – это целостное размышление о мире, соединяющее теоретическое познание и практику нравственной жизни. Основу “истинной философии” Соловьев видит в мистицизме. Учение о познании В.Соловьева предполагает интеграцию различных видов познания в единое целое.</w:t>
      </w:r>
    </w:p>
    <w:p>
      <w:pPr>
        <w:pStyle w:val="Normal"/>
        <w:widowControl/>
        <w:spacing w:lineRule="auto" w:line="360"/>
        <w:ind w:firstLine="709"/>
        <w:rPr/>
      </w:pPr>
      <w:r>
        <w:rPr>
          <w:sz w:val="28"/>
          <w:szCs w:val="28"/>
          <w:lang w:val="en-US" w:eastAsia="en-US"/>
        </w:rPr>
        <w:t>Философия В.Соловьева, его творчество как поэта-символиста способствовали возрождению интереса к религиозно-философской мысли в России. Учение русского мыслителя начинает традицию философии всеединства в России, среди представителей которой Сергей и Евгений Трубецкие, С.Н. Булгаков, Л.П. Карсавин, П.А. Флоренский. Значительна роль Соловьева и в становлении феномена русского космизма.</w:t>
      </w:r>
    </w:p>
    <w:p>
      <w:pPr>
        <w:pStyle w:val="Normal"/>
        <w:widowControl/>
        <w:spacing w:lineRule="auto" w:line="360"/>
        <w:ind w:firstLine="709"/>
        <w:rPr>
          <w:sz w:val="28"/>
          <w:szCs w:val="28"/>
          <w:lang w:val="en-US" w:eastAsia="en-US"/>
        </w:rPr>
      </w:pPr>
      <w:r>
        <w:rPr>
          <w:sz w:val="28"/>
          <w:szCs w:val="28"/>
          <w:lang w:val="en-US" w:eastAsia="en-US"/>
        </w:rPr>
        <w:t>Возрожденная Соловьевым философия всеединства имеет длительную историческую традицию. Ее создавали некоторые средневековые философы, Н. Кузанский. Для отечественной философии всеединства характерны: сближение Бога и Мира и тяготение к пантеизму, стремление соединить религию, науку и мораль в учении о Софии (софиология).</w:t>
      </w:r>
    </w:p>
    <w:p>
      <w:pPr>
        <w:pStyle w:val="Normal"/>
        <w:widowControl/>
        <w:spacing w:lineRule="auto" w:line="360"/>
        <w:ind w:firstLine="709"/>
        <w:rPr>
          <w:sz w:val="28"/>
          <w:szCs w:val="28"/>
        </w:rPr>
      </w:pPr>
      <w:r>
        <w:rPr>
          <w:sz w:val="28"/>
          <w:szCs w:val="28"/>
          <w:lang w:val="en-US" w:eastAsia="en-US"/>
        </w:rPr>
        <w:t xml:space="preserve">С философией всеединства связана и значимая для отечественной философии и науки традиция русского космизма. Русский космизм – особое мировоззрение, получившее развитие в </w:t>
      </w:r>
      <w:r>
        <w:rPr>
          <w:sz w:val="28"/>
          <w:szCs w:val="28"/>
          <w:lang w:val="en-US"/>
        </w:rPr>
        <w:t>XIX</w:t>
      </w:r>
      <w:r>
        <w:rPr>
          <w:sz w:val="28"/>
          <w:szCs w:val="28"/>
        </w:rPr>
        <w:t xml:space="preserve"> – </w:t>
      </w:r>
      <w:r>
        <w:rPr>
          <w:sz w:val="28"/>
          <w:szCs w:val="28"/>
          <w:lang w:val="en-US"/>
        </w:rPr>
        <w:t>XX</w:t>
      </w:r>
      <w:r>
        <w:rPr>
          <w:sz w:val="28"/>
          <w:szCs w:val="28"/>
        </w:rPr>
        <w:t xml:space="preserve"> веках. Его признаками считаются: </w:t>
      </w:r>
    </w:p>
    <w:p>
      <w:pPr>
        <w:pStyle w:val="Normal"/>
        <w:widowControl/>
        <w:spacing w:lineRule="auto" w:line="360"/>
        <w:ind w:firstLine="709"/>
        <w:rPr/>
      </w:pPr>
      <w:r>
        <w:rPr>
          <w:sz w:val="28"/>
          <w:szCs w:val="28"/>
        </w:rPr>
        <w:t>1) рассмотрение мира, космоса как единого целого, человека – в неразрывной связи с космосом;</w:t>
      </w:r>
    </w:p>
    <w:p>
      <w:pPr>
        <w:pStyle w:val="Normal"/>
        <w:widowControl/>
        <w:spacing w:lineRule="auto" w:line="360"/>
        <w:ind w:firstLine="709"/>
        <w:rPr>
          <w:sz w:val="28"/>
          <w:szCs w:val="28"/>
        </w:rPr>
      </w:pPr>
      <w:r>
        <w:rPr>
          <w:sz w:val="28"/>
          <w:szCs w:val="28"/>
        </w:rPr>
        <w:t xml:space="preserve"> </w:t>
      </w:r>
      <w:r>
        <w:rPr>
          <w:sz w:val="28"/>
          <w:szCs w:val="28"/>
        </w:rPr>
        <w:t xml:space="preserve">2) активно-эволюционистское понимание космоса, в развитии космоса решающую роль играет творческая активность человека, в связи с чем предполагается преображение человека; </w:t>
      </w:r>
    </w:p>
    <w:p>
      <w:pPr>
        <w:pStyle w:val="Normal"/>
        <w:widowControl/>
        <w:spacing w:lineRule="auto" w:line="360"/>
        <w:ind w:firstLine="709"/>
        <w:rPr/>
      </w:pPr>
      <w:r>
        <w:rPr>
          <w:sz w:val="28"/>
          <w:szCs w:val="28"/>
        </w:rPr>
        <w:t>3) подчеркивание роли науки в преобразовании космоса;</w:t>
      </w:r>
    </w:p>
    <w:p>
      <w:pPr>
        <w:pStyle w:val="Normal"/>
        <w:widowControl/>
        <w:spacing w:lineRule="auto" w:line="360"/>
        <w:ind w:firstLine="709"/>
        <w:rPr/>
      </w:pPr>
      <w:r>
        <w:rPr>
          <w:sz w:val="28"/>
          <w:szCs w:val="28"/>
        </w:rPr>
        <w:t>4) признание необходимости соединения усилий людей, единства («соборности») человечества. В идеологии космизма важное место занимают идеи преодоления смертности человека, освоения космоса, любви как связующей и преображающей силы. В отечественном космизме выделяют религиозно-философский космизм (В. Соловьев и традиция всеединства, Н. Федоров, Н. Бердяев) и естественнонаучный (Н. Умов, К. Циолковский, А. Чижевский, В. Вернадский).</w:t>
      </w:r>
    </w:p>
    <w:p>
      <w:pPr>
        <w:pStyle w:val="Normal"/>
        <w:widowControl/>
        <w:spacing w:lineRule="auto" w:line="360"/>
        <w:ind w:firstLine="709"/>
        <w:rPr/>
      </w:pPr>
      <w:r>
        <w:rPr>
          <w:sz w:val="28"/>
          <w:szCs w:val="28"/>
        </w:rPr>
        <w:t xml:space="preserve">Один из наиболее ярких представителей религиозного течения в космизме - Н.Ф. Федоров (1829-1903) . В работе «Философия общего дела» он представил оригинальную религиозную утопию. Мыслитель подчеркивает, что «человечество призвано быть орудием Божьим в спасении мира». В окружающей нас Вселенной преобладают хаос и вражда, ведущие к разрушению. Остановить этот процесс можно, преобразуя мир на основе соединения науки и религиозной веры, преодоления «небратского» отношения между людьми, объединения их вокруг проекта «Общего Дела». Спасение мира – задача самого человечества. Решение этой задачи предполагает научное управление природой, преодоление конечности во времени и пространстве: освоение новых миров в космосе и власть над смертью. Особенно оригинальна идея поэтапного воскрешения всех предков на основе использования научных достижений. Лишь устранив несправедливость по отношению к предкам, можно преодолеть разобщенность и достичь всеобщего блага. </w:t>
      </w:r>
    </w:p>
    <w:p>
      <w:pPr>
        <w:pStyle w:val="Normal"/>
        <w:widowControl/>
        <w:spacing w:lineRule="auto" w:line="360"/>
        <w:ind w:firstLine="709"/>
        <w:rPr/>
      </w:pPr>
      <w:r>
        <w:rPr>
          <w:sz w:val="28"/>
          <w:szCs w:val="28"/>
        </w:rPr>
        <w:t>В начале ХХ века в духовной культуре России происходит мировоззренческий поворот – «религиозно-философское возрождение» (В. Зеньковский). От материализма к религиозному поиску обращаются такие крупные философы, как Н. Бердяев, С. Булгаков, С. Франк. Возникают религиозно-философские общества. Этот поворот в сознании части интеллигенции оформился в сборнике «Вехи».</w:t>
      </w:r>
    </w:p>
    <w:p>
      <w:pPr>
        <w:pStyle w:val="Normal"/>
        <w:widowControl/>
        <w:spacing w:lineRule="auto" w:line="360"/>
        <w:ind w:firstLine="709"/>
        <w:rPr/>
      </w:pPr>
      <w:r>
        <w:rPr>
          <w:sz w:val="28"/>
          <w:szCs w:val="28"/>
        </w:rPr>
        <w:t xml:space="preserve">Религиозное возрождение в России обострило споры философов идеалистического и материалистического направлений. Последнее представлено в первую очередь марксизмом, в распространении которого в России в конце </w:t>
      </w:r>
      <w:r>
        <w:rPr>
          <w:sz w:val="28"/>
          <w:szCs w:val="28"/>
          <w:lang w:val="en-US"/>
        </w:rPr>
        <w:t>XIX</w:t>
      </w:r>
      <w:r>
        <w:rPr>
          <w:sz w:val="28"/>
          <w:szCs w:val="28"/>
        </w:rPr>
        <w:t xml:space="preserve"> века большую роль сыграл Г.В. Плеханов (1856- 1918), один из крупнейших философов-марксистов. Плеханов занимался проблемами истории философии, этики, эстетики, теории познания и материалистического понимания истории.</w:t>
      </w:r>
    </w:p>
    <w:p>
      <w:pPr>
        <w:pStyle w:val="Normal"/>
        <w:widowControl/>
        <w:spacing w:lineRule="auto" w:line="360"/>
        <w:ind w:firstLine="709"/>
        <w:rPr/>
      </w:pPr>
      <w:r>
        <w:rPr>
          <w:sz w:val="28"/>
          <w:szCs w:val="28"/>
        </w:rPr>
        <w:t xml:space="preserve">С середины 90-х годов </w:t>
      </w:r>
      <w:r>
        <w:rPr>
          <w:sz w:val="28"/>
          <w:szCs w:val="28"/>
          <w:lang w:val="en-US"/>
        </w:rPr>
        <w:t>XIX</w:t>
      </w:r>
      <w:r>
        <w:rPr>
          <w:sz w:val="28"/>
          <w:szCs w:val="28"/>
        </w:rPr>
        <w:t xml:space="preserve"> века определяющую роль в развитии отечественного марксизма играет В.И Ленин (1870-1924). Он занимался в основном проблемами социальной теории и практики: разработал теорию империализма как высшей стадии капитализма, теорию социалистической революции.</w:t>
      </w:r>
    </w:p>
    <w:p>
      <w:pPr>
        <w:pStyle w:val="Normal"/>
        <w:widowControl/>
        <w:spacing w:lineRule="auto" w:line="360"/>
        <w:ind w:firstLine="709"/>
        <w:rPr/>
      </w:pPr>
      <w:r>
        <w:rPr>
          <w:sz w:val="28"/>
          <w:szCs w:val="28"/>
        </w:rPr>
        <w:t>Новый этап в истории отечественной философии начинается после революции 1917 года. Философия марксизма стала составной частью официальной идеологии. Представители других направлений либо эмигрировали (С.Л. Франк, И. Лосский и другие), либо были репрессированы и погибли (П.А. Флоренский, Г. Шпет). В 1922 году из России был отправлен «философский пароход», на котором были высланы десятки ведущих философов и деятелей культуры. Оригинальная отечественная философия эмигрировала.</w:t>
      </w:r>
    </w:p>
    <w:p>
      <w:pPr>
        <w:pStyle w:val="Normal"/>
        <w:widowControl/>
        <w:spacing w:lineRule="auto" w:line="360"/>
        <w:ind w:firstLine="709"/>
        <w:rPr/>
      </w:pPr>
      <w:r>
        <w:rPr>
          <w:sz w:val="28"/>
          <w:szCs w:val="28"/>
        </w:rPr>
        <w:t>В Советском Союзе в 20-30-е годы формировались официальные стандарты интерпретации философии диалектического и исторического материализма, процесс контролировался партией и государством. Так, борьба механистов и диалектиков закончилась победой последних, но в 1931 году они были объявлены «меньшевиствующим уклоном». Некоторое оживление философской мысли начинается с середины 50-х годов. В то же время в истории советской философии достойное место занимают яркие исследователи: А.Ф. Лосев, В.Ф. Асмус, Э.В. Ильенков и др. С конца 80-х годов начинается процесс возвращения эмигрантской части отечественной философии ХХ века, открывается возможность восстановления утраченного единства национальной культуры. Появились предпосылки для дальнейшего развития философии, которая есть творческий поиск свободной личности.</w:t>
      </w:r>
    </w:p>
    <w:p>
      <w:pPr>
        <w:pStyle w:val="Normal"/>
        <w:widowControl/>
        <w:spacing w:lineRule="auto" w:line="360"/>
        <w:ind w:firstLine="709"/>
        <w:rPr>
          <w:sz w:val="28"/>
          <w:szCs w:val="28"/>
        </w:rPr>
      </w:pPr>
      <w:r>
        <w:rPr>
          <w:sz w:val="28"/>
          <w:szCs w:val="28"/>
        </w:rPr>
      </w:r>
      <w:r>
        <w:br w:type="page"/>
      </w:r>
    </w:p>
    <w:p>
      <w:pPr>
        <w:pStyle w:val="Heading4"/>
        <w:spacing w:before="0" w:after="0"/>
        <w:ind w:left="0" w:firstLine="709"/>
        <w:jc w:val="left"/>
        <w:rPr/>
      </w:pPr>
      <w:r>
        <w:rPr/>
        <w:t>СПИСОК ИСПОЛЬЗОВАНЫХ ИСТОЧНИКОВ</w:t>
      </w:r>
    </w:p>
    <w:p>
      <w:pPr>
        <w:pStyle w:val="Normal"/>
        <w:widowControl/>
        <w:shd w:fill="FFFFFF" w:val="clear"/>
        <w:autoSpaceDE w:val="false"/>
        <w:spacing w:lineRule="auto" w:line="360"/>
        <w:ind w:firstLine="709"/>
        <w:rPr>
          <w:color w:val="000000"/>
          <w:sz w:val="28"/>
          <w:szCs w:val="28"/>
        </w:rPr>
      </w:pPr>
      <w:r>
        <w:rPr>
          <w:color w:val="000000"/>
          <w:sz w:val="28"/>
          <w:szCs w:val="28"/>
        </w:rPr>
      </w:r>
    </w:p>
    <w:p>
      <w:pPr>
        <w:pStyle w:val="Style21"/>
        <w:widowControl w:val="false"/>
        <w:spacing w:lineRule="auto" w:line="360"/>
        <w:rPr/>
      </w:pPr>
      <w:r>
        <w:rPr>
          <w:rFonts w:cs="Times New Roman" w:ascii="Times New Roman" w:hAnsi="Times New Roman"/>
          <w:sz w:val="28"/>
          <w:szCs w:val="28"/>
        </w:rPr>
        <w:t>1. Алексеев П.В., Панин А.В. Философия: Учебник. – 3-е изд., переработанное и дополненое – М.: ТК Велби, Изд-во Проспект, 2003. - 608 с.</w:t>
      </w:r>
    </w:p>
    <w:p>
      <w:pPr>
        <w:pStyle w:val="Normal"/>
        <w:spacing w:lineRule="auto" w:line="360"/>
        <w:ind w:hanging="0"/>
        <w:jc w:val="left"/>
        <w:rPr>
          <w:sz w:val="28"/>
          <w:szCs w:val="28"/>
        </w:rPr>
      </w:pPr>
      <w:r>
        <w:rPr>
          <w:sz w:val="28"/>
          <w:szCs w:val="28"/>
        </w:rPr>
        <w:t>2. Андрейченко Г.В., Грачева В.Д. Философия. Учебник. – Ставрополь: Изд-во СГУ, 2001. – 245 с.</w:t>
      </w:r>
    </w:p>
    <w:p>
      <w:pPr>
        <w:pStyle w:val="Normal"/>
        <w:spacing w:lineRule="auto" w:line="360"/>
        <w:ind w:hanging="0"/>
        <w:jc w:val="left"/>
        <w:rPr/>
      </w:pPr>
      <w:r>
        <w:rPr>
          <w:sz w:val="28"/>
          <w:szCs w:val="28"/>
        </w:rPr>
        <w:t>3. Балашов Л.Е. Философия: Учебник. 2-я редакция, с изменениями и дополнениями.- М.; 2005. - 672 с.</w:t>
      </w:r>
    </w:p>
    <w:p>
      <w:pPr>
        <w:pStyle w:val="Normal"/>
        <w:spacing w:lineRule="auto" w:line="360"/>
        <w:ind w:hanging="0"/>
        <w:jc w:val="left"/>
        <w:rPr>
          <w:sz w:val="28"/>
          <w:szCs w:val="28"/>
        </w:rPr>
      </w:pPr>
      <w:r>
        <w:rPr>
          <w:sz w:val="28"/>
          <w:szCs w:val="28"/>
        </w:rPr>
        <w:t xml:space="preserve">4. </w:t>
      </w:r>
      <w:r>
        <w:rPr>
          <w:color w:val="000000"/>
          <w:sz w:val="28"/>
          <w:szCs w:val="28"/>
        </w:rPr>
        <w:t>Канке В.А. Философия, Исторический и систематический курс: Учебник для вузов. - М., 2000.</w:t>
      </w:r>
    </w:p>
    <w:p>
      <w:pPr>
        <w:pStyle w:val="Normal"/>
        <w:spacing w:lineRule="auto" w:line="360"/>
        <w:ind w:hanging="0"/>
        <w:jc w:val="left"/>
        <w:rPr/>
      </w:pPr>
      <w:r>
        <w:rPr>
          <w:sz w:val="28"/>
          <w:szCs w:val="28"/>
        </w:rPr>
        <w:t>5. Смирнов И.Н., Титов В.Ф. Философия: Учебник для студентов высших учебных заведений. Издание второе, исправленное и дополненное.– М.: 1998.– 288 с.</w:t>
      </w:r>
    </w:p>
    <w:p>
      <w:pPr>
        <w:pStyle w:val="Normal"/>
        <w:shd w:fill="FFFFFF" w:val="clear"/>
        <w:autoSpaceDE w:val="false"/>
        <w:spacing w:lineRule="auto" w:line="360"/>
        <w:ind w:hanging="0"/>
        <w:jc w:val="left"/>
        <w:rPr/>
      </w:pPr>
      <w:r>
        <w:rPr>
          <w:sz w:val="28"/>
          <w:szCs w:val="28"/>
        </w:rPr>
        <w:t xml:space="preserve">6. Спиркин А.Г. Философия: Учебник для технических вузов. - М.: Гардарики, 2000. - 368 с. </w:t>
      </w:r>
    </w:p>
    <w:p>
      <w:pPr>
        <w:pStyle w:val="Normal"/>
        <w:shd w:fill="FFFFFF" w:val="clear"/>
        <w:autoSpaceDE w:val="false"/>
        <w:spacing w:lineRule="auto" w:line="360"/>
        <w:ind w:hanging="0"/>
        <w:jc w:val="left"/>
        <w:rPr/>
      </w:pPr>
      <w:r>
        <w:rPr>
          <w:sz w:val="28"/>
          <w:szCs w:val="28"/>
        </w:rPr>
        <w:t>7. Панарина А.С. Философия истории: Учеб. Пособие - М.: Гардарики, 1999. - 432 с.</w:t>
      </w:r>
    </w:p>
    <w:sectPr>
      <w:footerReference w:type="default" r:id="rId2"/>
      <w:type w:val="nextPage"/>
      <w:pgSz w:w="11906" w:h="16838"/>
      <w:pgMar w:left="1701" w:right="850" w:gutter="0" w:header="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5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overflowPunct w:val="false"/>
      <w:autoSpaceDE w:val="false"/>
      <w:spacing w:lineRule="auto" w:line="360"/>
      <w:ind w:hanging="0"/>
      <w:jc w:val="center"/>
      <w:textAlignment w:val="baseline"/>
      <w:outlineLvl w:val="0"/>
    </w:pPr>
    <w:rPr>
      <w:b/>
      <w:bCs/>
      <w:sz w:val="56"/>
      <w:szCs w:val="56"/>
    </w:rPr>
  </w:style>
  <w:style w:type="paragraph" w:styleId="Heading2">
    <w:name w:val="Heading 2"/>
    <w:basedOn w:val="Normal"/>
    <w:next w:val="Normal"/>
    <w:qFormat/>
    <w:pPr>
      <w:keepNext w:val="true"/>
      <w:widowControl/>
      <w:numPr>
        <w:ilvl w:val="1"/>
        <w:numId w:val="1"/>
      </w:numPr>
      <w:spacing w:before="240" w:after="60"/>
      <w:ind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widowControl/>
      <w:numPr>
        <w:ilvl w:val="3"/>
        <w:numId w:val="1"/>
      </w:numPr>
      <w:overflowPunct w:val="false"/>
      <w:autoSpaceDE w:val="false"/>
      <w:spacing w:lineRule="auto" w:line="360" w:before="120" w:after="120"/>
      <w:ind w:left="567" w:hanging="0"/>
      <w:jc w:val="center"/>
      <w:textAlignment w:val="baseline"/>
      <w:outlineLvl w:val="3"/>
    </w:pPr>
    <w:rPr>
      <w:b/>
      <w:bCs/>
      <w:sz w:val="28"/>
      <w:szCs w:val="28"/>
    </w:rPr>
  </w:style>
  <w:style w:type="character" w:styleId="WW8Num2z0">
    <w:name w:val="WW8Num2z0"/>
    <w:qFormat/>
    <w:rPr>
      <w:b/>
      <w:bCs/>
      <w:color w:val="000000"/>
    </w:rPr>
  </w:style>
  <w:style w:type="character" w:styleId="WW8Num3z0">
    <w:name w:val="WW8Num3z0"/>
    <w:qFormat/>
    <w:rPr>
      <w:rFonts w:ascii="Times New Roman" w:hAnsi="Times New Roman" w:cs="Times New Roman"/>
      <w:b w:val="false"/>
      <w:bCs w:val="false"/>
      <w:i w:val="false"/>
      <w:iCs w:val="false"/>
      <w:sz w:val="28"/>
      <w:szCs w:val="28"/>
      <w:u w:val="none"/>
    </w:rPr>
  </w:style>
  <w:style w:type="character" w:styleId="WW8NumSt2z0">
    <w:name w:val="WW8NumSt2z0"/>
    <w:qFormat/>
    <w:rPr>
      <w:rFonts w:ascii="Times New Roman" w:hAnsi="Times New Roman" w:cs="Times New Roman"/>
      <w:b w:val="false"/>
      <w:bCs w:val="false"/>
      <w:i w:val="false"/>
      <w:iCs w:val="false"/>
      <w:sz w:val="28"/>
      <w:szCs w:val="28"/>
      <w:u w:val="none"/>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InternetLink">
    <w:name w:val="Hyperlink"/>
    <w:rPr>
      <w:color w:val="0000FF"/>
      <w:u w:val="single"/>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Основной текст Знак"/>
    <w:qFormat/>
    <w:rPr>
      <w:sz w:val="24"/>
      <w:szCs w:val="24"/>
    </w:rPr>
  </w:style>
  <w:style w:type="character" w:styleId="31">
    <w:name w:val="Основной текст с отступом 3 Знак"/>
    <w:qFormat/>
    <w:rPr>
      <w:sz w:val="16"/>
      <w:szCs w:val="16"/>
    </w:rPr>
  </w:style>
  <w:style w:type="character" w:styleId="22">
    <w:name w:val="Основной текст 2 Знак"/>
    <w:qFormat/>
    <w:rPr>
      <w:sz w:val="24"/>
      <w:szCs w:val="24"/>
    </w:rPr>
  </w:style>
  <w:style w:type="character" w:styleId="32">
    <w:name w:val="Основной текст 3 Знак"/>
    <w:qFormat/>
    <w:rPr>
      <w:sz w:val="16"/>
      <w:szCs w:val="16"/>
    </w:rPr>
  </w:style>
  <w:style w:type="character" w:styleId="Style14">
    <w:name w:val="Текст примечания Знак"/>
    <w:qFormat/>
    <w:rPr>
      <w:sz w:val="20"/>
      <w:szCs w:val="20"/>
    </w:rPr>
  </w:style>
  <w:style w:type="character" w:styleId="Style15">
    <w:name w:val="Текст Знак"/>
    <w:qFormat/>
    <w:rPr>
      <w:rFonts w:ascii="Courier New" w:hAnsi="Courier New" w:cs="Courier New"/>
      <w:sz w:val="20"/>
      <w:szCs w:val="20"/>
    </w:rPr>
  </w:style>
  <w:style w:type="character" w:styleId="Style16">
    <w:name w:val="Нижний колонтитул Знак"/>
    <w:qFormat/>
    <w:rPr>
      <w:sz w:val="24"/>
      <w:szCs w:val="24"/>
    </w:rPr>
  </w:style>
  <w:style w:type="character" w:styleId="PageNumber">
    <w:name w:val="Page Number"/>
    <w:rPr/>
  </w:style>
  <w:style w:type="character" w:styleId="Style17">
    <w:name w:val="Текст сноски Знак"/>
    <w:qFormat/>
    <w:rPr>
      <w:sz w:val="20"/>
      <w:szCs w:val="20"/>
    </w:rPr>
  </w:style>
  <w:style w:type="character" w:styleId="FootnoteCharacters">
    <w:name w:val="Footnote Characters"/>
    <w:qFormat/>
    <w:rPr>
      <w:vertAlign w:val="superscript"/>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widowControl/>
      <w:overflowPunct w:val="false"/>
      <w:autoSpaceDE w:val="false"/>
      <w:spacing w:lineRule="auto" w:line="360" w:before="120" w:after="120"/>
      <w:ind w:firstLine="567"/>
      <w:jc w:val="center"/>
      <w:textAlignment w:val="baseline"/>
    </w:pPr>
    <w:rPr>
      <w:b/>
      <w:bCs/>
      <w:sz w:val="28"/>
      <w:szCs w:val="28"/>
    </w:rPr>
  </w:style>
  <w:style w:type="paragraph" w:styleId="TextBody">
    <w:name w:val="Body Text"/>
    <w:basedOn w:val="Normal"/>
    <w:pPr>
      <w:widowControl/>
      <w:ind w:hanging="0"/>
      <w:jc w:val="left"/>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overflowPunct w:val="false"/>
      <w:autoSpaceDE w:val="false"/>
      <w:spacing w:lineRule="auto" w:line="360" w:before="120" w:after="120"/>
      <w:ind w:firstLine="720"/>
      <w:textAlignment w:val="baseline"/>
    </w:pPr>
    <w:rPr>
      <w:sz w:val="28"/>
      <w:szCs w:val="28"/>
    </w:rPr>
  </w:style>
  <w:style w:type="paragraph" w:styleId="23">
    <w:name w:val="Основной текст с отступом 2"/>
    <w:basedOn w:val="Normal"/>
    <w:qFormat/>
    <w:pPr>
      <w:widowControl/>
      <w:overflowPunct w:val="false"/>
      <w:autoSpaceDE w:val="false"/>
      <w:ind w:firstLine="720"/>
      <w:textAlignment w:val="baseline"/>
    </w:pPr>
    <w:rPr>
      <w:sz w:val="28"/>
      <w:szCs w:val="28"/>
    </w:rPr>
  </w:style>
  <w:style w:type="paragraph" w:styleId="33">
    <w:name w:val="Основной текст с отступом 3"/>
    <w:basedOn w:val="Normal"/>
    <w:qFormat/>
    <w:pPr/>
    <w:rPr/>
  </w:style>
  <w:style w:type="paragraph" w:styleId="24">
    <w:name w:val="Основной текст 2"/>
    <w:basedOn w:val="Normal"/>
    <w:qFormat/>
    <w:pPr>
      <w:widowControl/>
      <w:overflowPunct w:val="false"/>
      <w:autoSpaceDE w:val="false"/>
      <w:ind w:firstLine="709"/>
      <w:textAlignment w:val="baseline"/>
    </w:pPr>
    <w:rPr>
      <w:sz w:val="28"/>
      <w:szCs w:val="28"/>
    </w:rPr>
  </w:style>
  <w:style w:type="paragraph" w:styleId="34">
    <w:name w:val="Основной текст 3"/>
    <w:basedOn w:val="Normal"/>
    <w:qFormat/>
    <w:pPr>
      <w:widowControl/>
      <w:overflowPunct w:val="false"/>
      <w:autoSpaceDE w:val="false"/>
      <w:ind w:hanging="0"/>
      <w:textAlignment w:val="baseline"/>
    </w:pPr>
    <w:rPr>
      <w:b/>
      <w:bCs/>
      <w:sz w:val="28"/>
      <w:szCs w:val="28"/>
    </w:rPr>
  </w:style>
  <w:style w:type="paragraph" w:styleId="Style19">
    <w:name w:val="Обычный (веб)"/>
    <w:basedOn w:val="Normal"/>
    <w:qFormat/>
    <w:pPr>
      <w:widowControl/>
      <w:spacing w:before="20" w:after="20"/>
      <w:ind w:left="612" w:right="612" w:firstLine="567"/>
    </w:pPr>
    <w:rPr>
      <w:color w:val="000000"/>
    </w:rPr>
  </w:style>
  <w:style w:type="paragraph" w:styleId="Style20">
    <w:name w:val="Текст примечания"/>
    <w:basedOn w:val="Normal"/>
    <w:qFormat/>
    <w:pPr>
      <w:widowControl/>
      <w:spacing w:lineRule="auto" w:line="180"/>
      <w:ind w:firstLine="340"/>
    </w:pPr>
    <w:rPr>
      <w:sz w:val="20"/>
      <w:szCs w:val="20"/>
    </w:rPr>
  </w:style>
  <w:style w:type="paragraph" w:styleId="Style21">
    <w:name w:val="Текст"/>
    <w:basedOn w:val="Normal"/>
    <w:qFormat/>
    <w:pPr>
      <w:widowControl/>
      <w:ind w:hanging="0"/>
      <w:jc w:val="lef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ind w:hanging="0"/>
      <w:jc w:val="left"/>
    </w:pPr>
    <w:rPr/>
  </w:style>
  <w:style w:type="paragraph" w:styleId="Footnote">
    <w:name w:val="Footnote Text"/>
    <w:basedOn w:val="Normal"/>
    <w:pPr>
      <w:widowControl/>
      <w:ind w:hanging="0"/>
      <w:jc w:val="left"/>
    </w:pPr>
    <w:rPr>
      <w:sz w:val="20"/>
      <w:szCs w:val="20"/>
    </w:rPr>
  </w:style>
  <w:style w:type="paragraph" w:styleId="Style22">
    <w:name w:val="Текст выноски"/>
    <w:basedOn w:val="Normal"/>
    <w:qFormat/>
    <w:pPr>
      <w:widowControl/>
      <w:ind w:hanging="0"/>
      <w:jc w:val="lef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5:33:00Z</dcterms:created>
  <dc:creator>ivan</dc:creator>
  <dc:description/>
  <cp:keywords/>
  <dc:language>en-US</dc:language>
  <cp:lastModifiedBy>SYSTEM</cp:lastModifiedBy>
  <cp:lastPrinted>2009-03-17T15:58:00Z</cp:lastPrinted>
  <dcterms:modified xsi:type="dcterms:W3CDTF">2011-09-08T15:33:00Z</dcterms:modified>
  <cp:revision>2</cp:revision>
  <dc:subject/>
  <dc:title>1</dc:title>
</cp:coreProperties>
</file>