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ind w:firstLine="73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Центросоюз Российской Фед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ind w:firstLine="737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Белгородский Университет потребительской кооперации</w:t>
      </w:r>
    </w:p>
    <w:p>
      <w:pPr>
        <w:pStyle w:val="Normal"/>
        <w:tabs>
          <w:tab w:val="clear" w:pos="720"/>
          <w:tab w:val="left" w:pos="567" w:leader="none"/>
        </w:tabs>
        <w:ind w:firstLine="73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3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37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ind w:left="0" w:firstLine="737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8"/>
        <w:ind w:left="0"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ind w:left="0"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ind w:left="0" w:firstLine="737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TextBodyIndent"/>
        <w:numPr>
          <w:ilvl w:val="0"/>
          <w:numId w:val="0"/>
        </w:numPr>
        <w:ind w:firstLine="737"/>
        <w:jc w:val="center"/>
        <w:outlineLvl w:val="0"/>
        <w:rPr/>
      </w:pPr>
      <w:r>
        <w:rPr>
          <w:szCs w:val="28"/>
        </w:rPr>
        <w:t>по ФИЛОСОФИИ</w:t>
      </w:r>
    </w:p>
    <w:p>
      <w:pPr>
        <w:pStyle w:val="Normal"/>
        <w:numPr>
          <w:ilvl w:val="0"/>
          <w:numId w:val="0"/>
        </w:numPr>
        <w:ind w:firstLine="737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3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firstLine="5245"/>
        <w:rPr>
          <w:szCs w:val="28"/>
        </w:rPr>
      </w:pPr>
      <w:r>
        <w:rPr>
          <w:szCs w:val="28"/>
        </w:rPr>
        <w:t xml:space="preserve">Выполнила: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студентка группы НТ-22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заочного отделения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>Потыкун К.С</w:t>
      </w:r>
    </w:p>
    <w:p>
      <w:pPr>
        <w:pStyle w:val="TextBodyIndent"/>
        <w:ind w:firstLine="5245"/>
        <w:rPr>
          <w:szCs w:val="28"/>
        </w:rPr>
      </w:pPr>
      <w:r>
        <w:rPr>
          <w:szCs w:val="28"/>
        </w:rPr>
        <w:t xml:space="preserve">Проверила: </w:t>
      </w:r>
    </w:p>
    <w:p>
      <w:pPr>
        <w:pStyle w:val="Normal"/>
        <w:tabs>
          <w:tab w:val="clear" w:pos="720"/>
          <w:tab w:val="left" w:pos="5670" w:leader="none"/>
        </w:tabs>
        <w:ind w:firstLine="5245"/>
        <w:rPr/>
      </w:pPr>
      <w:r>
        <w:rPr>
          <w:szCs w:val="28"/>
        </w:rPr>
        <w:t>Бабкина Вера Александровна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jc w:val="center"/>
        <w:rPr>
          <w:szCs w:val="28"/>
        </w:rPr>
      </w:pPr>
      <w:r>
        <w:rPr>
          <w:szCs w:val="28"/>
        </w:rPr>
        <w:t>Белгород, 2005 г.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ind w:firstLine="737"/>
        <w:rPr>
          <w:szCs w:val="28"/>
        </w:rPr>
      </w:pPr>
      <w:r>
        <w:rPr>
          <w:szCs w:val="28"/>
        </w:rPr>
        <w:t>1. ФИЛОСОФИЯ РОССИИ В XIX ВЕКЕ. П.Я. ЧААДАЕВ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/>
      </w:pPr>
      <w:r>
        <w:rPr>
          <w:szCs w:val="28"/>
        </w:rPr>
        <w:t>Петр Яковлевич Чаадаев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является одним из ярких представителей философской мысли России западнического направления. Он всегда привлекал внимание историков русской мысли. Правда, ранее интерес этот вызывался больше одной стороной его творчества, его скептицизмом в отношении России, как это выразилось в единственном из "философических писем", напечатанном при жизни автора. </w:t>
      </w:r>
    </w:p>
    <w:p>
      <w:pPr>
        <w:pStyle w:val="Normal"/>
        <w:ind w:firstLine="737"/>
        <w:rPr/>
      </w:pPr>
      <w:r>
        <w:rPr>
          <w:szCs w:val="28"/>
        </w:rPr>
        <w:t xml:space="preserve">Мировой читатель долгое время был лишен возможности узнать развитие и суть философской концепции Чаадаева, так как опубликовано было только одно письмо при жизни. Кроме того, сами письма считались утерянными и найдены были только в 1935 г., несколько писем не было опубликовано, так как в них Чаадаев положительно отзывается о религии. </w:t>
      </w:r>
    </w:p>
    <w:p>
      <w:pPr>
        <w:pStyle w:val="Normal"/>
        <w:ind w:firstLine="737"/>
        <w:rPr/>
      </w:pPr>
      <w:r>
        <w:rPr>
          <w:szCs w:val="28"/>
        </w:rPr>
        <w:t>Чаадаев является ярко выраженным религиозным философом, поэтому войти в систему Чаадаева можно, поставив в центре всего его религиозную установку. Не смотря на религиозность, Чаадаев не является богословом, он сам говорит: "</w:t>
      </w:r>
      <w:r>
        <w:rPr>
          <w:i/>
          <w:szCs w:val="28"/>
        </w:rPr>
        <w:t>Я, благодарение Богу, не богослов и не законник, а просто христианский философ</w:t>
      </w:r>
      <w:r>
        <w:rPr>
          <w:szCs w:val="28"/>
        </w:rPr>
        <w:t xml:space="preserve">". </w:t>
      </w:r>
    </w:p>
    <w:p>
      <w:pPr>
        <w:pStyle w:val="Normal"/>
        <w:ind w:firstLine="737"/>
        <w:rPr/>
      </w:pPr>
      <w:r>
        <w:rPr>
          <w:szCs w:val="28"/>
        </w:rPr>
        <w:t xml:space="preserve">У Чаадаева была натура страстная и сосредоточенная, натура, искавшая деятельности, - но не внешней, не мелочной, не случайной а всецело и до конца воодушевленной христианством. Если один из величайших мистиков христианского Востока (св. Исаак Сирианин) глубоко чувствовал </w:t>
      </w:r>
      <w:r>
        <w:rPr>
          <w:i/>
          <w:szCs w:val="28"/>
        </w:rPr>
        <w:t>"пламень вещей",</w:t>
      </w:r>
      <w:r>
        <w:rPr>
          <w:szCs w:val="28"/>
        </w:rPr>
        <w:t xml:space="preserve"> то к Чаадаеву можно применить эти замечательные слова так: он глубоко чувствовал </w:t>
      </w:r>
      <w:r>
        <w:rPr>
          <w:i/>
          <w:szCs w:val="28"/>
        </w:rPr>
        <w:t xml:space="preserve">"пламень истории", </w:t>
      </w:r>
      <w:r>
        <w:rPr>
          <w:szCs w:val="28"/>
        </w:rPr>
        <w:t xml:space="preserve">ее священное течение, ее мистическую сферу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В теургическом восприятии и понимании истории – все своеобразие и особенность Чаадаева. По теургической установке, Царство Божие строится при живом участии людей. Действие христианства в истории во многом остается таинственным, по мысли Чаадаева, ибо действующая сила христианства заключена в </w:t>
      </w:r>
      <w:r>
        <w:rPr>
          <w:i/>
          <w:szCs w:val="28"/>
        </w:rPr>
        <w:t xml:space="preserve">"таинственном его единстве" </w:t>
      </w:r>
      <w:r>
        <w:rPr>
          <w:szCs w:val="28"/>
        </w:rPr>
        <w:t>(т.е. в Церкви).</w:t>
      </w:r>
    </w:p>
    <w:p>
      <w:pPr>
        <w:pStyle w:val="Normal"/>
        <w:ind w:firstLine="737"/>
        <w:rPr/>
      </w:pPr>
      <w:r>
        <w:rPr>
          <w:szCs w:val="28"/>
        </w:rPr>
        <w:t xml:space="preserve">Исходя из теургической основы своей концепции, Чаадаев решительно защищает свободу человека, ответственности его за историю (хотя исторический процесс таинственен и движется Промыслом), и поэтому решительно выражает против </w:t>
      </w:r>
      <w:r>
        <w:rPr>
          <w:i/>
          <w:szCs w:val="28"/>
        </w:rPr>
        <w:t>"суеверной идеи повседневного вмешательства Бога".</w:t>
      </w:r>
      <w:r>
        <w:rPr>
          <w:szCs w:val="28"/>
        </w:rPr>
        <w:t xml:space="preserve"> </w:t>
      </w:r>
    </w:p>
    <w:p>
      <w:pPr>
        <w:pStyle w:val="TextBodyIndent"/>
        <w:ind w:firstLine="737"/>
        <w:rPr>
          <w:szCs w:val="28"/>
        </w:rPr>
      </w:pPr>
      <w:r>
        <w:rPr>
          <w:szCs w:val="28"/>
        </w:rPr>
        <w:t xml:space="preserve">Чем сильнее чувствует Чаадаев религиозный смысл истории, тем настойчивее утверждает ответственность и свободу человека. Но здесь его философские построения опираются на его антропологию. </w:t>
      </w:r>
    </w:p>
    <w:p>
      <w:pPr>
        <w:pStyle w:val="Normal"/>
        <w:ind w:firstLine="737"/>
        <w:rPr/>
      </w:pPr>
      <w:r>
        <w:rPr>
          <w:szCs w:val="28"/>
        </w:rPr>
        <w:t>"</w:t>
      </w:r>
      <w:r>
        <w:rPr>
          <w:i/>
          <w:szCs w:val="28"/>
        </w:rPr>
        <w:t>Жизнь (человека, как) духовного существа</w:t>
      </w:r>
      <w:r>
        <w:rPr>
          <w:szCs w:val="28"/>
        </w:rPr>
        <w:t xml:space="preserve">, - писал Чаадаев в одном из своих "Философических писем", - </w:t>
      </w:r>
      <w:r>
        <w:rPr>
          <w:i/>
          <w:szCs w:val="28"/>
        </w:rPr>
        <w:t>обнимает собой два мира, из которых один только нам ведом"</w:t>
      </w:r>
      <w:r>
        <w:rPr>
          <w:szCs w:val="28"/>
        </w:rPr>
        <w:t xml:space="preserve">. Одной стороной человек принадлежит природе, но другой возвышается над ней, - но от </w:t>
      </w:r>
      <w:r>
        <w:rPr>
          <w:i/>
          <w:szCs w:val="28"/>
        </w:rPr>
        <w:t>"животного"</w:t>
      </w:r>
      <w:r>
        <w:rPr>
          <w:szCs w:val="28"/>
        </w:rPr>
        <w:t xml:space="preserve"> начала к </w:t>
      </w:r>
      <w:r>
        <w:rPr>
          <w:i/>
          <w:szCs w:val="28"/>
        </w:rPr>
        <w:t>"разумному не может быть эволюции"</w:t>
      </w:r>
      <w:r>
        <w:rPr>
          <w:szCs w:val="28"/>
        </w:rPr>
        <w:t xml:space="preserve">. </w:t>
      </w:r>
    </w:p>
    <w:p>
      <w:pPr>
        <w:pStyle w:val="Endnote"/>
        <w:ind w:firstLine="737"/>
        <w:rPr/>
      </w:pPr>
      <w:r>
        <w:rPr>
          <w:szCs w:val="28"/>
        </w:rPr>
        <w:t xml:space="preserve">Высшее начало в человеке, прежде всего, формируется благодаря социальной среде. Человек глубочайше связан с обществом бесчисленными нитями, живет общей жизнью с ним. Без слияния и общения с другими людьми мы были бы с детства лишены разумности и не отличались бы от животных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Из этого признания существенной и глубокой социальности человека Чаадаев делает чрезвычайно важные выводы. Прежде всего, "происхождение" человеческого разума не может быть понято иначе, как только в признании, что социальное общение уже заключает в себе духовное начало, - иначе говоря, не коллективность сама по себе созидает разум в новых человеческих существах, но свет разумности хранится и передается через социальную среду. </w:t>
      </w:r>
    </w:p>
    <w:p>
      <w:pPr>
        <w:pStyle w:val="Normal"/>
        <w:ind w:firstLine="737"/>
        <w:rPr/>
      </w:pPr>
      <w:r>
        <w:rPr>
          <w:szCs w:val="28"/>
        </w:rPr>
        <w:t xml:space="preserve">С одной стороны, индивидуальное эмпирическое сознание, а, с другой, то, что реально входит в человека от общения с людьми, в существе своем исходит от того, что выше людей - от Бога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Из этой двойной зависимости человека (от социальной среды, от Бога) происходит не только пробуждение разума в человеке, но здесь же находятся и корни его морального сознания. </w:t>
      </w:r>
    </w:p>
    <w:p>
      <w:pPr>
        <w:pStyle w:val="Normal"/>
        <w:ind w:firstLine="737"/>
        <w:rPr/>
      </w:pPr>
      <w:r>
        <w:rPr>
          <w:i/>
          <w:szCs w:val="28"/>
        </w:rPr>
        <w:t>"Все благо, которое мы совершаем, есть следствие присущей нам способности подчиняться неведомой силе"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 xml:space="preserve">Этот супранатурализм не переходит в окказионализм у Чаадаева или какую-то предопределенность, - наоборот, Чаадаев всячески утверждает реальность свободы человека. Однако свобода человека несет в себе разрушительную силу и, чтобы подействовала ее разрушительная сила, она (свобода) нуждается в постоянном воздействии свыше. </w:t>
      </w:r>
    </w:p>
    <w:p>
      <w:pPr>
        <w:pStyle w:val="Normal"/>
        <w:ind w:firstLine="737"/>
        <w:rPr/>
      </w:pPr>
      <w:r>
        <w:rPr>
          <w:szCs w:val="28"/>
        </w:rPr>
        <w:t xml:space="preserve">Это учение о "страшной" силе свободы у Чаадаева стоит в теснейшей связи с учением о поврежденности человека и всей природы, - учением о первородном грехе. Для Чаадаева "субъективный" разум полон "обманчивой самонадеянности"; идеология индивидуализма ложна по существу, и поэтому Чаадаев без колебания заявляет: </w:t>
      </w:r>
    </w:p>
    <w:p>
      <w:pPr>
        <w:pStyle w:val="Normal"/>
        <w:ind w:firstLine="737"/>
        <w:rPr/>
      </w:pPr>
      <w:r>
        <w:rPr>
          <w:i/>
          <w:szCs w:val="28"/>
        </w:rPr>
        <w:t xml:space="preserve">"Назначение человека - уничтожение личного бытия и замена его бытием вполне социальным или безличным". </w:t>
      </w:r>
    </w:p>
    <w:p>
      <w:pPr>
        <w:pStyle w:val="TextBodyIndent"/>
        <w:ind w:firstLine="737"/>
        <w:rPr>
          <w:szCs w:val="28"/>
        </w:rPr>
      </w:pPr>
      <w:r>
        <w:rPr>
          <w:szCs w:val="28"/>
        </w:rPr>
        <w:t xml:space="preserve">Для Чаадаева источник знания "столкновение сознаний", иначе говоря, взаимодействие людей. Чаадаев, конечно, не отвергает опытного знания, но весь чувственный материал руководствуется идеями разума. </w:t>
      </w:r>
    </w:p>
    <w:p>
      <w:pPr>
        <w:pStyle w:val="Normal"/>
        <w:ind w:firstLine="737"/>
        <w:rPr/>
      </w:pPr>
      <w:r>
        <w:rPr>
          <w:szCs w:val="28"/>
        </w:rPr>
        <w:t xml:space="preserve">Если реальность "высшего сознания" стоит над сознанием отдельного человека, - то ключ к этому, кроме самой метафизики человека, дан в личности исторического бытия, как особой форме бытия. </w:t>
      </w:r>
    </w:p>
    <w:p>
      <w:pPr>
        <w:pStyle w:val="Normal"/>
        <w:ind w:firstLine="737"/>
        <w:rPr/>
      </w:pPr>
      <w:r>
        <w:rPr>
          <w:szCs w:val="28"/>
        </w:rPr>
        <w:t xml:space="preserve">Чаадаев подчеркивал, что христианство раскрывается лишь в историческом (а не личном) бытии, но он делает и обратный вывод - само историческое бытие не может быть понято вне христианства. Смысл истории осуществляется </w:t>
      </w:r>
      <w:r>
        <w:rPr>
          <w:i/>
          <w:szCs w:val="28"/>
        </w:rPr>
        <w:t>"божественной волей, властвующей в веках и ведущей род человеческий к его конечным целям"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 xml:space="preserve">Это есть концепция проведенциализма. По Чаадаеву творится Царство Божие и поэтому исторический процесс может быть понят лишь в линиях провиденциализма. Но Царство Божие для него творится на земле, - оттого христианство и исторично по существу, его нельзя понимать "потусторонне"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Для Чаадаева (этого требовала логика его историософии) религиозное единство истории предполагает единство Церкви: раз через Церковь входит божественная сила в историческое Бытие, то, тем самым, устанавливается единство самой Церкви. Отсюда высокая оценка Запада. </w:t>
      </w:r>
    </w:p>
    <w:p>
      <w:pPr>
        <w:pStyle w:val="Normal"/>
        <w:ind w:firstLine="737"/>
        <w:rPr/>
      </w:pPr>
      <w:r>
        <w:rPr>
          <w:i/>
          <w:szCs w:val="28"/>
        </w:rPr>
        <w:t xml:space="preserve">"На Западе все создано христианством". </w:t>
      </w:r>
      <w:r>
        <w:rPr>
          <w:szCs w:val="28"/>
        </w:rPr>
        <w:t xml:space="preserve">Высокая оценка западного христианства определяется у Чаадаева всецело историко-философскими, а не догматическими соображениями. </w:t>
      </w:r>
    </w:p>
    <w:p>
      <w:pPr>
        <w:pStyle w:val="Normal"/>
        <w:ind w:firstLine="737"/>
        <w:rPr/>
      </w:pPr>
      <w:r>
        <w:rPr>
          <w:szCs w:val="28"/>
        </w:rPr>
        <w:t xml:space="preserve">Горячие и страстные обличения России у Чаадаева имеют много корней, - в них нет какой-либо одной руководящей идеи. Чаадаев не смог включить Россию в ту схему проведенциализма, какую навевала история Запада. Чаадаев откровенно признает какой-то странный ущерб в самой идее провиденциализма: </w:t>
      </w:r>
      <w:r>
        <w:rPr>
          <w:i/>
          <w:szCs w:val="28"/>
        </w:rPr>
        <w:t xml:space="preserve">"Провидение исключило нас из своего благодетельного действия на человеческий разум..., всецело предоставив нас самим себе". </w:t>
      </w:r>
    </w:p>
    <w:p>
      <w:pPr>
        <w:pStyle w:val="Endnote"/>
        <w:ind w:firstLine="737"/>
        <w:rPr/>
      </w:pPr>
      <w:r>
        <w:rPr>
          <w:szCs w:val="28"/>
        </w:rPr>
        <w:t>В развитии своего философского мировоззрения Чаадаев по-разному решал эту "загадку" России. Вначале он пришел к выводу, что Россия предназначена для того, чтобы послужить уроком для остального человечества. Именно эта позиция выражена в первом из "Философических писем"(которое было опубликовано).</w:t>
      </w:r>
    </w:p>
    <w:p>
      <w:pPr>
        <w:pStyle w:val="Endnote"/>
        <w:ind w:firstLine="737"/>
        <w:rPr/>
      </w:pPr>
      <w:r>
        <w:rPr>
          <w:szCs w:val="28"/>
        </w:rPr>
        <w:t xml:space="preserve">Дальше эти мысли у Чаадаева приобретают большую определенность, он приходит к убеждению, что очередь для России еще выступить на поприще исторического действия еще не наступила. </w:t>
      </w:r>
    </w:p>
    <w:p>
      <w:pPr>
        <w:pStyle w:val="Normal"/>
        <w:ind w:firstLine="737"/>
        <w:rPr/>
      </w:pPr>
      <w:r>
        <w:rPr>
          <w:szCs w:val="28"/>
        </w:rPr>
        <w:t xml:space="preserve">Дальше он развивает мысль: </w:t>
      </w:r>
      <w:r>
        <w:rPr>
          <w:i/>
          <w:szCs w:val="28"/>
        </w:rPr>
        <w:t>"Провидение сделало нас слишком великими, чтобы быть эгоистами. Оно поставило нас вне интересов национальностей и поручило нам интересы человечества".</w:t>
      </w:r>
      <w:r>
        <w:rPr>
          <w:szCs w:val="28"/>
        </w:rPr>
        <w:t xml:space="preserve"> </w:t>
      </w:r>
    </w:p>
    <w:p>
      <w:pPr>
        <w:pStyle w:val="TextBodyIndent"/>
        <w:ind w:firstLine="737"/>
        <w:rPr>
          <w:szCs w:val="28"/>
        </w:rPr>
      </w:pPr>
      <w:r>
        <w:rPr>
          <w:szCs w:val="28"/>
        </w:rPr>
        <w:t>Вся значительность (для русской мысли) построений Чаадаева в том и состоит, что целый ряд крупных мыслителей России возвращался к темам Чаадаева, хотя его решения этих тем имели сравнительно мало сторонников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firstLine="737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2. ФИЛОСОФИЯ «ВСЕЕДИНСТВА» В. СОЛОВЬЁВА</w:t>
      </w:r>
    </w:p>
    <w:p>
      <w:pPr>
        <w:pStyle w:val="Normal"/>
        <w:ind w:firstLine="737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37"/>
        <w:rPr/>
      </w:pPr>
      <w:r>
        <w:rPr>
          <w:szCs w:val="28"/>
        </w:rPr>
        <w:t>Идея богочеловечества, характерная для русской философской мысли, восходит к христианскому учению о единстве божественной и человеческой природы Иисуса Христа. У Вл. Соловьева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она выразилась в</w:t>
      </w:r>
      <w:r>
        <w:rPr>
          <w:i/>
          <w:szCs w:val="28"/>
        </w:rPr>
        <w:t xml:space="preserve"> “видении целостности, всеединства мира, божественного космоса, в котором нет отделения частей от целого, нет вражды и раздора, нет ничего отвлеченного и самоутверждающегося".</w:t>
      </w:r>
      <w:r>
        <w:rPr>
          <w:szCs w:val="28"/>
        </w:rPr>
        <w:t xml:space="preserve"> В "Чтениях о Богочеловечестве" он отмечает, что христианство есть не только вера в Бога, но и вера в человека, в возможность раскрытия божественного в человеке. </w:t>
      </w:r>
    </w:p>
    <w:p>
      <w:pPr>
        <w:pStyle w:val="Normal"/>
        <w:ind w:firstLine="737"/>
        <w:rPr/>
      </w:pPr>
      <w:r>
        <w:rPr>
          <w:szCs w:val="28"/>
        </w:rPr>
        <w:t xml:space="preserve">Центральная идея философии Соловьёва - идея всеединства. Основной принцип всеединства: </w:t>
      </w:r>
      <w:r>
        <w:rPr>
          <w:i/>
          <w:szCs w:val="28"/>
        </w:rPr>
        <w:t>“Всё едино в Боге”.</w:t>
      </w:r>
      <w:r>
        <w:rPr>
          <w:szCs w:val="28"/>
        </w:rPr>
        <w:t xml:space="preserve"> Бог у Соловьёва - абсолютная личность: любящая, милостивая, волевая, которая обеспечивает материальное и духовное единство мира. Философ характеризует Бога как </w:t>
      </w:r>
      <w:r>
        <w:rPr>
          <w:i/>
          <w:szCs w:val="28"/>
        </w:rPr>
        <w:t>“космический разум”, “существо сверхличное”, “особую организующую силу, действующую в мире”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Мир "идей" Платона органически вписывается в логику всеединства у Вл. Соловьева </w:t>
      </w:r>
      <w:r>
        <w:rPr>
          <w:i/>
          <w:szCs w:val="28"/>
        </w:rPr>
        <w:t>:"...Уже и в природном мире идее принадлежит все, но истинная ее сущность требует, чтобы не только ей принадлежало все, все в нее включалось или ей обнималось, но чтобы и она сама принадлежала всему, чтобы все, то есть все частные и индивидуальные существа, а следовательно, и каждое из них, действительно обладали идеальным всеединством, включали его в себя".</w:t>
      </w:r>
    </w:p>
    <w:p>
      <w:pPr>
        <w:pStyle w:val="Normal"/>
        <w:ind w:firstLine="737"/>
        <w:rPr/>
      </w:pPr>
      <w:r>
        <w:rPr>
          <w:szCs w:val="28"/>
        </w:rPr>
        <w:t xml:space="preserve">Совершенное всеединство по самому своему понятию, требует </w:t>
      </w:r>
      <w:r>
        <w:rPr>
          <w:i/>
          <w:szCs w:val="28"/>
        </w:rPr>
        <w:t>"полного равновесия, равноценности и равноправности между единым и всем, между целым и частями, между общим и единичным. Полнота идеи требует, чтобы наибольшее единство целого осуществлялось в наибольшей самостоятельности и свободе</w:t>
      </w:r>
      <w:r>
        <w:rPr>
          <w:szCs w:val="28"/>
        </w:rPr>
        <w:t xml:space="preserve"> </w:t>
      </w:r>
      <w:r>
        <w:rPr>
          <w:i/>
          <w:szCs w:val="28"/>
        </w:rPr>
        <w:t>частных и единичных элементов - в них самих, через них и для них."</w:t>
      </w:r>
    </w:p>
    <w:p>
      <w:pPr>
        <w:pStyle w:val="Normal"/>
        <w:ind w:firstLine="737"/>
        <w:rPr/>
      </w:pPr>
      <w:r>
        <w:rPr>
          <w:szCs w:val="28"/>
        </w:rPr>
        <w:t xml:space="preserve">Соловьёв был сторонником диалектического подхода к действительности. По его мнению, действительность нельзя рассматривать в застывших формах. Самый общий признак всего живущего состоит в последовательности изменений. Непосредственным субъектом всех изменений в мире выступает у Соловьёва мировая душа, обладающая особой энергией, которая одухотворяет всё существующее. Однако, деятельность мировой души нуждается в божественном импульсе. </w:t>
      </w:r>
    </w:p>
    <w:p>
      <w:pPr>
        <w:pStyle w:val="Normal"/>
        <w:ind w:firstLine="737"/>
        <w:rPr/>
      </w:pPr>
      <w:r>
        <w:rPr>
          <w:szCs w:val="28"/>
        </w:rPr>
        <w:t>Этот импульс проявляется в том, что Бог даёт мировой душе идею всеединство как определяющую форму всей его деятельности. Эта вечная божественная идея в системе Соловьёва получила название Софии - мудрости. Основой и существом мира является “душа мира” - София, которую следует рассматривать как связующее звено между творцом и творением, придающее общность Богу, миру и человечеству.</w:t>
      </w:r>
    </w:p>
    <w:p>
      <w:pPr>
        <w:pStyle w:val="Normal"/>
        <w:ind w:firstLine="737"/>
        <w:rPr/>
      </w:pPr>
      <w:r>
        <w:rPr>
          <w:szCs w:val="28"/>
        </w:rPr>
        <w:t>Механизм сближения Бога, мира и человечества раскрывается в философском учении Соловьёва через концепцию богочеловечества, реальным и совершенным воплощением богочеловечества, по Соловьёву, выступает Иисус Христос, являющийся, согласно христианскому догмату, и полным богом, и полным человеком. Его образ служит не только идеалом, к которому должен стремиться каждый индивидуум, но и высшей целью развития всего исторического процесса.</w:t>
      </w:r>
    </w:p>
    <w:p>
      <w:pPr>
        <w:pStyle w:val="Normal"/>
        <w:ind w:firstLine="737"/>
        <w:rPr/>
      </w:pPr>
      <w:r>
        <w:rPr>
          <w:szCs w:val="28"/>
        </w:rPr>
        <w:t xml:space="preserve">На этой цели базируется соловьёвская историософия. Целью и смыслом всего исторического процесса является одухотворение человечества, соединение человека с Богом, воплощение богочеловечества. Недостаточно, считает Соловьёв, чтобы совпадение божественного с человеческим произошло только в лице Иисуса Христа. Необходимо, чтобы соединение состоялось реально - практически и при том, не в отдельных людях (в “святых”), а в масштабах всего человечества. </w:t>
      </w:r>
    </w:p>
    <w:p>
      <w:pPr>
        <w:pStyle w:val="Normal"/>
        <w:ind w:firstLine="737"/>
        <w:rPr/>
      </w:pPr>
      <w:r>
        <w:rPr>
          <w:szCs w:val="28"/>
        </w:rPr>
        <w:t xml:space="preserve">Первичным условием на пути к богочеловечеству является принятие вероучения христианства. Христос открыл человеку всеобщие моральные ценности, создал условия для его нравственного совершенствования. Приобщаясь к учению Христа человек, идёт по пути своего одухотворения. Этот процесс занимает весь исторический период жизни человечества. </w:t>
      </w:r>
    </w:p>
    <w:p>
      <w:pPr>
        <w:pStyle w:val="Normal"/>
        <w:ind w:firstLine="737"/>
        <w:rPr/>
      </w:pPr>
      <w:r>
        <w:rPr>
          <w:szCs w:val="28"/>
        </w:rPr>
        <w:t xml:space="preserve">Человечество придёт к торжеству мира и справедливости, правды и добродетели, когда его объединяющим началом станет воплощённый в человеке Бог, переместившийся из центра вечности в центр исторического процесса. Общественное устройство предполагает, с точки зрения Соловьёва, единство “вселенской церкви” и монархического господства, слияние которых должно привести к образованию “свободной теократии”. В гносеологическом аспекте принцип всеединства реализуется через концепцию цельного знания, представляющую собой неразрывную взаимосвязь трёх разновидностей этого знания: имперического (научного), рационального (философского) и мистического (созерцательно-религиозного). В качестве предпосылки, основополагающего принципа цельное знание предполагает веру в существование абсолютного начала - Бога. </w:t>
      </w:r>
    </w:p>
    <w:p>
      <w:pPr>
        <w:pStyle w:val="Normal"/>
        <w:ind w:firstLine="737"/>
        <w:rPr/>
      </w:pPr>
      <w:r>
        <w:rPr>
          <w:szCs w:val="28"/>
        </w:rPr>
        <w:t>В утверждении Соловьёва об истинном знании как синтезе эмпирического, рационального и мистического познания является основанием для вывода о необходимости единства науки, философии и религии. Подобное единство, которое он называет “свободной теософией” позволяет рассматривать мир как завершённую систему, обусловленную всеединством или Богом.</w:t>
      </w:r>
    </w:p>
    <w:p>
      <w:pPr>
        <w:pStyle w:val="Normal"/>
        <w:ind w:firstLine="737"/>
        <w:rPr/>
      </w:pPr>
      <w:r>
        <w:rPr>
          <w:szCs w:val="28"/>
        </w:rPr>
        <w:t>Таким образом, в основе деятельности Соловьева лежали следующие кардинальные устремления: осуществить под знаком «всеединства» «гармонический синтез религии, науки и философии»; объединить рациональный, эмпирический и мистический виды познания; представить историю как процесс «богочеловеческий»; указать пути социального обновления и активизации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Обоснование Соловьевым историософских конструкций с позиций религиозного объективного идеализма сочеталось с либеральным характером его общественно-политических взглядов. </w:t>
      </w:r>
    </w:p>
    <w:p>
      <w:pPr>
        <w:pStyle w:val="Heading4"/>
        <w:spacing w:before="0" w:after="0"/>
        <w:ind w:firstLine="737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4"/>
        <w:spacing w:before="0" w:after="0"/>
        <w:ind w:firstLine="737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3. ФИЛОСОФИЯ СВОБОДЫ Н. БЕРДЯЕВА</w:t>
      </w:r>
    </w:p>
    <w:p>
      <w:pPr>
        <w:pStyle w:val="Normal"/>
        <w:ind w:firstLine="737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37"/>
        <w:rPr/>
      </w:pPr>
      <w:r>
        <w:rPr>
          <w:szCs w:val="28"/>
        </w:rPr>
        <w:t>Главная проблема философии Бердяева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 - смысл существования человека и в связи с ним смысл бытия в целом. Ее решение, по мнению писателя, может быть только антропоцентрическим - философия “познает бытие из человека и через человека”, смысл бытия обнаруживается в смысле собственного существования. Осмысленное существование - это существование в истине, достижимое человеком на путях спасения (бегства от мира) или творчества (активного переустройства мира культурой, социальной политикой).</w:t>
      </w:r>
    </w:p>
    <w:p>
      <w:pPr>
        <w:pStyle w:val="Normal"/>
        <w:ind w:firstLine="737"/>
        <w:rPr/>
      </w:pPr>
      <w:r>
        <w:rPr>
          <w:szCs w:val="28"/>
        </w:rPr>
        <w:t>Философия Бердяева носит персоналистический характер; он сторонник ценностей индивидуализма. “</w:t>
      </w:r>
      <w:r>
        <w:rPr>
          <w:i/>
          <w:szCs w:val="28"/>
        </w:rPr>
        <w:t>Истинное решение проблемы реальности, проблемы свободы, проблемы личности - вот настоящее испытание для всякой философии”</w:t>
      </w:r>
      <w:r>
        <w:rPr>
          <w:szCs w:val="28"/>
        </w:rPr>
        <w:t>, - считает он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Бердяев был поглощен экзистенциальным интересом к человеку, в “Самопознании” он отмечает: </w:t>
      </w:r>
      <w:r>
        <w:rPr>
          <w:i/>
          <w:szCs w:val="28"/>
        </w:rPr>
        <w:t>“...экзистенциальная философия ... понимает философию как познание человеческого существования и познание мира через человеческое существование...”</w:t>
      </w:r>
    </w:p>
    <w:p>
      <w:pPr>
        <w:pStyle w:val="Normal"/>
        <w:ind w:firstLine="737"/>
        <w:rPr/>
      </w:pPr>
      <w:r>
        <w:rPr>
          <w:szCs w:val="28"/>
        </w:rPr>
        <w:t xml:space="preserve">Однако, в отличие от других философов-экзистенциалистов, писатель не удовлетворяется сопереживанием, его волнует не столько трагедия человеческого существования, сколько свобода человеческой личности и человеческого творчества. </w:t>
      </w:r>
    </w:p>
    <w:p>
      <w:pPr>
        <w:pStyle w:val="Normal"/>
        <w:ind w:firstLine="737"/>
        <w:rPr/>
      </w:pPr>
      <w:r>
        <w:rPr>
          <w:szCs w:val="28"/>
        </w:rPr>
        <w:t>“</w:t>
      </w:r>
      <w:r>
        <w:rPr>
          <w:i/>
          <w:szCs w:val="28"/>
        </w:rPr>
        <w:t>Свобода для меня первичнее бытия. Своеобразие моего философского типа прежде всего в том, что я положил в основание философии не бытие, а свободу.” “Свобода, личность, творчество лежат в основе моего мироощущения и миросозерцания</w:t>
      </w:r>
      <w:r>
        <w:rPr>
          <w:szCs w:val="28"/>
        </w:rPr>
        <w:t xml:space="preserve"> пишет Бердяев. 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Он онтологизирует свободу, выводит за рамки обычных проблем философии. Свобода, своими корнями уходящая в иррациональную и трансцендентную безосновность, является для него исходной и определяющей реальностью человеческого существования. Бердяев пишет: </w:t>
      </w:r>
      <w:r>
        <w:rPr>
          <w:i/>
          <w:szCs w:val="28"/>
        </w:rPr>
        <w:t>“Свободу нельзя ни из чего вывести, в ней можно лишь изначально пребывать”</w:t>
      </w:r>
      <w:r>
        <w:rPr>
          <w:szCs w:val="28"/>
        </w:rPr>
        <w:t>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Человеческая иррациональная свобода коренится из “ничто”, но это не пустота, это первичный принцип, предшествующий Богу и миру. </w:t>
      </w:r>
    </w:p>
    <w:p>
      <w:pPr>
        <w:pStyle w:val="Normal"/>
        <w:ind w:firstLine="737"/>
        <w:rPr/>
      </w:pPr>
      <w:r>
        <w:rPr>
          <w:szCs w:val="28"/>
        </w:rPr>
        <w:t xml:space="preserve">Философа волнует проблема теодицеи, то есть примирения зла мира (объективации) с существованием Бога, которая для него также связана с проблемой свободы. Бердяев считает, что </w:t>
      </w:r>
      <w:r>
        <w:rPr>
          <w:i/>
          <w:szCs w:val="28"/>
        </w:rPr>
        <w:t>“трудно примирить существование всемогущего и всеблагого Бога со злом и страданиями мира”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 xml:space="preserve">Таким образом, он приходит </w:t>
      </w:r>
      <w:r>
        <w:rPr>
          <w:i/>
          <w:szCs w:val="28"/>
        </w:rPr>
        <w:t>“к неизбежности допустить существование несотворенной свободы”.</w:t>
      </w:r>
      <w:r>
        <w:rPr>
          <w:szCs w:val="28"/>
        </w:rPr>
        <w:t xml:space="preserve"> “</w:t>
      </w:r>
      <w:r>
        <w:rPr>
          <w:i/>
          <w:szCs w:val="28"/>
        </w:rPr>
        <w:t>Свобода не создана Богом, но он сам рождается... из свободы и из этой же свободы, из Ничто, которое потенциально содержит в себе Все, от творит мир.”</w:t>
      </w:r>
      <w:r>
        <w:rPr>
          <w:szCs w:val="28"/>
        </w:rPr>
        <w:t xml:space="preserve"> “</w:t>
      </w:r>
      <w:r>
        <w:rPr>
          <w:i/>
          <w:szCs w:val="28"/>
        </w:rPr>
        <w:t>Есть какой-то первоначальный исток, ключ бытия, из которого бьет вечный поток... в нем совершается акт Богорождения”.</w:t>
      </w:r>
      <w:r>
        <w:rPr>
          <w:szCs w:val="28"/>
        </w:rPr>
        <w:t xml:space="preserve"> </w:t>
      </w:r>
      <w:r>
        <w:rPr>
          <w:i/>
          <w:szCs w:val="28"/>
        </w:rPr>
        <w:t>“Бог присутствует лишь в свободе и действует лишь через свободу”,-</w:t>
      </w:r>
      <w:r>
        <w:rPr>
          <w:szCs w:val="28"/>
        </w:rPr>
        <w:t xml:space="preserve"> вот мысль писателя. </w:t>
      </w:r>
    </w:p>
    <w:p>
      <w:pPr>
        <w:pStyle w:val="Normal"/>
        <w:ind w:firstLine="737"/>
        <w:rPr/>
      </w:pPr>
      <w:r>
        <w:rPr>
          <w:szCs w:val="28"/>
        </w:rPr>
        <w:t xml:space="preserve">Эта идея несет у Бердяева двойную службу: объясняет наличие зла в мире </w:t>
      </w:r>
      <w:r>
        <w:rPr>
          <w:i/>
          <w:szCs w:val="28"/>
        </w:rPr>
        <w:t>(“несотворенная свобода объясняет... возникновение зла”)</w:t>
      </w:r>
      <w:r>
        <w:rPr>
          <w:szCs w:val="28"/>
        </w:rPr>
        <w:t xml:space="preserve"> и определяет свободу человека не только по отношению к миру, но и к Богу. </w:t>
      </w:r>
    </w:p>
    <w:p>
      <w:pPr>
        <w:pStyle w:val="Normal"/>
        <w:ind w:firstLine="737"/>
        <w:rPr/>
      </w:pPr>
      <w:r>
        <w:rPr>
          <w:szCs w:val="28"/>
        </w:rPr>
        <w:t xml:space="preserve">Такая концепция свободы трудно примирима с пониманием Бога как существа Абсолютного. Так как свобода не создана Богом, он не обладает властью над свободой. Свобода первична по отношению к добру и злу, она обусловливает возможность как добра, так и зла. Поэтому Бог-Творец всесилен над бытием, но не обладает никакой властью над небытием, над несотворенной свободой. Эта бездна первичной свободы, изначально предшествующей Богу, является источником зла. </w:t>
      </w:r>
    </w:p>
    <w:p>
      <w:pPr>
        <w:pStyle w:val="Normal"/>
        <w:ind w:firstLine="737"/>
        <w:rPr/>
      </w:pPr>
      <w:r>
        <w:rPr>
          <w:szCs w:val="28"/>
        </w:rPr>
        <w:t xml:space="preserve">Бердяев не мог, подобно Соловьеву, возложить ответственность за зло в мире на Бога </w:t>
      </w:r>
      <w:r>
        <w:rPr>
          <w:i/>
          <w:szCs w:val="28"/>
        </w:rPr>
        <w:t>(“Возложить на Творца ответственность за зло творения есть величайший из соблазнов духа зла...”</w:t>
      </w:r>
    </w:p>
    <w:p>
      <w:pPr>
        <w:pStyle w:val="Normal"/>
        <w:ind w:firstLine="737"/>
        <w:rPr/>
      </w:pPr>
      <w:r>
        <w:rPr>
          <w:szCs w:val="28"/>
        </w:rPr>
        <w:t xml:space="preserve">Но он в равной мере не принимал христианскую схему, укоренявшую зло в самом человеке. Он предпочитал абсолютизировать свободу, отделить ее от Бога и человека, чтобы тем самым онтологизировать зло, погрузить его в добытийственный хаос. Это открывало путь к гармонизации бытия, которая осуществлялась с помощью творчества. Но поскольку творчество, по убеждению философа, также проистекает из свободы, то именно противоборство зла и творчества составляет сущность новой религиозной эпохи - эпохи "третьего откровения", ожиданием которой наполнено большинство произведений Бердяева. </w:t>
      </w:r>
    </w:p>
    <w:p>
      <w:pPr>
        <w:pStyle w:val="Normal"/>
        <w:ind w:firstLine="737"/>
        <w:rPr/>
      </w:pPr>
      <w:r>
        <w:rPr>
          <w:szCs w:val="28"/>
        </w:rPr>
        <w:t>Писатель видит природное зло не только в жестокости борьбы за существование, в страдании и смерти, а в самом факте необходимости, несвободы, которая составляет сущность материи. “</w:t>
      </w:r>
      <w:r>
        <w:rPr>
          <w:i/>
          <w:szCs w:val="28"/>
        </w:rPr>
        <w:t>Человек с его возможностями духовной свободы брошен в слепой механический мир, который порабощает и губит его”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 xml:space="preserve">Бердяев отмечает, что у него </w:t>
      </w:r>
      <w:r>
        <w:rPr>
          <w:i/>
          <w:szCs w:val="28"/>
        </w:rPr>
        <w:t>“есть напряженная устремленность к трансцендентному, к переходу за грани этого мира.” “Обратной стороной,</w:t>
      </w:r>
      <w:r>
        <w:rPr>
          <w:szCs w:val="28"/>
        </w:rPr>
        <w:t xml:space="preserve"> - пишет он, - </w:t>
      </w:r>
      <w:r>
        <w:rPr>
          <w:i/>
          <w:szCs w:val="28"/>
        </w:rPr>
        <w:t>этой направленности моего существа является сознание неподлинности, неокончательности, падшести этого эмпирического мира</w:t>
      </w:r>
      <w:r>
        <w:rPr>
          <w:szCs w:val="28"/>
        </w:rPr>
        <w:t>”. Философ утверждает “</w:t>
      </w:r>
      <w:r>
        <w:rPr>
          <w:i/>
          <w:szCs w:val="28"/>
        </w:rPr>
        <w:t>примат свободы над бытием”. “Бытие вторично, есть уже детерминация, необходимость, есть уже объект</w:t>
      </w:r>
      <w:r>
        <w:rPr>
          <w:szCs w:val="28"/>
        </w:rPr>
        <w:t>”, - считает автор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  <w:t>Бердяев убежден, что свобода трагична: если она составляет сущность человека, то, следовательно, она выступает как обязанность; человек порабощен своей свободой. Она тяжкое бремя, которое несет человек. Он ответственен за свои поступки и происходящее в мире.</w:t>
      </w:r>
    </w:p>
    <w:p>
      <w:pPr>
        <w:pStyle w:val="Normal"/>
        <w:ind w:firstLine="737"/>
        <w:rPr/>
      </w:pPr>
      <w:r>
        <w:rPr>
          <w:i/>
          <w:szCs w:val="28"/>
        </w:rPr>
        <w:t>“</w:t>
      </w:r>
      <w:r>
        <w:rPr>
          <w:i/>
          <w:szCs w:val="28"/>
        </w:rPr>
        <w:t>Свобода есть моя независимость и определяемость моей личности изнутри... не выбор между поставленным передо мной добром и злом, а мое созидание добра и зла</w:t>
      </w:r>
      <w:r>
        <w:rPr>
          <w:szCs w:val="28"/>
        </w:rPr>
        <w:t xml:space="preserve">, - считает автор. - </w:t>
      </w:r>
      <w:r>
        <w:rPr>
          <w:i/>
          <w:szCs w:val="28"/>
        </w:rPr>
        <w:t>Само состояние выбора может давать человеку чувство угнетенности... даже несвободы. Освобождение наступает, когда выбор сделан и когда я иду творческим путем”.</w:t>
      </w:r>
      <w:r>
        <w:rPr>
          <w:szCs w:val="28"/>
        </w:rPr>
        <w:t xml:space="preserve"> </w:t>
      </w:r>
    </w:p>
    <w:p>
      <w:pPr>
        <w:pStyle w:val="Normal"/>
        <w:ind w:firstLine="737"/>
        <w:rPr/>
      </w:pPr>
      <w:r>
        <w:rPr>
          <w:szCs w:val="28"/>
        </w:rPr>
        <w:t>Бердяев воспринимает свободу “</w:t>
      </w:r>
      <w:r>
        <w:rPr>
          <w:i/>
          <w:szCs w:val="28"/>
        </w:rPr>
        <w:t>не как легкость, а как трудность”.</w:t>
      </w:r>
      <w:r>
        <w:rPr>
          <w:szCs w:val="28"/>
        </w:rPr>
        <w:t xml:space="preserve"> По мысли писателя, даже простая политическая свобода, свобода выбора убеждений и поступков - это тяжелая и ответственная обязанность. </w:t>
      </w:r>
    </w:p>
    <w:p>
      <w:pPr>
        <w:pStyle w:val="Normal"/>
        <w:ind w:firstLine="737"/>
        <w:rPr/>
      </w:pPr>
      <w:r>
        <w:rPr>
          <w:szCs w:val="28"/>
        </w:rPr>
        <w:t xml:space="preserve">Он пишет: </w:t>
      </w:r>
      <w:r>
        <w:rPr>
          <w:i/>
          <w:szCs w:val="28"/>
        </w:rPr>
        <w:t>“В этом понимании свободы как долга, бремени, как источника трагизма мне особенно близок Достоевский. Именно отречение от свободы создает легкость...”</w:t>
      </w:r>
      <w:r>
        <w:rPr>
          <w:szCs w:val="28"/>
        </w:rPr>
        <w:t xml:space="preserve"> “</w:t>
      </w:r>
      <w:r>
        <w:rPr>
          <w:i/>
          <w:szCs w:val="28"/>
        </w:rPr>
        <w:t xml:space="preserve">Свобода порождает страдание, отказ же от свободы уменьшает страдание... И люди легко отказываются от свободы, чтобы облегчить себя”, </w:t>
      </w:r>
    </w:p>
    <w:p>
      <w:pPr>
        <w:pStyle w:val="Normal"/>
        <w:ind w:firstLine="737"/>
        <w:rPr/>
      </w:pPr>
      <w:r>
        <w:rPr>
          <w:i/>
          <w:szCs w:val="28"/>
        </w:rPr>
        <w:t>“</w:t>
      </w:r>
      <w:r>
        <w:rPr>
          <w:i/>
          <w:szCs w:val="28"/>
        </w:rPr>
        <w:t>Философия свободы есть философия богочеловечества”</w:t>
      </w:r>
      <w:r>
        <w:rPr>
          <w:szCs w:val="28"/>
        </w:rPr>
        <w:t xml:space="preserve">, - вот идея Бердяева. В ней “трансцендентный прорыв из необходимости естества в свободу божественной жизни”. </w:t>
      </w:r>
      <w:r>
        <w:br w:type="page"/>
      </w:r>
    </w:p>
    <w:p>
      <w:pPr>
        <w:pStyle w:val="Endnote"/>
        <w:ind w:firstLine="737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Кувакин В.А. Философия Вл. Соловьева. - М.: «Знание»,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Лосский Н.О. История русской философии. - М.: “Высш. школа”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Радугин А.А. Философия, курс лекций. - М.: издательство “Центр”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Сто русских философов. Библиографический словарь. Сост. и ред. А.Д. Сухов. - М.: «Мирта»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Тарасов Б.Н. Чаадаев - М.: Молодая гвардия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Философский словарь / Под ред. И.Т.Фролова - М.: Политиздат, 198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адаев Петр Яковлевич (1794-1856), русский религиозный философ. В «Философских письмах» высказал критическое отношение к русской истории, в т. ч. к православию, самодержавию, крепостничеству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оловьев Владимир Сергеевич(1853-1900), русский религиозный философ, поэт, публицист. Проповедовал утопический идеал всемирной теократии. Оказал большое влияние на русский идеализм и символизм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ЕРДЯЕВ Николай Александрович (1874—1948), религиозный философ и публицист. Идейный противник марксизма и коммунизма. В 1922 г. выслан за границ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caps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/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таблице"/>
    <w:basedOn w:val="Normal"/>
    <w:qFormat/>
    <w:pPr>
      <w:ind w:hanging="0"/>
      <w:jc w:val="right"/>
    </w:pPr>
    <w:rPr/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4:00Z</dcterms:created>
  <dc:creator>МИЛЬБЕРГ</dc:creator>
  <dc:description/>
  <cp:keywords/>
  <dc:language>en-US</dc:language>
  <cp:lastModifiedBy>SYSTEM</cp:lastModifiedBy>
  <dcterms:modified xsi:type="dcterms:W3CDTF">2011-09-08T15:34:00Z</dcterms:modified>
  <cp:revision>2</cp:revision>
  <dc:subject>Дополнения для Word 97/2000</dc:subject>
  <dc:title>Философская концепция П</dc:title>
</cp:coreProperties>
</file>