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 xml:space="preserve">Содержание </w:t>
      </w:r>
    </w:p>
    <w:p>
      <w:pPr>
        <w:pStyle w:val="Normal"/>
        <w:rPr/>
      </w:pPr>
      <w:r>
        <w:rPr/>
      </w:r>
    </w:p>
    <w:p>
      <w:pPr>
        <w:pStyle w:val="Contents2"/>
        <w:rPr>
          <w:caps w:val="false"/>
          <w:smallCaps w:val="false"/>
          <w:sz w:val="24"/>
          <w:szCs w:val="24"/>
          <w:lang w:val="en-US" w:eastAsia="en-US"/>
        </w:rPr>
      </w:pPr>
      <w:r>
        <w:rPr>
          <w:rStyle w:val="InternetLink"/>
          <w:lang w:val="en-US" w:eastAsia="en-US"/>
        </w:rPr>
        <w:t>1. Древнеиндийская и древнекитайская философия: специфика философии Востока</w:t>
      </w:r>
    </w:p>
    <w:p>
      <w:pPr>
        <w:pStyle w:val="Contents2"/>
        <w:rPr>
          <w:caps w:val="false"/>
          <w:smallCaps w:val="false"/>
          <w:sz w:val="24"/>
          <w:szCs w:val="24"/>
          <w:lang w:val="en-US" w:eastAsia="en-US"/>
        </w:rPr>
      </w:pPr>
      <w:r>
        <w:rPr>
          <w:rStyle w:val="InternetLink"/>
          <w:lang w:val="en-US" w:eastAsia="en-US"/>
        </w:rPr>
        <w:t>2. Важнейшие философские концепции: материализм и идеализм</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1. Древнеиндийская и древнекитайская философия: специфика философии Востока</w:t>
      </w:r>
    </w:p>
    <w:p>
      <w:pPr>
        <w:pStyle w:val="Normal"/>
        <w:rPr>
          <w:i/>
          <w:i/>
          <w:iCs/>
        </w:rPr>
      </w:pPr>
      <w:r>
        <w:rPr>
          <w:i/>
          <w:iCs/>
        </w:rPr>
      </w:r>
    </w:p>
    <w:p>
      <w:pPr>
        <w:pStyle w:val="Normal"/>
        <w:rPr/>
      </w:pPr>
      <w:r>
        <w:rPr>
          <w:i/>
          <w:iCs/>
        </w:rPr>
        <w:t xml:space="preserve">Древнеиндийская философия. </w:t>
      </w:r>
      <w:r>
        <w:rPr/>
        <w:t>Древняя индийская философия представлена множеством традиций, школ, доктрин, концепций. Многие из них взаимодополнительны, некоторые - альтернативны, т.е. явно противопоставлены друг другу. Несмотря на множественность школ, расхождения и различия во взглядах между ними, единство древнеиндийской философии неоспоримо. Определяющая черта ее характера - переплетение и взаимопроникновение религиозных, моральных и собственно философских идей.</w:t>
      </w:r>
    </w:p>
    <w:p>
      <w:pPr>
        <w:pStyle w:val="Normal"/>
        <w:rPr/>
      </w:pPr>
      <w:r>
        <w:rPr/>
        <w:t>Религия занимала здесь особое место. Именно религиозно-мифологическое мировоззрение задавало древним индийцам их видение мира, их высшие жизненные ценности и ориентации. Так же, как и древнекитайская, древнеиндийская философия отличалась умозрительностью, слабой связью с научным, опытным знанием, приверженностью традициям, однажды изобретенным правилам и схемам.</w:t>
      </w:r>
    </w:p>
    <w:p>
      <w:pPr>
        <w:pStyle w:val="Normal"/>
        <w:rPr/>
      </w:pPr>
      <w:r>
        <w:rPr/>
        <w:t>Древнеиндийские мудрецы твердо верили в Верховное существо, в духовное единство мира, скрытое за призрачным и преходящим характером всего существующего. Размышляя о зле и страдании человеческого бытия, они приходили к идее вечного нравственного миропорядка, порядка справедливости, выражающегося в законе Кармы. Карма - это суммарный, итоговый эффект поступков и помыслов живого существа во всех его предыдущих перерождениях, определяющий его судьбу в последующих перевоплощениях (круговороте рождений и смертей). В случае отрицательного сальдо - явного перевеса неправедных, греховных дел карма действует как закон возмездия: будущее рождение у человека будет худшим (в более низкой касте, в животном, растении). И, наоборот, в случае положительного сальдо - перевеса добрых, праведных, благочестивых поступков и дел карма действует как закон морального воздаяния: человеку уготовано лучшее будущее (рождение в более высокой касте). Ну а если положительных дел и мыслей набирается достаточно много, создается некая критическая масса добра, человек вообще может вырваться из сансары - бесконечного круговорота рождений и смертей. В этом случае человек достигает состояния просветления и блаженства, растворяя свое индивидуальное "я" в бесконечной духовной субстанции мира.</w:t>
      </w:r>
    </w:p>
    <w:p>
      <w:pPr>
        <w:pStyle w:val="Normal"/>
        <w:rPr/>
      </w:pPr>
      <w:r>
        <w:rPr/>
        <w:t>Все школы древнеиндийской философии различаются в зависимости от того, принимают или отвергают они духовный авторитет Вед. То или иное отношение к Ведам было принципиальным, культурно - и социально-дифференцирующим. Веды - древнейший памятник индийской литературы, богатейший источник религиозных и философских идей. "Веда" буквально означает "знание". Вообще же Веды - откровение, священное знание, открытое богами для посвященных.</w:t>
      </w:r>
    </w:p>
    <w:p>
      <w:pPr>
        <w:pStyle w:val="Normal"/>
        <w:rPr/>
      </w:pPr>
      <w:r>
        <w:rPr/>
        <w:t>Древнеиндийские философские школы, следовавшие в фарватере ведической традиции, принято называть классическими или ортодоксальными. Всего их шесть: ньяя, вайшешика, санкхья, йога, миманса и веданта. Соответственно к неортодоксальным школам относятся джайнизм, буддизм (в их теоретико-мировоззренческом аспекте) и чарвака-локаята. Они не считают Веды непогрешимыми и не дают своего обоснования их авторитета</w:t>
      </w:r>
      <w:r>
        <w:rPr>
          <w:rStyle w:val="FootnoteCharacters"/>
          <w:rStyle w:val="FootnoteAnchor"/>
          <w:color w:val="000000"/>
        </w:rPr>
        <w:footnoteReference w:id="2"/>
      </w:r>
      <w:r>
        <w:rPr/>
        <w:t>.</w:t>
      </w:r>
    </w:p>
    <w:p>
      <w:pPr>
        <w:pStyle w:val="Normal"/>
        <w:rPr/>
      </w:pPr>
      <w:r>
        <w:rPr/>
        <w:t>Рассмотрим некоторые из древнеиндийских философских школ подробнее.</w:t>
      </w:r>
    </w:p>
    <w:p>
      <w:pPr>
        <w:pStyle w:val="Normal"/>
        <w:rPr/>
      </w:pPr>
      <w:r>
        <w:rPr/>
        <w:t xml:space="preserve">1. </w:t>
      </w:r>
      <w:r>
        <w:rPr>
          <w:i/>
          <w:iCs/>
        </w:rPr>
        <w:t xml:space="preserve">Веданта. </w:t>
      </w:r>
      <w:r>
        <w:rPr/>
        <w:t xml:space="preserve">Основные положения Веданты изложены Бадараяном в сочинении Веданта-сутры. В ведантах существует два направления - адвайта и вишишта-адвайта. Основателем адвайты был Шанкара в </w:t>
      </w:r>
      <w:r>
        <w:rPr>
          <w:lang w:val="en-US"/>
        </w:rPr>
        <w:t>VIII</w:t>
      </w:r>
      <w:r>
        <w:rPr/>
        <w:t xml:space="preserve"> в. Согласно адвайте в мире не существует никакой другой реальности, кроме единой высшей духовной сущности-Брахмана, который неопределим, необусловлен и безкачественен.</w:t>
      </w:r>
    </w:p>
    <w:p>
      <w:pPr>
        <w:pStyle w:val="Normal"/>
        <w:rPr/>
      </w:pPr>
      <w:r>
        <w:rPr/>
        <w:t>Представление о многообразии предметов и явлений вселенной является результатом неведения - кроме бога все является иллюзией. Основные методы познания, согласно адвайте, - это интуиция и откровение, а вывод и ощущение играют второстепенную роль. Цель человека - постижение того, что за всем многообразием стоит единое божество.</w:t>
      </w:r>
    </w:p>
    <w:p>
      <w:pPr>
        <w:pStyle w:val="Normal"/>
        <w:rPr/>
      </w:pPr>
      <w:r>
        <w:rPr/>
        <w:t>Согласно вишишта-адвайты, основоположником, которого является Рамануджи, существует три реальности: материя, душа и бог. Они находятся во взаимоподчинении: индивидуальная душа подчиняет себе материальное тело, а бог господствует над ними обоими. Без бога и душа и тело могут существовать только как чистые понятия, а не как действительность. Цель человека - освобождение от материального существования, которого можно достичь путем духовной активности, знаний и любви к богу.</w:t>
      </w:r>
    </w:p>
    <w:p>
      <w:pPr>
        <w:pStyle w:val="Normal"/>
        <w:rPr/>
      </w:pPr>
      <w:r>
        <w:rPr/>
        <w:t xml:space="preserve">2. </w:t>
      </w:r>
      <w:r>
        <w:rPr>
          <w:i/>
          <w:iCs/>
        </w:rPr>
        <w:t xml:space="preserve">Миманса. </w:t>
      </w:r>
      <w:r>
        <w:rPr/>
        <w:t>Цель Мимансы - оправдание ведического ритуала, но содержащиеся в Ведах философские и религиозные положения должны быть логически обоснованы. В основе учения лежит убеждение в том, что конечное освобождение от воплощенного состояния не может быть рационально объяснено, оно достижимо только с помощью знаний и сознательных усилий. Основное внимание должно быть направлено на неукоснительное соблюдение религиозного и общественного долга - дхармы, который заключается в выполнении обрядов и в подчинении запретам, налагаемым кастой. Следование дхарме приведет индивида к конечному освобождению. Миманса признает существование материального и духовного начал во вселенной.</w:t>
      </w:r>
    </w:p>
    <w:p>
      <w:pPr>
        <w:pStyle w:val="Normal"/>
        <w:rPr/>
      </w:pPr>
      <w:r>
        <w:rPr/>
        <w:t xml:space="preserve">3. </w:t>
      </w:r>
      <w:r>
        <w:rPr>
          <w:i/>
          <w:iCs/>
        </w:rPr>
        <w:t>Йога</w:t>
      </w:r>
      <w:r>
        <w:rPr/>
        <w:t>. Йога опирается на Веды и является одной из ведических философских школ. Йога означает "сосредоточение". Согласно учению, основной целью всех поступков человека должно быть полное освобождение от материального существования. Йога - есть индивидуальный путь спасения, предназначенный для достижения контроля над чувствами и мыслями, в первую очередь, при помощи медитации.</w:t>
      </w:r>
    </w:p>
    <w:p>
      <w:pPr>
        <w:pStyle w:val="Normal"/>
        <w:rPr/>
      </w:pPr>
      <w:r>
        <w:rPr/>
        <w:t xml:space="preserve">Это ортодоксальные школы. Из неортодоксальных философских школ рассмотрим </w:t>
      </w:r>
      <w:r>
        <w:rPr>
          <w:i/>
          <w:iCs/>
        </w:rPr>
        <w:t>буддизм</w:t>
      </w:r>
      <w:r>
        <w:rPr/>
        <w:t xml:space="preserve">: Он зародился в </w:t>
      </w:r>
      <w:r>
        <w:rPr>
          <w:lang w:val="en-US"/>
        </w:rPr>
        <w:t>VI</w:t>
      </w:r>
      <w:r>
        <w:rPr/>
        <w:t xml:space="preserve"> - </w:t>
      </w:r>
      <w:r>
        <w:rPr>
          <w:lang w:val="en-US"/>
        </w:rPr>
        <w:t>V</w:t>
      </w:r>
      <w:r>
        <w:rPr/>
        <w:t xml:space="preserve"> вв. до н.э., в </w:t>
      </w:r>
      <w:r>
        <w:rPr>
          <w:lang w:val="en-US"/>
        </w:rPr>
        <w:t>III</w:t>
      </w:r>
      <w:r>
        <w:rPr/>
        <w:t xml:space="preserve"> в. до н.э. провозглашен официальной религией. Основатель учения - Сиддхартха, прозванный Буддой (просветленным). Он выдвинул три положения: жизнь исполнена страданий, существует причина возникновения страданий, есть возможность избавления от страданий. Буддизм проповедует избавление от страданий путем отказа от желаний и достижение "высшего просветления" - нирваны. Нирвана - состояние полной невозмутимости, освобождение от всего, что приносит боль, отвлечение от мыслей, внешнего мира. Единого бога не существует. Душа как особая сущность не существует. Существует лишь поток постоянно сменяющихся состояний сознания. Все существующее в мире временно.</w:t>
      </w:r>
    </w:p>
    <w:p>
      <w:pPr>
        <w:pStyle w:val="Normal"/>
        <w:rPr/>
      </w:pPr>
      <w:r>
        <w:rPr>
          <w:i/>
          <w:iCs/>
        </w:rPr>
        <w:t xml:space="preserve">Древнекитайская философия. </w:t>
      </w:r>
      <w:r>
        <w:rPr/>
        <w:t>Древняя китайская философия весьма специфична. Определяется это, прежде всего, ее подчиненностью политической и моральной практике, т.е. редукцией к так называемой практической философии. Вопросы этики, ритуала, управления страной, построения идеального общества, упорядочения отношений между "верхами" и "низами" и т.п. были в ней доминирующими.</w:t>
      </w:r>
    </w:p>
    <w:p>
      <w:pPr>
        <w:pStyle w:val="Normal"/>
        <w:rPr/>
      </w:pPr>
      <w:r>
        <w:rPr/>
        <w:t>"Знание - действие - нравственность" - эта цепочка в Древнем Китае составляла одну из главных линий философствования. Знание оценивалось и отбиралось в соответствии с задачами нравственного совершенствования человека. Высшее знание - знание о добродетелях и правилах поведения великих людей.</w:t>
      </w:r>
    </w:p>
    <w:p>
      <w:pPr>
        <w:pStyle w:val="Normal"/>
        <w:rPr/>
      </w:pPr>
      <w:r>
        <w:rPr/>
        <w:t>Оторванность философских исканий от конкретных научных знаний, естественнонаучных наблюдений, опытных свидетельств, экспериментальных данных - это специфика древнекитайской философии. В этой оторванности определенно просматривается пренебрежительное отношение к естественнонаучным наблюдениям и прикладным знаниям как к чему-то явно низкому и недостойному человека, человека-мудреца. Противостояние философии и естествознания лишала древнекитайскую культуру возможности выработать цельное и всестороннее мировоззрение. Оно пагубно сказывалось на естественных науках.</w:t>
      </w:r>
    </w:p>
    <w:p>
      <w:pPr>
        <w:pStyle w:val="Normal"/>
        <w:rPr/>
      </w:pPr>
      <w:r>
        <w:rPr/>
        <w:t>К специфике древнекитайской философии следует отнести и ее сущностную обращенность к прошлому, в прошлое. Так, все выдвинутые ею проекты идеального общества были в действительности не чем иным, как идеализацией глубокой древности, "золотого века" совершенно мудрых правителей - Яо, Шуня и Вэнь-вана. Ярким выражением этой обращенности был культ предков, состоявший в признании влияния умерших, их духов, на жизнь и судьбы потомков.</w:t>
      </w:r>
    </w:p>
    <w:p>
      <w:pPr>
        <w:pStyle w:val="Normal"/>
        <w:rPr/>
      </w:pPr>
      <w:r>
        <w:rPr/>
        <w:t>Для китайской древней философии характерна также тесная связь с мифологией, мифами. Отличительной же особенностью последних был зооморфный (животноподобный: полуживотные - полулюди) характер действовавших в них богов и духов. Важным, системообразующим элементом мифологии была божественная сила неба. Древние китайцы свято верили в то, что все в мире зависит от предопределения или воли неба. Земля, мир для них всегда - Поднебесная. Сыном неба перед своими подданными выступал государь, правитель. Его почитали как высшего посредника между людьми и небесными духами. Ссылки на мифы рассматривались в философии как самые авторитетные аргументы.</w:t>
      </w:r>
    </w:p>
    <w:p>
      <w:pPr>
        <w:pStyle w:val="Normal"/>
        <w:rPr/>
      </w:pPr>
      <w:r>
        <w:rPr/>
        <w:t>К особенностям древнекитайской философии необходимо причислить также слабую разработку вопросов логики, равно как и сознания, мышления, познания. Дополнительным препятствием на пути выработки и развития логико-философской терминологии был иероглифический характер китайской письменности</w:t>
      </w:r>
      <w:r>
        <w:rPr>
          <w:rStyle w:val="FootnoteCharacters"/>
          <w:rStyle w:val="FootnoteAnchor"/>
          <w:color w:val="000000"/>
        </w:rPr>
        <w:footnoteReference w:id="3"/>
      </w:r>
      <w:r>
        <w:rPr/>
        <w:t>.</w:t>
      </w:r>
    </w:p>
    <w:p>
      <w:pPr>
        <w:pStyle w:val="Normal"/>
        <w:rPr>
          <w:i/>
          <w:i/>
          <w:iCs/>
        </w:rPr>
      </w:pPr>
      <w:r>
        <w:rPr/>
        <w:t xml:space="preserve">Визитной карточкой китайской философии является конечно </w:t>
      </w:r>
      <w:r>
        <w:rPr>
          <w:i/>
          <w:iCs/>
        </w:rPr>
        <w:t>конфуцианство.</w:t>
      </w:r>
    </w:p>
    <w:p>
      <w:pPr>
        <w:pStyle w:val="Normal"/>
        <w:rPr/>
      </w:pPr>
      <w:r>
        <w:rPr/>
        <w:t>Главная работа великого Кунцзы (так в Китае называют Конфуция) - "Лунь юй" ("Беседы и высказывания"), представляет собой собрание нравственных поучений, записанных и систематизированных, кстати, его учениками.</w:t>
      </w:r>
    </w:p>
    <w:p>
      <w:pPr>
        <w:pStyle w:val="Normal"/>
        <w:rPr/>
      </w:pPr>
      <w:r>
        <w:rPr/>
        <w:t>Высшая сила, сила судьбы для Конфуция - Небо. Оно следит за справедливостью на земле, определяет для каждого человека его место и роль в обществе, в частности принадлежность к "благородным" или "низким". Только при соблюдении воли Неба государство может быть сильным, а общество - богатым. Первейшая обязанность человека - постигать и выполнять волю Неба. Сам Конфуций познал волю неба в 50 лет, что и сделало его проповедником.</w:t>
      </w:r>
    </w:p>
    <w:p>
      <w:pPr>
        <w:pStyle w:val="Normal"/>
        <w:rPr/>
      </w:pPr>
      <w:r>
        <w:rPr/>
        <w:t>В центре внимания конфуцианства - вопросы воспитания, нравственно-духовного роста человека. Индивид должен жить в согласии с людьми и с самим собой, быть человеколюбивым, соблюдать "золотую середину", пролегающую где-то между несдержанностью и осторожностью. Человеколюбие, золотая середина и взаимность составляют вместе "правильный путь" - дао, которому должен следовать всякий, кто хочет жить счастливо.</w:t>
      </w:r>
    </w:p>
    <w:p>
      <w:pPr>
        <w:pStyle w:val="Normal"/>
        <w:rPr/>
      </w:pPr>
      <w:r>
        <w:rPr/>
        <w:t>Неизменность, "как у предков" - вот лучшая, по Конфуцию, характеристика общественного и государственного строя. Стоит она на почитании родителей, уважении старших братьев, подчинении и благодарности подданных своему государю. Правитель в конфуцианстве - отец, народ - дети. Правитель поставлен управлять страной самим Небом. Ключ к правильному управлению народом Конфуций видел в силе нравственного примера. На ней, в конечном счете, держится доверие, которое народ оказывает правителю и государству.</w:t>
      </w:r>
    </w:p>
    <w:p>
      <w:pPr>
        <w:pStyle w:val="Normal"/>
        <w:rPr/>
      </w:pPr>
      <w:r>
        <w:rPr/>
        <w:t xml:space="preserve">Во </w:t>
      </w:r>
      <w:r>
        <w:rPr>
          <w:lang w:val="en-US"/>
        </w:rPr>
        <w:t>II</w:t>
      </w:r>
      <w:r>
        <w:rPr/>
        <w:t xml:space="preserve"> в. до н.э., в эпоху Хань, конфуцианство обрело статус официальной идеологии. Этот статус оно сохраняло до 1949 г. Мощное мировоззренческое влияние конфуцианства на культуру китайцев остается фактом и сегодняшнего дня.</w:t>
      </w:r>
    </w:p>
    <w:p>
      <w:pPr>
        <w:pStyle w:val="Normal"/>
        <w:rPr/>
      </w:pPr>
      <w:r>
        <w:rPr/>
        <w:t>Таким образом, в Древнем Китае и Древней Индии философия возникла в несколько иных формах, чем на Западе. Древневосточной философии присуще слияние, как с обыденным нравственным сознанием, так и с религиозно-мифологическим мировоззрением.</w:t>
      </w:r>
    </w:p>
    <w:p>
      <w:pPr>
        <w:pStyle w:val="Normal"/>
        <w:rPr/>
      </w:pPr>
      <w:r>
        <w:rPr/>
      </w:r>
    </w:p>
    <w:p>
      <w:pPr>
        <w:pStyle w:val="Heading2"/>
        <w:ind w:hanging="0"/>
        <w:rPr/>
      </w:pPr>
      <w:r>
        <w:rPr/>
        <w:t>2. Важнейшие философские концепции: материализм и идеализм</w:t>
      </w:r>
    </w:p>
    <w:p>
      <w:pPr>
        <w:pStyle w:val="Normal"/>
        <w:rPr/>
      </w:pPr>
      <w:r>
        <w:rPr/>
      </w:r>
    </w:p>
    <w:p>
      <w:pPr>
        <w:pStyle w:val="Normal"/>
        <w:rPr/>
      </w:pPr>
      <w:r>
        <w:rPr/>
        <w:t xml:space="preserve">В философии в зависимости от решения ее основного вопроса выделяется два направления - </w:t>
      </w:r>
      <w:r>
        <w:rPr>
          <w:i/>
          <w:iCs/>
        </w:rPr>
        <w:t xml:space="preserve">идеализм </w:t>
      </w:r>
      <w:r>
        <w:rPr/>
        <w:t>и</w:t>
      </w:r>
      <w:r>
        <w:rPr>
          <w:i/>
          <w:iCs/>
        </w:rPr>
        <w:t xml:space="preserve"> материализм</w:t>
      </w:r>
      <w:r>
        <w:rPr/>
        <w:t>. Их противоположность фиксируется самыми разными мыслителями, хотя сам вопрос - вопрос об отношении мышления и бытия, сознания и материи, духа и природы - большинством философов не формулируется в качестве основополагающего.</w:t>
      </w:r>
    </w:p>
    <w:p>
      <w:pPr>
        <w:pStyle w:val="Normal"/>
        <w:rPr/>
      </w:pPr>
      <w:r>
        <w:rPr/>
        <w:t>Рассмотрим подробнее эти две концепции.</w:t>
      </w:r>
    </w:p>
    <w:p>
      <w:pPr>
        <w:pStyle w:val="Normal"/>
        <w:rPr/>
      </w:pPr>
      <w:r>
        <w:rPr>
          <w:i/>
          <w:iCs/>
        </w:rPr>
        <w:t>Материализм</w:t>
      </w:r>
      <w:r>
        <w:rPr/>
        <w:t>. Одним из важных философских понятий является понятие материального. Совокупность всего материального называется в философии материей. Материя - это предельно широкое понятие, название. Любой предмет окружающего мира является разновидностью или формой материи. Таким образом, материя существует не в виде какого-то определенного предмета, а в виде огромного и даже бесконечного количества своих форм. Материки и океаны, планеты и звезды, растения и животные - это все различные формы материи.</w:t>
      </w:r>
    </w:p>
    <w:p>
      <w:pPr>
        <w:pStyle w:val="Normal"/>
        <w:rPr/>
      </w:pPr>
      <w:r>
        <w:rPr/>
        <w:t>Одним из важных философских вопросов является проблема происхождения материи. В зависимости от ответа на этот вопрос можно выделить несколько глобальных представлений о мире.</w:t>
      </w:r>
    </w:p>
    <w:p>
      <w:pPr>
        <w:pStyle w:val="Normal"/>
        <w:rPr/>
      </w:pPr>
      <w:r>
        <w:rPr/>
        <w:t>Первое из них называется материализмом. Материализм - философское мировоззрение, в соответствии с которым материя (объективная реальность) является онтологически первичным началом (причиной, условием, ограничением), а идеальное (понятия, воля, дух и тому подобное) - вторичным (результатом, следствием).</w:t>
      </w:r>
    </w:p>
    <w:p>
      <w:pPr>
        <w:pStyle w:val="Normal"/>
        <w:rPr/>
      </w:pPr>
      <w:r>
        <w:rPr/>
        <w:t>Развитие материализма можно проследить во всей истории западной мысли от самого её возникновения и встретить повсюду в истории философии. Материализм существовал задолго до появления марксистского его варианта.</w:t>
      </w:r>
    </w:p>
    <w:p>
      <w:pPr>
        <w:pStyle w:val="Normal"/>
        <w:rPr/>
      </w:pPr>
      <w:r>
        <w:rPr/>
        <w:t>В античности еще Фалес Милетский считал, что все возникает из воды и в неё превращается. Наиболее последовательно проводили материалистическую линию Демокрит, Эпикур и Лукреций Кар. Для античного материализма, особенно для Эпикура, характерен упор на личное самосовершенствование человека: освобождение его от страха перед богами, от всех страстей и приобретение способности быть счастливым в любых обстоятельствах.</w:t>
      </w:r>
    </w:p>
    <w:p>
      <w:pPr>
        <w:pStyle w:val="Normal"/>
        <w:rPr/>
      </w:pPr>
      <w:r>
        <w:rPr/>
        <w:t>Бурного расцвета материализм достигает в эпоху французского Просвещения (П. Гольбах, Д. Дидро), но он в этот период остаётся механистическим и редукционистским (то есть, склонён отрицать специфику сложного, сводя его к простому). Французские материалисты понятие материи отождествляли с понятием вещества и утверждали, что все материальные тела состоят из неизменных и неделимых атомов и молекул.</w:t>
      </w:r>
    </w:p>
    <w:p>
      <w:pPr>
        <w:pStyle w:val="Normal"/>
        <w:rPr/>
      </w:pPr>
      <w:r>
        <w:rPr/>
        <w:t xml:space="preserve">Свойствами материи они признавали тяжесть, непроницаемость, фигуру, протяженность и движение, а под движением понимали перемещение материальных тел в пространстве и движение частиц внутри тел. </w:t>
      </w:r>
      <w:r>
        <w:rPr>
          <w:rStyle w:val="FootnoteCharacters"/>
          <w:rStyle w:val="FootnoteAnchor"/>
          <w:color w:val="000000"/>
        </w:rPr>
        <w:footnoteReference w:id="4"/>
      </w:r>
    </w:p>
    <w:p>
      <w:pPr>
        <w:pStyle w:val="Normal"/>
        <w:rPr/>
      </w:pPr>
      <w:r>
        <w:rPr/>
        <w:t>Определяющее влияние на европейскую философию он приобретает в XIX веке (К. Маркс, Ф. Энгельс, Л.А. Фейербах, Д.Ф. Штраус,. Бюхнер, Э. Геккель, Е. Дюринг). Соединение гегелевской диалектики и материализма началось почти одновременно в России (А.И. Герцен, Н.Г. Чернышевский и другие) и в Западной Европе (Маркс, Энгельс). Диалектический материализм Маркса, Энгельса и Ленина, в отличие от всех остальных видов материализма, не сводит материю только к веществу: материя для него - это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w:t>
      </w:r>
    </w:p>
    <w:p>
      <w:pPr>
        <w:pStyle w:val="Normal"/>
        <w:rPr/>
      </w:pPr>
      <w:r>
        <w:rPr/>
        <w:t>Главным в философии материализма является мысль о том, материя ниоткуда не взялась и никуда не может деться, потому что она существует вечно, является первоначалом мира, самим миром. Материя - это все.</w:t>
      </w:r>
    </w:p>
    <w:p>
      <w:pPr>
        <w:pStyle w:val="Normal"/>
        <w:rPr/>
      </w:pPr>
      <w:r>
        <w:rPr/>
        <w:t>Материя существует на различных уровнях сложности. Самой сложной и совершенной формой материи является человеческий мозг, который порождает сознание или мышление. Любая мысль является нематериальной. Ведь ее нельзя воспринять органами чувств, и она не обладает никакими физическими свойствами (ее нельзя увидеть, потрогать, измерить, нагреть и т.д. и т.п.) Все что не воспринимается органами чувств и не имеет физических качеств называется в философии термином "идеальное", который, таким образом, противоположен понятию "материальное". Мысль, следовательно, идеальна, но она - продукт мозга, а мозг - это форма материи. Значит, материальное первично, а идеальное вторично и существует только на базе материального, благодаря ему и после него. Идеальное же вторично и полностью зависит от материального. Где нет мыслящей формы материи - мозга, там не может быть ничего идеального.</w:t>
      </w:r>
    </w:p>
    <w:p>
      <w:pPr>
        <w:pStyle w:val="Normal"/>
        <w:rPr/>
      </w:pPr>
      <w:r>
        <w:rPr/>
        <w:t>С точки зрения материализма материя бесконечна не только в пространстве и времени, но также - в своих свойствах или качествах, а значит бесконечно наше познание окружающего мира, и полных знаний о нем, окончательной истины мы не достигнем никогда</w:t>
      </w:r>
    </w:p>
    <w:p>
      <w:pPr>
        <w:pStyle w:val="Normal"/>
        <w:rPr/>
      </w:pPr>
      <w:r>
        <w:rPr/>
        <w:t xml:space="preserve">Противоположным материализму философским воззрением является </w:t>
      </w:r>
      <w:r>
        <w:rPr>
          <w:i/>
          <w:iCs/>
        </w:rPr>
        <w:t xml:space="preserve">идеализм. </w:t>
      </w:r>
      <w:r>
        <w:rPr/>
        <w:t>Идеальное в философии - это все то, что не воспринимается нашими органами чувств и не имеет физических качеств</w:t>
      </w:r>
    </w:p>
    <w:p>
      <w:pPr>
        <w:pStyle w:val="Normal"/>
        <w:rPr/>
      </w:pPr>
      <w:r>
        <w:rPr/>
        <w:t>Идеализм - это термин для обозначения широкого спектра философских концепций и мировоззрений, считающих единственно подлинной реальностью чувственно воспринимаемую, а жизненные ценности - сводящимися к телесным вещам и их денежному эквиваленту.</w:t>
      </w:r>
    </w:p>
    <w:p>
      <w:pPr>
        <w:pStyle w:val="Normal"/>
        <w:rPr/>
      </w:pPr>
      <w:r>
        <w:rPr/>
        <w:t>В VII - VIII веках философы постоянно пользуются термином "идея", но "идеализм" у них встречается редко. Считается, что впервые он употреблен в статье Лейбница 1702 г. "Ответ на размышления Бейля".</w:t>
      </w:r>
    </w:p>
    <w:p>
      <w:pPr>
        <w:pStyle w:val="Normal"/>
        <w:rPr/>
      </w:pPr>
      <w:r>
        <w:rPr/>
        <w:t>Идеализм имеет различные, но связанные между собою значения, которые могут быть расположены в последовательный ряд по мере углубления понятия:</w:t>
      </w:r>
    </w:p>
    <w:p>
      <w:pPr>
        <w:pStyle w:val="Normal"/>
        <w:rPr/>
      </w:pPr>
      <w:r>
        <w:rPr/>
        <w:t>в самом обыкновенном и поверхностном смысле под идеализмом понимают наклонность к более высокой, чем следует, оценке лиц и жизненных явлений, то есть к идеализации действительности;</w:t>
      </w:r>
    </w:p>
    <w:p>
      <w:pPr>
        <w:pStyle w:val="Normal"/>
        <w:rPr/>
      </w:pPr>
      <w:r>
        <w:rPr/>
        <w:t>далее идеализмом называется преобладание у кого-либо общих интересов над частными, умственных и нравственных над материальными;</w:t>
      </w:r>
    </w:p>
    <w:p>
      <w:pPr>
        <w:pStyle w:val="Normal"/>
        <w:rPr/>
      </w:pPr>
      <w:r>
        <w:rPr/>
        <w:t>сродный с этим, но более глубокий смысл получает идеализм, когда им обозначается сознательное пренебрежение реальными практическими условиями жизни вследствие веры в могущество и торжество высших начал нравственного или духовного порядка;</w:t>
      </w:r>
    </w:p>
    <w:p>
      <w:pPr>
        <w:pStyle w:val="Normal"/>
        <w:rPr/>
      </w:pPr>
      <w:r>
        <w:rPr/>
        <w:t>идеализм Платона или идеализм дуалистического типа, основанный на резком противоположении двух областей бытия: мира умосозерцаемых идей, как вечных и истинных сущностей, и мира чувственных явлений.</w:t>
      </w:r>
    </w:p>
    <w:p>
      <w:pPr>
        <w:pStyle w:val="Normal"/>
        <w:rPr/>
      </w:pPr>
      <w:r>
        <w:rPr/>
        <w:t>Значительными представителями идеализма в философии были также Фихте (субъективный идеализм), Шеллинг (объективный идеализм), Гегель (абсолютный идеализм).</w:t>
      </w:r>
    </w:p>
    <w:p>
      <w:pPr>
        <w:pStyle w:val="Normal"/>
        <w:rPr/>
      </w:pPr>
      <w:r>
        <w:rPr/>
        <w:t>Главным утверждением идеализма является мысль о том, что Сознание вечно, несотворимо и неуничтожимо. Оно есть всё (точно так же, как и материя в материализме). Оно - первоначало мира, которое порождает, создает или творит все материальное, физическое, телесное, чувственное. Таким образом с идеалистической точки зрения Сознание первично, а материя вторична, она существует только на базе Сознания, благодаря ему и после него. Таким образом, все материальное - это проявление, воплощение или инобытие (иная форма существования) идеального. Следовательно, если материалистическое воззрение тесно связано с атеизмом, то идеализм, наоборот, близок к религиозным представлениям.</w:t>
      </w:r>
    </w:p>
    <w:p>
      <w:pPr>
        <w:pStyle w:val="Normal"/>
        <w:rPr/>
      </w:pPr>
      <w:r>
        <w:rPr/>
        <w:t>Идеалистическая философия говорит о том, что человеческое мышление или разум - это малая частица мирового Сознания, которая является как бы "божьей искрой", находящейся в любом человеке. Поэтому познание мира, представляющего собой бесконечное Сознание, вполне возможно, ведь в нас представлена его частица, с помощью которой мы можем приобщиться к нему</w:t>
      </w:r>
      <w:r>
        <w:rPr>
          <w:rStyle w:val="FootnoteCharacters"/>
          <w:rStyle w:val="FootnoteAnchor"/>
          <w:color w:val="000000"/>
        </w:rPr>
        <w:footnoteReference w:id="5"/>
      </w:r>
      <w:r>
        <w:rPr/>
        <w:t>.</w:t>
      </w:r>
    </w:p>
    <w:p>
      <w:pPr>
        <w:pStyle w:val="Normal"/>
        <w:rPr/>
      </w:pPr>
      <w:r>
        <w:rPr/>
        <w:t>Таким образом, основные положения материализма и противоположного ему идеализма, можно сформулировать следующим образом.</w:t>
      </w:r>
    </w:p>
    <w:p>
      <w:pPr>
        <w:pStyle w:val="Normal"/>
        <w:rPr>
          <w:rFonts w:eastAsia="MS Mincho;?l?r ??Ѓfc"/>
        </w:rPr>
      </w:pPr>
      <w:r>
        <w:rPr/>
        <w:t xml:space="preserve">Материализм </w:t>
      </w:r>
      <w:r>
        <w:rPr>
          <w:rFonts w:eastAsia="MS Mincho;?l?r ??Ѓfc"/>
        </w:rPr>
        <w:t>учит, что:</w:t>
      </w:r>
    </w:p>
    <w:p>
      <w:pPr>
        <w:pStyle w:val="Normal"/>
        <w:rPr>
          <w:rFonts w:eastAsia="MS Mincho;?l?r ??Ѓfc"/>
        </w:rPr>
      </w:pPr>
      <w:r>
        <w:rPr>
          <w:rFonts w:eastAsia="MS Mincho;?l?r ??Ѓfc"/>
        </w:rPr>
        <w:t>1. Мир материален по самой своей природе, все существующее появляется на основе материальных причин, возникает и развивается в соответствии с законами движения материи.</w:t>
      </w:r>
    </w:p>
    <w:p>
      <w:pPr>
        <w:pStyle w:val="Normal"/>
        <w:rPr>
          <w:rFonts w:eastAsia="MS Mincho;?l?r ??Ѓfc"/>
        </w:rPr>
      </w:pPr>
      <w:r>
        <w:rPr>
          <w:rFonts w:eastAsia="MS Mincho;?l?r ??Ѓfc"/>
        </w:rPr>
        <w:t>2. Материя есть объективная реальность, существующая вне и независимо от сознания, и духовное существует вовсе не отдельно от материального, а все умственное, или духовное, является продуктом материальных процессов.</w:t>
      </w:r>
    </w:p>
    <w:p>
      <w:pPr>
        <w:pStyle w:val="Normal"/>
        <w:rPr>
          <w:rFonts w:eastAsia="MS Mincho;?l?r ??Ѓfc"/>
        </w:rPr>
      </w:pPr>
      <w:r>
        <w:rPr>
          <w:rFonts w:eastAsia="MS Mincho;?l?r ??Ѓfc"/>
        </w:rPr>
        <w:t>3. Мир и его законы являются полностью познаваемыми и, хотя многое может быть непознанным, нет ничего, что по природе является непознаваемым.</w:t>
      </w:r>
    </w:p>
    <w:p>
      <w:pPr>
        <w:pStyle w:val="Normal"/>
        <w:rPr/>
      </w:pPr>
      <w:r>
        <w:rPr/>
        <w:t>Эти положения материализма противоположны положениям идеализма. Идеализм утверждает, что:</w:t>
      </w:r>
    </w:p>
    <w:p>
      <w:pPr>
        <w:pStyle w:val="Normal"/>
        <w:rPr/>
      </w:pPr>
      <w:r>
        <w:rPr/>
        <w:t>1. Материальный мир зависит от духовного.</w:t>
      </w:r>
    </w:p>
    <w:p>
      <w:pPr>
        <w:pStyle w:val="Normal"/>
        <w:rPr>
          <w:rFonts w:eastAsia="MS Mincho;?l?r ??Ѓfc"/>
        </w:rPr>
      </w:pPr>
      <w:r>
        <w:rPr/>
        <w:t xml:space="preserve">2. </w:t>
      </w:r>
      <w:r>
        <w:rPr>
          <w:rFonts w:eastAsia="MS Mincho;?l?r ??Ѓfc"/>
        </w:rPr>
        <w:t>Дух, или разум, или идея может и действительно существует отдельно от материи. (Самой крайней формой этого утверждения является субъективный идеализм, который считает, что материя вообще не существует и является, чистой иллюзией)</w:t>
      </w:r>
    </w:p>
    <w:p>
      <w:pPr>
        <w:pStyle w:val="Normal"/>
        <w:rPr>
          <w:rFonts w:eastAsia="MS Mincho;?l?r ??Ѓfc"/>
        </w:rPr>
      </w:pPr>
      <w:r>
        <w:rPr>
          <w:rFonts w:eastAsia="MS Mincho;?l?r ??Ѓfc"/>
        </w:rPr>
        <w:t>3. Существует область таинственного и непознаваемого, "над", или "за пределами", или "позади" того, что может быть установлено и познано посредство приятии, опыта и науки.</w:t>
      </w:r>
      <w:r>
        <w:br w:type="page"/>
      </w:r>
    </w:p>
    <w:p>
      <w:pPr>
        <w:pStyle w:val="Heading2"/>
        <w:ind w:hanging="0"/>
        <w:rPr/>
      </w:pPr>
      <w:r>
        <w:rPr/>
        <w:t>Литература</w:t>
      </w:r>
    </w:p>
    <w:p>
      <w:pPr>
        <w:pStyle w:val="Normal"/>
        <w:rPr/>
      </w:pPr>
      <w:r>
        <w:rPr/>
      </w:r>
    </w:p>
    <w:p>
      <w:pPr>
        <w:pStyle w:val="Normal"/>
        <w:ind w:hanging="0"/>
        <w:rPr/>
      </w:pPr>
      <w:r>
        <w:rPr/>
        <w:t>1. Алексеев П.В. Философия: Учебник. - М.: ТЕИС, 1996. - с.580.</w:t>
      </w:r>
    </w:p>
    <w:p>
      <w:pPr>
        <w:pStyle w:val="Normal"/>
        <w:ind w:hanging="0"/>
        <w:rPr/>
      </w:pPr>
      <w:r>
        <w:rPr/>
        <w:t>2. Кальной И.И. Философия: Учебник. - СПб.: Изд-во "Юридический центр Пресс", 2002. - 447 с.</w:t>
      </w:r>
    </w:p>
    <w:p>
      <w:pPr>
        <w:pStyle w:val="Normal"/>
        <w:ind w:hanging="0"/>
        <w:rPr/>
      </w:pPr>
      <w:r>
        <w:rPr/>
        <w:t>3. Канке В.А. Основы философии: Учебник. - М.: Логос, 2003. - 288 с.</w:t>
      </w:r>
    </w:p>
    <w:p>
      <w:pPr>
        <w:pStyle w:val="Normal"/>
        <w:ind w:hanging="0"/>
        <w:rPr/>
      </w:pPr>
      <w:r>
        <w:rPr/>
        <w:t>4. Основы современной философии: Учебник / Под ред. М.Н. Росенко. - СПб.: Издательство "Лань", 1999. - 295 с.</w:t>
      </w:r>
    </w:p>
    <w:p>
      <w:pPr>
        <w:pStyle w:val="Normal"/>
        <w:ind w:hanging="0"/>
        <w:rPr/>
      </w:pPr>
      <w:r>
        <w:rPr/>
        <w:t>5. Скирбек Г. История философии: Учебное пособие. - М.: Гуманитарный издательский центр ВЛАДОС, 2003. - 715 с.</w:t>
      </w:r>
    </w:p>
    <w:p>
      <w:pPr>
        <w:pStyle w:val="Normal"/>
        <w:ind w:hanging="0"/>
        <w:rPr/>
      </w:pPr>
      <w:r>
        <w:rPr/>
        <w:t>6. Философия: Учебное пособие / Под ред. В.И. Кириллова. - М.: Юристъ, 2001. - 376 с.</w:t>
      </w:r>
    </w:p>
    <w:p>
      <w:pPr>
        <w:pStyle w:val="Normal"/>
        <w:ind w:hanging="0"/>
        <w:rPr/>
      </w:pPr>
      <w:r>
        <w:rPr/>
        <w:t>7. Философия: Учебник для вузов / Под ред. Лавриненко В.Н. - М.: Культура и спорт, ЮНИТИ, 1998. - 584</w:t>
      </w:r>
    </w:p>
    <w:p>
      <w:pPr>
        <w:pStyle w:val="Normal"/>
        <w:ind w:hanging="0"/>
        <w:rPr/>
      </w:pPr>
      <w:r>
        <w:rPr/>
        <w:t>8. Философский словарь / Под ред.М.Т. Фролова. - М.: Политиздат, 1991. - 560 с.</w:t>
      </w:r>
    </w:p>
    <w:p>
      <w:pPr>
        <w:pStyle w:val="Normal"/>
        <w:ind w:hanging="0"/>
        <w:rPr/>
      </w:pPr>
      <w:r>
        <w:rPr/>
        <w:t>9. Философия. Элементарный курс: Учебное пособие. - М.: Гардарики, 2001. - 331 с.</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кирбек Г. История философии: Учебное пособие. – М.: Гуманитарный издательский центр ВЛАДОС, 2003. С. 112.</w:t>
      </w:r>
    </w:p>
  </w:footnote>
  <w:footnote w:id="3">
    <w:p>
      <w:pPr>
        <w:pStyle w:val="Footnote"/>
        <w:rPr/>
      </w:pPr>
      <w:r>
        <w:rPr>
          <w:rStyle w:val="FootnoteCharacters"/>
        </w:rPr>
        <w:footnoteRef/>
      </w:r>
      <w:r>
        <w:rPr/>
        <w:t xml:space="preserve"> </w:t>
      </w:r>
      <w:r>
        <w:rPr/>
        <w:t xml:space="preserve">Алексеев П.В. Философия: Учебник. – М.: ТЕИС, 1996. С. 32. </w:t>
      </w:r>
    </w:p>
  </w:footnote>
  <w:footnote w:id="4">
    <w:p>
      <w:pPr>
        <w:pStyle w:val="Footnote"/>
        <w:rPr/>
      </w:pPr>
      <w:r>
        <w:rPr>
          <w:rStyle w:val="FootnoteCharacters"/>
        </w:rPr>
        <w:footnoteRef/>
      </w:r>
      <w:r>
        <w:rPr/>
        <w:t xml:space="preserve"> </w:t>
      </w:r>
      <w:r>
        <w:rPr/>
        <w:t xml:space="preserve">Философия: Учебное пособие / Под ред. В.И. Кириллова. – М.: Юристъ, 2001. С.176. </w:t>
      </w:r>
    </w:p>
  </w:footnote>
  <w:footnote w:id="5">
    <w:p>
      <w:pPr>
        <w:pStyle w:val="Footnote"/>
        <w:rPr/>
      </w:pPr>
      <w:r>
        <w:rPr>
          <w:rStyle w:val="FootnoteCharacters"/>
        </w:rPr>
        <w:footnoteRef/>
      </w:r>
      <w:r>
        <w:rPr/>
        <w:t xml:space="preserve"> </w:t>
      </w:r>
      <w:r>
        <w:rPr/>
        <w:t xml:space="preserve">Философский словарь / Под ред. М.Т. Фролова. – М.: Политиздат, 1991. С. 23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Style15">
    <w:name w:val="Обычный (веб)"/>
    <w:basedOn w:val="Normal"/>
    <w:qFormat/>
    <w:pPr>
      <w:spacing w:before="280" w:after="280"/>
    </w:pPr>
    <w:rPr>
      <w:lang w:val="uk-UA"/>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4:00Z</dcterms:created>
  <dc:creator>максимов</dc:creator>
  <dc:description/>
  <cp:keywords/>
  <dc:language>en-US</dc:language>
  <cp:lastModifiedBy>SYSTEM</cp:lastModifiedBy>
  <dcterms:modified xsi:type="dcterms:W3CDTF">2011-09-08T15:34:00Z</dcterms:modified>
  <cp:revision>2</cp:revision>
  <dc:subject/>
  <dc:title> </dc:title>
</cp:coreProperties>
</file>