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Contents1"/>
        <w:tabs>
          <w:tab w:val="clear" w:pos="708"/>
          <w:tab w:val="right" w:pos="9231"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231" w:leader="dot"/>
        </w:tabs>
        <w:spacing w:lineRule="auto" w:line="360"/>
        <w:jc w:val="both"/>
        <w:rPr>
          <w:sz w:val="28"/>
          <w:szCs w:val="28"/>
          <w:lang w:val="en-US" w:eastAsia="en-US"/>
        </w:rPr>
      </w:pPr>
      <w:r>
        <w:rPr>
          <w:rStyle w:val="InternetLink"/>
          <w:sz w:val="28"/>
          <w:szCs w:val="28"/>
          <w:lang w:val="en-US" w:eastAsia="en-US"/>
        </w:rPr>
        <w:t>1. Основные темы философских размышлений и направлений в философии.</w:t>
      </w:r>
      <w:r>
        <w:rPr>
          <w:sz w:val="28"/>
          <w:szCs w:val="28"/>
          <w:lang w:val="en-US" w:eastAsia="en-US"/>
        </w:rPr>
        <w:tab/>
        <w:t>5</w:t>
      </w:r>
    </w:p>
    <w:p>
      <w:pPr>
        <w:pStyle w:val="Contents1"/>
        <w:tabs>
          <w:tab w:val="clear" w:pos="708"/>
          <w:tab w:val="right" w:pos="9231" w:leader="dot"/>
        </w:tabs>
        <w:spacing w:lineRule="auto" w:line="360"/>
        <w:jc w:val="both"/>
        <w:rPr>
          <w:sz w:val="28"/>
          <w:szCs w:val="28"/>
          <w:lang w:val="en-US" w:eastAsia="en-US"/>
        </w:rPr>
      </w:pPr>
      <w:r>
        <w:rPr>
          <w:rStyle w:val="InternetLink"/>
          <w:sz w:val="28"/>
          <w:szCs w:val="28"/>
          <w:lang w:val="en-US" w:eastAsia="en-US"/>
        </w:rPr>
        <w:t>2. Основной вопрос философии</w:t>
      </w:r>
      <w:r>
        <w:rPr>
          <w:sz w:val="28"/>
          <w:szCs w:val="28"/>
          <w:lang w:val="en-US" w:eastAsia="en-US"/>
        </w:rPr>
        <w:tab/>
        <w:t>6</w:t>
      </w:r>
    </w:p>
    <w:p>
      <w:pPr>
        <w:pStyle w:val="Contents1"/>
        <w:tabs>
          <w:tab w:val="clear" w:pos="708"/>
          <w:tab w:val="right" w:pos="9231" w:leader="dot"/>
        </w:tabs>
        <w:spacing w:lineRule="auto" w:line="360"/>
        <w:jc w:val="both"/>
        <w:rPr>
          <w:sz w:val="28"/>
          <w:szCs w:val="28"/>
          <w:lang w:val="en-US" w:eastAsia="en-US"/>
        </w:rPr>
      </w:pPr>
      <w:r>
        <w:rPr>
          <w:rStyle w:val="InternetLink"/>
          <w:sz w:val="28"/>
          <w:szCs w:val="28"/>
          <w:lang w:val="en-US" w:eastAsia="en-US"/>
        </w:rPr>
        <w:t>3. Сущность философии по Георгу Зиммелю.</w:t>
      </w:r>
      <w:r>
        <w:rPr>
          <w:sz w:val="28"/>
          <w:szCs w:val="28"/>
          <w:lang w:val="en-US" w:eastAsia="en-US"/>
        </w:rPr>
        <w:tab/>
        <w:t>10</w:t>
      </w:r>
    </w:p>
    <w:p>
      <w:pPr>
        <w:pStyle w:val="Contents1"/>
        <w:tabs>
          <w:tab w:val="clear" w:pos="708"/>
          <w:tab w:val="right" w:pos="9231"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16</w:t>
      </w:r>
    </w:p>
    <w:p>
      <w:pPr>
        <w:pStyle w:val="Contents1"/>
        <w:tabs>
          <w:tab w:val="clear" w:pos="708"/>
          <w:tab w:val="right" w:pos="9231" w:leader="dot"/>
        </w:tabs>
        <w:spacing w:lineRule="auto" w:line="360"/>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ab/>
        <w:t>17</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В системе чрезвычайно разнообразных знаний об окружающем нас мире важное место занимает философия. Зародившись в глубокой древности, она прошла многовековой путь развития, на протяжении которого возникали и существовали самые различные философские школы и течения.</w:t>
      </w:r>
    </w:p>
    <w:p>
      <w:pPr>
        <w:pStyle w:val="Normal"/>
        <w:spacing w:lineRule="auto" w:line="360"/>
        <w:ind w:firstLine="720"/>
        <w:jc w:val="both"/>
        <w:rPr/>
      </w:pPr>
      <w:r>
        <w:rPr>
          <w:sz w:val="28"/>
          <w:szCs w:val="28"/>
        </w:rPr>
        <w:t>Слово «философия» - греческого происхождения и буквально означает «любовь к мудрости». Философия представляет собой систему взглядов на окружающую нас действительность, систему наиболее общих понятий о мире и месте в нем человека с момента своего возникновения она стремилась выяснить, что представляет собой мир как единое целое, понять природу самого человека определить, какое место занимает он в обществе, может ли его разум проникнуть в тайны мироздания, познать и обратить на благо людей могущественные силы природы. Философия, таким образом, ставит самые общие и вместе с тем очень важные, коренные вопросы, определяющие подход человека к самым разнообразным областям жизни и знания. На все эти вопросы философы давали самые различные, и даже взаимоисключающие ответы.</w:t>
      </w:r>
    </w:p>
    <w:p>
      <w:pPr>
        <w:pStyle w:val="Normal"/>
        <w:spacing w:lineRule="auto" w:line="360"/>
        <w:ind w:firstLine="720"/>
        <w:jc w:val="both"/>
        <w:rPr>
          <w:sz w:val="28"/>
          <w:szCs w:val="28"/>
        </w:rPr>
      </w:pPr>
      <w:r>
        <w:rPr>
          <w:sz w:val="28"/>
          <w:szCs w:val="28"/>
        </w:rPr>
        <w:t xml:space="preserve">Борьба между материализмом и идеализмом, формирование и развитие в этой борьбе прогрессивной, материалистической линии являются законом всего многовекового развития философии. </w:t>
      </w:r>
    </w:p>
    <w:p>
      <w:pPr>
        <w:pStyle w:val="Normal"/>
        <w:spacing w:lineRule="auto" w:line="360"/>
        <w:ind w:firstLine="720"/>
        <w:jc w:val="both"/>
        <w:rPr>
          <w:sz w:val="28"/>
          <w:szCs w:val="28"/>
        </w:rPr>
      </w:pPr>
      <w:r>
        <w:rPr>
          <w:sz w:val="28"/>
          <w:szCs w:val="28"/>
        </w:rPr>
        <w:t>Развитие теоретического мышления и становление философии представляют длительный процесс, предпосылки которого можно найти уже на ранних ступенях человеческого общества. Древнейшие философские системы, пытавшиеся найти ответ на вопрос о происхождении, сути мира и места человека в нем, имели длительную предысторию, появились же они на сравнительно развитой стадии классовых отношений.</w:t>
      </w:r>
      <w:r>
        <w:rPr>
          <w:rStyle w:val="FootnoteCharacters"/>
          <w:rStyle w:val="FootnoteAnchor"/>
          <w:sz w:val="28"/>
          <w:szCs w:val="28"/>
        </w:rPr>
        <w:footnoteReference w:id="2"/>
      </w:r>
    </w:p>
    <w:p>
      <w:pPr>
        <w:pStyle w:val="Normal"/>
        <w:spacing w:lineRule="auto" w:line="360"/>
        <w:ind w:firstLine="720"/>
        <w:jc w:val="both"/>
        <w:rPr/>
      </w:pPr>
      <w:r>
        <w:rPr>
          <w:sz w:val="28"/>
          <w:szCs w:val="28"/>
        </w:rPr>
        <w:t xml:space="preserve">В древнейшие времена философия существовала в Китае и в Индий. В </w:t>
      </w:r>
      <w:r>
        <w:rPr>
          <w:sz w:val="28"/>
          <w:szCs w:val="28"/>
          <w:lang w:val="en-US"/>
        </w:rPr>
        <w:t>VII</w:t>
      </w:r>
      <w:r>
        <w:rPr>
          <w:sz w:val="28"/>
          <w:szCs w:val="28"/>
        </w:rPr>
        <w:t>-</w:t>
      </w:r>
      <w:r>
        <w:rPr>
          <w:sz w:val="28"/>
          <w:szCs w:val="28"/>
          <w:lang w:val="en-US"/>
        </w:rPr>
        <w:t>VI</w:t>
      </w:r>
      <w:r>
        <w:rPr>
          <w:sz w:val="28"/>
          <w:szCs w:val="28"/>
        </w:rPr>
        <w:t xml:space="preserve"> вв. до н.э. философия возникла в древней Греции, где она достигла высокого развития, в средние века - философия не существовала, она была частью богословия. </w:t>
      </w:r>
      <w:r>
        <w:rPr>
          <w:sz w:val="28"/>
          <w:szCs w:val="28"/>
          <w:lang w:val="en-US"/>
        </w:rPr>
        <w:t>XV</w:t>
      </w:r>
      <w:r>
        <w:rPr>
          <w:sz w:val="28"/>
          <w:szCs w:val="28"/>
        </w:rPr>
        <w:t>-</w:t>
      </w:r>
      <w:r>
        <w:rPr>
          <w:sz w:val="28"/>
          <w:szCs w:val="28"/>
          <w:lang w:val="en-US"/>
        </w:rPr>
        <w:t>XVI</w:t>
      </w:r>
      <w:r>
        <w:rPr>
          <w:sz w:val="28"/>
          <w:szCs w:val="28"/>
        </w:rPr>
        <w:t xml:space="preserve"> века знаменуют собой начало решительного поворота от средневековой схоластики к опытному исследованию. Рост капиталистических отношений, промышленности и торговли, великие географические и астрономические открытия и достижения в других областях естествознания привели к возникновению нового мировоззрения, опирающегося на опытные знания. Благодаря открытиям Коперника, Галилея, Джордано Бруно наука сделала огромный шаг вперед.</w:t>
      </w:r>
    </w:p>
    <w:p>
      <w:pPr>
        <w:pStyle w:val="Normal"/>
        <w:spacing w:lineRule="auto" w:line="360"/>
        <w:ind w:firstLine="720"/>
        <w:jc w:val="both"/>
        <w:rPr>
          <w:sz w:val="28"/>
          <w:szCs w:val="28"/>
        </w:rPr>
      </w:pPr>
      <w:r>
        <w:rPr>
          <w:sz w:val="28"/>
          <w:szCs w:val="28"/>
        </w:rPr>
        <w:t>Философия существует около трех тысячелетий, и все это время в ней идет борьба противоположных взглядов, которая не прекращается и сейчас.</w:t>
      </w:r>
    </w:p>
    <w:p>
      <w:pPr>
        <w:pStyle w:val="Normal"/>
        <w:spacing w:lineRule="auto" w:line="360"/>
        <w:ind w:firstLine="720"/>
        <w:jc w:val="both"/>
        <w:rPr>
          <w:sz w:val="28"/>
          <w:szCs w:val="28"/>
        </w:rPr>
      </w:pPr>
      <w:r>
        <w:rPr>
          <w:sz w:val="28"/>
          <w:szCs w:val="28"/>
        </w:rPr>
        <w:t>Для понимания того или иного явления важно знать, как оно возникло. Раскрытие специфики философии хотя бы в общем виде невозможно без обращения к истокам философского мышления.</w:t>
      </w:r>
    </w:p>
    <w:p>
      <w:pPr>
        <w:pStyle w:val="Normal"/>
        <w:spacing w:lineRule="auto" w:line="360"/>
        <w:ind w:firstLine="720"/>
        <w:jc w:val="both"/>
        <w:rPr>
          <w:sz w:val="28"/>
          <w:szCs w:val="28"/>
        </w:rPr>
      </w:pPr>
      <w:r>
        <w:rPr>
          <w:sz w:val="28"/>
          <w:szCs w:val="28"/>
        </w:rPr>
        <w:t xml:space="preserve">В поисках ответов на мировоззренческие вопросы, поставленные мифологией, религия и философия избрала разные пути. </w:t>
      </w:r>
    </w:p>
    <w:p>
      <w:pPr>
        <w:pStyle w:val="Normal"/>
        <w:spacing w:lineRule="auto" w:line="360"/>
        <w:ind w:firstLine="720"/>
        <w:jc w:val="both"/>
        <w:rPr>
          <w:sz w:val="28"/>
          <w:szCs w:val="28"/>
        </w:rPr>
      </w:pPr>
      <w:r>
        <w:rPr>
          <w:sz w:val="28"/>
          <w:szCs w:val="28"/>
        </w:rPr>
        <w:t>В своей работе мы рассмотрим взгляды Георга Зиммеля на сущность философии. В его идеях мы рас</w:t>
        <w:softHyphen/>
        <w:t>полагаем вполне достаточною всеобщностью, не являющеюся, однако, обобщением единичного.</w:t>
      </w:r>
    </w:p>
    <w:p>
      <w:pPr>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r>
      <w:r>
        <w:br w:type="page"/>
      </w:r>
    </w:p>
    <w:p>
      <w:pPr>
        <w:pStyle w:val="Heading1"/>
        <w:spacing w:lineRule="auto" w:line="360"/>
        <w:ind w:firstLine="720"/>
        <w:jc w:val="center"/>
        <w:rPr/>
      </w:pPr>
      <w:r>
        <w:rPr>
          <w:rFonts w:cs="Times New Roman" w:ascii="Times New Roman" w:hAnsi="Times New Roman"/>
          <w:sz w:val="28"/>
          <w:szCs w:val="28"/>
        </w:rPr>
        <w:t>1. Основные темы философских размышлений и направлений в философи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 xml:space="preserve">На протяжении веков темы философских рассуждений менялись в ходе развития человеческого общества. Природу сделали предметом изучения греческие философы. Интересовали космогонические и космологические вопросы: возникновение и строение мира, Земли, Солнца, звезд. (Дж. Бруно "О бесконечной Вселенной и мирах", "О природе вещей", Гегель "Философия природы"). Суть древнегреческого мышления-сведение к первооснове. Взгляды философов были неодинаковы. Но при всей неоднозначности и видоизменений позиций сохранялась основная задача: связать фрагменты человеческих знаний воедино. Тем самым проблема первоначала смыкалась с другой проблемой: единства и многообразие мира выражал характерную для философской мысли задачу синтеза человеческих знаний. Постепенно в сферу философии вошли вопросы общественной жизни людей, ее политический - правового устройства. (Платон "Государство", Аристотель "Политика", Т.Гоббс "О гражданине", Гегель "Философия права"). Подобно натурфилософам провозвестникам естествознания, социально-философская мысль подготовила почву для позитивных, конкретных социально-политических знаний и дисциплин. Уточнение специфической проблематики философской науки привело в ходе ее развития к вычленению в самой философии различных сторон в качестве более или менее самостоятельных, а иногда и резко отличных разделов. К ним относятся: онтология, гносеология, логика, этика, эстетика, психология, социология и история философии. В то же время из-за недостатка конкретных знаний философия пыталась заменить не достающиеся связи и закономерности мира вымышленными, превращаясь тем самым в особую, стоящую над всеми другими науками, "науку наук". В отношении природы такая философия выступила как натурфилософия, истории - как философия истории (смысла истории, ее закономерностями ). </w:t>
      </w:r>
    </w:p>
    <w:p>
      <w:pPr>
        <w:pStyle w:val="Normal"/>
        <w:spacing w:lineRule="auto" w:line="360"/>
        <w:ind w:firstLine="720"/>
        <w:jc w:val="both"/>
        <w:rPr>
          <w:sz w:val="28"/>
          <w:szCs w:val="28"/>
        </w:rPr>
      </w:pPr>
      <w:r>
        <w:rPr>
          <w:sz w:val="28"/>
          <w:szCs w:val="28"/>
        </w:rPr>
        <w:t>Основным вопросом философии как особой науки является проблема отношения мышления к бытию, сознания к материи. С этим связана и поляризация философии на два противоположных направления - на материализм и идеализм: промежуточное положение между ними занимает дуализм.</w:t>
      </w:r>
      <w:r>
        <w:rPr>
          <w:rStyle w:val="FootnoteCharacters"/>
          <w:rStyle w:val="FootnoteAnchor"/>
          <w:sz w:val="28"/>
          <w:szCs w:val="28"/>
        </w:rPr>
        <w:footnoteReference w:id="3"/>
      </w:r>
    </w:p>
    <w:p>
      <w:pPr>
        <w:pStyle w:val="Normal"/>
        <w:spacing w:lineRule="auto" w:line="360"/>
        <w:ind w:firstLine="720"/>
        <w:jc w:val="both"/>
        <w:rPr>
          <w:sz w:val="28"/>
          <w:szCs w:val="28"/>
        </w:rPr>
      </w:pPr>
      <w:r>
        <w:rPr>
          <w:sz w:val="28"/>
          <w:szCs w:val="28"/>
        </w:rPr>
      </w:r>
    </w:p>
    <w:p>
      <w:pPr>
        <w:pStyle w:val="Heading1"/>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2. Основной вопрос философии</w:t>
      </w:r>
    </w:p>
    <w:p>
      <w:pPr>
        <w:pStyle w:val="Normal"/>
        <w:rPr>
          <w:rFonts w:ascii="Times New Roman" w:hAnsi="Times New Roman" w:cs="Times New Roman"/>
          <w:sz w:val="28"/>
          <w:szCs w:val="28"/>
        </w:rPr>
      </w:pPr>
      <w:r>
        <w:rPr>
          <w:rFonts w:cs="Times New Roman"/>
          <w:sz w:val="28"/>
          <w:szCs w:val="28"/>
        </w:rPr>
      </w:r>
    </w:p>
    <w:p>
      <w:pPr>
        <w:pStyle w:val="Heading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витие теоретического мышления и становление философии представляют длительный процесс, предпосылки которого можно найти уже на ранних ступенях человеческого общества. Древнейшие философские системы, пытавшиеся найти ответ на вопрос о происхождении, сути мира и места человека в нем, имели длительную предысторию, появились же они на сравнительно развитой стадии классовых отношений.</w:t>
      </w:r>
    </w:p>
    <w:p>
      <w:pPr>
        <w:pStyle w:val="Normal"/>
        <w:spacing w:lineRule="auto" w:line="360"/>
        <w:ind w:firstLine="720"/>
        <w:jc w:val="both"/>
        <w:rPr>
          <w:sz w:val="28"/>
          <w:szCs w:val="28"/>
        </w:rPr>
      </w:pPr>
      <w:r>
        <w:rPr>
          <w:sz w:val="28"/>
          <w:szCs w:val="28"/>
        </w:rPr>
        <w:t>Философия существует около трех тысячелетий, и все это время в ней идет борьба противоположных взглядов, которая не прекращается и сейчас.</w:t>
      </w:r>
    </w:p>
    <w:p>
      <w:pPr>
        <w:pStyle w:val="Normal"/>
        <w:spacing w:lineRule="auto" w:line="360"/>
        <w:ind w:firstLine="720"/>
        <w:jc w:val="both"/>
        <w:rPr>
          <w:sz w:val="28"/>
          <w:szCs w:val="28"/>
        </w:rPr>
      </w:pPr>
      <w:r>
        <w:rPr>
          <w:sz w:val="28"/>
          <w:szCs w:val="28"/>
        </w:rPr>
        <w:t>Для понимания того или иного явления важно знать, как оно возникло. Раскрытие специфики философии хотя бы в общем виде невозможно без обращения к истокам философского мышления.</w:t>
      </w:r>
    </w:p>
    <w:p>
      <w:pPr>
        <w:pStyle w:val="Normal"/>
        <w:spacing w:lineRule="auto" w:line="360"/>
        <w:ind w:firstLine="720"/>
        <w:jc w:val="both"/>
        <w:rPr>
          <w:sz w:val="28"/>
          <w:szCs w:val="28"/>
        </w:rPr>
      </w:pPr>
      <w:r>
        <w:rPr>
          <w:sz w:val="28"/>
          <w:szCs w:val="28"/>
        </w:rPr>
        <w:t xml:space="preserve">В поисках ответов на мировоззренческие вопросы, поставленные мифологией, религия и философия избрала разные пути. </w:t>
      </w:r>
    </w:p>
    <w:p>
      <w:pPr>
        <w:pStyle w:val="Normal"/>
        <w:spacing w:lineRule="auto" w:line="360"/>
        <w:ind w:firstLine="720"/>
        <w:jc w:val="both"/>
        <w:rPr>
          <w:sz w:val="28"/>
          <w:szCs w:val="28"/>
        </w:rPr>
      </w:pPr>
      <w:r>
        <w:rPr>
          <w:sz w:val="28"/>
          <w:szCs w:val="28"/>
        </w:rPr>
        <w:t>В своей работе мы рассмотрим взгляды Георга Зиммеля на сущность философии. В его идеях мы рас</w:t>
        <w:softHyphen/>
        <w:t>полагаем вполне достаточною всеобщностью, не являющеюся, однако, обобщением единичного.</w:t>
      </w:r>
    </w:p>
    <w:p>
      <w:pPr>
        <w:pStyle w:val="Normal"/>
        <w:spacing w:lineRule="auto" w:line="360"/>
        <w:ind w:firstLine="720"/>
        <w:jc w:val="both"/>
        <w:rPr>
          <w:sz w:val="28"/>
          <w:szCs w:val="28"/>
        </w:rPr>
      </w:pPr>
      <w:r>
        <w:rPr>
          <w:sz w:val="28"/>
          <w:szCs w:val="28"/>
        </w:rPr>
        <w:t>На протяжении веков темы философских рассуждений менялись в ходе развития человеческого общества. Природу сделали предметом изучения греческие философы. Интересовали космогонические и космологические вопросы: возникновение и строение мира, Земли, Солнца, звезд. (Дж. Бруно "О бесконечной Вселенной и мирах", "О природе вещей", Гегель "Философия природы").</w:t>
      </w:r>
    </w:p>
    <w:p>
      <w:pPr>
        <w:pStyle w:val="Normal"/>
        <w:spacing w:lineRule="auto" w:line="360"/>
        <w:ind w:firstLine="720"/>
        <w:jc w:val="both"/>
        <w:rPr>
          <w:sz w:val="28"/>
          <w:szCs w:val="28"/>
        </w:rPr>
      </w:pPr>
      <w:r>
        <w:rPr>
          <w:sz w:val="28"/>
          <w:szCs w:val="28"/>
        </w:rPr>
        <w:t xml:space="preserve">Но при всей неоднозначности и видоизменений позиций сохранялась основная задача: связать фрагменты человеческих знаний воедино. Тем самым проблема первоначала смыкалась с другой проблемой: единства и многообразие мира выражал характерную для философской мысли задачу синтеза человеческих знаний. Постепенно в сферу философии вошли вопросы общественной жизни людей, ее политический - правового устройства. </w:t>
      </w:r>
    </w:p>
    <w:p>
      <w:pPr>
        <w:pStyle w:val="Normal"/>
        <w:spacing w:lineRule="auto" w:line="360"/>
        <w:ind w:firstLine="720"/>
        <w:jc w:val="both"/>
        <w:rPr>
          <w:sz w:val="28"/>
          <w:szCs w:val="28"/>
        </w:rPr>
      </w:pPr>
      <w:r>
        <w:rPr>
          <w:sz w:val="28"/>
          <w:szCs w:val="28"/>
        </w:rPr>
        <w:t>Уточнение специфической проблематики философской науки привело в ходе ее развития к вычленению в самой философии различных сторон в качестве более или менее самостоятельных, а иногда и резко отличных разделов. К ним относятся: онтология, гносеология, логика, этика, эстетика, психология, социология и история философии.</w:t>
      </w:r>
    </w:p>
    <w:p>
      <w:pPr>
        <w:pStyle w:val="Normal"/>
        <w:spacing w:lineRule="auto" w:line="360"/>
        <w:ind w:firstLine="720"/>
        <w:jc w:val="both"/>
        <w:rPr>
          <w:sz w:val="28"/>
          <w:szCs w:val="28"/>
        </w:rPr>
      </w:pPr>
      <w:r>
        <w:rPr>
          <w:sz w:val="28"/>
          <w:szCs w:val="28"/>
        </w:rPr>
        <w:t xml:space="preserve">В то же время из-за недостатка конкретных знаний философия пыталась заменить не достающиеся связи и закономерности мира вымышленными, превращаясь тем самым в особую, стоящую над всеми другими науками, "науку наук". В отношении природы такая философия выступила как натурфилософия, истории - как философия истории (смысла истории, ее закономерностями ). </w:t>
      </w:r>
    </w:p>
    <w:p>
      <w:pPr>
        <w:pStyle w:val="Normal"/>
        <w:spacing w:lineRule="auto" w:line="360"/>
        <w:ind w:firstLine="720"/>
        <w:jc w:val="both"/>
        <w:rPr>
          <w:sz w:val="28"/>
          <w:szCs w:val="28"/>
        </w:rPr>
      </w:pPr>
      <w:r>
        <w:rPr>
          <w:sz w:val="28"/>
          <w:szCs w:val="28"/>
        </w:rPr>
        <w:t xml:space="preserve">Основным вопросом философии как особой науки является проблема отношения мышления к бытию, сознания к материи. </w:t>
      </w:r>
    </w:p>
    <w:p>
      <w:pPr>
        <w:pStyle w:val="Normal"/>
        <w:spacing w:lineRule="auto" w:line="360"/>
        <w:ind w:firstLine="720"/>
        <w:jc w:val="both"/>
        <w:rPr>
          <w:sz w:val="28"/>
          <w:szCs w:val="28"/>
        </w:rPr>
      </w:pPr>
      <w:r>
        <w:rPr>
          <w:sz w:val="28"/>
          <w:szCs w:val="28"/>
        </w:rPr>
        <w:t>Философия - теоретически сформулированое мировоззрение. Это система самых общих взглядов на мир, место в нем человека, уяснение различных форм отношения человека к миру. Философия отличается от иных форм мировоззрения не столько предметом, сколько способом его осмысления, степенью интеллектуальной разработанности проблем и методов подхода к ним. Поэтому при определении философии употребляются понятия теоретическое мировоззрение, система взглядов.</w:t>
      </w:r>
    </w:p>
    <w:p>
      <w:pPr>
        <w:pStyle w:val="Normal"/>
        <w:spacing w:lineRule="auto" w:line="360"/>
        <w:ind w:firstLine="720"/>
        <w:jc w:val="both"/>
        <w:rPr>
          <w:sz w:val="28"/>
          <w:szCs w:val="28"/>
        </w:rPr>
      </w:pPr>
      <w:r>
        <w:rPr>
          <w:sz w:val="28"/>
          <w:szCs w:val="28"/>
        </w:rPr>
        <w:t>Мировоззрение - система принципов, взглядов, ценностей, идеалов и убеждений, определяющих как отношение к действительности, общее понимание мира, так и жизненные позиции, программы деятельности людей.</w:t>
      </w:r>
    </w:p>
    <w:p>
      <w:pPr>
        <w:pStyle w:val="Normal"/>
        <w:spacing w:lineRule="auto" w:line="360"/>
        <w:ind w:firstLine="720"/>
        <w:jc w:val="both"/>
        <w:rPr>
          <w:sz w:val="28"/>
          <w:szCs w:val="28"/>
        </w:rPr>
      </w:pPr>
      <w:r>
        <w:rPr>
          <w:sz w:val="28"/>
          <w:szCs w:val="28"/>
        </w:rPr>
        <w:t>Мировоззрение как единство миропонимания и мироощущения обладает присущими ему основными структурообразующими элемен</w:t>
        <w:softHyphen/>
        <w:t>тами. К их числу относятся прежде всего ответы на глубинные вопросы бытия –  о возникновении мира и человека, явлений природы и различных человеческих общностей, о природе сил, управляющих этим миром, включая самого человека, о месте, предназначении че</w:t>
        <w:softHyphen/>
        <w:t>ловека в этом мире.</w:t>
      </w:r>
    </w:p>
    <w:p>
      <w:pPr>
        <w:pStyle w:val="Normal"/>
        <w:spacing w:lineRule="auto" w:line="360"/>
        <w:ind w:firstLine="720"/>
        <w:jc w:val="both"/>
        <w:rPr>
          <w:sz w:val="28"/>
          <w:szCs w:val="28"/>
        </w:rPr>
      </w:pPr>
      <w:r>
        <w:rPr>
          <w:sz w:val="28"/>
          <w:szCs w:val="28"/>
        </w:rPr>
        <w:t>Исторически первым типом мировоззрения явилось мифологиче</w:t>
        <w:softHyphen/>
        <w:t>ское, возникшее на заре человеческой истории. Мифология, как особый способ понимания мира, была присуща всем народам на ранней стадии общественного развития, воплощая в себе особенности становящегося, формирующегося человеческого сознания, того человечества, которое еще сохраняло ощущение своей теснейшей связи с природным миром.</w:t>
      </w:r>
    </w:p>
    <w:p>
      <w:pPr>
        <w:pStyle w:val="Normal"/>
        <w:spacing w:lineRule="auto" w:line="360"/>
        <w:ind w:firstLine="720"/>
        <w:jc w:val="both"/>
        <w:rPr>
          <w:sz w:val="28"/>
          <w:szCs w:val="28"/>
        </w:rPr>
      </w:pPr>
      <w:r>
        <w:rPr>
          <w:sz w:val="28"/>
          <w:szCs w:val="28"/>
        </w:rPr>
        <w:t>Религиозное мировоззрение –  это широкое мировоззрения обобщающее понятие для значительного числа различных систем миропонимания и мироотношения, исторически существовавших в рамках многочислен</w:t>
        <w:softHyphen/>
        <w:t>ных религий. Главным способом усвоения религиозного мировоззрения выступает вера.</w:t>
      </w:r>
    </w:p>
    <w:p>
      <w:pPr>
        <w:pStyle w:val="Normal"/>
        <w:spacing w:lineRule="auto" w:line="360"/>
        <w:ind w:firstLine="720"/>
        <w:jc w:val="both"/>
        <w:rPr>
          <w:sz w:val="28"/>
          <w:szCs w:val="28"/>
        </w:rPr>
      </w:pPr>
      <w:r>
        <w:rPr>
          <w:sz w:val="28"/>
          <w:szCs w:val="28"/>
        </w:rPr>
        <w:t>Философское мировоззрение, в отличие от мифологического и религиозного, развивается на уровне теоретического сознания. Как и религиозное, философское мировоззрение выступало и выступает в многочисленных разновидностях. Оно связано с естественными и обще</w:t>
        <w:softHyphen/>
        <w:t>ственными науками; подобно наукам, представляет теоретический уро</w:t>
        <w:softHyphen/>
        <w:t>вень сознания; в своем специфическом понятийном выражении оно не может быть просто перенесено на обыденный уровень.</w:t>
      </w:r>
    </w:p>
    <w:p>
      <w:pPr>
        <w:pStyle w:val="Normal"/>
        <w:spacing w:lineRule="auto" w:line="360"/>
        <w:ind w:firstLine="720"/>
        <w:jc w:val="both"/>
        <w:rPr>
          <w:sz w:val="28"/>
          <w:szCs w:val="28"/>
        </w:rPr>
      </w:pPr>
      <w:r>
        <w:rPr>
          <w:sz w:val="28"/>
          <w:szCs w:val="28"/>
        </w:rPr>
        <w:t>Зиммель отмечает, что существует определенное отношение между тем обос</w:t>
        <w:softHyphen/>
        <w:t>нованием философского мышления, какое дает мистика, и тем, которое вытекает из кантовского мотива. Там содержание мира было определенным образом стянуто к одной точке, поскольку все индивидуальные особенно</w:t>
        <w:softHyphen/>
        <w:t>сти его были признаны несущественными и поскольку действительное бытие было приписано, собственно, одному лишь единству божественного начала; душа же, равным образом причастная ему, вследствие этого находит в себе же самой непосредственное соприкосновение с целостностью мира.</w:t>
      </w:r>
    </w:p>
    <w:p>
      <w:pPr>
        <w:pStyle w:val="Normal"/>
        <w:spacing w:lineRule="auto" w:line="360"/>
        <w:ind w:firstLine="720"/>
        <w:jc w:val="both"/>
        <w:rPr>
          <w:sz w:val="28"/>
          <w:szCs w:val="28"/>
        </w:rPr>
      </w:pPr>
      <w:r>
        <w:rPr>
          <w:sz w:val="28"/>
          <w:szCs w:val="28"/>
        </w:rPr>
        <w:t>Это позволяет нам, далее, убедиться в том, что понятие истины в философии, поскольку последняя выражает все последние решения и общие реакции на бытие, отличается от этого понятия в области других наук. Она направлена не на объективность вещей, что является задачей науки в тесном смысле слова, –  она выражает типические особенности человеческого духа, поскольку последний раскрывается в известном пони</w:t>
        <w:softHyphen/>
        <w:t>мании вещей. Не согласование духовности с «предметом», как угодно понятое, является здесь вопросом, ожидающим решения, а то, силой чего духовность оказывается адекватным выражением бытия самого философа, выражением того, что в нем представлено человеческим типом, реализуется ли этот тип в определенной категории индивидуумов, или же являет собою элемент постоянно присутствующий в известной мере в каждом индиви</w:t>
        <w:softHyphen/>
        <w:t>дууме. Однако же, философия вследствие этого не есть еще психологиче</w:t>
        <w:softHyphen/>
        <w:t>ская исповедь, она не может быть понята, как автобиография мыслителя. Ибо в таком случае, у философии, как у психологии вообще, был бы свой предмет, и мерою соответствия или несоответствия с ним определялась бы ее истинность или ложность.</w:t>
      </w:r>
    </w:p>
    <w:p>
      <w:pPr>
        <w:pStyle w:val="Normal"/>
        <w:spacing w:lineRule="auto" w:line="360"/>
        <w:ind w:firstLine="720"/>
        <w:jc w:val="both"/>
        <w:rPr/>
      </w:pPr>
      <w:r>
        <w:rPr>
          <w:sz w:val="28"/>
          <w:szCs w:val="28"/>
        </w:rPr>
        <w:t>В тот момент, когда философские утверждения объявляются высказываниями об истинных отношениях между вещами, ударение в них, естественно, падает на сторону их доказательности и на критику их доказательной силы. Но, мало-помалу, эта сторона становится безразличной, и значение сохраняет одна лишь внутренняя ценность учения, как выражения хотя и реального, но не в соответствии с объективной истинностью установленного бытия.</w:t>
      </w:r>
    </w:p>
    <w:p>
      <w:pPr>
        <w:pStyle w:val="Normal"/>
        <w:spacing w:lineRule="auto" w:line="360"/>
        <w:ind w:firstLine="720"/>
        <w:jc w:val="both"/>
        <w:rPr>
          <w:sz w:val="28"/>
          <w:szCs w:val="28"/>
        </w:rPr>
      </w:pPr>
      <w:r>
        <w:rPr>
          <w:sz w:val="28"/>
          <w:szCs w:val="28"/>
        </w:rPr>
        <w:t>Учения Платона об идеях, или же пантеизм стоиков и Спинозы, «соответствует ли действительности» понятие Николая Кузанского о Боге, как «совпаде</w:t>
        <w:softHyphen/>
        <w:t>нии противоположностей», или же миротворящее «я» Фихте, «истинно ли» учение Шеллинга о тождестве природы и духа, или волюнтаристи</w:t>
        <w:softHyphen/>
        <w:t>ческая метафизика Шопенгауэра в себе самих нашли свое бессмертное значение, критерий которого не в том, на что направлены объективно-научные утверждения, а в том, от чего исходят эти утверждения. Оформление содержания, выражающее сущность этой философской реакции на целостность бытия вообще, происходит таким образом: из данных явлений действительности или из отвлеченных представлений, с помощью которых наше абстрагирующее мышление охватывает стороны, части и изменения бытия, как бы выдвигается вперед одно явление или представление, призванное играть роль подлинного ядра, или представлять смысл всего бытия. Эта одно</w:t>
        <w:softHyphen/>
        <w:t>сторонность отдельных философий обоснована глубоко в самом их существе. Ибо последнее выражается в форме типической индивидуаль</w:t>
        <w:softHyphen/>
        <w:t>ности, что, конечно, можно понять и в том смысле, что индивидуаль</w:t>
        <w:softHyphen/>
        <w:t>ность расширяется до объема целого мира.</w:t>
      </w:r>
    </w:p>
    <w:p>
      <w:pPr>
        <w:pStyle w:val="Normal"/>
        <w:spacing w:lineRule="auto" w:line="360"/>
        <w:ind w:firstLine="720"/>
        <w:jc w:val="both"/>
        <w:rPr>
          <w:sz w:val="28"/>
          <w:szCs w:val="28"/>
        </w:rPr>
      </w:pPr>
      <w:r>
        <w:rPr>
          <w:sz w:val="28"/>
          <w:szCs w:val="28"/>
        </w:rPr>
        <w:t>Мир дан нам, как сумма фрагментов, и задача философии состоит в том, чтобы найти для них целое.</w:t>
      </w:r>
    </w:p>
    <w:p>
      <w:pPr>
        <w:pStyle w:val="Normal"/>
        <w:spacing w:lineRule="auto" w:line="360"/>
        <w:ind w:firstLine="720"/>
        <w:jc w:val="both"/>
        <w:rPr>
          <w:sz w:val="28"/>
          <w:szCs w:val="28"/>
        </w:rPr>
      </w:pPr>
      <w:r>
        <w:rPr>
          <w:sz w:val="28"/>
          <w:szCs w:val="28"/>
        </w:rPr>
        <w:t>Оттого, что называют смыслом существования, нельзя требовать, чтобы оно было понятно для нас в каждый момент, час, или даже год; оно имеет значение только для всей жизни, хотя жизнь и состоит из часов и годов. Эта своеобразная особенность нашего строения, состоящая в том, что всеобщее, долженствующее осуществиться исключительно в форме единичного и приблизительного, не без дальних разговоров имеет значение также и для единичного, –  что оно образует аспекты и нормы, которые для элементов, обосновывающих его реально, могут оказаться не всегда значительными, –  эта именно особенность определяет собою также и характер метафизических образований. Поскольку они охва</w:t>
        <w:softHyphen/>
        <w:t>тывают объединяющим образом бытие, –  всеобщность, провозглашаемая ими, не совпадает с той, которая имеет значение для единичностей, не совпадает –  в том роде, в каком дубы, ели и липы подводятся под признаки понятия дерева, благодаря чему общие им свойства получают объединение.</w:t>
      </w:r>
    </w:p>
    <w:p>
      <w:pPr>
        <w:pStyle w:val="Normal"/>
        <w:spacing w:lineRule="auto" w:line="360"/>
        <w:ind w:firstLine="720"/>
        <w:jc w:val="both"/>
        <w:rPr/>
      </w:pPr>
      <w:r>
        <w:rPr>
          <w:sz w:val="28"/>
          <w:szCs w:val="28"/>
        </w:rPr>
        <w:t xml:space="preserve">Через все развитие философии проходит пантеистический порыв; вновь и вновь всплывает убеждение, что все многобразие и противоречивость бытия не касается истинной сущности последнего, и благодаря тому, что мир </w:t>
      </w:r>
      <w:r>
        <w:rPr>
          <w:i/>
          <w:iCs/>
          <w:sz w:val="28"/>
          <w:szCs w:val="28"/>
        </w:rPr>
        <w:t>не противополагается</w:t>
      </w:r>
      <w:r>
        <w:rPr>
          <w:sz w:val="28"/>
          <w:szCs w:val="28"/>
        </w:rPr>
        <w:t xml:space="preserve"> божественному бытию, но непосредственно живет его жизнью, так что Бог есть жизнь мира, –  все части и моменты действительности, для глубочайшего, в недра субстанции проникающего, взора, становятся одним, лишенным различий, единством сущности и ценности. Эта мысль, преодолевающая все единичности и придающая им от себя их вид, очевидно, является философской формой эмоционального момента, всюду и в различных модификациях оживотворяющего человеческую душу. </w:t>
      </w:r>
    </w:p>
    <w:p>
      <w:pPr>
        <w:pStyle w:val="Normal"/>
        <w:spacing w:lineRule="auto" w:line="360"/>
        <w:ind w:firstLine="720"/>
        <w:jc w:val="both"/>
        <w:rPr>
          <w:sz w:val="28"/>
          <w:szCs w:val="28"/>
        </w:rPr>
      </w:pPr>
      <w:r>
        <w:rPr>
          <w:sz w:val="28"/>
          <w:szCs w:val="28"/>
        </w:rPr>
        <w:t>Парадоксальность всех великих философских миропонимании состоит в том, что они содержат одно абсолютно-всеобщее утверждение, которое не может быть применено к единичному, логически им покрываемому, но при этом мы не можем отказать этому утверждению в истинности, как это бывает в случаях тех мнимых всеобщностей, которые не подтверждаются сдиничностями опыта, для которого они имеют значение.</w:t>
      </w:r>
    </w:p>
    <w:p>
      <w:pPr>
        <w:pStyle w:val="Normal"/>
        <w:spacing w:lineRule="auto" w:line="360"/>
        <w:ind w:firstLine="720"/>
        <w:jc w:val="both"/>
        <w:rPr>
          <w:sz w:val="28"/>
          <w:szCs w:val="28"/>
        </w:rPr>
      </w:pPr>
      <w:r>
        <w:rPr>
          <w:sz w:val="28"/>
          <w:szCs w:val="28"/>
        </w:rPr>
        <w:t>Вглядываясь в изолированный отрезок бытия, Зиммель отмечает в нем фрагментарное осуществление, предвосхищенную совмещенность всех взаимнопротиворечащих основоположений: оно единство и множество, активность и претерпевание, бытие и становление, отчасти абсолютное и в то же время отчасти относительное; оно сохраняет следы своей связи с творческим целым космоса или божественностью, но также и следы того, что наши человеческие воззрения приписали ему в качестве его определе</w:t>
        <w:softHyphen/>
        <w:t>ний. В этом способе рассмотрения, вещи еще являют, как бы в зародыше</w:t>
        <w:softHyphen/>
        <w:t>вом, недифференцированно-сомкнутом виде, все метафизические действительности, и только исходя из них, образуем мы с какой-либо точки зрения доминирующую картину, причем, точка зрения необходимо опре</w:t>
        <w:softHyphen/>
        <w:t>деляется типом духовного своеобразия рассматривающего; поэтому необ</w:t>
        <w:softHyphen/>
        <w:t>ходимо также, что возникшее так убеждение о сущности бытия не имело никакого применения при специальном рассмотрении привступающих единичностей. Вот как объясняется та особенность метафизических всеобщностей, что он обладает значением не для единичностей, обобщениями которых они все же притязают казаться.</w:t>
      </w:r>
    </w:p>
    <w:p>
      <w:pPr>
        <w:pStyle w:val="Normal"/>
        <w:spacing w:lineRule="auto" w:line="360"/>
        <w:ind w:firstLine="720"/>
        <w:jc w:val="both"/>
        <w:rPr>
          <w:sz w:val="28"/>
          <w:szCs w:val="28"/>
        </w:rPr>
      </w:pPr>
      <w:r>
        <w:rPr>
          <w:sz w:val="28"/>
          <w:szCs w:val="28"/>
        </w:rPr>
        <w:t>Философия - теоретически сформулированое мировоззрение. Это система самых общих взглядов на мир, место в нем человека, уяснение различных форм отношения человека к миру. Философия отличается от иных форм мировоззрения не столько предметом, сколько способом его осмысления, степенью интеллектуальной разработанности проблем и методов подхода к ним. Поэтому при определении философии употребляются понятия теоретическое мировоззрение, система взглядов.</w:t>
      </w:r>
    </w:p>
    <w:p>
      <w:pPr>
        <w:pStyle w:val="Normal"/>
        <w:spacing w:lineRule="auto" w:line="360"/>
        <w:ind w:firstLine="720"/>
        <w:jc w:val="both"/>
        <w:rPr/>
      </w:pPr>
      <w:r>
        <w:rPr>
          <w:sz w:val="28"/>
          <w:szCs w:val="28"/>
        </w:rPr>
        <w:t>На фоне стихийно возникавших (житейских, мифологических) форм миропонимания философия предстала как специально разрабатываемое учение о мудрости. В отличие от мифологических и религиозных традиций философская мысль избрала своим ориентиром не слепую, догматическую веру, не сверхъестественные объяснения, а свободное, критическое, основанное на принципах разума размышление о мире и человеческой жизни.</w:t>
      </w:r>
    </w:p>
    <w:p>
      <w:pPr>
        <w:pStyle w:val="Normal"/>
        <w:spacing w:lineRule="auto" w:line="360"/>
        <w:ind w:firstLine="720"/>
        <w:jc w:val="both"/>
        <w:rPr>
          <w:sz w:val="28"/>
          <w:szCs w:val="28"/>
        </w:rPr>
      </w:pPr>
      <w:r>
        <w:rPr>
          <w:sz w:val="28"/>
          <w:szCs w:val="28"/>
        </w:rPr>
        <w:t>Значение мировоззрения в жизни человека обусловлено его разумностью, тем, что его взаимодействие с окружающим миром опосредуется сознанием. Необ</w:t>
        <w:softHyphen/>
        <w:t>ходимость ориентироваться в меняющейся социальной и природной среде порождает у каждого человека, у социума, человечества в целом потребность в обобщенной системе взглядов на мир, на свое место в нем, на смысл и цель жизни.</w:t>
      </w:r>
    </w:p>
    <w:p>
      <w:pPr>
        <w:pStyle w:val="Normal"/>
        <w:spacing w:lineRule="auto" w:line="360"/>
        <w:ind w:firstLine="720"/>
        <w:jc w:val="both"/>
        <w:rPr>
          <w:sz w:val="28"/>
          <w:szCs w:val="28"/>
        </w:rPr>
      </w:pPr>
      <w:r>
        <w:rPr>
          <w:sz w:val="28"/>
          <w:szCs w:val="28"/>
        </w:rPr>
        <w:t>Мировоззрение - система принципов, взглядов, ценностей, идеалов и убеждений, определяющих как отношение к действительности, общее понимание мира, так и жизненные позиции, программы деятельности людей.</w:t>
      </w:r>
      <w:r>
        <w:rPr>
          <w:rStyle w:val="FootnoteCharacters"/>
          <w:rStyle w:val="FootnoteAnchor"/>
          <w:sz w:val="28"/>
          <w:szCs w:val="28"/>
        </w:rPr>
        <w:footnoteReference w:id="4"/>
      </w:r>
    </w:p>
    <w:p>
      <w:pPr>
        <w:pStyle w:val="Normal"/>
        <w:spacing w:lineRule="auto" w:line="360"/>
        <w:ind w:firstLine="720"/>
        <w:jc w:val="both"/>
        <w:rPr>
          <w:sz w:val="28"/>
          <w:szCs w:val="28"/>
        </w:rPr>
      </w:pPr>
      <w:r>
        <w:rPr>
          <w:sz w:val="28"/>
          <w:szCs w:val="28"/>
        </w:rPr>
        <w:t>Субъектом (или носителем) мировоззрения является и отдельный человек, и социальные группы, и этнонациональные или религиозные общности и классы, и общество в целом.</w:t>
      </w:r>
    </w:p>
    <w:p>
      <w:pPr>
        <w:pStyle w:val="Normal"/>
        <w:spacing w:lineRule="auto" w:line="360"/>
        <w:ind w:firstLine="720"/>
        <w:jc w:val="both"/>
        <w:rPr/>
      </w:pPr>
      <w:r>
        <w:rPr>
          <w:sz w:val="28"/>
          <w:szCs w:val="28"/>
        </w:rPr>
        <w:t>Развитые системы современных мировоззрений включают в себя в обобщенном виде философские, социальные, естественнонаучные, эс</w:t>
        <w:softHyphen/>
        <w:t>тетические и этические, антропологические, политические и прочие взгляды, а также ориентации и установки, определяющие поведение и действия людей. В мировоззрении выделяются познавательные, цен</w:t>
        <w:softHyphen/>
        <w:t>ностные и нормативно-поведенческие компоненты. Любое мировозз</w:t>
        <w:softHyphen/>
        <w:t>рение –  это не набор взглядов и сведений, но определенная целостность, система, В нем отражается стремление увидеть мир как упорядоченное целое, включающее человека, а также сам человек со всем его духовным миром –  знаниями, нравственными, художествен</w:t>
        <w:softHyphen/>
        <w:t>но-эстетическими, жизненно-практическими переживаниями. Иначе говоря, в мировоззрении отражается интеллектуальный и эмоциональ</w:t>
        <w:softHyphen/>
        <w:t>ный опыт людей, их миропонимание и мироощущение.</w:t>
      </w:r>
    </w:p>
    <w:p>
      <w:pPr>
        <w:pStyle w:val="Normal"/>
        <w:spacing w:lineRule="auto" w:line="360"/>
        <w:ind w:firstLine="720"/>
        <w:jc w:val="both"/>
        <w:rPr/>
      </w:pPr>
      <w:r>
        <w:rPr>
          <w:sz w:val="28"/>
          <w:szCs w:val="28"/>
        </w:rPr>
        <w:t>Мировоззрение как единство миропонимания и мироощущения обладает присущими ему основными структурообразующими элемен</w:t>
        <w:softHyphen/>
        <w:t>тами. К их числу относятся прежде всего ответы на глубинные вопросы бытия –  о возникновении мира и человека, явлений природы и различных человеческих общностей, о природе сил, управляющих этим миром, включая самого человека, о месте, предназначении че</w:t>
        <w:softHyphen/>
        <w:t>ловека в этом мире.</w:t>
      </w:r>
    </w:p>
    <w:p>
      <w:pPr>
        <w:pStyle w:val="Normal"/>
        <w:spacing w:lineRule="auto" w:line="360"/>
        <w:ind w:firstLine="720"/>
        <w:jc w:val="both"/>
        <w:rPr>
          <w:sz w:val="28"/>
          <w:szCs w:val="28"/>
        </w:rPr>
      </w:pPr>
      <w:r>
        <w:rPr>
          <w:sz w:val="28"/>
          <w:szCs w:val="28"/>
        </w:rPr>
        <w:t>Мировоззрение носит исторический характер, оно меняется в зависимости от изменений условий и образа жизни, накопления знаний и умений, характера социальных связей между людьми. Связи и контакты между социальными общностями и личностями обус</w:t>
        <w:softHyphen/>
        <w:t>ловливают взаимное влияние различных мировоззрений. Наиболее общими типами мировоззрений можно считать мифологическое, религиозное и философское.</w:t>
      </w:r>
    </w:p>
    <w:p>
      <w:pPr>
        <w:pStyle w:val="Normal"/>
        <w:spacing w:lineRule="auto" w:line="360"/>
        <w:ind w:firstLine="720"/>
        <w:jc w:val="both"/>
        <w:rPr/>
      </w:pPr>
      <w:r>
        <w:rPr>
          <w:sz w:val="28"/>
          <w:szCs w:val="28"/>
        </w:rPr>
        <w:t>Исторически первым типом мировоззрения явилось мифологиче</w:t>
        <w:softHyphen/>
        <w:t>ское, возникшее на заре человеческой истории. Мифология, как особый способ понимания мира, была присуща всем народам на ранней стадии общественного развития, воплощая в себе особенности становящегося, формирующегося человеческого сознания, того человечества, которое еще сохраняло ощущение своей теснейшей связи с природнцм миром. Для нее характерна нерасчлененность сознания, отсутствие четких разграничений мира и человека, эмпирических знаний и фантазий, субъективного и объективного, мысли и эмоций, идеального и веще</w:t>
        <w:softHyphen/>
        <w:t>ственного. Миф, выражая мысли в поэтической, образной, эмоциональ</w:t>
        <w:softHyphen/>
        <w:t xml:space="preserve">ной форме, имел этиологическое (греч. </w:t>
      </w:r>
      <w:r>
        <w:rPr>
          <w:sz w:val="28"/>
          <w:szCs w:val="28"/>
          <w:lang w:val="en-US"/>
        </w:rPr>
        <w:t>aitia</w:t>
      </w:r>
      <w:r>
        <w:rPr>
          <w:sz w:val="28"/>
          <w:szCs w:val="28"/>
        </w:rPr>
        <w:t xml:space="preserve"> –  причина, </w:t>
      </w:r>
      <w:r>
        <w:rPr>
          <w:sz w:val="28"/>
          <w:szCs w:val="28"/>
          <w:lang w:val="en-US"/>
        </w:rPr>
        <w:t>logos</w:t>
      </w:r>
      <w:r>
        <w:rPr>
          <w:sz w:val="28"/>
          <w:szCs w:val="28"/>
        </w:rPr>
        <w:t xml:space="preserve"> –  учение) значение.</w:t>
      </w:r>
    </w:p>
    <w:p>
      <w:pPr>
        <w:pStyle w:val="Normal"/>
        <w:spacing w:lineRule="auto" w:line="360"/>
        <w:ind w:firstLine="720"/>
        <w:jc w:val="both"/>
        <w:rPr/>
      </w:pPr>
      <w:r>
        <w:rPr>
          <w:sz w:val="28"/>
          <w:szCs w:val="28"/>
        </w:rPr>
        <w:t>Религиозное мировоззрение –  это широкое мировоззрения обобщающее понятие для значительного числа различных систем миропонимания и мироотношения, исторически существовавших в рамках многочислен</w:t>
        <w:softHyphen/>
        <w:t>ных религий. С появлением религиозного мировоззрения совпадает и появление особой группы людей, выступавших в роли систематизаторов, хранителей религиозных идей и традиций. Религиозное мировоззрение демонстрирует чрезвычайно эффективное взаимо</w:t>
        <w:softHyphen/>
        <w:t>действие двух мировоззренческих уровней –  обыденного и теоретиче</w:t>
        <w:softHyphen/>
        <w:t>ского. Условием прочности, распространенности того или иного мировоззрения является то, насколько оно укоренилось на уровне обы</w:t>
        <w:softHyphen/>
        <w:t>денного сознания, насколько оно отвечает образу повседневной жизни людей, их культуре, уровню знаний, их потребностям.</w:t>
      </w:r>
    </w:p>
    <w:p>
      <w:pPr>
        <w:pStyle w:val="Normal"/>
        <w:spacing w:lineRule="auto" w:line="360"/>
        <w:ind w:firstLine="720"/>
        <w:jc w:val="both"/>
        <w:rPr>
          <w:sz w:val="28"/>
          <w:szCs w:val="28"/>
        </w:rPr>
      </w:pPr>
      <w:r>
        <w:rPr>
          <w:sz w:val="28"/>
          <w:szCs w:val="28"/>
        </w:rPr>
        <w:t>Главным способом усвоения религиозного мировоззрения выступает вера, воспринимаемая от предшествующих поколений во всем исторически-культурном контексте и опирающаяся на личный опыт человека. А практика культовых действии располагает механизмами подкрепления и формирования этой веры применительно к особенно</w:t>
        <w:softHyphen/>
        <w:t>стям обыденного сознания.</w:t>
      </w:r>
    </w:p>
    <w:p>
      <w:pPr>
        <w:pStyle w:val="Normal"/>
        <w:spacing w:lineRule="auto" w:line="360"/>
        <w:ind w:firstLine="720"/>
        <w:jc w:val="both"/>
        <w:rPr>
          <w:sz w:val="28"/>
          <w:szCs w:val="28"/>
        </w:rPr>
      </w:pPr>
      <w:r>
        <w:rPr>
          <w:sz w:val="28"/>
          <w:szCs w:val="28"/>
        </w:rPr>
        <w:t>Философское мировоззрение, в отличие от мифологического и религиозного, развивается на уровне теоретического сознания. Как и религиозное, философское мировоззрение выступало и выступает в многочисленных разновидностях. Оно связано с естественными и обще</w:t>
        <w:softHyphen/>
        <w:t>ственными науками; подобно наукам, представляет теоретический уро</w:t>
        <w:softHyphen/>
        <w:t>вень сознания; в своем специфическом понятийном выражении оно не может быть просто перенесено на обыденный уровень.</w:t>
      </w:r>
    </w:p>
    <w:p>
      <w:pPr>
        <w:pStyle w:val="Normal"/>
        <w:spacing w:lineRule="auto" w:line="360"/>
        <w:ind w:firstLine="720"/>
        <w:jc w:val="both"/>
        <w:rPr>
          <w:sz w:val="28"/>
          <w:szCs w:val="28"/>
        </w:rPr>
      </w:pPr>
      <w:r>
        <w:rPr>
          <w:sz w:val="28"/>
          <w:szCs w:val="28"/>
        </w:rPr>
        <w:t>Как свидетельствуют социологические исследования, в мире ста</w:t>
        <w:softHyphen/>
        <w:t>новится все больше сторонников нерелигиозного мировоззрения, что обусловлено социальными процессами и связанными с ними изме</w:t>
        <w:softHyphen/>
        <w:t>нениями в культуре. Большая роль принадлежит тем произведениям искусства и литературы, в которых принципиальные идеи философ</w:t>
        <w:softHyphen/>
        <w:t>ского миропонимания даются в образно-художественной форме, до</w:t>
        <w:softHyphen/>
        <w:t>ступной нетеоретическому сознанию.</w:t>
      </w:r>
    </w:p>
    <w:p>
      <w:pPr>
        <w:pStyle w:val="Normal"/>
        <w:spacing w:lineRule="auto" w:line="360"/>
        <w:ind w:firstLine="720"/>
        <w:jc w:val="both"/>
        <w:rPr/>
      </w:pPr>
      <w:r>
        <w:rPr>
          <w:sz w:val="28"/>
          <w:szCs w:val="28"/>
        </w:rPr>
        <w:t>Если обратиться к истории человечества, то нетрудно увидеть, что между различными видами религиозного мировоззрения и их пос</w:t>
        <w:softHyphen/>
        <w:t>ледователями возникали различные отношения -–  от лояльного до открыто враждебного, нетерпимого. Достаточно вспомнить Древний Рим, где в огромном государстве соседствовали различные виды религиозного мировоззрения, или, наоборот, период крестовых походов христиан против мусульман, военные столкновения католиков и про</w:t>
        <w:softHyphen/>
        <w:t xml:space="preserve">тестантов. И именно представители разных видов религиозного мировоззрения с середины </w:t>
      </w:r>
      <w:r>
        <w:rPr>
          <w:sz w:val="28"/>
          <w:szCs w:val="28"/>
          <w:lang w:val="en-US"/>
        </w:rPr>
        <w:t>XX</w:t>
      </w:r>
      <w:r>
        <w:rPr>
          <w:sz w:val="28"/>
          <w:szCs w:val="28"/>
        </w:rPr>
        <w:t xml:space="preserve"> в, начали путь к диалогу, к совместным действиям при всех сохраняющихся различиях.</w:t>
      </w:r>
    </w:p>
    <w:p>
      <w:pPr>
        <w:pStyle w:val="Normal"/>
        <w:spacing w:lineRule="auto" w:line="360"/>
        <w:ind w:firstLine="720"/>
        <w:jc w:val="both"/>
        <w:rPr>
          <w:sz w:val="28"/>
          <w:szCs w:val="28"/>
        </w:rPr>
      </w:pPr>
      <w:r>
        <w:rPr>
          <w:sz w:val="28"/>
          <w:szCs w:val="28"/>
        </w:rPr>
        <w:t>На сегодняшний день все еще остро стоит вражда между представителями разных видов религиозного мировоззрения и по этому актуальность выбранной нами темы не вызывает сомнений.</w:t>
      </w:r>
      <w:r>
        <w:rPr>
          <w:rStyle w:val="FootnoteCharacters"/>
          <w:rStyle w:val="FootnoteAnchor"/>
          <w:sz w:val="28"/>
          <w:szCs w:val="28"/>
        </w:rPr>
        <w:footnoteReference w:id="5"/>
      </w:r>
    </w:p>
    <w:p>
      <w:pPr>
        <w:pStyle w:val="Normal"/>
        <w:spacing w:lineRule="auto" w:line="360"/>
        <w:ind w:firstLine="720"/>
        <w:jc w:val="both"/>
        <w:rPr>
          <w:sz w:val="28"/>
          <w:szCs w:val="28"/>
        </w:rPr>
      </w:pPr>
      <w:r>
        <w:rPr>
          <w:sz w:val="28"/>
          <w:szCs w:val="28"/>
        </w:rPr>
        <w:t>Диалог различных видов мировоззрения не означает отказа каждой из сторон от своих принципов, он нацелен на поиск тех вопросов, в решении которых имеет место совпадение или близость позиций. Этот принцип применим и для отношений религиозного и не</w:t>
        <w:softHyphen/>
        <w:t>религиозного мировоззрений.</w:t>
      </w:r>
    </w:p>
    <w:p>
      <w:pPr>
        <w:pStyle w:val="Normal"/>
        <w:spacing w:lineRule="auto" w:line="360"/>
        <w:ind w:firstLine="720"/>
        <w:jc w:val="both"/>
        <w:rPr>
          <w:sz w:val="28"/>
          <w:szCs w:val="28"/>
        </w:rPr>
      </w:pPr>
      <w:r>
        <w:rPr>
          <w:sz w:val="28"/>
          <w:szCs w:val="28"/>
        </w:rPr>
      </w:r>
    </w:p>
    <w:p>
      <w:pPr>
        <w:pStyle w:val="Heading1"/>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3. Сущность философии по Георгу Зиммелю</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 xml:space="preserve">Рассматривая сущность философии Зиммель начинает с учения Экхарта, –  «это абсолютная включенность всех вещей в Боге. Поскольку все вещи составляют </w:t>
      </w:r>
      <w:r>
        <w:rPr>
          <w:i/>
          <w:iCs/>
          <w:sz w:val="28"/>
          <w:szCs w:val="28"/>
        </w:rPr>
        <w:t>одну</w:t>
      </w:r>
      <w:r>
        <w:rPr>
          <w:sz w:val="28"/>
          <w:szCs w:val="28"/>
        </w:rPr>
        <w:t xml:space="preserve"> сущность, единичная вещь сама по себе лишена индивидуальности. И только благодаря процессу, который у Экхарта обозначается мистическим символом: Бог от века порождает Сына –  впервые возникают вещи в присущем им многообразии. Но при этом они и генетически, и в субстанциальном отношении сохраняют связь с божественной сущностью. Бог проникает собою все твари, так что все тварное есть Бог. И если Бог отвратит от него свои взоры, оно перестанет существовать. Это божество есть чистое единство в себе –  Бог, который, будучи всем, не есть, однако, «ни то, ни это», а представляет «одно и в себе тождественное». Таким образом, целостность мира собрана в «одной» точке»</w:t>
      </w:r>
      <w:r>
        <w:rPr>
          <w:rStyle w:val="FootnoteCharacters"/>
          <w:rStyle w:val="FootnoteAnchor"/>
          <w:sz w:val="28"/>
          <w:szCs w:val="28"/>
        </w:rPr>
        <w:footnoteReference w:id="6"/>
      </w:r>
      <w:r>
        <w:rPr>
          <w:sz w:val="28"/>
          <w:szCs w:val="28"/>
        </w:rPr>
        <w:t>.</w:t>
      </w:r>
    </w:p>
    <w:p>
      <w:pPr>
        <w:pStyle w:val="Normal"/>
        <w:spacing w:lineRule="auto" w:line="360"/>
        <w:ind w:firstLine="720"/>
        <w:jc w:val="both"/>
        <w:rPr>
          <w:sz w:val="28"/>
          <w:szCs w:val="28"/>
        </w:rPr>
      </w:pPr>
      <w:r>
        <w:rPr>
          <w:sz w:val="28"/>
          <w:szCs w:val="28"/>
        </w:rPr>
        <w:t>Быть может, здесь следует выяснить настоящий характер связи, соеди</w:t>
        <w:softHyphen/>
        <w:t>няющей религию с философией. В лице Бога верование обретает мир, как целое, хотя в этом целом и исчезают все бесчисленные единичные явления. Мистика старается обладать им с помощью определенной интуиции, поскольку сущность души она возводит к простейшему жизненному началу, совпадающему с единством божественной сущности. Через религиозную мистику и философские умозрения всех веков в различных вариантах проходит мотив, что углубленное самосозерцание, преодолевающее всякое многообразие, приводит нас к абсолютному единству вещей. Это самосо</w:t>
        <w:softHyphen/>
        <w:t>зерцание открывает нам точку, с которой единство вещей, полагаемое Богом, обнаруживается перед нами, как сущность и единство нас самих.</w:t>
      </w:r>
    </w:p>
    <w:p>
      <w:pPr>
        <w:pStyle w:val="Normal"/>
        <w:spacing w:lineRule="auto" w:line="360"/>
        <w:ind w:firstLine="720"/>
        <w:jc w:val="both"/>
        <w:rPr/>
      </w:pPr>
      <w:r>
        <w:rPr>
          <w:sz w:val="28"/>
          <w:szCs w:val="28"/>
        </w:rPr>
        <w:t>Далее рассматривая основной мотив кантовской философии открывает знанию, берущему начало в мироощущении философа, возможность постигнуть целостность мира с точки зрения, обратной изложенной сейчас. «Основное сочинение Канта имеет своим предметом не бытие, мыслимое или непосредственно переживаемое, как целостность, а лишь то бытие, которое может –  и поскольку оно может –  стать наукой. Для Канта, это –  форма, под кото</w:t>
        <w:softHyphen/>
        <w:t>рую подводится вообще целостность вещей, и благодаря этой форме, под ее условием, только и может идти речь о целостности. Для него мир лишь постольку является реальным, поскольку оказывается действительным или только возможным содержанием науки. Все же, под это условие не подводимое, и не существует «действительным образом»</w:t>
      </w:r>
      <w:r>
        <w:rPr>
          <w:rStyle w:val="FootnoteCharacters"/>
          <w:rStyle w:val="FootnoteAnchor"/>
          <w:sz w:val="28"/>
          <w:szCs w:val="28"/>
        </w:rPr>
        <w:footnoteReference w:id="7"/>
      </w:r>
      <w:r>
        <w:rPr>
          <w:sz w:val="28"/>
          <w:szCs w:val="28"/>
        </w:rPr>
        <w:t>.</w:t>
      </w:r>
    </w:p>
    <w:p>
      <w:pPr>
        <w:pStyle w:val="Normal"/>
        <w:spacing w:lineRule="auto" w:line="360"/>
        <w:ind w:firstLine="720"/>
        <w:jc w:val="both"/>
        <w:rPr/>
      </w:pPr>
      <w:r>
        <w:rPr>
          <w:sz w:val="28"/>
          <w:szCs w:val="28"/>
        </w:rPr>
        <w:t>Образование понятий и методов, служащих для накопления и упорядочения опыта, переработка чувственно-данной действительности в форму естественнона</w:t>
        <w:softHyphen/>
        <w:t>учных или исторических построений, критерии истины и заблуждения, –  короче, все формы и методы, с помощью коих содержание мира поднима</w:t>
        <w:softHyphen/>
        <w:t>ется до степени содержания науки, развивались в продолжении культурной истории человечества и, несомненно, будут развиваться и впредь. Для осуществления идеального знания нам не хватает не только сил, чтобы охватить фактически все содержания, распространив реальным образом форму науки на всю неисчерпаемость вещей: для этого нам не достает также и абсолютной, все задачи решающей, законченности самой этой формы. Ибо она дана нам не в виде, завершенном для всех эпох знания, а как нечто непрерывно изменяющееся, незаконченное и соотносительное развивающемуся существу, каков человек.</w:t>
      </w:r>
    </w:p>
    <w:p>
      <w:pPr>
        <w:pStyle w:val="Normal"/>
        <w:spacing w:lineRule="auto" w:line="360"/>
        <w:ind w:firstLine="720"/>
        <w:jc w:val="both"/>
        <w:rPr>
          <w:sz w:val="28"/>
          <w:szCs w:val="28"/>
        </w:rPr>
      </w:pPr>
      <w:r>
        <w:rPr>
          <w:sz w:val="28"/>
          <w:szCs w:val="28"/>
        </w:rPr>
        <w:t>Зиммель отмечает, что существует определенное отношение между тем обос</w:t>
        <w:softHyphen/>
        <w:t>нованием философского мышления, какое дает мистика, и тем, которое вытекает из кантовского мотива. Там содержание мира было определенным образом стянуто к одной точке, поскольку все индивидуальные особенно</w:t>
        <w:softHyphen/>
        <w:t>сти его были признаны несущественными и поскольку действительное бытие было приписано, собственно, одному лишь единству божественного начала; душа же, равным образом причастная ему, вследствие этого находит в себе же самой непосредственное соприкосновение с целостностью мира.</w:t>
      </w:r>
    </w:p>
    <w:p>
      <w:pPr>
        <w:pStyle w:val="Normal"/>
        <w:spacing w:lineRule="auto" w:line="360"/>
        <w:ind w:firstLine="720"/>
        <w:jc w:val="both"/>
        <w:rPr/>
      </w:pPr>
      <w:r>
        <w:rPr>
          <w:sz w:val="28"/>
          <w:szCs w:val="28"/>
        </w:rPr>
        <w:t>Это позволяет нам, далее, убедиться в том, что понятие истины в философии, поскольку последняя выражает все последние решения и общие реакции на бытие, отличается от этого понятия в области других наук. Она направлена не на объективность вещей, что является задачей науки в тесном смысле слова, –  она выражает типические особенности человеческого духа, поскольку последний раскрывается в известном пони</w:t>
        <w:softHyphen/>
        <w:t>мании вещей. Не согласование духовности с «предметом», как угодно понятое, является здесь вопросом, ожидающим решения, а то, силой чего духовность оказывается адекватным выражением бытия самого философа, выражением того, что в нем представлено человеческим типом, реализуется ли этот тип в определенной категории индивидуумов, или же являет собою элемент постоянно присутствующий в известной мере в каждом индиви</w:t>
        <w:softHyphen/>
        <w:t>дууме. Однако же, философия вследствие этого не есть еще психологиче</w:t>
        <w:softHyphen/>
        <w:t>ская исповедь, она не может быть понята, как автобиография мыслителя. Ибо в таком случае, у философии, как у психологии вообще, был бы свой предмет, и мерою соответствия или несоответствия с ним определялась бы ее истинность или ложность.</w:t>
      </w:r>
    </w:p>
    <w:p>
      <w:pPr>
        <w:pStyle w:val="Normal"/>
        <w:spacing w:lineRule="auto" w:line="360"/>
        <w:ind w:firstLine="720"/>
        <w:jc w:val="both"/>
        <w:rPr>
          <w:sz w:val="28"/>
          <w:szCs w:val="28"/>
        </w:rPr>
      </w:pPr>
      <w:r>
        <w:rPr>
          <w:sz w:val="28"/>
          <w:szCs w:val="28"/>
        </w:rPr>
        <w:t>В тот момент, когда философские утверждения объявляются высказываниями об истинных отношениях между вещами, ударение в них, естественно, падает на сторону их доказательности и на критику их доказательной силы. Но, мало помалу, эта сторона становится безразличной, и значение сохраняет одна лишь внутренняя ценность учения, как выражения хотя и реального, но не в соответствии с объективной истинностью установленного бытия.</w:t>
      </w:r>
    </w:p>
    <w:p>
      <w:pPr>
        <w:pStyle w:val="Normal"/>
        <w:spacing w:lineRule="auto" w:line="360"/>
        <w:ind w:firstLine="720"/>
        <w:jc w:val="both"/>
        <w:rPr>
          <w:sz w:val="28"/>
          <w:szCs w:val="28"/>
        </w:rPr>
      </w:pPr>
      <w:r>
        <w:rPr>
          <w:sz w:val="28"/>
          <w:szCs w:val="28"/>
        </w:rPr>
        <w:t>Учения Платона об идеях, или же пантеизм стоиков и Спинозы, «соответствует ли действительности» понятие Николая Кузанского о Боге, как «совпаде</w:t>
        <w:softHyphen/>
        <w:t>нии противоположностей», или же миротворящее «я» Фихте, «истинно ли» учение Шеллинга о тождестве природы и духа, или волюнтаристи</w:t>
        <w:softHyphen/>
        <w:t>ческая метафизика Шопенгауэра в себе самих нашли свое бессмертное значение, критерий которого не в том, на что направлены объективно-научные утверждения, а в том, от чего исходят эти утверждения. Оформление содержания, выражающее сущность этой философской реакции на целостность бытия вообще, происходит таким образом: из данных явлений действительности или из отвлеченных представлений, с помощью которых наше абстрагирующее мышление охватывает стороны, части и изменения бытия, как бы выдвигается вперед одно явление или представление, призванное играть роль подлинного ядра, или представлять смысл всего бытия. Эта одно</w:t>
        <w:softHyphen/>
        <w:t>сторонность отдельных философий обоснована глубоко в самом их существе. Ибо последнее выражается в форме типической индивидуаль</w:t>
        <w:softHyphen/>
        <w:t>ности, что, конечно, можно понять и в том смысле, что индивидуаль</w:t>
        <w:softHyphen/>
        <w:t>ность расширяется до объема целого мира.</w:t>
      </w:r>
    </w:p>
    <w:p>
      <w:pPr>
        <w:pStyle w:val="Normal"/>
        <w:spacing w:lineRule="auto" w:line="360"/>
        <w:ind w:firstLine="720"/>
        <w:jc w:val="both"/>
        <w:rPr>
          <w:sz w:val="28"/>
          <w:szCs w:val="28"/>
        </w:rPr>
      </w:pPr>
      <w:r>
        <w:rPr>
          <w:sz w:val="28"/>
          <w:szCs w:val="28"/>
        </w:rPr>
        <w:t>Мир дан нам, как сумма фрагментов, и задача философии состоит в том, чтобы найти для них целое.</w:t>
      </w:r>
    </w:p>
    <w:p>
      <w:pPr>
        <w:pStyle w:val="Normal"/>
        <w:spacing w:lineRule="auto" w:line="360"/>
        <w:ind w:firstLine="720"/>
        <w:jc w:val="both"/>
        <w:rPr>
          <w:sz w:val="28"/>
          <w:szCs w:val="28"/>
        </w:rPr>
      </w:pPr>
      <w:r>
        <w:rPr>
          <w:sz w:val="28"/>
          <w:szCs w:val="28"/>
        </w:rPr>
        <w:t>Оттого, что называют смыслом существования, нельзя требовать, чтобы оно было понятно для нас в каждый момент, час, или даже год; оно имеет значение только для всей жизни, хотя жизнь и состоит из часов и годов. Эта своеобразная особенность нашего строения, состоящая в том, что всеобщее, долженствующее осуществиться исключительно в форме единичного и приблизительного, не без дальних разговоров имеет значение также и для единичного, –  что оно образует аспекты и нормы, которые для элементов, обосновывающих его реально, могут оказаться не всегда значительными, –  эта именно особенность определяет собою также и характер метафизических образований. Поскольку они охва</w:t>
        <w:softHyphen/>
        <w:t>тывают объединяющим образом бытие, –  всеобщность, провозглашаемая ими, не совпадает с той, которая имеет значение для единичностей, не совпадает –  в том роде, в каком дубы, ели и липы подводятся под признаки понятия дерева, благодаря чему общие им свойства получают объединение.</w:t>
      </w:r>
    </w:p>
    <w:p>
      <w:pPr>
        <w:pStyle w:val="Normal"/>
        <w:spacing w:lineRule="auto" w:line="360"/>
        <w:ind w:firstLine="720"/>
        <w:jc w:val="both"/>
        <w:rPr/>
      </w:pPr>
      <w:r>
        <w:rPr>
          <w:sz w:val="28"/>
          <w:szCs w:val="28"/>
        </w:rPr>
        <w:t xml:space="preserve">Через все развитие философии проходит пантеистический порыв; вновь и вновь всплывает убеждение, что все многообразие и противоречивость бытия не касается истинной сущности последнего, и благодаря тому, что мир </w:t>
      </w:r>
      <w:r>
        <w:rPr>
          <w:i/>
          <w:iCs/>
          <w:sz w:val="28"/>
          <w:szCs w:val="28"/>
        </w:rPr>
        <w:t>не противополагается</w:t>
      </w:r>
      <w:r>
        <w:rPr>
          <w:sz w:val="28"/>
          <w:szCs w:val="28"/>
        </w:rPr>
        <w:t xml:space="preserve"> божественному бытию, но непосредственно живет его жизнью, так что Бог есть жизнь мира, –  все части и моменты действительности, для глубочайшего, в недра субстанции проникающего, взора, становятся одним, лишенным различий, единством сущности и ценности. Эта мысль, преодолевающая все единичности и придающая им от себя их вид, очевидно, является философской формой эмоционального момента, всюду и в различных модификациях оживотворяющего человеческую душу. </w:t>
      </w:r>
    </w:p>
    <w:p>
      <w:pPr>
        <w:pStyle w:val="Normal"/>
        <w:spacing w:lineRule="auto" w:line="360"/>
        <w:ind w:firstLine="720"/>
        <w:jc w:val="both"/>
        <w:rPr>
          <w:sz w:val="28"/>
          <w:szCs w:val="28"/>
        </w:rPr>
      </w:pPr>
      <w:r>
        <w:rPr>
          <w:sz w:val="28"/>
          <w:szCs w:val="28"/>
        </w:rPr>
        <w:t>Парадоксальность всех великих философских миропониманий состоит в том, что они содержат одно абсолютно-всеобщее утверждение, которое не может быть применено к единичному, логически им покрываемому, но при этом мы не можем отказать этому утверждению в истинности, как это бывает в случаях тех мнимых всеобщностей, которые не подтверждаются сдиничностями опыта, для которого они имеют значение.</w:t>
      </w:r>
    </w:p>
    <w:p>
      <w:pPr>
        <w:pStyle w:val="Normal"/>
        <w:spacing w:lineRule="auto" w:line="360"/>
        <w:ind w:firstLine="720"/>
        <w:jc w:val="both"/>
        <w:rPr>
          <w:sz w:val="28"/>
          <w:szCs w:val="28"/>
        </w:rPr>
      </w:pPr>
      <w:r>
        <w:rPr>
          <w:sz w:val="28"/>
          <w:szCs w:val="28"/>
        </w:rPr>
        <w:t>Вглядываясь в изолированный отрезок бытия, Зиммель отмечает в нем фрагментарное осуществление, предвосхищенную совмещенность всех взаимнопротиворечащих основоположений: оно единство и множество, активность и претерпевание, бытие и становление, отчасти абсолютное и в то же время отчасти относительное; оно сохраняет следы своей связи с творческим целым космоса или божественностью, но также и следы того, что наши человеческие воззрения приписали ему в качестве его определе</w:t>
        <w:softHyphen/>
        <w:t>ний. В этом способе рассмотрения, вещи еще являют, как бы в зародыше</w:t>
        <w:softHyphen/>
        <w:t>вом, недифференцированно-сомкнутом виде, все метафизические действительности, и только исходя из них, образуем мы с какой-либо точки зрения доминирующую картину, причем, точка зрения необходимо опре</w:t>
        <w:softHyphen/>
        <w:t>деляется типом духовного своеобразия рассматривающего; поэтому необ</w:t>
        <w:softHyphen/>
        <w:t>ходимо также, что возникшее так убеждение о сущности бытия не имело никакого применения при специальном рассмотрении привступающих единичностей. Вот как объясняется та особенность метафизических всеобщностей, что он обладает значением не для единичностей, обобщениями которых они все же притязают казаться.</w:t>
      </w:r>
    </w:p>
    <w:p>
      <w:pPr>
        <w:sectPr>
          <w:footerReference w:type="default" r:id="rId6"/>
          <w:footerReference w:type="first" r:id="rId7"/>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r>
      <w:r>
        <w:br w:type="page"/>
      </w:r>
    </w:p>
    <w:p>
      <w:pPr>
        <w:pStyle w:val="Heading1"/>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2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Философия порой понимается как некое абстрактное знание, предельно удаленное от реальностей повседневной жизни. Нет ничего более далекого от истины, чем такое суждение. Напротив, именно в жизни берут начало самые серьезные, самые глубокие проблемы философии, именно здесь находится главное поле ее интересов; все же остальное, вплоть до самых отвлеченных понятий и категорий, до самых хитроумных. мыслительных построений,- в конечном счете не более чем средства для уразумения жизненных реальностей в их взаимосвязи, во всей полноте, глубине и противоречивости. При этом важно иметь ввиду, что с точки зрения научной философии уразуметь действительность вовсе не значит просто примирится и во всем согласиться с нею.</w:t>
      </w:r>
    </w:p>
    <w:p>
      <w:pPr>
        <w:pStyle w:val="Normal"/>
        <w:spacing w:lineRule="auto" w:line="360"/>
        <w:ind w:firstLine="720"/>
        <w:jc w:val="both"/>
        <w:rPr/>
      </w:pPr>
      <w:r>
        <w:rPr>
          <w:sz w:val="28"/>
          <w:szCs w:val="28"/>
        </w:rPr>
        <w:t>Философия предполагает критическое отношение к действительности, к тому, что устаревает и отживает, и одновременно -поиск в самой реальной действительности, в ее противоречиях, а не в мышлении о ней, возможностей, средств и направлений ее изменения и развития. Преобразование реальности, практика, и являются той сферой, где только и могут получить разрешение философские проблемы, где выявляется действительность и мощь человеческого мышления.</w:t>
      </w:r>
    </w:p>
    <w:p>
      <w:pPr>
        <w:sectPr>
          <w:footerReference w:type="default" r:id="rId8"/>
          <w:footerReference w:type="first" r:id="rId9"/>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20"/>
        <w:jc w:val="both"/>
        <w:rPr>
          <w:sz w:val="28"/>
          <w:szCs w:val="28"/>
          <w:lang w:val="en-US" w:eastAsia="en-US"/>
        </w:rPr>
      </w:pPr>
      <w:r>
        <w:rPr>
          <w:sz w:val="28"/>
          <w:szCs w:val="28"/>
          <w:lang w:val="en-US" w:eastAsia="en-US"/>
        </w:rPr>
      </w:r>
      <w:r>
        <w:br w:type="page"/>
      </w:r>
    </w:p>
    <w:p>
      <w:pPr>
        <w:pStyle w:val="Heading1"/>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ind w:firstLine="720"/>
        <w:rPr>
          <w:rFonts w:ascii="Times New Roman" w:hAnsi="Times New Roman" w:cs="Times New Roman"/>
          <w:sz w:val="28"/>
          <w:szCs w:val="28"/>
        </w:rPr>
      </w:pPr>
      <w:r>
        <w:rPr>
          <w:rFonts w:cs="Times New Roman"/>
          <w:sz w:val="28"/>
          <w:szCs w:val="28"/>
        </w:rPr>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 xml:space="preserve">Абдулгафаров Мади Предмет философии. Алматы, 1996 год. </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Гайденко П.П. История Греческой философии в ее связи с наукой./Философские науки, Москва, Гуманитарий, 1999.</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Основы религиоведения./Под ред. И.Н. Яблокова. - М.: Высш. шк., 1994.</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Философский словарь/Под ред. И.Т. Фролова. - М.: Политиздат, 1991.</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Хрестоматия по философии: Учебное пособие. Изд. 2, переработанное. – М.: Гардарика, 1997.</w:t>
      </w:r>
    </w:p>
    <w:sectPr>
      <w:footerReference w:type="default" r:id="rId10"/>
      <w:footerReference w:type="first" r:id="rId11"/>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23</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2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2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2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П. Гайденко История Греческой философии в ее связи с наукой./Философские науки, Москва, Гуманитарий, 1999.</w:t>
      </w:r>
    </w:p>
  </w:footnote>
  <w:footnote w:id="3">
    <w:p>
      <w:pPr>
        <w:pStyle w:val="Footnote"/>
        <w:rPr/>
      </w:pPr>
      <w:r>
        <w:rPr>
          <w:rStyle w:val="FootnoteCharacters"/>
        </w:rPr>
        <w:footnoteRef/>
      </w:r>
      <w:r>
        <w:rPr/>
        <w:t xml:space="preserve"> </w:t>
      </w:r>
      <w:r>
        <w:rPr/>
        <w:t xml:space="preserve">Абдулгафаров Мади Предмет философии. Алматы, 1996 год. </w:t>
      </w:r>
    </w:p>
  </w:footnote>
  <w:footnote w:id="4">
    <w:p>
      <w:pPr>
        <w:pStyle w:val="Footnote"/>
        <w:rPr/>
      </w:pPr>
      <w:r>
        <w:rPr>
          <w:rStyle w:val="FootnoteCharacters"/>
        </w:rPr>
        <w:footnoteRef/>
      </w:r>
      <w:r>
        <w:rPr/>
        <w:t xml:space="preserve"> </w:t>
      </w:r>
      <w:r>
        <w:rPr/>
        <w:t>Философский словарь/Под ред. И.Т. Фролова. - М.: Политиздат, 1991.</w:t>
      </w:r>
    </w:p>
  </w:footnote>
  <w:footnote w:id="5">
    <w:p>
      <w:pPr>
        <w:pStyle w:val="Footnote"/>
        <w:rPr/>
      </w:pPr>
      <w:r>
        <w:rPr>
          <w:rStyle w:val="FootnoteCharacters"/>
        </w:rPr>
        <w:footnoteRef/>
      </w:r>
      <w:r>
        <w:rPr/>
        <w:t xml:space="preserve"> </w:t>
      </w:r>
      <w:r>
        <w:rPr/>
        <w:t>Основы религиоведения./Под ред. И.Н. Яблокова. - М.: Высш. шк., 1994.</w:t>
      </w:r>
    </w:p>
  </w:footnote>
  <w:footnote w:id="6">
    <w:p>
      <w:pPr>
        <w:pStyle w:val="Footnote"/>
        <w:rPr/>
      </w:pPr>
      <w:r>
        <w:rPr>
          <w:rStyle w:val="FootnoteCharacters"/>
        </w:rPr>
        <w:footnoteRef/>
      </w:r>
      <w:r>
        <w:rPr/>
        <w:t xml:space="preserve"> </w:t>
      </w:r>
      <w:r>
        <w:rPr/>
        <w:t>Хрестоматия по философии: Учебное пособие. Изд. 2, переработанное. – М.: Гардарика, 1997.</w:t>
      </w:r>
    </w:p>
  </w:footnote>
  <w:footnote w:id="7">
    <w:p>
      <w:pPr>
        <w:pStyle w:val="Footnote"/>
        <w:rPr/>
      </w:pPr>
      <w:r>
        <w:rPr>
          <w:rStyle w:val="FootnoteCharacters"/>
        </w:rPr>
        <w:footnoteRef/>
      </w:r>
      <w:r>
        <w:rPr/>
        <w:t xml:space="preserve"> </w:t>
      </w:r>
      <w:r>
        <w:rPr/>
        <w:t>Хрестоматия по философии: Учебное пособие. Изд. 2, переработанное. – М.: Гардарика,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5:00Z</dcterms:created>
  <dc:creator>Елена</dc:creator>
  <dc:description/>
  <cp:keywords/>
  <dc:language>en-US</dc:language>
  <cp:lastModifiedBy>SYSTEM</cp:lastModifiedBy>
  <dcterms:modified xsi:type="dcterms:W3CDTF">2011-09-08T15:35:00Z</dcterms:modified>
  <cp:revision>2</cp:revision>
  <dc:subject/>
  <dc:title>Содержание</dc:title>
</cp:coreProperties>
</file>