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Style23"/>
        <w:rPr>
          <w:lang w:val="uk-UA" w:eastAsia="en-US"/>
        </w:rPr>
      </w:pPr>
      <w:r>
        <w:rPr>
          <w:lang w:val="uk-UA" w:eastAsia="en-US"/>
        </w:rPr>
        <w:t>Реферат по философии науки</w:t>
      </w:r>
    </w:p>
    <w:p>
      <w:pPr>
        <w:pStyle w:val="Style23"/>
        <w:rPr/>
      </w:pPr>
      <w:r>
        <w:rPr/>
        <w:t>Специфика теоретического познания и его формы</w:t>
      </w:r>
      <w:r>
        <w:br w:type="page"/>
      </w:r>
    </w:p>
    <w:p>
      <w:pPr>
        <w:pStyle w:val="Normal"/>
        <w:widowControl w:val="false"/>
        <w:autoSpaceDE w:val="false"/>
        <w:rPr/>
      </w:pPr>
      <w:r>
        <w:rPr/>
        <w:t xml:space="preserve">Теоретический уровень научного познания характеризуется преобладанием рационального момента - понятий, теорий, законов и других форм мышления и "мыслительных операций". Живое созерцание, чувственное познание здесь не устраняется, а становится подчиненным (но очень важным) аспектом познавательного процесса. Теоретическое познание отражает явления и процессы со стороны их универсальных внутренних связей и закономерностей, постигаемых с помощью рациональной обработки данных эмпирического знания. Эта обработка осуществляется с помощью систем абстракций "высшего порядка" - таких как понятия, умозаключения, законы, категории, принципы и др. </w:t>
      </w:r>
    </w:p>
    <w:p>
      <w:pPr>
        <w:pStyle w:val="Normal"/>
        <w:widowControl w:val="false"/>
        <w:autoSpaceDE w:val="false"/>
        <w:rPr/>
      </w:pPr>
      <w:r>
        <w:rPr/>
        <w:t xml:space="preserve">На основе эмпирических данных здесь происходит мысленное объединение исследуемых объектов, постижение их сущности, "внутреннего движения", законов их существования, составляющих основное содержание теорий - "квинтэссенции" знания на данном уровне. Важнейшая задача теоретического знания - достижение объективной истины во всей ее конкретности и полноте содержания. При этом особенно широко используются такие познавательные приемы и средства как абстрагирование - отвлечение от ряда свойств и отношений предметов, идеализация - процесс создания чисто мысленных предметов ("точка", "идеальный газ" и т.п.), синтез - объединение полученных в результате анализа элементов в систему, дедукция - движение познания от общего к частному, восхождение от абстрактного к конкретному и др. Присутствие в познании идеализации служит показателем развитости теоретического знания как набора определенных идеальных моделей. </w:t>
      </w:r>
    </w:p>
    <w:p>
      <w:pPr>
        <w:pStyle w:val="Normal"/>
        <w:widowControl w:val="false"/>
        <w:autoSpaceDE w:val="false"/>
        <w:rPr/>
      </w:pPr>
      <w:r>
        <w:rPr/>
        <w:t xml:space="preserve">Характерной чертой теоретического познания является его направленность на себя, внутринаучная рефлексия, т.е. исследование самого процесса познания, его форм, приемов, методов, понятийного аппарата и т.д. На основе теоретического объяснения и познанных законов осуществляется предсказание, научное предвидение будущего. </w:t>
      </w:r>
    </w:p>
    <w:p>
      <w:pPr>
        <w:pStyle w:val="Normal"/>
        <w:widowControl w:val="false"/>
        <w:autoSpaceDE w:val="false"/>
        <w:rPr/>
      </w:pPr>
      <w:r>
        <w:rPr/>
        <w:t xml:space="preserve">На теоретической стадии науки преобладающим (по сравнению с живым созерцанием) является рациональное познание, которое наиболее полно и адекватно выражено в мышлении. Мышление - осуществляющийся в ходе практики активный процесс обобщенного и опосредованного отражения действительности, обеспечивающий раскрытие на основе чувственных данных ее закономерных связей и их выражение в системе абстракций (понятий, категорий и др.). Человеческое мышление осуществляется в теснейшей связи с речью, а его результаты фиксируются в языке как определенной знаковой системе, которая может быть естественной или искусственной (язык математики, формальной логики, химические формулы и т.п.). </w:t>
      </w:r>
    </w:p>
    <w:p>
      <w:pPr>
        <w:pStyle w:val="Normal"/>
        <w:widowControl w:val="false"/>
        <w:autoSpaceDE w:val="false"/>
        <w:rPr/>
      </w:pPr>
      <w:r>
        <w:rPr/>
        <w:t xml:space="preserve">Говоря о важнейшем значении мышления для научного познания, М. Борн подчеркивал, что "человеческий ум может проникать в тайны природы с помощью мышления вследствие гармонии между законами мышления и законами природы". Отсутствие такой гармонии, расхождение законов мышления с законами бытия закрывает путь к истине, ведет к заблуждению. </w:t>
      </w:r>
    </w:p>
    <w:p>
      <w:pPr>
        <w:pStyle w:val="Normal"/>
        <w:widowControl w:val="false"/>
        <w:autoSpaceDE w:val="false"/>
        <w:rPr/>
      </w:pPr>
      <w:r>
        <w:rPr/>
        <w:t xml:space="preserve">Мышление человека - не природное его свойство, а выработанная в ходе истории функция социального субъекта, общества в процессе своей предметной деятельности и общения, идеальная их форма. Поэтому мышление, его формы, принципы, категории, законы и их последовательность внутренне связаны с историей социальной жизни, обусловлены развитием труда, практики. Именно уровень и структура последней обусловливают в конечном итоге способ мышления той или иной эпохи, своеобразие логических "фигур" и связей на каждом из ее этапов. Вместе с развитием практики, ее усложнением и внутренней дифференциацией изменяется и мышление, проходя определенные уровни (этапы, состояния и т.п.). </w:t>
      </w:r>
    </w:p>
    <w:p>
      <w:pPr>
        <w:pStyle w:val="Normal"/>
        <w:widowControl w:val="false"/>
        <w:autoSpaceDE w:val="false"/>
        <w:rPr/>
      </w:pPr>
      <w:r>
        <w:rPr/>
        <w:t>Исходя их древней философской традиции, восходящей к античности, следует выделить два основных уровня мышления - рассудок и разум. Рассудок - исходный уровень мышления, на котором оперирование абстракциями происходит в пределах неизменной схемы, заданного шаблона, жесткого стандарта. Это способность последовательно и ясно рассуждать, правильно строить свои мысли, четко</w:t>
      </w:r>
      <w:r>
        <w:rPr>
          <w:lang w:val="uk-UA"/>
        </w:rPr>
        <w:t xml:space="preserve"> </w:t>
      </w:r>
      <w:r>
        <w:rPr/>
        <w:t xml:space="preserve">классифицировать, строго систематизировать факты. Здесь сознательно отвлекаются от развития, взаимосвязи вещей и выражающих их понятий, рассматривая их как нечто устойчивое, неизменное. Главная функция рассудка - расчленение и исчисление. Мышление в целом невозможно без рассудка, он необходим всегда, но его абсолютизация неизбежно ведет к метафизике. Рассудок - это обыденное повседневное житейское мышление или то, что часто называют здравым смыслом. Логика рассудка - формальная логика, которая изучает структуру высказываний и доказательств, обращая основное внимание на форму "готового" знания, а не на его содержание. </w:t>
      </w:r>
    </w:p>
    <w:p>
      <w:pPr>
        <w:pStyle w:val="Normal"/>
        <w:widowControl w:val="false"/>
        <w:autoSpaceDE w:val="false"/>
        <w:rPr/>
      </w:pPr>
      <w:r>
        <w:rPr/>
        <w:t xml:space="preserve">Разум - (диалектическое мышление) - высший уровень рационального познания, для которого прежде всего характерны творческое оперирование абстракциями и сознательное исследование их собственной природы (саморефлексия). Только на этом своем уровне мышление может постигнуть сущность вещей, их законы и противоречия, адекватно выразить логику вещей в логике понятий. Последние как и сами вещи берутся в их взаимосвязи, развитии, всесторонне и конкретно. Главная задача разума - объединение многообразного вплоть до синтеза противоположностей и выявления коренных причин и движущих сил изучаемых явлений. Логика разума - диалектика, представленная как учение о формировании и развитии знаний в единстве их содержания и формы. </w:t>
      </w:r>
    </w:p>
    <w:p>
      <w:pPr>
        <w:pStyle w:val="Normal"/>
        <w:widowControl w:val="false"/>
        <w:autoSpaceDE w:val="false"/>
        <w:rPr>
          <w:lang w:val="uk-UA"/>
        </w:rPr>
      </w:pPr>
      <w:r>
        <w:rPr/>
        <w:t xml:space="preserve">Процесс развития мышления включает в себя взаимосвязь и взаимопереход рассудка и разума. Наиболее характерной формой перехода первого во второй является выход за пределы сложившейся готовой системы знания, на основе выдвижения новых - диалектических по своей сути - фундаментальных идей. Переход разума в рассудок связан прежде всего с процедурой формализации и перевода в относительно устойчивое состояние тех систем знания, которые были получены на основе разума (диалектического мышления). </w:t>
      </w:r>
    </w:p>
    <w:p>
      <w:pPr>
        <w:pStyle w:val="Normal"/>
        <w:widowControl w:val="false"/>
        <w:autoSpaceDE w:val="false"/>
        <w:rPr/>
      </w:pPr>
      <w:r>
        <w:rPr/>
        <w:t xml:space="preserve">Формы мышления (логические формы) - способы отражения действительности посредством взаимосвязанных абстракций, среди которых исходными являются понятия, суждения и умозаключения. На их основе строятся более сложные формы рационального познания, такие, как гипотеза, теория и другие, которые будут рассмотрены ниже. </w:t>
      </w:r>
    </w:p>
    <w:p>
      <w:pPr>
        <w:pStyle w:val="Normal"/>
        <w:widowControl w:val="false"/>
        <w:autoSpaceDE w:val="false"/>
        <w:rPr/>
      </w:pPr>
      <w:r>
        <w:rPr/>
        <w:t xml:space="preserve">Понятие - форма мышления, отражающая общие закономерные связи, существенные стороны, признаки явлений, которые закрепляются в их определениях (дефинициях). Например, в определении "человек есть животное, делающее орудия труда" выражен такой существенный признак человека, который отличает его от всех других представителей животного мира, выступает фундаментальным законом существования и развития человека как родового существа. Понятия должны быть гибки и подвижны, взаимосвязаны, едины в противоположностях, чтобы верно отразить реальную диалектику (развитие) объективного мира. Наиболее общие понятия - это философские категории (качество, количество, материя, противоречие и др.). Понятия выражаются в языковой форме - в виде отдельных слов ("атом", "водород" и др.) или в виде словосочетаний, обозначающих классы объектов ("экономические отношения", "элементарные частицы" и др.). </w:t>
      </w:r>
    </w:p>
    <w:p>
      <w:pPr>
        <w:pStyle w:val="Normal"/>
        <w:widowControl w:val="false"/>
        <w:autoSpaceDE w:val="false"/>
        <w:rPr/>
      </w:pPr>
      <w:r>
        <w:rPr/>
        <w:t xml:space="preserve">Суждение - форма мышления, отражающая вещи, явления, процессы действительности, их свойства, связи и отношения. Это мысленное отражение, обычно выражаемое повествовательным предложением, может быть либо истинным ("Париж стоит на Сене"), либо ложным ("Ростов - столица России"). В форме суждения отражаются любые свойства и признаки предмета, а не только существенные и общие (как в понятии). Например, в суждении "золото имеет желтый цвет" отражается не существенный, а второстепенный признак золота. </w:t>
      </w:r>
    </w:p>
    <w:p>
      <w:pPr>
        <w:pStyle w:val="Normal"/>
        <w:widowControl w:val="false"/>
        <w:autoSpaceDE w:val="false"/>
        <w:rPr/>
      </w:pPr>
      <w:r>
        <w:rPr/>
        <w:t>Понятия и суждения выступают "кирпичиками" для построения умозаключений, которые представляют собой моменты движения от одних понятий к другим, выражают</w:t>
      </w:r>
      <w:r>
        <w:rPr>
          <w:lang w:val="uk-UA"/>
        </w:rPr>
        <w:t xml:space="preserve"> </w:t>
      </w:r>
      <w:r>
        <w:rPr/>
        <w:t xml:space="preserve">процесс получения новых результатов в познании. Умозаключение - форма мышления, посредством которой из ранее установленного знания (обычно из одного или нескольких суждений) выводится новое знание (также обычно в виде суждения). Классический пример умозаключения: </w:t>
      </w:r>
    </w:p>
    <w:p>
      <w:pPr>
        <w:pStyle w:val="Normal"/>
        <w:widowControl w:val="false"/>
        <w:autoSpaceDE w:val="false"/>
        <w:rPr/>
      </w:pPr>
      <w:r>
        <w:rPr/>
        <w:t xml:space="preserve">1. Все люди смертны (посылка). </w:t>
      </w:r>
    </w:p>
    <w:p>
      <w:pPr>
        <w:pStyle w:val="Normal"/>
        <w:widowControl w:val="false"/>
        <w:autoSpaceDE w:val="false"/>
        <w:rPr/>
      </w:pPr>
      <w:r>
        <w:rPr/>
        <w:t xml:space="preserve">2. Сократ - человек (обосновывающее знание). </w:t>
      </w:r>
    </w:p>
    <w:p>
      <w:pPr>
        <w:pStyle w:val="Normal"/>
        <w:widowControl w:val="false"/>
        <w:autoSpaceDE w:val="false"/>
        <w:rPr/>
      </w:pPr>
      <w:r>
        <w:rPr/>
        <w:t xml:space="preserve">3. Следовательно, Сократ смертен (выводное знание, называемое заключением или следствием). </w:t>
      </w:r>
    </w:p>
    <w:p>
      <w:pPr>
        <w:pStyle w:val="Normal"/>
        <w:widowControl w:val="false"/>
        <w:autoSpaceDE w:val="false"/>
        <w:rPr/>
      </w:pPr>
      <w:r>
        <w:rPr/>
        <w:t xml:space="preserve">Важными условиями достижения истинного выводного знания являются не только истинность посылок (аргументов, оснований), но и соблюдение правил вывода, недопущение нарушений законов и принципов логики - не только формальной, но и диалектической. Наиболее общим делением умозаключений, является их деление на два взаимосвязанных вида: индуктивное движение мысли от единичного, частного к общему, от менее общего к более общему, и дедуктивное, где имеет место обратный процесс (как в приведенном примере). </w:t>
      </w:r>
    </w:p>
    <w:p>
      <w:pPr>
        <w:pStyle w:val="Normal"/>
        <w:widowControl w:val="false"/>
        <w:autoSpaceDE w:val="false"/>
        <w:rPr/>
      </w:pPr>
      <w:r>
        <w:rPr/>
        <w:t xml:space="preserve">Следует иметь в виду, что рациональное (мышление) взаимосвязано не только с чувственным, но и с другими - внерациональными - формами познания. Большое значение в процессе познания имеют такие факторы, как воображение, фантазия, эмоции и др. Среди них особенно важную роль играет интуиция (внезапное озарение) - способность прямого, непосредственного постижения истины без предварительных логических рассуждений и без доказательств. В истории философии на важную роль интуиции (хотя и по-разному понимаемой) в процессе познания указывали многие мыслители. Так, Декарт считал, что для реализации правил своего рационалистического метода необходима интуиция, с помощью которой усматриваются первые начала (принципы), и дедукция, позволяющая получить следствия из этих начал. </w:t>
      </w:r>
    </w:p>
    <w:p>
      <w:pPr>
        <w:pStyle w:val="Normal"/>
        <w:widowControl w:val="false"/>
        <w:autoSpaceDE w:val="false"/>
        <w:rPr/>
      </w:pPr>
      <w:r>
        <w:rPr/>
        <w:t>Единственно достоверным средством познания считали интуицию сторонники такого философского течения</w:t>
      </w:r>
      <w:r>
        <w:rPr>
          <w:lang w:val="uk-UA"/>
        </w:rPr>
        <w:t xml:space="preserve"> </w:t>
      </w:r>
      <w:r>
        <w:rPr/>
        <w:t xml:space="preserve">XX в. как интуитивизм. А. Бергсон, противопоставляя интеллекту интуицию, считал последнюю подлинным философским методом, в процессе применения которого происходит непосредственное слияние объекта с субъектом. Связывая интуицию с инстинктом, он отмечал, что она характера для художественной модели познания, тогда как в науке господствует интеллект, логика, анализ. Если в феноменологии Гуссерля интуиция есть прежде всего "сущностное видение", "идеализация", непосредственное созерцание общего, то у Фрейда - это скрытый, бессознательный первопринцип творчества. </w:t>
      </w:r>
    </w:p>
    <w:p>
      <w:pPr>
        <w:pStyle w:val="Normal"/>
        <w:widowControl w:val="false"/>
        <w:autoSpaceDE w:val="false"/>
        <w:rPr/>
      </w:pPr>
      <w:r>
        <w:rPr/>
        <w:t xml:space="preserve">Своеобразно толковали соотношение рациональной и иррациональной, интуитивной и дискурсивной (логической, понятийной) сторон познания русские философы-интуитивисты. Так, С.Л. Франк, указывая на неразрывную связь рационального (как отражения "светлого", "зримого" начала бытия) с противоположным ему моментом - иррациональным, "верховенство подлинного знания" отдает последнему. Он-то и есть тот углубленный взор, который проникает в трансрациональность, т.е. непостижимость или необъяснимость бытия. </w:t>
      </w:r>
    </w:p>
    <w:p>
      <w:pPr>
        <w:pStyle w:val="Normal"/>
        <w:widowControl w:val="false"/>
        <w:autoSpaceDE w:val="false"/>
        <w:rPr/>
      </w:pPr>
      <w:r>
        <w:rPr/>
        <w:t xml:space="preserve">История познания показывает, что новые идеи, коренным образом меняющие старые представления, часто возникают не в результате строго логических рассуждений или как простое обобщение. Они являются как бы скачком в познании объекта, перерывом непрерывности в развитии мышления. Для интуитивного постижения действительности характерна свернутость рассуждений, осознание не всего их хода, а отдельного наиболее важного звена, в частности, окончательных выводов. </w:t>
      </w:r>
    </w:p>
    <w:p>
      <w:pPr>
        <w:pStyle w:val="Normal"/>
        <w:widowControl w:val="false"/>
        <w:autoSpaceDE w:val="false"/>
        <w:rPr/>
      </w:pPr>
      <w:r>
        <w:rPr/>
        <w:t>Полное логическое и опытное обоснование этих выводов им находят позднее, когда они уже были сформулированы и вошли в ткань науки. Как писал известный французский физик Луи де Бройль, "человеческая наука, по существу рациональная в своих основах и по своим методам, может осуществлять свои наиболее замечательные</w:t>
      </w:r>
      <w:r>
        <w:rPr>
          <w:lang w:val="uk-UA"/>
        </w:rPr>
        <w:t xml:space="preserve"> </w:t>
      </w:r>
      <w:r>
        <w:rPr/>
        <w:t xml:space="preserve">завоевания лишь путем опасных внезапных скачков ума, когда проявляются способности, освобожденные от тяжелых оков строгого рассуждения, которые называют воображением, интуицией, остроумием". Крупнейший математик А. Пуанкаре говорил о том, что в науке нельзя все доказать и нельзя все определить, а поэтому приходится всегда "делать заимствования у интуиции". </w:t>
      </w:r>
    </w:p>
    <w:p>
      <w:pPr>
        <w:pStyle w:val="Normal"/>
        <w:widowControl w:val="false"/>
        <w:autoSpaceDE w:val="false"/>
        <w:rPr/>
      </w:pPr>
      <w:r>
        <w:rPr/>
        <w:t xml:space="preserve">Действительно, интуиция требует напряжения всех познавательных способностей человека, в нее вкладывается весь опыт предшествующего социокультурного и индивидуального развития человека - его чувственно-эмоциональной сферы (чувственная интуиция) или его разума, мышления (интеллектуальная интуиция). </w:t>
      </w:r>
    </w:p>
    <w:p>
      <w:pPr>
        <w:pStyle w:val="Normal"/>
        <w:widowControl w:val="false"/>
        <w:autoSpaceDE w:val="false"/>
        <w:rPr/>
      </w:pPr>
      <w:r>
        <w:rPr/>
        <w:t xml:space="preserve">Многие великие творцы науки подчеркивали, что нельзя недооценивать важную роль воображения, фантазии и интуиции в научном исследовании. Последнее не сводится к "тяжеловесным силлогизмам", а необходимо включает в себя "иррациональные скачки". С их помощью, по словам Луи де Бройля, разрывается "жесткий круг, в который нас заключает дедуктивное рассуждение", что и позволяет совершить прорыв к истинным достижениям науки, осуществить великие завоевания мысли. Вместе с тем французский физик обращал внимание на то, что "всякий прорыв воображения и интуиции, именно потому, что он является единственно истинным творцом, чреват опасностями; освобожденный от оков строгой дедукции, он никогда не знает точно, куда ведет, он может нас ввести в заблуждение или даже завести в тупик". Чтобы этого не произошло, интуитивный момент следует соединять с дискурсивным (логическим, понятийным, опосредованным), имея в виду, что это два необходимо связанных момента единого познавательного процесса. </w:t>
      </w:r>
    </w:p>
    <w:p>
      <w:pPr>
        <w:pStyle w:val="Normal"/>
        <w:widowControl w:val="false"/>
        <w:autoSpaceDE w:val="false"/>
        <w:rPr/>
      </w:pPr>
      <w:r>
        <w:rPr/>
        <w:t xml:space="preserve">Познание как единство чувственного и рационального, эмпирического и теоретического, рассудка и разума, интуитивного и дискурсивного тесно связано с пониманием. Последнее не сводится только к тому, чтобы изучаемый объект выразить в логике понятий. Понимание - особенно в гуманитарных науках - это проникновение в смысл чего-либо (текста, феноменов культуры и т.п.), постижение посредством диалога чужой субъективности, другой личности (об этом подробнее - в предпоследней главе). </w:t>
      </w:r>
    </w:p>
    <w:p>
      <w:pPr>
        <w:pStyle w:val="Normal"/>
        <w:widowControl w:val="false"/>
        <w:autoSpaceDE w:val="false"/>
        <w:rPr/>
      </w:pPr>
      <w:r>
        <w:rPr/>
        <w:t xml:space="preserve">Рассматривая теоретическое познание как высшую и наиболее развитую его форму, следует прежде всего определить его структурные компоненты. К числу основных из них относятся проблема, гипотеза и теория, выступающие вместе с тем как формы, "узловые моменты" построения и развития знания на теоретическом его уровне. </w:t>
      </w:r>
    </w:p>
    <w:p>
      <w:pPr>
        <w:pStyle w:val="Normal"/>
        <w:widowControl w:val="false"/>
        <w:autoSpaceDE w:val="false"/>
        <w:rPr/>
      </w:pPr>
      <w:r>
        <w:rPr/>
        <w:t xml:space="preserve">Проблема - форма теоретического знания, содержанием которой является то, что еще не познано человеком, но что нужно познать. Иначе говоря, это знание о незнании, вопрос, возникший в ходе познания и требующий ответа. Проблема не есть застывшая форма знания, а процесс, включающий два основных момента (этапа движения познания) - ее постановку и решение. Правильное выведение проблемного знания из предшествующих фактов и обобщений, умение верно поставить проблему - необходимая предпосылка ее успешного решения. "Формулировка проблемы часто более существенна, чем ее разрешение, которое может быть делом лишь математического или экспериментального искусства. Постановка новых вопросов, развитие новых возможностей, рассмотрение старых проблем под новым углом зрения требуют творческого воображения и отражают действительный успех в науке"1. </w:t>
      </w:r>
    </w:p>
    <w:p>
      <w:pPr>
        <w:pStyle w:val="Normal"/>
        <w:widowControl w:val="false"/>
        <w:autoSpaceDE w:val="false"/>
        <w:rPr/>
      </w:pPr>
      <w:r>
        <w:rPr/>
        <w:t xml:space="preserve">В. Гейзенберг отмечал, что при постановке и решении научных проблем необходимо следующее: а) определенная система понятий, с помощью которых исследователь будет фиксировать те или иные феномены; б) система методов, избираемая с учетом целей исследования и характера решаемых проблем; в) опора на научные традиции, поскольку, по мнению Гейзенберга, "в деле выбора проблемы традиция, ход исторического развития играют существенную роль", хотя, конечно, определенное значение имеют интересы и наклонности самого ученого. </w:t>
      </w:r>
    </w:p>
    <w:p>
      <w:pPr>
        <w:pStyle w:val="Normal"/>
        <w:widowControl w:val="false"/>
        <w:autoSpaceDE w:val="false"/>
        <w:rPr/>
      </w:pPr>
      <w:r>
        <w:rPr/>
        <w:t xml:space="preserve">Как считает К. Поппер, наука начинает не с наблюдений, а именно с проблем, и ее развитие есть переход от одних проблем к другим - от менее глубоких к более глубоким. Проблемы возникают, по его мнению, либо как следствие противоречия в отдельной теории, либо при столкновении двух различных теорий, либо в результате столкновения теории с наблюдениями. </w:t>
      </w:r>
    </w:p>
    <w:p>
      <w:pPr>
        <w:pStyle w:val="Normal"/>
        <w:widowControl w:val="false"/>
        <w:autoSpaceDE w:val="false"/>
        <w:rPr/>
      </w:pPr>
      <w:r>
        <w:rPr/>
        <w:t xml:space="preserve">Тем самым научная проблема выражается в наличии противоречивой ситуации (выступающей в виде противоположных позиций), которая требует соответствующего разрешения. Определяющее влияние на способ постановки и решения проблемы имеют, во-первых, характер мышления той эпохи, в которую формулируется проблема, и, во-вторых, уровень знания о тех объектах, которых касается возникшая проблема. Каждой исторической эпохе свойственны свои характерные формы проблемных ситуаций. </w:t>
      </w:r>
    </w:p>
    <w:p>
      <w:pPr>
        <w:pStyle w:val="Normal"/>
        <w:widowControl w:val="false"/>
        <w:autoSpaceDE w:val="false"/>
        <w:rPr/>
      </w:pPr>
      <w:r>
        <w:rPr/>
        <w:t xml:space="preserve">Научные проблемы следует отличать от ненаучных (псевдопроблем), например, проблема создания вечного двигателя. Решение какой-либо конкретной проблемы есть существенный момент развития знания, в ходе которого возникают новые проблемы, а также выдвигаются те или иные концептуальные идеи, в том числе и гипотезы. Наряду с теоретическими существуют и практические проблемы. </w:t>
      </w:r>
    </w:p>
    <w:p>
      <w:pPr>
        <w:pStyle w:val="Normal"/>
        <w:widowControl w:val="false"/>
        <w:autoSpaceDE w:val="false"/>
        <w:rPr/>
      </w:pPr>
      <w:r>
        <w:rPr/>
        <w:t>Гипотеза - форма теоретического знания, содержащая предположение, сформулированное на основе ряда фактов, истинное значение которого неопределенно и нуждается в доказательстве. Гипотетическое знание носит вероятный, а не достоверный характер и требует проверки,</w:t>
      </w:r>
      <w:r>
        <w:rPr>
          <w:lang w:val="uk-UA"/>
        </w:rPr>
        <w:t xml:space="preserve"> </w:t>
      </w:r>
      <w:r>
        <w:rPr/>
        <w:t xml:space="preserve">обоснования. В ходе доказательства выдвинутых гипотез одни из них становятся истинной теорией, другие видоизменяются, уточняются и конкретизируются, третьи отбрасываются, превращаются в заблуждения, если проверка дает отрицательный результат. Выдвижение новой гипотезы, как правило, опирается на результаты проверки старой, даже в том случае, если эти результаты были отрицательными. </w:t>
      </w:r>
    </w:p>
    <w:p>
      <w:pPr>
        <w:pStyle w:val="Normal"/>
        <w:widowControl w:val="false"/>
        <w:autoSpaceDE w:val="false"/>
        <w:rPr/>
      </w:pPr>
      <w:r>
        <w:rPr/>
        <w:t xml:space="preserve">Так, например, выдвинутая Планком квантовая гипотеза после проверки стала научной теорией, а гипотезы о существовании "теплорода", "флогистона", "эфира" и др., не найдя подтверждения, были опровергнуты, перешли в заблуждения. Стадию гипотезы прошли и открытый Д.И. Менделеевым периодический закон, и теория Дарвина и др. Велика роль гипотез в современной астрофизике, геологии и других науках, которые окружены "лесом гипотез". </w:t>
      </w:r>
    </w:p>
    <w:p>
      <w:pPr>
        <w:pStyle w:val="Normal"/>
        <w:widowControl w:val="false"/>
        <w:autoSpaceDE w:val="false"/>
        <w:rPr/>
      </w:pPr>
      <w:r>
        <w:rPr/>
        <w:t xml:space="preserve">Выдающиеся ученые хорошо понимали важную роль гипотезы для научного познания. Д.И. Менделеев считал, что в организации целеустремленного, планомерного изучения явлений ничто не может заменить построения гипотез. "Они, - писал великий русский химик, - науке и особенно ее изучению необходимы. Они дают стройность и простоту, каких без их допущения достичь трудно. Вся история наук это показывает. А потому можно смело сказать: лучше держаться такой гипотезы, которая может со временем стать верною, чем никакой". </w:t>
      </w:r>
    </w:p>
    <w:p>
      <w:pPr>
        <w:pStyle w:val="Normal"/>
        <w:widowControl w:val="false"/>
        <w:autoSpaceDE w:val="false"/>
        <w:rPr/>
      </w:pPr>
      <w:r>
        <w:rPr/>
        <w:t xml:space="preserve">Согласно Менделееву, гипотеза является необходимым элементом естественнонаучного познания, которое обязательно включает в себя: а) собирание, описание, систематизацию и изучение фактов; б) составление гипотезы или предположения о причинной связи явлений; в) опытную проверку логических следствий из гипотез; г) превращение гипотез в достоверные теории или отбрасывание ранее принятой гипотезы и выдвижение новой. Д.И. Менделеев ясно понимал, что без гипотезы не может быть достоверной теории: "Наблюдая, изображая и описывая видимое и подлежащее прямому наблюдению - при помощи органов чувств, мы можем при изучении надеяться, что сперва явятся гипотезы, а потом и теории того, что ныне приходится положить в основу изучаемого". </w:t>
      </w:r>
    </w:p>
    <w:p>
      <w:pPr>
        <w:pStyle w:val="Normal"/>
        <w:widowControl w:val="false"/>
        <w:autoSpaceDE w:val="false"/>
        <w:rPr/>
      </w:pPr>
      <w:r>
        <w:rPr/>
        <w:t xml:space="preserve">Крупный британский философ, логик и математик А. Уайтхед подчеркивал, что систематическое мышление не может прогрессировать, не используя некоторых общих рабочих гипотез со специальной сферой приложения. Такие гипотезы направляют наблюдения, помогают оценить значение фактов различного типа и предписывают определенный метод. Поэтому, считает Уайтхед, даже неадекватная рабочая гипотеза, подтверждаемая хотя бы некоторыми фактами, все же лучше, чем ничего. Она хоть как-то упорядочивает познавательные процедуры. </w:t>
      </w:r>
    </w:p>
    <w:p>
      <w:pPr>
        <w:pStyle w:val="Normal"/>
        <w:widowControl w:val="false"/>
        <w:autoSpaceDE w:val="false"/>
        <w:rPr/>
      </w:pPr>
      <w:r>
        <w:rPr/>
        <w:t xml:space="preserve">Указывая на важное значение гипотез для прогресса научного познания, британский ученый отмечает, что "достаточно развитая наука прогрессирует в двух отношениях. С одной стороны, происходит развитие знания в рамках метода, предписываемого господствующей рабочей гипотезой; с другой стороны, осуществляется исправление самих рабочих гипотез". </w:t>
      </w:r>
    </w:p>
    <w:p>
      <w:pPr>
        <w:pStyle w:val="Normal"/>
        <w:widowControl w:val="false"/>
        <w:autoSpaceDE w:val="false"/>
        <w:rPr/>
      </w:pPr>
      <w:r>
        <w:rPr/>
        <w:t xml:space="preserve">Наука нередко вынуждена принимать две или более конкурирующие рабочие гипотезы, каждая из которых имеет свои достоинства и недостатки. Поскольку такие гипотезы несовместимы, то, по мнению Уайтхеда, наука стремится примирить их путем создания новой гипотезы с более широкой сферой применения. При этом выдвинутая новая гипотеза должна быть подвергнута критике с ее же собственной точки зрения. </w:t>
      </w:r>
    </w:p>
    <w:p>
      <w:pPr>
        <w:pStyle w:val="Normal"/>
        <w:widowControl w:val="false"/>
        <w:autoSpaceDE w:val="false"/>
        <w:rPr/>
      </w:pPr>
      <w:r>
        <w:rPr/>
        <w:t xml:space="preserve">Таким образом, гипотеза может существовать лишь до тех пор, пока не противоречит достоверным фактам опыта, в противном случае она становится просто фикцией. Она проверяется (верифицируется) соответствующими опытными фактами (в особенности экспериментом), получая характер истины. Гипотеза является плодотворной, если может привести к новым знаниям и новым методам познания, к объяснению широкого круга явлений. </w:t>
      </w:r>
    </w:p>
    <w:p>
      <w:pPr>
        <w:pStyle w:val="Normal"/>
        <w:widowControl w:val="false"/>
        <w:autoSpaceDE w:val="false"/>
        <w:rPr/>
      </w:pPr>
      <w:r>
        <w:rPr/>
        <w:t xml:space="preserve">Говоря об отношении гипотез к опыту, можно выделить три их типа: а) гипотезы, возникающие непосредственно для объяснения опыта; б) гипотезы, в формировании которых опыт играет определенную, но не исключительную роль; в) гипотезы, которые возникают на основе обобщения только предшествующих концептуальных построений. </w:t>
      </w:r>
    </w:p>
    <w:p>
      <w:pPr>
        <w:pStyle w:val="Normal"/>
        <w:widowControl w:val="false"/>
        <w:autoSpaceDE w:val="false"/>
        <w:rPr/>
      </w:pPr>
      <w:r>
        <w:rPr/>
        <w:t xml:space="preserve">В современной методологии термин "гипотеза" употребляется в двух основных значениях: форма теоретического знания, характеризующаяся проблематичностью и недостоверностью; метод развития научного знания. Как форма теоретического знания гипотеза должна отвечать некоторым общим условиям, которые необходимы для ее возникновения и обоснования и которые нужно соблюдать при построении любой научной гипотезы вне зависимости от отрасли научного знания. Такими непременными условиями являются следующие: </w:t>
      </w:r>
    </w:p>
    <w:p>
      <w:pPr>
        <w:pStyle w:val="Normal"/>
        <w:widowControl w:val="false"/>
        <w:autoSpaceDE w:val="false"/>
        <w:rPr/>
      </w:pPr>
      <w:r>
        <w:rPr/>
        <w:t xml:space="preserve">1. Выделяемая гипотеза должна соответствовать установленным в науке законам. Например, ни одна гипотеза не может быть плодотворной, если она противоречит закону сохранения и превращения энергии. </w:t>
      </w:r>
    </w:p>
    <w:p>
      <w:pPr>
        <w:pStyle w:val="Normal"/>
        <w:widowControl w:val="false"/>
        <w:autoSpaceDE w:val="false"/>
        <w:rPr/>
      </w:pPr>
      <w:r>
        <w:rPr/>
        <w:t>2. Гипотеза должна быть согласована с фактическим материалом, на базе которого и для объяснения которого она выдвинута. Иначе говоря, она должна объяснить все имеющиеся достоверные факты. Но если какой-либо факт не объясняется данной гипотезой, последнюю не следует сразу отбрасывать, а нужно более внимательно изучить прежде всего сам факт, искать новые - более лучшие и достоверные фак</w:t>
      </w:r>
      <w:r>
        <w:rPr>
          <w:lang w:val="uk-UA"/>
        </w:rPr>
        <w:t>т</w:t>
      </w:r>
      <w:r>
        <w:rPr/>
        <w:t xml:space="preserve">ы. </w:t>
      </w:r>
    </w:p>
    <w:p>
      <w:pPr>
        <w:pStyle w:val="Normal"/>
        <w:widowControl w:val="false"/>
        <w:autoSpaceDE w:val="false"/>
        <w:rPr/>
      </w:pPr>
      <w:r>
        <w:rPr/>
        <w:t xml:space="preserve">3. Гипотеза не должна содержать в себе противоречий, которые запрещаются законами формальной логики. Но противоречия, являющиеся отражением объективных противоречий, не только допустимы, но и необходимы в гипотезе (такой, например, была гипотеза Луи де Бройля о наличии у микрообъектов противоположных - корпускулярных и волновых - свойств, которая затем стала теорией). </w:t>
      </w:r>
    </w:p>
    <w:p>
      <w:pPr>
        <w:pStyle w:val="Normal"/>
        <w:widowControl w:val="false"/>
        <w:autoSpaceDE w:val="false"/>
        <w:rPr/>
      </w:pPr>
      <w:r>
        <w:rPr/>
        <w:t xml:space="preserve">4. Гипотеза должны быть простой, не содержать ничего лишнего, чисто субъективистского, никаких произвольных допущений, не вытекающих из необходимости познания объекта таким, каков он в действительности. Но это условие не отменяет активности субъекта в выдвижении гипотез. </w:t>
      </w:r>
    </w:p>
    <w:p>
      <w:pPr>
        <w:pStyle w:val="Normal"/>
        <w:widowControl w:val="false"/>
        <w:autoSpaceDE w:val="false"/>
        <w:rPr/>
      </w:pPr>
      <w:r>
        <w:rPr/>
        <w:t xml:space="preserve">5. Гипотеза должна быть приложимой к более широкому классу исследуемых объектов, а не только к тем, для объяснения которых она специально была выдвинута. </w:t>
      </w:r>
    </w:p>
    <w:p>
      <w:pPr>
        <w:pStyle w:val="Normal"/>
        <w:widowControl w:val="false"/>
        <w:autoSpaceDE w:val="false"/>
        <w:rPr/>
      </w:pPr>
      <w:r>
        <w:rPr/>
        <w:t xml:space="preserve">6. Гипотеза должна допускать возможность ее подтверждения или опровержения: либо прямо - непосредственное наблюдение тех явлений, существование которых предполагается данной гипотезой (например, предположение Леверье сосуществовании планеты Нептун); либо косвенно - путем выведения следствий из гипотезы и их последующей опытной проверки. </w:t>
      </w:r>
    </w:p>
    <w:p>
      <w:pPr>
        <w:pStyle w:val="Normal"/>
        <w:widowControl w:val="false"/>
        <w:autoSpaceDE w:val="false"/>
        <w:rPr/>
      </w:pPr>
      <w:r>
        <w:rPr/>
        <w:t xml:space="preserve">Развитие научной гипотезы может происходить в трех основных направлениях. Во-первых, уточнение, конкретизация гипотезы в ее собственных рамках. Во-вторых, самоотрицание гипотезы, выдвижение и обоснование новой гипотезы. В этом случае происходит не усовершенствование старой системы знаний, а ее качественное изменение. В-третьих, превращение гипотезы как системы вероятного знания - подтвержденной опытом - в достоверную систему знания, т.е. в научную теорию. </w:t>
      </w:r>
    </w:p>
    <w:p>
      <w:pPr>
        <w:pStyle w:val="Normal"/>
        <w:widowControl w:val="false"/>
        <w:autoSpaceDE w:val="false"/>
        <w:rPr/>
      </w:pPr>
      <w:r>
        <w:rPr/>
        <w:t xml:space="preserve">Гипотеза как метод развития научно-теоретического знания в своем применении проходит следующие основные этапы. </w:t>
      </w:r>
    </w:p>
    <w:p>
      <w:pPr>
        <w:pStyle w:val="Normal"/>
        <w:widowControl w:val="false"/>
        <w:autoSpaceDE w:val="false"/>
        <w:rPr/>
      </w:pPr>
      <w:r>
        <w:rPr/>
        <w:t xml:space="preserve">1. Попытка объяснить изучаемое явление на основе известных фактов и уже имеющихся в науке законов и теорий. Если такая попытка не удается, то делается дальнейший шаг. </w:t>
      </w:r>
    </w:p>
    <w:p>
      <w:pPr>
        <w:pStyle w:val="Normal"/>
        <w:widowControl w:val="false"/>
        <w:autoSpaceDE w:val="false"/>
        <w:rPr/>
      </w:pPr>
      <w:r>
        <w:rPr/>
        <w:t xml:space="preserve">2. Выдвижение догадки, предположения о причинах и закономерностях данного явления, его свойств, связей и отношений, о его возникновении и развитии и т.п. На этом этапе познания выдвинутое положение представляет собой вероятное знание, еще не доказанное логически и не настолько подтвержденное опытом, чтобы считаться достоверным. Чаще всего выдвигается несколько предположений для объяснения одного и того же явления. </w:t>
      </w:r>
    </w:p>
    <w:p>
      <w:pPr>
        <w:pStyle w:val="Normal"/>
        <w:widowControl w:val="false"/>
        <w:autoSpaceDE w:val="false"/>
        <w:rPr/>
      </w:pPr>
      <w:r>
        <w:rPr/>
        <w:t xml:space="preserve">3. Оценка основательности, эффективности выдвинутых предположений и отбор из их множества наиболее вероятного на основе указанных свыше условий обоснованности гипотезы. </w:t>
      </w:r>
    </w:p>
    <w:p>
      <w:pPr>
        <w:pStyle w:val="Normal"/>
        <w:widowControl w:val="false"/>
        <w:autoSpaceDE w:val="false"/>
        <w:rPr/>
      </w:pPr>
      <w:r>
        <w:rPr/>
        <w:t xml:space="preserve">4. Развертывание выдвинутого предположения в целостную систему знания и дедуктивное выведение из него следствий с целью их последующей эмпирической проверки. </w:t>
      </w:r>
    </w:p>
    <w:p>
      <w:pPr>
        <w:pStyle w:val="Normal"/>
        <w:widowControl w:val="false"/>
        <w:autoSpaceDE w:val="false"/>
        <w:rPr/>
      </w:pPr>
      <w:r>
        <w:rPr/>
        <w:t xml:space="preserve">5. Опытная, экспериментальная проверка выдвинутых из гипотезы следствий. В результате этой проверки гипотеза либо "переходит в ранг" научной теории, или опровергается, "сходит с научной сцены". Однако следует иметь в виду, что эмпирическое подтверждение следствий из гипотезы не гарантирует в полной мере ее истинности, а опровержение одного из следствий не свидетельствует однозначно о ее ложности в целом. Эта ситуация особенно характерна для научных революций, когда происходит коренная ломка фундаментальных концепций и методов и возникают принципиально новые (и зачастую "сумасшедшие", по словам Н. Бора) идеи. </w:t>
      </w:r>
    </w:p>
    <w:p>
      <w:pPr>
        <w:pStyle w:val="Normal"/>
        <w:widowControl w:val="false"/>
        <w:autoSpaceDE w:val="false"/>
        <w:rPr/>
      </w:pPr>
      <w:r>
        <w:rPr/>
        <w:t xml:space="preserve">Таким образом, решающей проверкой истинности гипотезы является в конечном счете практика во всех своих формах, но определенную (вспомогательную) роль в доказательстве или опровержении гипотетического знания играет и логический (теоретический) критерий истины. Проверенная и доказанная гипотеза переходит в разряд достоверных истин, становится научной теорией. </w:t>
      </w:r>
    </w:p>
    <w:p>
      <w:pPr>
        <w:pStyle w:val="Normal"/>
        <w:widowControl w:val="false"/>
        <w:autoSpaceDE w:val="false"/>
        <w:rPr/>
      </w:pPr>
      <w:r>
        <w:rPr/>
        <w:t xml:space="preserve">Теория - наиболее развития форма научного знания, дающая целостное отображение закономерных и существенных связей определенной области действительности. 'Примерами этой формы знания являются классическая механика Ньютона, эволюционная теория Ч. Дарвина, теория относительности А. Эйнштейна, теория самоорганизующихся целостных систем (синергетика) и др. </w:t>
      </w:r>
    </w:p>
    <w:p>
      <w:pPr>
        <w:pStyle w:val="Normal"/>
        <w:widowControl w:val="false"/>
        <w:autoSpaceDE w:val="false"/>
        <w:rPr/>
      </w:pPr>
      <w:r>
        <w:rPr/>
        <w:t xml:space="preserve">А. Эйнштейн считал, что любая научная теория должна отвечать следующим критериям: а) не противоречить данным опыта, фактам; б) быть проверяемой на имеющемся опытном материале; в) отличаться "естественностью", т.е. "логической простотой" предпосылок (основных понятий и основных соотношений между ними; г) содержать наиболее определенные утверждения: это означает, что из двух теорий с одинаково "простыми" основными положениями следует предпочесть ту, которая сильнее ограничивает возможные априорные качества систем; д) не являться логически произвольно выбранной среди приблизительно равноценных и аналогично построенных теорий (в таком случае она представляется наиболее ценной); е) отличаться изяществом и красотой, гармоничностью; ж) характеризоваться многообразием предметов, которые она связывает в целостную систему абстракций; з) иметь широкую область своего применения с учетом того, что в рамках применимости ее основных понятий она никогда не будет опровергнута; и) указывать путь создания новой, более общей теории, в рамках которой она сама остается предельным случаем1. </w:t>
      </w:r>
    </w:p>
    <w:p>
      <w:pPr>
        <w:pStyle w:val="Normal"/>
        <w:widowControl w:val="false"/>
        <w:autoSpaceDE w:val="false"/>
        <w:rPr/>
      </w:pPr>
      <w:r>
        <w:rPr/>
        <w:t xml:space="preserve">Любая теоретическая система, как показал К. Поппер, должна удовлетворять двум основным требованиям: а) непротиворечивости (т.е. не нарушать соответствующий закон формальной логики) и фальсифицируемое™ - опровержимости, б) опытной экспериментальной проверяемости. Поппер сравнивал теорию с сетями, предназначенный улавливать то, что мы называем реальным миром для осознания, объяснения и овладения им. Истинная теория должна, во-первых, соответствовать всем (а не некоторым) реальным фактам, а, во-вторых, следствия теории должны удовлетворять требованиям практики. Теория, по Попперу, есть инструмент, проверка которого осуществляется в ходе его применения и о пригодности которого судят по результатам таких применений. Рассмотрим теорию более подробно. </w:t>
      </w:r>
    </w:p>
    <w:p>
      <w:pPr>
        <w:pStyle w:val="Normal"/>
        <w:widowControl w:val="false"/>
        <w:autoSpaceDE w:val="false"/>
        <w:rPr/>
      </w:pPr>
      <w:r>
        <w:rPr/>
      </w:r>
      <w:r>
        <w:br w:type="page"/>
      </w:r>
    </w:p>
    <w:p>
      <w:pPr>
        <w:pStyle w:val="Heading2"/>
        <w:ind w:hanging="0"/>
        <w:rPr/>
      </w:pPr>
      <w:r>
        <w:rPr/>
        <w:t>Литература</w:t>
      </w:r>
    </w:p>
    <w:p>
      <w:pPr>
        <w:pStyle w:val="Normal"/>
        <w:widowControl w:val="false"/>
        <w:autoSpaceDE w:val="false"/>
        <w:rPr/>
      </w:pPr>
      <w:r>
        <w:rPr/>
      </w:r>
    </w:p>
    <w:p>
      <w:pPr>
        <w:pStyle w:val="Style20"/>
        <w:numPr>
          <w:ilvl w:val="0"/>
          <w:numId w:val="4"/>
        </w:numPr>
        <w:tabs>
          <w:tab w:val="clear" w:pos="708"/>
          <w:tab w:val="left" w:pos="560" w:leader="none"/>
        </w:tabs>
        <w:rPr/>
      </w:pPr>
      <w:r>
        <w:rPr/>
        <w:t xml:space="preserve">Алексеев П.В., Панин А.В. Теория познания и диалектика. М., 1991. </w:t>
      </w:r>
    </w:p>
    <w:p>
      <w:pPr>
        <w:pStyle w:val="Style20"/>
        <w:numPr>
          <w:ilvl w:val="0"/>
          <w:numId w:val="4"/>
        </w:numPr>
        <w:tabs>
          <w:tab w:val="clear" w:pos="708"/>
          <w:tab w:val="left" w:pos="560" w:leader="none"/>
        </w:tabs>
        <w:rPr/>
      </w:pPr>
      <w:r>
        <w:rPr/>
        <w:t xml:space="preserve">Бор Н. Атомная физика и человеческое познание. М., 1961. </w:t>
      </w:r>
    </w:p>
    <w:p>
      <w:pPr>
        <w:pStyle w:val="Style20"/>
        <w:numPr>
          <w:ilvl w:val="0"/>
          <w:numId w:val="4"/>
        </w:numPr>
        <w:tabs>
          <w:tab w:val="clear" w:pos="708"/>
          <w:tab w:val="left" w:pos="560" w:leader="none"/>
        </w:tabs>
        <w:rPr/>
      </w:pPr>
      <w:r>
        <w:rPr/>
        <w:t xml:space="preserve">Возможности и границы познания. М., 1995. </w:t>
      </w:r>
    </w:p>
    <w:p>
      <w:pPr>
        <w:pStyle w:val="Style20"/>
        <w:numPr>
          <w:ilvl w:val="0"/>
          <w:numId w:val="4"/>
        </w:numPr>
        <w:tabs>
          <w:tab w:val="clear" w:pos="708"/>
          <w:tab w:val="left" w:pos="560" w:leader="none"/>
        </w:tabs>
        <w:rPr/>
      </w:pPr>
      <w:r>
        <w:rPr/>
        <w:t xml:space="preserve">Диалектика. Познание. Наука. М., 1988. </w:t>
      </w:r>
    </w:p>
    <w:p>
      <w:pPr>
        <w:pStyle w:val="Style20"/>
        <w:numPr>
          <w:ilvl w:val="0"/>
          <w:numId w:val="4"/>
        </w:numPr>
        <w:tabs>
          <w:tab w:val="clear" w:pos="708"/>
          <w:tab w:val="left" w:pos="560" w:leader="none"/>
        </w:tabs>
        <w:rPr/>
      </w:pPr>
      <w:r>
        <w:rPr/>
        <w:t xml:space="preserve">Диалектическая логика: Формы и методы познания. Алма-Ата, 1987. </w:t>
      </w:r>
    </w:p>
    <w:p>
      <w:pPr>
        <w:pStyle w:val="Style20"/>
        <w:numPr>
          <w:ilvl w:val="0"/>
          <w:numId w:val="4"/>
        </w:numPr>
        <w:tabs>
          <w:tab w:val="clear" w:pos="708"/>
          <w:tab w:val="left" w:pos="560" w:leader="none"/>
        </w:tabs>
        <w:rPr/>
      </w:pPr>
      <w:r>
        <w:rPr/>
        <w:t xml:space="preserve">Ильин В.В. Теория познания. Введение. Общие проблемы. М., 1994. </w:t>
      </w:r>
    </w:p>
    <w:p>
      <w:pPr>
        <w:pStyle w:val="Style20"/>
        <w:numPr>
          <w:ilvl w:val="0"/>
          <w:numId w:val="4"/>
        </w:numPr>
        <w:tabs>
          <w:tab w:val="clear" w:pos="708"/>
          <w:tab w:val="left" w:pos="560" w:leader="none"/>
        </w:tabs>
        <w:rPr/>
      </w:pPr>
      <w:r>
        <w:rPr/>
        <w:t xml:space="preserve">Микешина Л.А. Методология научного познания в контексте культуры. М., 1992.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overflowPunct w:val="false"/>
      <w:autoSpaceDE w:val="false"/>
      <w:spacing w:before="0" w:after="120"/>
      <w:ind w:left="283" w:firstLine="72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5:00Z</dcterms:created>
  <dc:creator>SamLab.ws</dc:creator>
  <dc:description/>
  <cp:keywords/>
  <dc:language>en-US</dc:language>
  <cp:lastModifiedBy>SYSTEM</cp:lastModifiedBy>
  <dcterms:modified xsi:type="dcterms:W3CDTF">2011-09-08T15:35:00Z</dcterms:modified>
  <cp:revision>2</cp:revision>
  <dc:subject/>
  <dc:title>Реферат по философии науки</dc:title>
</cp:coreProperties>
</file>