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ind w:hanging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Теория познания и его нерефлексивные формы</w:t>
      </w:r>
    </w:p>
    <w:p>
      <w:pPr>
        <w:pStyle w:val="Normal"/>
        <w:widowControl/>
        <w:snapToGrid w:val="true"/>
        <w:ind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ория познания (гносеология) - это раздел философии, в котором изучаются такие проблемы как природа познания, его возможности и границы, отношение знания к реальности, субъекта и объекта познания, исследуются всеобщие предпосылки познавательного процесса, условия достоверности знания, критерии его истинности, формы и уровни познания и ряд других проблем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рмин «гносеология» происходит от греческих слов «gnosis»— знание и «logos»—понятие, учение, т. е. учение (понятие) о знании. В современной литературе данный термин употребляется в двух основных значениях: 1) как учение о всеобщих механизмах и закономерностях познавательной деятельности человека, о «знании вообще», независимо от его конкретных форм и видов; 2) как философская концепция, предметом исследования которой является научное познание в его специфических характеристиках. В этом случае чаще всего используется термин «эпистемология». Однако в ряде случаев термины «гносеология», «теория познания» и «эпистемология» совпадают по содержанию, являются тождественными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ория познания (в обоих значениях этого термина) тесно связана с такими фундаментальными науками, как онтология — учение о бытии как таковом, и диалектика — учение о всеобщих законах развития бытия и познания, а также с логикой (в ее различных модификациях) и методологией. Поскольку субъектом познания, «центром» всей гносеологии является человек, то она широко использует данные философской антропологии, этики, культурологии, социологии и других наук о человеке. Опора теории познания тем более необходима потому, что, во-первых, познавательный процесс всегда происходит в определенном социокультурном контексте, а, во-вторых, сегодня набирает силу тенденция социологизации гносеологии, т.е. процесс преобразования последней в подлинное социально-гуманитарное исследование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изучении личности познающего субъекта теория познания опирается на данные психологии, физиологии, нейрофизиологии, медицины. Большой и разнообразный материал для обобщающих выводов ей поставляют математика, кибернетика, естественные и гуманитарные науки в совокупности всех своих многообразных дисциплин, история философии и науки и д.р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разработке своих проблем, в развертывании собственного гносеология должна «выжимать» последнее в виде «квинтэссенции» из всех своих названных и других источников. При этом недопустимо как недооценивать (а тем более полностью игнорировать), так и абсолютизировать какой-либо один из них. Так, например, строить теорию познания только и исключительно на основе анализа математического (Декарт) или естественнонаучного знания (логический позитивизм) — значит поступать односторонне, а следовательно, ошибочно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стория познания показывает, что знания (и их теоретический образ) всегда обусловлены потребностями общества (в особенности запросами материального производства и практики), и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этому должны принимать специфический облик на каждом из качественно различных этапах общественного развития. Вместе с тем по своему содержанию они должны впитать в себя все то новое, что приносит с собой каждый из них. Так, развитие гносеологических представлений конца XX в. определяется тем, что оно происходит в условиях информационного общества и, в частности, опирается на данные так называемой «постнеклассической» науки. Для этого этапа развития характерны: изменение объектов исследования (ими все чаще становятся целостные, саморазвивающиеся «человеко-размерные» системы), широкое распространение идей и методов синергетики методологический плюрализм; преодоление разрыва между объектом и субъектом познания; соединение объективного мира и мира человека; внедрение времени во все науки, их глубокая диалектизация и историзация (в частности, приоритет «становления» над «бытием» у И. Пригожина) и ряд других.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то касается методов, с помощью которых гносеология исследует своей предмет, т. е. познавательное отношение к действительности в совокупности всех его аспектов, то на современном этапе ее развития все более характерным становится методологический плюрализм. Иными словами, она вправе и обязана использовать любые методы и приемы, которые окажутся наиболее эффективными в данной познавательной ситуации. Это прежде всего философские методы — диалектический, феноменологический, герменевтический и др. Это и то, что называют общенаучной методологией — системный, структурно-функциональный, вероятностный и др. подходы. Это — науки о таких системах; общелогические методы: анализ, синтез, идеализация, индукция, дедукция, аналогия и др. Это также эмпирические и теоретические средства и приемы, характерные для частных наук и научных дисциплин), которые могут быть использованы в теории познания с учетом се специфики. Все названные и другие методы должны применяться в гносеологических исследованиях не порознь, а в их тесном единстве и динамическом, взаимодействии.</w:t>
      </w:r>
    </w:p>
    <w:p>
      <w:pPr>
        <w:pStyle w:val="Normal"/>
        <w:widowControl/>
        <w:snapToGrid w:val="true"/>
        <w:ind w:firstLine="748"/>
        <w:rPr/>
      </w:pPr>
      <w:r>
        <w:rPr>
          <w:rFonts w:cs="Arial Narrow" w:ascii="Arial Narrow" w:hAnsi="Arial Narrow"/>
          <w:sz w:val="24"/>
          <w:szCs w:val="24"/>
        </w:rPr>
        <w:t>В настоящее время расширение предмета теории познания идет одновременно с обновлением и обогащением ее методологического арсенала: гносеологический анализ и аргументация начинают включать определенным образом переосмысленные результаты и методы специальных паук о познании и сознании, социальных и культурологических дисциплин</w:t>
      </w:r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Познание является важнейшим условием и фактором существования и развития человека, необходимым компонентом его целеполагающей деятельности. Применительно к человеку, познание – это процесс активного, целенаправленного отображения в мозгу человека объективного мира и собственной природы человека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Если сознание представляет собой выражение отношения человека к своему бытию (осознанное бытие), знание является объективной реальностью, данной в сознании человека, то познание – это процесс приобретения и развития знания, его углубление и расширение, результатом которого является новое знание о мире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Объективным источником познания является сам человек и окружающий человека внешний мир, природный и социальный. В результате взаимодействия человека с миром у него возникают соответствующие ощущения, восприятия, представления, формируются понятия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Исходным моментом процесса познания, его основой является деятельность людей, практика. В ходе этой деятельности люди познают окружающие их предметы и проверяют истинность получаемых знаний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Познание начинается со знакомства с предметом внешнего мира при помощи органов чувств. Органы чувств – это своего рода окна, через которые внешний мир «проникает» в человеческое сознание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ступени отображения мира в виде чувственных образов в познании различаются три этапа: ощущение, восприятие и представление.</w:t>
      </w:r>
    </w:p>
    <w:p>
      <w:pPr>
        <w:pStyle w:val="Normal"/>
        <w:widowControl/>
        <w:snapToGrid w:val="true"/>
        <w:ind w:firstLine="748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Ощущение – это отражение отдельных свойств, особенностей, сторон предмета. Организм человека обладает соответствующим физиологическим аппаратом для образования ощущений. Ими являются органы чувств, нервные волокна, по которым возбуждения передаются в соответствующие участки головного мозга, где возбуждения преобразуются в ощущения. Весь дальнейший процесс познания опирается на те сведения о предметах, которые дают нам ощущения. Ощущения – это субъективный образ объективного мира, поскольку принадлежит конкретному человеку (субъекту). Люди по-разному воспринимают одни и те же внешние воздействия, но это нисколько не означает, что органы чувств не дают нам правильного представления о мире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Восприятие – это процесс отображения предмета в его чувственной непосредственной целостности, в совокупности его внешних сторон и особенностей. Восприятие является более высокой формой чувственного познания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Представление – это процесс воспроизведения в сознании человека ранее воспринятого предмета с помощью памяти. На основе восприятия здесь осуществляется осмысление отражаемого предмета посредством ассоциаций, соотнесения, сопоставления изучаемого предмета с уже ранее изученными. Вместе с тем, хотя представление и оперирует образами предметов, а не самими предметами, эти образы не несут на себе печать единичности, не заключают в себе подлинного обобщения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Следует сказать, что по вопросу о роли и соотношении чувственного и рационального в процессе познания в истории философии существовали прямо противоположные точки зрения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Направление в теории познания, согласно которому ощущение и восприятие – основа и главная форма достоверного познания, получило название сенсуализм. Основной принцип сенсуализма – «нет ничего в разуме, чего не было бы в чувствах». На позициях сенсуализма стояли такие философы, как П. Гассенди, Т. Гоббс, Дж. Локк, К. Гельвеций, Д.. Дидро, П. Гольбах, Дж. Беркли, Д. Юм. Они утверждали, что единственным источником и средством достижения истины являются ощущения и другие формы живого созерцания 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Этому направлению противостоял рационализм, признающий разум основой познания и деятельности людей. Такой точки зрения придерживались Р. Декарт, Б. Спиноза, Г. Лейбниц, Н. Мальбранш и др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чиная с ХХ века резко усилился интерес к проблеме иррационального, того, что лежит за пределами досягаемости разума и недоступно постижению с помощью известных рациональных средств. Иррационализмом называют сегодня различные течения в философии, которые ограничивают или отрицают возможности разума в процессе познания и делают основой миропонимания нечто иррациональное. На первый план в такой теории познания выдвигаются воля (волюнтаризм), интуиция (интуитивизм), воображение, инстинкт, мистическое «озарение», бессознательное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Среди них особенно важную роль играет интуитивизм. Представители этого течения (А. Бергсон, Н. Лосский, С. Франк, Е. Трубецкой) видят в интуиции единственно достоверное средство познания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Интуиция – это способность субъекта к постижению истины путем прямого ее усмотрения без обоснования с помощью доказательств. Чертами, присущими интуиции, являются внезапность и непосредственность. Им сопутствуют простота, гармония, изящество. Это выражается в том, что при разрешении познавательной проблемы, субъект не перебирает всех возможных путей, но приходит к нужному варианту достижения цели. Интуиция осуществляется в форме мгновенного скачка познания, совершаемого как бы неосознанно. Тем не менее, она дает уверенность в истинном характере результата действия и приносит субъекту чувство удовлетворения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Интуитивизм, словами Н.Лосского, есть учение о том, что познаваемый предмет, даже и в случае знания о внешнем мире, вступает в сознание познающего индивидуума в подлиннике самолично и потому познаётся так, как он существует независимо от акта познания. Термином интуиция обозначается это непосредственное созерцание предмета познающим субъектом, имение в виду предмета в подлиннике, а не посредством копии, символа, конструкции. Рассматриваемое философское учение по существу сходно с представлением о знании, называемым наивным реализмом, к которому склонны дети и лица, не занимающиеся философией. Они считают, например, что шум ветвей сосны наполняет собой окружающее пространство независимо от того, есть ли слушатели этого события, и не полагают сосну психическим деревом.</w:t>
      </w:r>
    </w:p>
    <w:p>
      <w:pPr>
        <w:pStyle w:val="21"/>
        <w:rPr/>
      </w:pPr>
      <w:r>
        <w:rPr>
          <w:rFonts w:eastAsia="Arial Narrow"/>
        </w:rPr>
        <w:t xml:space="preserve">    </w:t>
      </w:r>
      <w:r>
        <w:rPr/>
        <w:t>Но наиболее важным и ценным моментом гносеологии Лосского является учение о мистической интуиции, познании внелогических, металогических форм бытия. В чувственной и интеллектуальной интуиции познаётся бытие, определённое согласно законам тождества, противоречия и исключённого третьего. Определённость, соответствующая этим законам, есть онтологическая форма, характерная для проявлений субстанциальных деятелей в пространстве и времени и отвлечённо-идеальному бытию. Эту форму можно назвать логической, как необходимую для познаваемости предметов и выразимости их в суждениях. Но есть и металогическое, конкретно-идеальное бытие, все субстанциальные деятели в основе своей металогичны. Их много, каждый есть самостоятельное существо, но с другой стороны они составляют систематическое единство космоса. Но такая соотнесённость их друг с другом влечёт существование  Сверхсистемного и Сверхмирового начала, стоящего выше субстанциальных деятелей и придающего им характер единства. Мистическая интуиция и есть познание в подлиннике сверхпространственных и сверхвременных субстанциальных деятелей, среди них и Сверхсистемного начала, равнопервоначального им по своему бытию, а также запредельного трансцендентного Бога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К нерефлексивным формам познания относятся: магия, мантика и мистицизм, общей характеристикой которых в контексте основной проблемы гносеологии является снятие ими субъект-объектных отношений. Результаты сопоставления современным российским философом Ю.М. Сердюковым рефлексивных и нерефлексивных форм познания мы обобщили в следующей таблице.</w:t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firstLine="74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ind w:firstLine="360"/>
        <w:rPr/>
      </w:pPr>
      <w:r>
        <w:rPr/>
        <w:t>Таблица 1 </w:t>
      </w:r>
    </w:p>
    <w:p>
      <w:pPr>
        <w:pStyle w:val="Normal"/>
        <w:widowControl/>
        <w:snapToGrid w:val="true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snapToGrid w:val="true"/>
        <w:ind w:hanging="0"/>
        <w:jc w:val="left"/>
        <w:rPr/>
      </w:pPr>
      <w:r>
        <w:rPr/>
        <w:t>ХАРАКТЕРИСТИКА РЕФЛЕКСИВНЫХ И НЕРЕФЛЕКСИВНЫХ ФОРМ ПОЗНАНИЯ (по Ю.М. Сердюкову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9"/>
        <w:gridCol w:w="3264"/>
        <w:gridCol w:w="3378"/>
      </w:tblGrid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рмы познания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араметры сравнения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флексивные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рефлексивные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фера реализации процесса познания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ознанное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ессознательное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тоды познания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огические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дедукция индукция и др.)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нтуиция (во всем многообразии ее культурно-исторических форм: непосредственное чувственное восприятие, религиозная интуиция, интеллектуальная интуиция и др.)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пособы получения информации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знательное сосредоточение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ессознательное сосредоточение</w:t>
            </w:r>
          </w:p>
        </w:tc>
      </w:tr>
      <w:tr>
        <w:trPr/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пособы выражения извлекаемой информации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нятие, суждение, умозаключение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имвол, знак и троп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метафора, метонимия)</w:t>
            </w:r>
          </w:p>
        </w:tc>
      </w:tr>
    </w:tbl>
    <w:p>
      <w:pPr>
        <w:pStyle w:val="Normal"/>
        <w:widowControl/>
        <w:snapToGrid w:val="true"/>
        <w:ind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им образом, специфика рефлексивных и нерефлексивных форм познания обусловлена принципиально различными механизмами, лежащими в их основе.</w:t>
      </w:r>
    </w:p>
    <w:p>
      <w:pPr>
        <w:pStyle w:val="Normal"/>
        <w:widowControl/>
        <w:snapToGrid w:val="true"/>
        <w:ind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snapToGrid w:val="true"/>
        <w:ind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ind w:firstLine="360"/>
      <w:jc w:val="right"/>
      <w:outlineLvl w:val="0"/>
    </w:pPr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hanging="0"/>
      <w:jc w:val="left"/>
    </w:pPr>
    <w:rPr>
      <w:rFonts w:ascii="Arial Narrow" w:hAnsi="Arial Narrow" w:cs="Arial Narrow"/>
      <w:b/>
      <w:bCs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hanging="0"/>
      <w:jc w:val="left"/>
    </w:pPr>
    <w:rPr>
      <w:rFonts w:ascii="Arial Narrow" w:hAnsi="Arial Narrow" w:cs="Arial Narrow"/>
      <w:b/>
      <w:bCs/>
      <w:sz w:val="22"/>
      <w:szCs w:val="22"/>
    </w:rPr>
  </w:style>
  <w:style w:type="paragraph" w:styleId="21">
    <w:name w:val="Основной текст 2"/>
    <w:basedOn w:val="Normal"/>
    <w:qFormat/>
    <w:pPr>
      <w:widowControl/>
      <w:snapToGrid w:val="true"/>
      <w:ind w:firstLine="748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6:00Z</dcterms:created>
  <dc:creator>Masha</dc:creator>
  <dc:description/>
  <cp:keywords/>
  <dc:language>en-US</dc:language>
  <cp:lastModifiedBy>SYSTEM</cp:lastModifiedBy>
  <dcterms:modified xsi:type="dcterms:W3CDTF">2011-09-08T15:36:00Z</dcterms:modified>
  <cp:revision>2</cp:revision>
  <dc:subject/>
  <dc:title>    Познание является важнейшим условием и фактором существования и развития человека, необходимым компонентом его целеполагаю</dc:title>
</cp:coreProperties>
</file>