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Я 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то гегелевская и марксова философия истории являются продуктами своего времени - времени социальных изменений - сомневаться не приходится. Подобно философиям Гераклита и Платона, а также Конта и Милля, Ламарка и Дарвина, они представляют собой философские учения об изменчивости и свидетельствуют об огромном и, бесспорно, в чем-то ужасающем впечатлении, которое произвело изменение окружающей среды на умы тех, кто в этой среде ж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он отозвался на подобную ситуацию попыткой остановить любое изменение. Социальные философы более позднего времени, как известно, реагировали на аналогичную ситуацию совершенно иначе, поскольку социальное изменение они принимали и даже приветствовали. Действительно, хотя они и отказались от какой бы то ни было надежды остановить изменение, однако будучи историками, они пытались предсказать его и таким способом подчинить рациональному контролю, что, разумеется выглядело как попытка это изменение укротить. Очевидно, таким образом, что историки так и не перестали испытывать ужас перед социальными измен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 время - время куда более быстрых изменений - мы даже стремимся не просто предсказывать изменения, но подчинить их контролю централизованного широкомасштабного планирования. Эти холистcкие воззрения, представляют собой, так сказать, компромисс междуплатоновской и марксистской теориями. Платоновское желание остановить изменение в комбинации с марксистской доктриной о неизбежности изменений приводит - в результате своеобразного гегелевского "синтеза" - к следующему требованию: если изменение не может быть остановлено, оно должно быть, по крайней мере, "планируемо" и контролируемо государством, для чего власть государства должна быть совершенно расшир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я науки утверждает, что научное мышление, в особенности мышление о политических и социальных проблемах, происходит не в вакууме, а в социально обусловленной атмосфере. На него оказывают большое влияние подсознательные и бессознательные эле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элементы остаются скрытыми от испытующего взора мыслителя, поскольку они формируют свое пространство, в котором тот существует, его социальную среду. Социальная среда мыслителя определяет целую систему убеждений и теорий, которые представляются ему безусловно истинными или самоочевидными. Они кажутся ему чем-то вроде логических или тривиальных истин, подобных, например, сентенции: "все столы являются столами". Поэтому он даже не отдает себе отчет в том, что вообще принимает какие-либо допущения. Однако то, что он на самом деле принимает допущения, можно увидеть, если сравнить его с мыслителем, живущим в другой социальной среде. Этот второй мыслитель также исходит из системы безусловных, как ему кажется, допущений, но уже совершенно иной, которая может быть настолько иной, что между этими двумя системами вообще может не существовать никакого интеллектуального моста, невозможен никакой компромисс. Каждую из таких различных социально детерминированных систем допущений социологи знания называют тотальной идеоло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ю знания можно рассматривать как гегельянскую версию кантовской теории познания, поскольку она продолжает линию кантовской критик того, что можно назвать "пассивной теорией позн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акой теорией я имею в виду теорию эмпириков до Юма включительно. Характеризуя ее в самых общих чертах, можно сказать, что эта теория полагает, будто знание вливается в нас через ощущения, и что ошибки возникают благодаря нашему вмешательству в материал, данный ощущениями, или благодаря ассоциациям, которые возникают между элементами этого материала. Лучший способ избежать ошибок - оставаться совершенно пассивным и только воспринимать. Возражая против этой теории познания, отводящей знанию лишь роль хранилища ощущений (я обычно называю ее "теорией черпающего сознания"), Кант утверждал, что знание не есть коллекция подарков, полученных нашими ощущениями и хранящимися в нашем сознании словно в музее, оно в гораздо большей степени является результатом нашей собственной умственной активности. Поэтому мы должны как можно активнее побуждать самих себя к исследованию, сравнению, объединению и обобщению, если желаем получить знание. Эту теорию мы можем назвать "активной теорией познания". Под ее воздействием Кант отказался от несостоятельного идеала, согласно которому наука свободна от любого родадопущений. Кант сделал совершенно ясным то, что мы не можем начинать наш познавательный процесс, так сказать, с пустого места и что мы, приступая к своим задачам, должны быть вооружены системой допущений, которые принимаем без проверки их эмпирическими методами науки. Такая система может быть названа "категориальным аппара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т верил, что можно открыть единый истинный и неизменный категориальный аппарат, который представляет собой необходимую неизменную структуру нашего интеллектуального достояния, то есть наш человеческий "разум".</w:t>
      </w:r>
    </w:p>
    <w:p>
      <w:pPr>
        <w:pStyle w:val="Normal"/>
        <w:spacing w:lineRule="auto" w:line="360"/>
        <w:ind w:firstLine="709"/>
        <w:jc w:val="both"/>
        <w:rPr/>
      </w:pPr>
      <w:r>
        <w:rPr>
          <w:rFonts w:cs="Times New Roman" w:ascii="Times New Roman" w:hAnsi="Times New Roman"/>
          <w:sz w:val="28"/>
          <w:szCs w:val="28"/>
        </w:rPr>
        <w:t>Эта часть кантовской теории была отвергнута Гегелем, который - в противоположность Канту - не верил в единство человечества. Он учил, что интеллектуальное достояние человека постоянно изменяется и что оно является частью социального наследия. Соответственно, развитие разума человека должно совпадать с историческим развитием его общества, то есть нации, к которой он принадлежит. Эта теория Гегеля, в особенности его учение о том, что всякое знание и всякая истина "относительны" (в смысле детерминированности историей), представляет собой то, что иногда называют "историзмом". Социология знания, или "социологизм", очевидно, очень тесно связана или почти идентична историзму. Единственное различие состоит в том, что под влиянием Маркса в социологии знания подчеркивается: историческое развитие не производит один, единый "национальный дух", как утверждал Гегель, а скорее несколько, причем иногда противоположных "тотальных идеологий" внутри одной нации, которые соответствуют определенным классам, общественным слоям или социальным стратам этой нации.</w:t>
      </w:r>
    </w:p>
    <w:p>
      <w:pPr>
        <w:pStyle w:val="Normal"/>
        <w:spacing w:lineRule="auto" w:line="360"/>
        <w:ind w:firstLine="709"/>
        <w:jc w:val="both"/>
        <w:rPr/>
      </w:pPr>
      <w:r>
        <w:rPr>
          <w:rFonts w:cs="Times New Roman" w:ascii="Times New Roman" w:hAnsi="Times New Roman"/>
          <w:sz w:val="28"/>
          <w:szCs w:val="28"/>
        </w:rPr>
        <w:t>Социология науки исследует науку о познании как процесс, происходящий в мозгу или в "сознании" отдельного ученого, может быть, как продукт этого процесса. Если рассматривать науку, таким образом, тогда то, что мы называем научной объективностью, оказывается чем-то совершенно непонятным или даже невозможным. Это относится не только к социальным или политическим наукам, где классовые интересы и прочие скрытые мотивы играют важную роль, но точно также и к естественным наукам. Каждый, кто имеет хоть слабое представление об истории естественных наук, осведомлен о страстной настойчивости, которой в них характеризуются многие споры. Никакая политическая партийность не способна оказать на политические теории такого сильного влияния, как пристрастность, проявляемая некоторыми учеными-естественниками при поддержке своего интеллектуального детища. Если бы научная объективность была основана, как наивно полагает социологическая теория знания, наличной беспристрастности или объективности ученого, мы должны были бы сказать ей "проща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е особенности метода естественных наук представляются в связи с этим достойными внимания. Вместе они составляют то, что я называю "общественным, или публичным, характером научного мет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из них - это нечто вроде свободного критицизма. Ученый может предлагать свою теорию с полной убежденностью, что она неопровержима. Однако его вера в свою теорию не является аргументом для его ученых товарищей и противников. Скорее эта убежденность ученого бросает им вызов. Они знают, что научное отношение предполагает критику всего и не особенно сдерживаются даже перед авторитетами.</w:t>
      </w:r>
    </w:p>
    <w:p>
      <w:pPr>
        <w:pStyle w:val="Normal"/>
        <w:spacing w:lineRule="auto" w:line="360"/>
        <w:ind w:firstLine="709"/>
        <w:jc w:val="both"/>
        <w:rPr/>
      </w:pPr>
      <w:r>
        <w:rPr>
          <w:rFonts w:cs="Times New Roman" w:ascii="Times New Roman" w:hAnsi="Times New Roman"/>
          <w:sz w:val="28"/>
          <w:szCs w:val="28"/>
        </w:rPr>
        <w:t>Вторая особенность метода естественных наук состоит в том, что ученые, предлагая свои теории, стараются избегать разговоров о возможных противоположных научных концепциях. Ученые пытаются говорить на одном языке, даже если родные языки у них разные. В естественных науках это достигается признанием опыта в качестве беспристрастного арбитра в их спорах. Говоря об "опыте", я имею в виду опыт" общественного" характера, подобный наблюдениям и экспериментам, противоположность опыту в смысле более "приватном", т.е. опыту эстетическому или религиозному. Опыт является общественным, если каждый сомневающийся может его воспроизвести. Чтобы избежать разговоров о возможных противоположных замыслах научного исследования, ученые стараются придавать своим теориям такую форму, в которой те могут быть проверены, то есть, отвергнуты (или подтверждены) в общественном, или публичном, опы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в чем состоит научная объективность. Каждый, кто изучал технику понимания и проверки научных теорий, может повторить эксперимент и сделать выводы для себя. Вместе с тем всегда находится кто-то, кто приходит к особому или даже причудливому мнению. Это вполне естественно. Впрочем, такое положение не создает серьезных помех работе различных социальных институтов- лабораторий, научной периодики, конгрессов и т.п., которые предназначены для расширения возможностей научной критики и проверки на объективность предложенных научных теорий. Эта особенность научного метода показывает, чего могут достичь институты, призванные обеспечить общественный контроль над научными результатами посредством открытого выражения общественного мнения, даже если оно ограничено узким кругом специалистов. Повредить функционированию таких институтов, от которых в конечном счете зависит любой конгресс- научный, технологический или политический -может только политическая власть, когда она используется для подавления свободной критики или когда она неуклюже пытается ее защит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ая объективность" не есть продукт индивидуальной беспристрастности ученого. В действительности научная объективность является продуктом общественного характера научного метода. Индивидуальная же беспристрастность ученого - в той мере, в какой она существует - является не источником, а скорее результатом социально или институционально организованной объективности науки.</w:t>
      </w:r>
    </w:p>
    <w:p>
      <w:pPr>
        <w:pStyle w:val="Normal"/>
        <w:spacing w:lineRule="auto" w:line="360"/>
        <w:ind w:firstLine="709"/>
        <w:jc w:val="both"/>
        <w:rPr/>
      </w:pPr>
      <w:r>
        <w:rPr>
          <w:rFonts w:cs="Times New Roman" w:ascii="Times New Roman" w:hAnsi="Times New Roman"/>
          <w:sz w:val="28"/>
          <w:szCs w:val="28"/>
        </w:rPr>
        <w:t>Эмпирический метод защищает себя не посредством искоренения раз и навсегда всех предубеждений. Он может избавляться от них только по одному. Классический случай в этом отношении представляет собой проведенной опять-таки Эйнштейном исследование наших предубеждений относительно времени. Эйнштейн не ставил задачу исследовать предубеждения, он даже не ставил задачу подвергнуть критике наши представления о пространстве и времени. Его проблема была конкретной физической проблемой: переработать теорию, разрушенную множеством экспериментов, которые в свете этой теории казались противоречащими друг другу. Эйнштейн вместе с другими физиками полагал, что этот факт означает, что данная теория ошибочна. Однако он обнаружил, что если ее изменить в пункте, который издавна рассматривался всеми как самоочевидный и который поэтому ускользал от внимания ученых, трудности могут быть устранены. Другими словами, он просто применил метод научной критики, метод изобретения и элиминиции теорий, метод проб и ошибок. Все это, конечно, не привело к отказу от всех наших предубеждений. Скорее в результате этого было обнаружено, что мы узнаем о наличии у нас предубеждений лишь после того, как мы избавляемся от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ледует признать, что в каждый момент времени наши научные теории зависят не только от экспериментов и т.п., проведенных к этому моменту, но также от предпосылок, которые мы принимаем без доказательств, т.е. принимаем, не осознавая их (хотя использование определенных логических методов может помочь их выявлению). Однако, глядя на этот твердый слой предубеждений, мы можем сказать, что наука способна изучать и разбивать некоторые из своих панцир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 этот никогда не может быть завершен, но не существует и никакого определенного барьера, перед которым он должен резко остановиться. Любое допущение в принципе может быть подвергнуто кр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ая же объективность состоит в том, что критиковать может лю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е результаты "относительны" (если этот термин вообще можно использовать) лишь постольку, поскольку они являются результатами определенной стадии научного развития и подлежат смещению в ходе научного прогресса. Это, однако, не значит, что истина "относительна". Если утверждение истинно, оно истинно всегда. Это значит, что большинство научных результатов имеют характер гипотез, т.е. утверждений, доказательство которых не могут быть окончательными и которые поэтому могут быть пересмотрены в люб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соображения, хотя они и не необходимы для критики социологистов, способны, по-видимому, помочь лучшему пониманию их теорий. Кроме того, они проливают некоторый свет (возвращаясь к основному предмету моей критики) на важность роли, которую сотрудничество, интерсубъективность и общественный (публичный) характер научного метода играют в научном критицизме и научном прогре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аясь к анализу метода социальных наук, мы вынуждены признать, что метод этих наук не приобрел еще в полной мере общественного характера. Социальные науки обязаны этим отчасти разрушительному интеллектуальному влиянию Аристотеля и Гегеля, а отчасти, возможно, и своей неспособности использовать социальные инструменты научной объективности. Поэтому они являются подлинно "тотальными идеологиями". Иначе говоря, в социальных науках некоторые ученые не способны говорить на общем языке и даже не желают эт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чина этого - не классовый интерес, а средство выхода из этой ситуации - не гегелевский диалектический синтез и не самоанализ. Единственный путь, открытый перед социальными науками, состоит в том, чтобы забыть словесные перепалки и энергично взяться за практические проблемы нашего времени с помощью теоретических методов, которые в основе своей одни и те же для всех наук. Я имею в виду метод проб и ошибок, а также метод выдвижения гипотез, которые могут быть проверены на практике, и собственно практическую проверку таких гипотез. Таким образом, необходима такая социальная технология, достижения которой могут быть проверены с помощью постепенной или поэтапной социальной инжене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карственное средство, предложенное нами для социальных наук, диаметрально противоположно тому, что предлагается социологией знания. Социологизм убежден, что методологические трудности в этих науках создает не их внепрактический характер, а скорее то обстоятельство, что практические и теоретические проблемы в социальном и политическом знании слишком тесно переплетены друг с другом. Практика - не враг теоретического знания, а наиболее значимый стимул к нему. Хотя определенная доля равнодушия к ней, возможно, приличествует ученому, существует множество примеров, которые показывают, что для ученого подобное равнодушие не всегда плодотворно. Однако для ученого существенно сохранить контакт с реальностью, с практикой, поскольку тот, кто ее презирает, расплачивается за это тем, что неизбежно впадает в схоластику. Практическое применение наших открытий есть, таким образом, средство с помощью которого мы можем устранить иррационализм из социальной науки, а ни в коем случае не попытка отделить знание от "в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этому социология знания надеется реформировать социальные науки, заставив ученых для ликвидации предубеждений сознательно воспринимать силы, действующие в обществе, и те идеологии, с которыми эти силы сочетаются на уровне бессознательного. Однако основной источник неприятностей, связанных с предубеждениями, состоит в том, что такого непосредственного пути избавления от них просто не существует. Как мы можем знать, достигли ли мы какого-то прогресса в наших попытках освободиться от предуб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е в общем случае тот, кто наиболее убежден, что избавился от своих предрассудков, не подвержен предрассудкам сильнее вс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сль о том, что социологические, психологические или антропологические исследования предубеждений могут помочь нам освободиться от них, является совершенно ошибочной - ведь многие из тех, кто проводит такие исследования, полны предубеждений. Самоанализ же не только не способен помочь нам преодолеть бессознательные детерминанты наших воззрений, а зачастую даже приводит к более тонкому самообману. Самоанализ - не заменитель тех практических действий, которые необходимы для установления демократических институтов, то есть единственных гарантов свободы критической мысли и прогресса нау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Arial"/>
    <w:charset w:val="00"/>
    <w:family w:val="swiss"/>
    <w:pitch w:val="variable"/>
  </w:font>
  <w:font w:name="Courier New">
    <w:charset w:val="cc"/>
    <w:family w:val="modern"/>
    <w:pitch w:val="default"/>
  </w:font>
  <w:font w:name="Liberation Sans">
    <w:altName w:val="Arial"/>
    <w:charset w:val="01"/>
    <w:family w:val="swiss"/>
    <w:pitch w:val="variable"/>
  </w:font>
  <w:font w:name="Korinf">
    <w:charset w:val="00"/>
    <w:family w:val="roman"/>
    <w:pitch w:val="variable"/>
  </w:font>
  <w:font w:name="Antiqua">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Arial" w:hAnsi="TimesET;Arial" w:eastAsia="Times New Roman" w:cs="TimesET;Arial"/>
      <w:color w:val="auto"/>
      <w:sz w:val="24"/>
      <w:szCs w:val="20"/>
      <w:lang w:val="ru-RU" w:bidi="ar-SA" w:eastAsia="zh-CN"/>
    </w:rPr>
  </w:style>
  <w:style w:type="character" w:styleId="Style14">
    <w:name w:val="Основной шрифт абзаца"/>
    <w:qFormat/>
    <w:rPr/>
  </w:style>
  <w:style w:type="character" w:styleId="Style15">
    <w:name w:val="Текст макроса Знак"/>
    <w:qFormat/>
    <w:rPr>
      <w:rFonts w:ascii="Courier New" w:hAnsi="Courier New" w:cs="Courier New"/>
      <w:sz w:val="20"/>
      <w:szCs w:val="20"/>
    </w:rPr>
  </w:style>
  <w:style w:type="character" w:styleId="Style16">
    <w:name w:val="Текст сноски Знак"/>
    <w:qFormat/>
    <w:rPr>
      <w:rFonts w:ascii="TimesET;Arial" w:hAnsi="TimesET;Arial" w:cs="TimesET;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Korinf" w:hAnsi="Korinf" w:eastAsia="Times New Roman" w:cs="Korinf"/>
      <w:color w:val="auto"/>
      <w:sz w:val="20"/>
      <w:szCs w:val="20"/>
      <w:lang w:val="ru-RU" w:bidi="ar-SA" w:eastAsia="zh-CN"/>
    </w:rPr>
  </w:style>
  <w:style w:type="paragraph" w:styleId="Footnote">
    <w:name w:val="Footnote Text"/>
    <w:basedOn w:val="Normal"/>
    <w:pPr/>
    <w:rPr>
      <w:rFonts w:ascii="Antiqua" w:hAnsi="Antiqua" w:cs="Antiq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36:00Z</dcterms:created>
  <dc:creator>Bogko Tatyana</dc:creator>
  <dc:description/>
  <cp:keywords/>
  <dc:language>en-US</dc:language>
  <cp:lastModifiedBy>SYSTEM</cp:lastModifiedBy>
  <dcterms:modified xsi:type="dcterms:W3CDTF">2011-09-08T15:36:00Z</dcterms:modified>
  <cp:revision>2</cp:revision>
  <dc:subject/>
  <dc:title>                  Социология знания</dc:title>
</cp:coreProperties>
</file>