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ия истин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Что есть истина?</w:t>
      </w:r>
    </w:p>
    <w:p>
      <w:pPr>
        <w:pStyle w:val="Style18"/>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роцессе познания человек не только формирует знание, но и </w:t>
      </w:r>
      <w:r>
        <w:rPr>
          <w:rFonts w:cs="Times New Roman" w:ascii="Times New Roman" w:hAnsi="Times New Roman"/>
          <w:b/>
          <w:bCs/>
          <w:sz w:val="28"/>
          <w:szCs w:val="28"/>
        </w:rPr>
        <w:t xml:space="preserve">оценивает </w:t>
      </w:r>
      <w:r>
        <w:rPr>
          <w:rFonts w:cs="Times New Roman" w:ascii="Times New Roman" w:hAnsi="Times New Roman"/>
          <w:sz w:val="28"/>
          <w:szCs w:val="28"/>
        </w:rPr>
        <w:t>его. Знание может оцениваться с позиции его применимости, полезности, важности, актуальности и т. д. Центральное место среди разнообразных видов оценки знания занимает оценка его с точки зрения истинности или ложности.</w:t>
      </w:r>
    </w:p>
    <w:p>
      <w:pPr>
        <w:pStyle w:val="Normal"/>
        <w:shd w:fill="FFFFFF" w:val="clear"/>
        <w:spacing w:lineRule="auto" w:line="360" w:before="0" w:after="0"/>
        <w:ind w:firstLine="709"/>
        <w:jc w:val="both"/>
        <w:rPr/>
      </w:pPr>
      <w:r>
        <w:rPr>
          <w:rFonts w:cs="Times New Roman" w:ascii="Times New Roman" w:hAnsi="Times New Roman"/>
          <w:sz w:val="28"/>
          <w:szCs w:val="28"/>
        </w:rPr>
        <w:t>Слово «истина» иногда употребляется не только для оценки знания, но и для характеристики каких-то вещей и явлений действительности. Например, говорят: «истинная дружба», «истинная красота», «истинный гений» и т. п. Здесь «истинное» означает настоящее, подлинное, отвечающее нашим идеалам и критериям. Но в гносеологическом смысле истинными могут быть не вещи или явления, а только знание о н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как гносеологическое понятие характеризует отношение знания к реальности, точнее, к некоторому ее фрагменту, составляющему предмет познания. Знание истинно, если оно соответствует своему предмету.</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Истина </w:t>
      </w:r>
      <w:r>
        <w:rPr>
          <w:rFonts w:cs="Times New Roman" w:ascii="Times New Roman" w:hAnsi="Times New Roman"/>
          <w:sz w:val="28"/>
          <w:szCs w:val="28"/>
        </w:rPr>
        <w:t>— это знание, соответствующее своему предме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истины восходит к Платону и Аристотелю (у Платона: «...тот, кто говорит о вещах в соответствии с тем, каковы они есть, говорит правду, тот же, кто говорит о них иначе, — лжет»). Это понимание называют классической концепцией и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классической концепции, польский логик А. Тарский сформулировал так называемое семантической определение истины. Если обозначить через Р содержание высказывания (содержащуюся в нем информацию), а через «Р» само это высказывание, то определение истины по Тарскому выглядит так: «Р» истинно, если и только если Р. Например: Высказывание «снег бел» истинно, если и только если снег бел.</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мантическое определение истины в формально-логическом виде указывает условие, при котором высказывание может считаться истинным. Это условие состоит в том, что содержание данного высказывания должно соответствовать действительности. То есть чтобы утверждать истинность высказывания «снег бел», надо сначала установить, действительно ли снег бел. Но чтобы установить это, надо выйти за пределы формальной логики </w:t>
      </w:r>
      <w:r>
        <w:rPr>
          <w:rFonts w:cs="Times New Roman" w:ascii="Times New Roman" w:hAnsi="Times New Roman"/>
          <w:b/>
          <w:bCs/>
          <w:sz w:val="28"/>
          <w:szCs w:val="28"/>
        </w:rPr>
        <w:t xml:space="preserve">и </w:t>
      </w:r>
      <w:r>
        <w:rPr>
          <w:rFonts w:cs="Times New Roman" w:ascii="Times New Roman" w:hAnsi="Times New Roman"/>
          <w:sz w:val="28"/>
          <w:szCs w:val="28"/>
        </w:rPr>
        <w:t>обратиться к сопоставлению содержащегося в нашем высказывании знания с его предметом. Таким образом, семантическое определение истины есть правило, по которому свойство истинности переносится от содержания высказывания (т. е. знания) на само высказывание (т. е. форму выражения знания), причем под истинностью знания подразумевается его соответствие своему предмету, как того требует классическое определение и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не все наши знания истинны. Людям свойственно заблуждаться и ошибаться. В их знаниях всегда присутствует больший или меньший элемент субъективности, связанный с особенностями их восприятия действительности, свойственными им социальными стереотипами, индивидуальными интересами и симпатиями. Часто люди склонны принимать желаемое за действительное; эмоции, влечения, предубеждения нередко ослепляют человека настолько, что он утрачивает способность объективно судить о вещах. Однако если бы в человеческих знаниях не было истины, люди попросту не смогли ориентироваться в окружающей действительности. Жить, действовать и добиваться успехов в делах им удается именно потому, что их знания в общем и целом соответствуют действительности, дают правильное, истинное представление о н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мимо классической концепции истины, в философии существуют и иные подходы к ее пониманию. В одних истинность знания связывается с его самосогласованностью, непротиворечивостью </w:t>
      </w:r>
      <w:r>
        <w:rPr>
          <w:rFonts w:cs="Times New Roman" w:ascii="Times New Roman" w:hAnsi="Times New Roman"/>
          <w:b/>
          <w:bCs/>
          <w:sz w:val="28"/>
          <w:szCs w:val="28"/>
        </w:rPr>
        <w:t xml:space="preserve">(когерентная </w:t>
      </w:r>
      <w:r>
        <w:rPr>
          <w:rFonts w:cs="Times New Roman" w:ascii="Times New Roman" w:hAnsi="Times New Roman"/>
          <w:sz w:val="28"/>
          <w:szCs w:val="28"/>
        </w:rPr>
        <w:t xml:space="preserve">теория истины), в других — с его практической полезностью </w:t>
      </w:r>
      <w:r>
        <w:rPr>
          <w:rFonts w:cs="Times New Roman" w:ascii="Times New Roman" w:hAnsi="Times New Roman"/>
          <w:b/>
          <w:bCs/>
          <w:sz w:val="28"/>
          <w:szCs w:val="28"/>
        </w:rPr>
        <w:t xml:space="preserve">(прагматическая </w:t>
      </w:r>
      <w:r>
        <w:rPr>
          <w:rFonts w:cs="Times New Roman" w:ascii="Times New Roman" w:hAnsi="Times New Roman"/>
          <w:sz w:val="28"/>
          <w:szCs w:val="28"/>
        </w:rPr>
        <w:t xml:space="preserve">теория). Указанные свойства знания, несомненно, очень важны, и классическая концепция истины не отрицает этого. Она не исключает когерентный и прагматический подходы и может быть соединена с ними. Действительно, в ходе познания нередко сначала констатируют некоторый факт (по Платону — в соответствии с тем, каков он есть) и суждение о нем стремятся </w:t>
      </w:r>
      <w:r>
        <w:rPr>
          <w:rFonts w:cs="Times New Roman" w:ascii="Times New Roman" w:hAnsi="Times New Roman"/>
          <w:b/>
          <w:bCs/>
          <w:sz w:val="28"/>
          <w:szCs w:val="28"/>
        </w:rPr>
        <w:t xml:space="preserve">согласовать </w:t>
      </w:r>
      <w:r>
        <w:rPr>
          <w:rFonts w:cs="Times New Roman" w:ascii="Times New Roman" w:hAnsi="Times New Roman"/>
          <w:sz w:val="28"/>
          <w:szCs w:val="28"/>
        </w:rPr>
        <w:t xml:space="preserve">с другими имеющимися данными, а затем встает вопрос, как </w:t>
      </w:r>
      <w:r>
        <w:rPr>
          <w:rFonts w:cs="Times New Roman" w:ascii="Times New Roman" w:hAnsi="Times New Roman"/>
          <w:b/>
          <w:bCs/>
          <w:sz w:val="28"/>
          <w:szCs w:val="28"/>
        </w:rPr>
        <w:t xml:space="preserve">с пользой применить </w:t>
      </w:r>
      <w:r>
        <w:rPr>
          <w:rFonts w:cs="Times New Roman" w:ascii="Times New Roman" w:hAnsi="Times New Roman"/>
          <w:sz w:val="28"/>
          <w:szCs w:val="28"/>
        </w:rPr>
        <w:t>полученное зн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днако, учесть, что истина остается истиной независимо от того, согласуется ли она с другими или противоречит им, полезна она или вредна. Когерентная и прагматическая концепции выражает не столько сущность истины, сколько требования, которые к ней предъявляются. При этом, однако, требование непротиворечивости является хотя и необходимым, но недостаточным (мало придумать какую-то непротиворечивую систему утверждений — надо еще проверить, пригодна ли она для описания действительности), а требование прагматической полезности выполняется далеко не всег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Основные свойства истины</w:t>
      </w:r>
    </w:p>
    <w:p>
      <w:pPr>
        <w:pStyle w:val="Normal"/>
        <w:shd w:fill="FFFFFF" w:val="clear"/>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Истина объективна. </w:t>
      </w:r>
      <w:r>
        <w:rPr>
          <w:rFonts w:cs="Times New Roman" w:ascii="Times New Roman" w:hAnsi="Times New Roman"/>
          <w:sz w:val="28"/>
          <w:szCs w:val="28"/>
        </w:rPr>
        <w:t>Ее содержание должно соответствовать действительности, а потому оно не может зависеть от субъекта, от его мнений или желаний. Истинное знание отражает то, что есть на самом деле. Истина может нам нравиться или не нравиться, мы можем признавать или отвергать ее. Бывает, что «тьмы низких истин нам дороже нас возвышающий обман»... Но истина остается истиной, как бы мы к ней ни относились.</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бъективность истины не означает, что она вообще полностью независима от субъекта. </w:t>
      </w:r>
      <w:r>
        <w:rPr>
          <w:rFonts w:cs="Times New Roman" w:ascii="Times New Roman" w:hAnsi="Times New Roman"/>
          <w:sz w:val="28"/>
          <w:szCs w:val="28"/>
        </w:rPr>
        <w:t xml:space="preserve">Ведь истина существует не сама по себе и не витает где-то в потустороннем мире — она возникает в человеческом сознании как результат познавательной деятельности людей. Человек ведет поиск истины там, где это ему нужно, и от него зависит направление ее поиска. Он </w:t>
      </w:r>
      <w:r>
        <w:rPr>
          <w:rFonts w:cs="Times New Roman" w:ascii="Times New Roman" w:hAnsi="Times New Roman"/>
          <w:b/>
          <w:bCs/>
          <w:sz w:val="28"/>
          <w:szCs w:val="28"/>
        </w:rPr>
        <w:t xml:space="preserve">создает </w:t>
      </w:r>
      <w:r>
        <w:rPr>
          <w:rFonts w:cs="Times New Roman" w:ascii="Times New Roman" w:hAnsi="Times New Roman"/>
          <w:sz w:val="28"/>
          <w:szCs w:val="28"/>
        </w:rPr>
        <w:t xml:space="preserve">истинное знание, </w:t>
      </w:r>
      <w:r>
        <w:rPr>
          <w:rFonts w:cs="Times New Roman" w:ascii="Times New Roman" w:hAnsi="Times New Roman"/>
          <w:b/>
          <w:bCs/>
          <w:sz w:val="28"/>
          <w:szCs w:val="28"/>
        </w:rPr>
        <w:t xml:space="preserve">осмысливает и оценивает </w:t>
      </w:r>
      <w:r>
        <w:rPr>
          <w:rFonts w:cs="Times New Roman" w:ascii="Times New Roman" w:hAnsi="Times New Roman"/>
          <w:sz w:val="28"/>
          <w:szCs w:val="28"/>
        </w:rPr>
        <w:t>его. То, каких истин он достигнет и как он будет их понимать, зависит от его особенностей как биологического и социального существа, от его базиса познания, от его места во Вселенной. Мы не боги и не можем знать, каков мир в глазах всеведущего Бога. Объективные истины, которые мы постигаем, — это человеческие истины. Они соответствуют реальности в той мере, в какой реальность «видится» человеку из его базиса познания и в какой способы человеческого познания позволяют их постич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ть истиной — значит иметь не только объективное знание о свойствах предмета, но и субъективное понимание возможностей его использования. Поэтому объективная истина неотделима от субъективных особенностей ее осознания и истолкования люд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м языке есть понятие «правда», которое в «Толковом словаре» Даля определяется как «истина на деле, истина во благе, правосудие, справедливость». Правда в этом смысле характеризует ценность истины для субъ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можем по-разному выражать содержание объективной истины, находить для нее различные формулиро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закон всемирного тяготения можно выразить как в словах, так и в математической символике, можно записать его в интегральной и дифференциальной фор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форм выражения какой-либо истины — во власти субъекта. Однако содержание ее он не выбирает, изменить это содержание он не в силах. Как только субъект попытается это сделать, истина перестает быть истиной.</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Истина всегда конкретна. </w:t>
      </w:r>
      <w:r>
        <w:rPr>
          <w:rFonts w:cs="Times New Roman" w:ascii="Times New Roman" w:hAnsi="Times New Roman"/>
          <w:sz w:val="28"/>
          <w:szCs w:val="28"/>
        </w:rPr>
        <w:t>Дело в том, что соотнесение знания с реальностью всегда осуществляется при определенных условиях. Поэтому невозможно говорить об истинности знания, взятого абстрактно, т. е. без учета этих усло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М. Твена «Том Сойер за границей» Гек Финн во время полета на воздушном шаре над Америкой обнаруживает, что карта ГИТА «врет», потому что на ней «все штаты разного цвета», тогда как на самом деле это не так. Вывод Гека свидетельствует лишь о том, что ему неизвестны условия, с которыми связано картографическое изображение государства. Точно так же он мог бы сказать, что карта «врет» потому, что на ней любой штат можно закрыть ладонью, тогда как в действительности его размеры измеряются десятками километров. Он не говорит об этом, так как знает условия масштабного построения карты. Очевидно, чтобы установить правильность карты, надо исходить из условий, на основе которых она сопоставляется с изображенной на ней местностью. Аналогичным образом и любое наше знание, подобно карте, может рассматриваться как соответствующее или не соответствующее реальности только тогда, когда заданы условия этого соответ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сть истины означает, что истинность знания определяется не только соответствием реальности, но и конкретными условиями, при которых оно соотносится с этой реальностью. Обычно эти условия задаются ситуацией, в которой происходит познание, смысловым контекстом, в котором формулируются его результаты, задачами и вопросами, которые субъект в процессе познания решает. Вырвав какое-то истинное высказывание из его смысловых связей, мы можем упустить из виду эти условия. А тогда содержание высказывания становится неопределенным и может толковаться произвольным образом. Так, иногда цитате, выхваченной из текста, придают совсем не тот смысл, который вложил в свои слова авто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седневной жизни люди часто даже не осознают все те условия, из которых они исходят, когда признают какие-то знания истинными или ложными. Но фактически такие условия всегда подразумеваются. А в науке их приходится выявлять и строго фиксировать, чтобы точно и однозначно определить истинность ее утверждений. Принцип конкретности истины как раз и требует того, чтобы судить об истинности наших знаний с учетом конкретных условий, при которых они сопоставляются с действительностью. Если это не делается, то отношение знания к действительности может оказаться настолько неясным, что вопрос о его истинности будет невозможно реш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утверждение «небо голубое» при одних условиях наблюдения истинно, а при других ложно. Не принимая во внимание условий наблюдения, невозможно определить, является ли оно истинным или ложным. Если условия получения экспериментальных знаний точно не зафиксированы, то об истинности этих данных нельзя сказать ничего определенного. Даже утверждение, что дважды два четыре, может считаться образцом истины только потому, что нет сомнений в условии, что используется обычно употребляемая десятичная система счисления (а, скажем, не двоичная или троична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Всякая истина и относительна и абсолютна. </w:t>
      </w:r>
      <w:r>
        <w:rPr>
          <w:rFonts w:cs="Times New Roman" w:ascii="Times New Roman" w:hAnsi="Times New Roman"/>
          <w:sz w:val="28"/>
          <w:szCs w:val="28"/>
        </w:rPr>
        <w:t xml:space="preserve">Необходимость различать понятия «относительная истина» и «абсолютная истина» связана с тем, что истинное знание может соответствовать своему предмету с разной степенью точности и полноты. Под </w:t>
      </w:r>
      <w:r>
        <w:rPr>
          <w:rFonts w:cs="Times New Roman" w:ascii="Times New Roman" w:hAnsi="Times New Roman"/>
          <w:b/>
          <w:bCs/>
          <w:sz w:val="28"/>
          <w:szCs w:val="28"/>
        </w:rPr>
        <w:t xml:space="preserve">относительной истиной </w:t>
      </w:r>
      <w:r>
        <w:rPr>
          <w:rFonts w:cs="Times New Roman" w:ascii="Times New Roman" w:hAnsi="Times New Roman"/>
          <w:sz w:val="28"/>
          <w:szCs w:val="28"/>
        </w:rPr>
        <w:t xml:space="preserve">понимается относительно точное, недостаточно полное знание о предмете, под </w:t>
      </w:r>
      <w:r>
        <w:rPr>
          <w:rFonts w:cs="Times New Roman" w:ascii="Times New Roman" w:hAnsi="Times New Roman"/>
          <w:b/>
          <w:bCs/>
          <w:sz w:val="28"/>
          <w:szCs w:val="28"/>
        </w:rPr>
        <w:t xml:space="preserve">абсолютной истиной </w:t>
      </w:r>
      <w:r>
        <w:rPr>
          <w:rFonts w:cs="Times New Roman" w:ascii="Times New Roman" w:hAnsi="Times New Roman"/>
          <w:sz w:val="28"/>
          <w:szCs w:val="28"/>
        </w:rPr>
        <w:t>— абсолютно точное и полное зн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нципа конкретности истины следует, что не только установление самого факта истинности какого-либо знания, но и оценка степени его точности и полноты должны производиться с учетом контекста, в котором оно фигурирует. Одно и то же объективно истинное знание может в одном контексте выступать как относительная, а в другом — как абсолютная ист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ем для примера высказывание: «Наполеон умер 5 мая 1821 г.». Если ставится задача просто констатировать дату смерти императора в принятом в Европе летоисчислении, то оно точным и исчерпывающим образом решает эту задачу. Следовательно, в отношении этой задачи данное суждение является абсолютной истиной. Но если задача состоит в том, чтобы дать подробное описание обстоятельств смерти Наполеона, то приведенное высказывание является не вполне точным и недостаточно полным ответом на него (требуются уточнения и дополнения: в каком часу умер, отчего умер и т. д.). Значит, в контексте этой задачи данное высказывание выступает как относительная ист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утверждение, что Земля шарообразна, является с точки зрения современной науки весьма приблизительным описанием формы нашей планеты, т. е. относительной истиной (говоря более точно, Земля представляет собою эллипсоид вращения, а еще точнее — геоид). Но если речь идет об изготовлении глобуса, то в его масштабах отличие Земли от шара не имеет абсолютно никакого значения. Более того, отклонение от шарообразности может вести только к тому, что глобус будет менее адекватно изображать Землю. Таким образом, утверждение о шарообразности Земли в отношении критериев, которым оно в этих масштабах должно удовлетворять, есть абсолютная ист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ая истина относительна, ибо она ограничена конкретными условиями ее постижения и за их пределами остается в каких-то отношениях неточной и неполной. Но вместе с тем в каждой истине, несмотря на ее относительность, есть элемент абсолютной истины, поскольку ее достаточно для решения некоторого конкретного вопроса. Эта «крупица» абсолютной истины и есть то, что придает относительным истинам объективный характер. Если бы в человеческих знаниях не было ни крупицы абсолютной истины, они были бы сплошным заблуждени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ем больше растет объем относительно истинного научного знания, тем больше элементов абсолютной истины в нем накапливается, т. е. на все более широкий круг вопросов дается ответ, который точно и полно удовлетворяет требованиям, предъявляемым к нему (хотя в каких-то других аспектах, при других требованиях, он должен еще уточняться </w:t>
      </w:r>
      <w:r>
        <w:rPr>
          <w:rFonts w:cs="Times New Roman" w:ascii="Times New Roman" w:hAnsi="Times New Roman"/>
          <w:b/>
          <w:bCs/>
          <w:sz w:val="28"/>
          <w:szCs w:val="28"/>
        </w:rPr>
        <w:t xml:space="preserve">и </w:t>
      </w:r>
      <w:r>
        <w:rPr>
          <w:rFonts w:cs="Times New Roman" w:ascii="Times New Roman" w:hAnsi="Times New Roman"/>
          <w:sz w:val="28"/>
          <w:szCs w:val="28"/>
        </w:rPr>
        <w:t>дополнять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ростом человеческого познания из относительных истин складывается </w:t>
      </w:r>
      <w:r>
        <w:rPr>
          <w:rFonts w:cs="Times New Roman" w:ascii="Times New Roman" w:hAnsi="Times New Roman"/>
          <w:b/>
          <w:bCs/>
          <w:sz w:val="28"/>
          <w:szCs w:val="28"/>
        </w:rPr>
        <w:t xml:space="preserve">абсолютная истина в предельно широком смысле, </w:t>
      </w:r>
      <w:r>
        <w:rPr>
          <w:rFonts w:cs="Times New Roman" w:ascii="Times New Roman" w:hAnsi="Times New Roman"/>
          <w:sz w:val="28"/>
          <w:szCs w:val="28"/>
        </w:rPr>
        <w:t>т. е. абсолютно точный и полный ответ на все вопросы о мире, исчерпывающие знания обо всем, что существует в нем. Однако абсолютная истина в этом смысле есть лишь предел, к которому человеческое познание способно только бесконечно стремиться, никогда не достигая 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к абсолютной истине в указанном смысле нельзя представлять в виде простого суммирования бесконечного числа относительных истин. Человеческое знание — не склад, где истины хранятся на полочках рядом друг с другом. Развитие науки не сводится к простому прибавлению одних истин к другим. При разработке новых научных теорий происходит переоценка прежде существовавшего знания. Что-то из него отбрасывается, что-то приобретает новое истолкование. Некоторые относительные истины оказываются слишком грубыми и неточными, а потому непригодными для решения новых задач, которые встают перед наукой, а в какие-то положения, считавшиеся ранее абсолютными истинами, приходится вносить уточнения. Пересматриваются представления о границах области применимости старых те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лассическая (ньютоновская) механика в свое время считалась пригодной для описания движения тел любого размера и с любой скоростью; однако создание квантовой механики и теории относительности привело к выяснению условий, ограничивающих ее применимость. Обнаружилось, что в мире элементарных частиц и больших скоростей, близких к скорости света, действуют иные законы, из которых при определенных условиях вытекают законы классической механи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того, кто понимает единство абсолютного и относительного в человеческих знаниях, одинаково неприемлемы как </w:t>
      </w:r>
      <w:r>
        <w:rPr>
          <w:rFonts w:cs="Times New Roman" w:ascii="Times New Roman" w:hAnsi="Times New Roman"/>
          <w:b/>
          <w:bCs/>
          <w:sz w:val="28"/>
          <w:szCs w:val="28"/>
        </w:rPr>
        <w:t xml:space="preserve">догматизм, </w:t>
      </w:r>
      <w:r>
        <w:rPr>
          <w:rFonts w:cs="Times New Roman" w:ascii="Times New Roman" w:hAnsi="Times New Roman"/>
          <w:sz w:val="28"/>
          <w:szCs w:val="28"/>
        </w:rPr>
        <w:t xml:space="preserve">возводящий относительные истины в абсолют, превращающий их в незыблемые, не подлежащие никаким изменениям догмы, так </w:t>
      </w:r>
      <w:r>
        <w:rPr>
          <w:rFonts w:cs="Times New Roman" w:ascii="Times New Roman" w:hAnsi="Times New Roman"/>
          <w:b/>
          <w:bCs/>
          <w:sz w:val="28"/>
          <w:szCs w:val="28"/>
        </w:rPr>
        <w:t xml:space="preserve">и релятивизм, </w:t>
      </w:r>
      <w:r>
        <w:rPr>
          <w:rFonts w:cs="Times New Roman" w:ascii="Times New Roman" w:hAnsi="Times New Roman"/>
          <w:sz w:val="28"/>
          <w:szCs w:val="28"/>
        </w:rPr>
        <w:t>провозглашающий, что все наши знания только относительны и не содержат в себе ничего абсолютного (следовательно, и объективног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огматическая тенденция не замечать относительность знаний опасна тем, что ведет к застою познания, фанатическому фундаментализму и неспособности понять иные взгляды, в которых тоже может содержаться истина. Релятивистское же отрицание момента абсолютности в человеческих знаниях означает, что ни по какому вопросу мы не имеем и в принципе не можем иметь точного и однозначного ответа. Поэтому релятивизм — это путь </w:t>
      </w:r>
      <w:r>
        <w:rPr>
          <w:rFonts w:cs="Times New Roman" w:ascii="Times New Roman" w:hAnsi="Times New Roman"/>
          <w:b/>
          <w:bCs/>
          <w:sz w:val="28"/>
          <w:szCs w:val="28"/>
        </w:rPr>
        <w:t xml:space="preserve">и скептицизму </w:t>
      </w:r>
      <w:r>
        <w:rPr>
          <w:rFonts w:cs="Times New Roman" w:ascii="Times New Roman" w:hAnsi="Times New Roman"/>
          <w:sz w:val="28"/>
          <w:szCs w:val="28"/>
        </w:rPr>
        <w:t xml:space="preserve">(позиции всеобщего сомнения) и </w:t>
      </w:r>
      <w:r>
        <w:rPr>
          <w:rFonts w:cs="Times New Roman" w:ascii="Times New Roman" w:hAnsi="Times New Roman"/>
          <w:b/>
          <w:bCs/>
          <w:sz w:val="28"/>
          <w:szCs w:val="28"/>
        </w:rPr>
        <w:t xml:space="preserve">агностицизму </w:t>
      </w:r>
      <w:r>
        <w:rPr>
          <w:rFonts w:cs="Times New Roman" w:ascii="Times New Roman" w:hAnsi="Times New Roman"/>
          <w:sz w:val="28"/>
          <w:szCs w:val="28"/>
        </w:rPr>
        <w:t>(учению о непознаваемости мира).</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К размышлению. </w:t>
      </w:r>
      <w:r>
        <w:rPr>
          <w:rFonts w:cs="Times New Roman" w:ascii="Times New Roman" w:hAnsi="Times New Roman"/>
          <w:sz w:val="28"/>
          <w:szCs w:val="28"/>
        </w:rPr>
        <w:t>Бывают времена, когда догматизм или скептицизм входят в моду и становятся чуть ли не само собой разумеющимися установками общественного сознания. Религиозные догмы долгое время казались незыблемыми абсолютными истинами. В Советском Союзе считалось недопустимым какое бы то ни было сомнение в абсолютной правильности марксизма-ленинизма. Сейчас в нашей стране стало модным скептическое отношение к любым истинам, а свободу слова многие понимают как право требовать, чтобы любые мнения и точки зрения считались равноценными: ведь если все знания относительны, то утверждения современной науки ничем не лучше древних мифов и бредовых вымыслов насчет «снежного человека», «сглаза» или «венца безбрачия». Но истина не похожа на гоголевскую «даму, приятную во всех отношениях». Познание ее — нелегкое дело. Для открытия истины нередко нужен особый талант, для понимания ее — специальное образование и упорные размышления, а для ее зашиты и отстаивания перед догматиками, не воспринимающими никаких доводов, брюзжащими скептиками и просто невеждами требуются воля и мужество. Гораздо легче поддаться заблуждению, чем докапываться до и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роблема критериев истины</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личить истину от заблуждения или лжи? Это — вопрос о критериях истины.</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Критерий истины </w:t>
      </w:r>
      <w:r>
        <w:rPr>
          <w:rFonts w:cs="Times New Roman" w:ascii="Times New Roman" w:hAnsi="Times New Roman"/>
          <w:sz w:val="28"/>
          <w:szCs w:val="28"/>
        </w:rPr>
        <w:t>есть способ, с помощью которого мы можем узнать, является ли некоторая информация истин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обходимо различать </w:t>
      </w:r>
      <w:r>
        <w:rPr>
          <w:rFonts w:cs="Times New Roman" w:ascii="Times New Roman" w:hAnsi="Times New Roman"/>
          <w:b/>
          <w:bCs/>
          <w:sz w:val="28"/>
          <w:szCs w:val="28"/>
        </w:rPr>
        <w:t xml:space="preserve">определение </w:t>
      </w:r>
      <w:r>
        <w:rPr>
          <w:rFonts w:cs="Times New Roman" w:ascii="Times New Roman" w:hAnsi="Times New Roman"/>
          <w:sz w:val="28"/>
          <w:szCs w:val="28"/>
        </w:rPr>
        <w:t xml:space="preserve">истины </w:t>
      </w:r>
      <w:r>
        <w:rPr>
          <w:rFonts w:cs="Times New Roman" w:ascii="Times New Roman" w:hAnsi="Times New Roman"/>
          <w:b/>
          <w:bCs/>
          <w:sz w:val="28"/>
          <w:szCs w:val="28"/>
        </w:rPr>
        <w:t xml:space="preserve">и критерий </w:t>
      </w:r>
      <w:r>
        <w:rPr>
          <w:rFonts w:cs="Times New Roman" w:ascii="Times New Roman" w:hAnsi="Times New Roman"/>
          <w:sz w:val="28"/>
          <w:szCs w:val="28"/>
        </w:rPr>
        <w:t>истины. Определение указывает, что такое истина. Но, зная ее определение, мы должны еще уметь ее находить, т. е. каким-то образом устанавливать, что некоторая информация является (или не является) исти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яснить, в чем состоит разница между определением какой-либо вещи и критериями (методами, признаками, тестами) для ее узнавания, обратимся к аналогии. Врач, зная, что такое СПИД, не всегда может распознать его. Потому что одно дело — понимать сущность болезни, а другое — владеть способом, методом ее диагностики, уметь установить, есть ли у больного ее признаки, симпто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красно понимаем, что такое фальшивая денежная купюра, и если у нас окажется две купюры с одинаковым номером, то мы сообразим, что одна из них фальшивая. Но как узнать, которая? Если у нас нет критерия, чтобы отличить ее от настоящей, мы узнать это не сможем. Таким образом, можно иметь определение какого-либо предмета, но не уметь отличить его от других из-за отсутствия необходимых для этого критери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стинность знания означает его соответствие предмету, постольку для установления истинности необходимо сопоставить, сличить знание с этим предметом (подобно тому, как сравнивают копию с оригиналом). Решение этой задачи наталкивается на ряд трудностей.</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К размышлению. </w:t>
      </w:r>
      <w:r>
        <w:rPr>
          <w:rFonts w:cs="Times New Roman" w:ascii="Times New Roman" w:hAnsi="Times New Roman"/>
          <w:sz w:val="28"/>
          <w:szCs w:val="28"/>
        </w:rPr>
        <w:t>Одна из трудностей состоит в следующем. Если предметом познания является материальный объект, то как трактовать «соответствие» между ним и нашими знаниями? Ведь знания — это образы, представления, понятия, суждения. Если можно еще как-то говорить о сходстве наглядных образов с предметами, отражением которых они являются, то с формами мышления — понятиями и суждениями, выраженными в словах, — дело обстоит сложнее: мысли не похожи на вещи, а слова — на мысли. О каком же соответствии тут может идти реч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позитивист М. Шлик в 1920-х гг. рассматривал соответствие как взаимно-однозначное отношение между объектами действительности и обозначающими их элементами нашего мышления. Но у нас постоянно один и тот же объект получает разные обозначения, а одно обозначение относится к нескольким объект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 Л. Веккер в 1970-х гг. предложил исходить из представления о том, что информация есть воспроизведение множества состояний ее источника множеством состояний ее носителя (кода). При перекодировании информации в процессе ее трансляции от объекта (источника) к субъекту (приемнику) сохраняются инвариантными формы ее упорядочения, отображающие свойства объекта. Соответствие знаний предмету тогда можно понимать как качественно-структурное подобие (изоморфизм) между информационным сигналом и объектом, являющимся его источником. Однако в теории информации дается, главным образом, ее количественное и энергетическое описание, а качественно-структурный анализ ее до сих пор остается мало разработа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иные подходы к преодолению указанной трудности, но они также не решают 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гносеологической проблемой является то, что «напрямую», непосредственно, сличить знание с его предметом можно только тогда, когда дело касается идеальных объектов, представленных в нашем сознании (Предмет-2 и Предмет-3 на рис. 8.7). Если же предметом знания служит материальный объект, то ситуация существенно меняется: непосредственное сопоставление знания с объектом представляется невозможным — по той причине, что знание находится в нашем уме, а материальный объект — вне его. В самом деле, мы воспроизводим объект в сознании только в том виде, в каком мы его знаем, и сопоставляем лишь одно знание о нем с друг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т по этому поводу замечает: «Ведь так как объект находится вне меня, а знание во мне, то я могу судить лишь о том, согласуется ли мое знание об объекте с моим же знанием об объек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к и философ К. Пирсон (1857-1936) иллюстрирует эту ситуацию, сравнивая мозг человека с телефонистом, который никогда не покидал телефонной станции, никогда не видел своих абонентов и никогда вообще не имел контактов с внешним миром помимо телефонного провода. По мнению Пирсона, «такой телефонист никогда не в состоянии был бы составить себе непосредственное впечатление об этом "действительном" мире вне его; действительный мир сводился бы для него к совокупности конструктов, созданных им на основании полученных по проводам сообщ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таких позиций даже не столь уж важно, как толкуется соответствие между знанием и его предметом: все равно в процессе познания приходится сопоставлять одно знание о нем с другим, т. е. устанавливать соответствие </w:t>
      </w:r>
      <w:r>
        <w:rPr>
          <w:rFonts w:cs="Times New Roman" w:ascii="Times New Roman" w:hAnsi="Times New Roman"/>
          <w:b/>
          <w:bCs/>
          <w:sz w:val="28"/>
          <w:szCs w:val="28"/>
        </w:rPr>
        <w:t xml:space="preserve">не между знанием и предметом </w:t>
      </w:r>
      <w:r>
        <w:rPr>
          <w:rFonts w:cs="Times New Roman" w:ascii="Times New Roman" w:hAnsi="Times New Roman"/>
          <w:sz w:val="28"/>
          <w:szCs w:val="28"/>
        </w:rPr>
        <w:t xml:space="preserve">«самим по себе», взятом вне нашего знания о нем, а лишь </w:t>
      </w:r>
      <w:r>
        <w:rPr>
          <w:rFonts w:cs="Times New Roman" w:ascii="Times New Roman" w:hAnsi="Times New Roman"/>
          <w:b/>
          <w:bCs/>
          <w:sz w:val="28"/>
          <w:szCs w:val="28"/>
        </w:rPr>
        <w:t xml:space="preserve">между знаниями </w:t>
      </w:r>
      <w:r>
        <w:rPr>
          <w:rFonts w:cs="Times New Roman" w:ascii="Times New Roman" w:hAnsi="Times New Roman"/>
          <w:sz w:val="28"/>
          <w:szCs w:val="28"/>
        </w:rPr>
        <w:t>(образами, мыслями, суждениями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т, Пирсон и некоторые другие философы делают отсюда вывод, что мы абсолютно не в состоянии иметь какое-либо знание о природе вещей самих по себе («о том, что существует на другом конце телефонных проводов», по словам Пирсона), и у нас нет никаких критериев для установления и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выход из тупика, в который приводят приведенные рассуждения. Критерии истины существуют, и притом двоякого рода — логический и практичес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Логический критерий</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того чтобы увидеть путь преодоления рассмотренных выше трудностей, примем во внимание следующее соображение (называемое принципом наблюдаемости): «Если объект наблюдается, по крайней мере, двумя различными и притом независимыми друг от друга способами, то </w:t>
      </w:r>
      <w:r>
        <w:rPr>
          <w:rFonts w:cs="Times New Roman" w:ascii="Times New Roman" w:hAnsi="Times New Roman"/>
          <w:b/>
          <w:bCs/>
          <w:sz w:val="28"/>
          <w:szCs w:val="28"/>
        </w:rPr>
        <w:t xml:space="preserve">закономерная зависимость </w:t>
      </w:r>
      <w:r>
        <w:rPr>
          <w:rFonts w:cs="Times New Roman" w:ascii="Times New Roman" w:hAnsi="Times New Roman"/>
          <w:sz w:val="28"/>
          <w:szCs w:val="28"/>
        </w:rPr>
        <w:t xml:space="preserve">результатов наблюдения друг друга </w:t>
      </w:r>
      <w:r>
        <w:rPr>
          <w:rFonts w:cs="Times New Roman" w:ascii="Times New Roman" w:hAnsi="Times New Roman"/>
          <w:b/>
          <w:bCs/>
          <w:sz w:val="28"/>
          <w:szCs w:val="28"/>
        </w:rPr>
        <w:t xml:space="preserve">при независимости </w:t>
      </w:r>
      <w:r>
        <w:rPr>
          <w:rFonts w:cs="Times New Roman" w:ascii="Times New Roman" w:hAnsi="Times New Roman"/>
          <w:sz w:val="28"/>
          <w:szCs w:val="28"/>
        </w:rPr>
        <w:t xml:space="preserve">самих наблюдений может быть рационально понята только при допущении существования некоторого объекта, независимого от этих наблюдений». И более того, если полученные разными путями знания о достаточно сложном объекте </w:t>
      </w:r>
      <w:r>
        <w:rPr>
          <w:rFonts w:cs="Times New Roman" w:ascii="Times New Roman" w:hAnsi="Times New Roman"/>
          <w:b/>
          <w:bCs/>
          <w:sz w:val="28"/>
          <w:szCs w:val="28"/>
        </w:rPr>
        <w:t xml:space="preserve">согласуются, </w:t>
      </w:r>
      <w:r>
        <w:rPr>
          <w:rFonts w:cs="Times New Roman" w:ascii="Times New Roman" w:hAnsi="Times New Roman"/>
          <w:sz w:val="28"/>
          <w:szCs w:val="28"/>
        </w:rPr>
        <w:t>то «их случайное совпадение практически невероятно», и раз они все же совпадают, то есть основания полагать, что это обусловлено их соответствием объек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соображений следует, что можно в качестве критерия истины признать согласованность зна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нимая под согласованностью </w:t>
      </w:r>
      <w:r>
        <w:rPr>
          <w:rFonts w:cs="Times New Roman" w:ascii="Times New Roman" w:hAnsi="Times New Roman"/>
          <w:b/>
          <w:bCs/>
          <w:sz w:val="28"/>
          <w:szCs w:val="28"/>
        </w:rPr>
        <w:t xml:space="preserve">логическую непротиворечивость, </w:t>
      </w:r>
      <w:r>
        <w:rPr>
          <w:rFonts w:cs="Times New Roman" w:ascii="Times New Roman" w:hAnsi="Times New Roman"/>
          <w:sz w:val="28"/>
          <w:szCs w:val="28"/>
        </w:rPr>
        <w:t xml:space="preserve">указанный критерий называют логическим. Этот критерий вытекает из так называемой когерентной теории истины. Там отмечалось, что требование логической непротиворечивости является хотя и необходимым, но недостаточным критерием истины. Ибо мы способны создавать разнообразные внутренне непротиворечивые фантазии, которым в реальности ничего не соответствует. Непротиворечивое знание — это, так сказать, «претендент» на звание истины. Доказательство непротиворечивости какой-либо системы взглядов или теории есть способ поддержать ее претензии на это звание, но еще не позволяет окончательно присудить ей его. Зато </w:t>
      </w:r>
      <w:r>
        <w:rPr>
          <w:rFonts w:cs="Times New Roman" w:ascii="Times New Roman" w:hAnsi="Times New Roman"/>
          <w:b/>
          <w:bCs/>
          <w:sz w:val="28"/>
          <w:szCs w:val="28"/>
        </w:rPr>
        <w:t xml:space="preserve">противоречивость </w:t>
      </w:r>
      <w:r>
        <w:rPr>
          <w:rFonts w:cs="Times New Roman" w:ascii="Times New Roman" w:hAnsi="Times New Roman"/>
          <w:sz w:val="28"/>
          <w:szCs w:val="28"/>
        </w:rPr>
        <w:t>знания есть достаточный (но не необходимый) критерий его лож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жную роль при этом играет </w:t>
      </w:r>
      <w:r>
        <w:rPr>
          <w:rFonts w:cs="Times New Roman" w:ascii="Times New Roman" w:hAnsi="Times New Roman"/>
          <w:b/>
          <w:bCs/>
          <w:sz w:val="28"/>
          <w:szCs w:val="28"/>
        </w:rPr>
        <w:t xml:space="preserve">независимость </w:t>
      </w:r>
      <w:r>
        <w:rPr>
          <w:rFonts w:cs="Times New Roman" w:ascii="Times New Roman" w:hAnsi="Times New Roman"/>
          <w:sz w:val="28"/>
          <w:szCs w:val="28"/>
        </w:rPr>
        <w:t>положений, которые соединяются в одну систему знания о каком-либо объекте.</w:t>
      </w:r>
    </w:p>
    <w:p>
      <w:pPr>
        <w:pStyle w:val="Normal"/>
        <w:spacing w:lineRule="auto" w:line="360" w:before="0" w:after="0"/>
        <w:ind w:firstLine="709"/>
        <w:jc w:val="both"/>
        <w:rPr/>
      </w:pPr>
      <w:r>
        <w:rPr>
          <w:rFonts w:cs="Times New Roman" w:ascii="Times New Roman" w:hAnsi="Times New Roman"/>
          <w:sz w:val="28"/>
          <w:szCs w:val="28"/>
        </w:rPr>
        <w:t>В науке логическая совместимость сведений об объекте, полученных разными путями независимо друг от друга, является веским аргументом, на основании которого признается их истинность. Поэтому ученые считают необходимым повторять наблюдения и эксперименты: уже то, что в разных лабораториях, в разное время и разными исследователями, работающими независимо друг от друга, повторяется один и тот же результат, воспринимается как подтверждение его истинности. Отсутствие же повторяемости внушает в этом сомн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логико-математических теориях требование, чтобы лежащие в основе их аксиомы были независимы (не выводимы) друг от друга, является одним из основных методологических принципов. Поскольку математические объекты (числа, геометрические фигуры, функции и т. п.) являются идеальными, постольку знание о них, выраженное в аксиомах, имеет </w:t>
      </w:r>
      <w:r>
        <w:rPr>
          <w:rFonts w:cs="Times New Roman" w:ascii="Times New Roman" w:hAnsi="Times New Roman"/>
          <w:b/>
          <w:bCs/>
          <w:sz w:val="28"/>
          <w:szCs w:val="28"/>
        </w:rPr>
        <w:t xml:space="preserve">условно-объективный </w:t>
      </w:r>
      <w:r>
        <w:rPr>
          <w:rFonts w:cs="Times New Roman" w:ascii="Times New Roman" w:hAnsi="Times New Roman"/>
          <w:sz w:val="28"/>
          <w:szCs w:val="28"/>
        </w:rPr>
        <w:t xml:space="preserve">характер. Если аксиомы считаются истинными, то теоремы, логически выведенные из аксиом, также должны считаться истинными. Однако речь здесь идет об </w:t>
      </w:r>
      <w:r>
        <w:rPr>
          <w:rFonts w:cs="Times New Roman" w:ascii="Times New Roman" w:hAnsi="Times New Roman"/>
          <w:b/>
          <w:bCs/>
          <w:sz w:val="28"/>
          <w:szCs w:val="28"/>
        </w:rPr>
        <w:t xml:space="preserve">условной истинности: </w:t>
      </w:r>
      <w:r>
        <w:rPr>
          <w:rFonts w:cs="Times New Roman" w:ascii="Times New Roman" w:hAnsi="Times New Roman"/>
          <w:sz w:val="28"/>
          <w:szCs w:val="28"/>
        </w:rPr>
        <w:t xml:space="preserve">теоремы истинны </w:t>
      </w:r>
      <w:r>
        <w:rPr>
          <w:rFonts w:cs="Times New Roman" w:ascii="Times New Roman" w:hAnsi="Times New Roman"/>
          <w:b/>
          <w:bCs/>
          <w:sz w:val="28"/>
          <w:szCs w:val="28"/>
        </w:rPr>
        <w:t xml:space="preserve">при условии, </w:t>
      </w:r>
      <w:r>
        <w:rPr>
          <w:rFonts w:cs="Times New Roman" w:ascii="Times New Roman" w:hAnsi="Times New Roman"/>
          <w:sz w:val="28"/>
          <w:szCs w:val="28"/>
        </w:rPr>
        <w:t xml:space="preserve">что истинны аксиомы, а аксиомы истинны </w:t>
      </w:r>
      <w:r>
        <w:rPr>
          <w:rFonts w:cs="Times New Roman" w:ascii="Times New Roman" w:hAnsi="Times New Roman"/>
          <w:b/>
          <w:bCs/>
          <w:sz w:val="28"/>
          <w:szCs w:val="28"/>
        </w:rPr>
        <w:t xml:space="preserve">при условии, </w:t>
      </w:r>
      <w:r>
        <w:rPr>
          <w:rFonts w:cs="Times New Roman" w:ascii="Times New Roman" w:hAnsi="Times New Roman"/>
          <w:sz w:val="28"/>
          <w:szCs w:val="28"/>
        </w:rPr>
        <w:t>что они фиксируют свойства и закономерности, которыми объект заранее наделе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огическое доказательство каких-либо суждений есть способ </w:t>
      </w:r>
      <w:r>
        <w:rPr>
          <w:rFonts w:cs="Times New Roman" w:ascii="Times New Roman" w:hAnsi="Times New Roman"/>
          <w:b/>
          <w:bCs/>
          <w:sz w:val="28"/>
          <w:szCs w:val="28"/>
        </w:rPr>
        <w:t xml:space="preserve">переноса истинности </w:t>
      </w:r>
      <w:r>
        <w:rPr>
          <w:rFonts w:cs="Times New Roman" w:ascii="Times New Roman" w:hAnsi="Times New Roman"/>
          <w:sz w:val="28"/>
          <w:szCs w:val="28"/>
        </w:rPr>
        <w:t xml:space="preserve">с исходных посылок на эти суждения. Доказанные суждения </w:t>
      </w:r>
      <w:r>
        <w:rPr>
          <w:rFonts w:cs="Times New Roman" w:ascii="Times New Roman" w:hAnsi="Times New Roman"/>
          <w:b/>
          <w:bCs/>
          <w:sz w:val="28"/>
          <w:szCs w:val="28"/>
        </w:rPr>
        <w:t xml:space="preserve">условно истинны, </w:t>
      </w:r>
      <w:r>
        <w:rPr>
          <w:rFonts w:cs="Times New Roman" w:ascii="Times New Roman" w:hAnsi="Times New Roman"/>
          <w:sz w:val="28"/>
          <w:szCs w:val="28"/>
        </w:rPr>
        <w:t>т. е. истинны при условии, что истинны посылки, из которых они логически вывед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текает, что истинность любой внутренне непротиворечивой системы суждений (теории) зависит от того, насколько истинны ее исходные утверждения. Надежность логического критерия истины, следовательно, упирается в вопрос об истинности таких исходных утверждений (посылок, аксиом, принципов). Может ли этот вопрос быть решен чисто логическими средств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следуя поставленный вопрос, Кант пришел к выводу, что нужно различать два рода суждений: аналитические и синтетические. </w:t>
      </w:r>
      <w:r>
        <w:rPr>
          <w:rFonts w:cs="Times New Roman" w:ascii="Times New Roman" w:hAnsi="Times New Roman"/>
          <w:b/>
          <w:bCs/>
          <w:sz w:val="28"/>
          <w:szCs w:val="28"/>
        </w:rPr>
        <w:t xml:space="preserve">В аналитических суждениях </w:t>
      </w:r>
      <w:r>
        <w:rPr>
          <w:rFonts w:cs="Times New Roman" w:ascii="Times New Roman" w:hAnsi="Times New Roman"/>
          <w:sz w:val="28"/>
          <w:szCs w:val="28"/>
        </w:rPr>
        <w:t xml:space="preserve">о предмете утверждается то, что должно быть ему присуще в соответствии с его определением. </w:t>
      </w:r>
      <w:r>
        <w:rPr>
          <w:rFonts w:cs="Times New Roman" w:ascii="Times New Roman" w:hAnsi="Times New Roman"/>
          <w:b/>
          <w:bCs/>
          <w:sz w:val="28"/>
          <w:szCs w:val="28"/>
        </w:rPr>
        <w:t xml:space="preserve">Синтетические суждения, </w:t>
      </w:r>
      <w:r>
        <w:rPr>
          <w:rFonts w:cs="Times New Roman" w:ascii="Times New Roman" w:hAnsi="Times New Roman"/>
          <w:sz w:val="28"/>
          <w:szCs w:val="28"/>
        </w:rPr>
        <w:t>напротив, утверждают наличие у предмета каких-то добавочных свойств, которые никак не связаны с его определ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уждение «Все карлики имеют малый рост» — аналитическое: свойство низкорослости подразумевается в самом понятии «карлик». Достаточно проанализировать смысл данного понятия, чтобы убедиться в этом. Суждение «Все карлики любят сладости» — синтетическое: понятие «карлик» не предполагает любви к сладостям. Этот признак синтезируется с содержанием данного понятия, присоединяется к не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ность аналитических суждений устанавливается путем их логического анализа. Если мы при формулировке аналитического высказывания не нарушим законов логики, то это высказывание обязательно будет истинным, так как в нем мы всего лишь просто в явном виде выражаем то, что уже заранее заложено в нашем понятии о предмете. Аналитическое знание есть знание не столько о предмете, сколько о содержании понятий, обозначающих предмет. Из его истинности нельзя даже заключить, что предмет, к которому оно относится, существует в действи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деле, высказывание «Все карлики низкорослы» истинно «по определению», но отсюда еще не вытекает, что на свете есть хотя бы один карли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итические высказывания могут обладать лишь условной истинностью: они утверждают, что </w:t>
      </w:r>
      <w:r>
        <w:rPr>
          <w:rFonts w:cs="Times New Roman" w:ascii="Times New Roman" w:hAnsi="Times New Roman"/>
          <w:b/>
          <w:bCs/>
          <w:sz w:val="28"/>
          <w:szCs w:val="28"/>
        </w:rPr>
        <w:t xml:space="preserve">если </w:t>
      </w:r>
      <w:r>
        <w:rPr>
          <w:rFonts w:cs="Times New Roman" w:ascii="Times New Roman" w:hAnsi="Times New Roman"/>
          <w:sz w:val="28"/>
          <w:szCs w:val="28"/>
        </w:rPr>
        <w:t>предмет, подпадающий под данное понятие, реально существует, то он имеет предполагаемые этим определением призна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итическое знание извлекает информацию из содержания уже имеющихся у нас понятий. Аналитические суждения часто тривиальны и просто выражают то, что вытекает из самого определения этих понятий («электрон имеет отрицательный заряд», «в квадрате диагонали взаимно перпендикулярны»). Если понятия достаточно сложны, то путем их логического анализа можно получить и далеко не тривиальные выводы (как это делается в математике, например: </w:t>
      </w:r>
      <w:r>
        <w:rPr>
          <w:rFonts w:cs="Times New Roman" w:ascii="Times New Roman" w:hAnsi="Times New Roman"/>
          <w:b/>
          <w:bCs/>
          <w:sz w:val="28"/>
          <w:szCs w:val="28"/>
          <w:lang w:val="en-US"/>
        </w:rPr>
        <w:t>sin</w:t>
      </w:r>
      <w:r>
        <w:rPr>
          <w:rFonts w:cs="Times New Roman" w:ascii="Times New Roman" w:hAnsi="Times New Roman"/>
          <w:b/>
          <w:bCs/>
          <w:sz w:val="28"/>
          <w:szCs w:val="28"/>
        </w:rPr>
        <w:t xml:space="preserve"> 2 α </w:t>
      </w:r>
      <w:r>
        <w:rPr>
          <w:rFonts w:cs="Times New Roman" w:ascii="Times New Roman" w:hAnsi="Times New Roman"/>
          <w:sz w:val="28"/>
          <w:szCs w:val="28"/>
        </w:rPr>
        <w:t xml:space="preserve">= </w:t>
      </w:r>
      <w:r>
        <w:rPr>
          <w:rFonts w:cs="Times New Roman" w:ascii="Times New Roman" w:hAnsi="Times New Roman"/>
          <w:b/>
          <w:bCs/>
          <w:sz w:val="28"/>
          <w:szCs w:val="28"/>
        </w:rPr>
        <w:t xml:space="preserve">2 </w:t>
      </w:r>
      <w:r>
        <w:rPr>
          <w:rFonts w:cs="Times New Roman" w:ascii="Times New Roman" w:hAnsi="Times New Roman"/>
          <w:b/>
          <w:bCs/>
          <w:sz w:val="28"/>
          <w:szCs w:val="28"/>
          <w:lang w:val="en-US"/>
        </w:rPr>
        <w:t>si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α</w:t>
      </w:r>
      <w:r>
        <w:rPr>
          <w:rFonts w:cs="Times New Roman" w:ascii="Times New Roman" w:hAnsi="Times New Roman"/>
          <w:b/>
          <w:bCs/>
          <w:sz w:val="28"/>
          <w:szCs w:val="28"/>
        </w:rPr>
        <w:t>·</w:t>
      </w:r>
      <w:r>
        <w:rPr>
          <w:rFonts w:cs="Times New Roman" w:ascii="Times New Roman" w:hAnsi="Times New Roman"/>
          <w:b/>
          <w:bCs/>
          <w:sz w:val="28"/>
          <w:szCs w:val="28"/>
          <w:lang w:val="en-US"/>
        </w:rPr>
        <w:t>co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α</w:t>
      </w:r>
      <w:r>
        <w:rPr>
          <w:rFonts w:cs="Times New Roman" w:ascii="Times New Roman" w:hAnsi="Times New Roman"/>
          <w:b/>
          <w:bCs/>
          <w:sz w:val="28"/>
          <w:szCs w:val="28"/>
        </w:rPr>
        <w:t xml:space="preserve">). </w:t>
      </w:r>
      <w:r>
        <w:rPr>
          <w:rFonts w:cs="Times New Roman" w:ascii="Times New Roman" w:hAnsi="Times New Roman"/>
          <w:sz w:val="28"/>
          <w:szCs w:val="28"/>
        </w:rPr>
        <w:t>Но в любом случае аналитическое знание не выходит за рамки имеющихся понятий и не вносит принципиальных изменений в их содерж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аналитического синтетическое знание приносит информацию «со стороны». Эта информация присоединяется к имевшейся ранее, в результате чего изменяются наши понятия о предмете и формируются новые понятия. Но обосновать синтетические высказывания одними логическими средствами невозможно. И когда синтетические высказывания непротиворечивы, это еще не делает их истинными. Здесь помимо логического критерия нужны еще какие-то основания для установления исти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карт считал, что таким основанием может служить </w:t>
      </w:r>
      <w:r>
        <w:rPr>
          <w:rFonts w:cs="Times New Roman" w:ascii="Times New Roman" w:hAnsi="Times New Roman"/>
          <w:b/>
          <w:bCs/>
          <w:sz w:val="28"/>
          <w:szCs w:val="28"/>
        </w:rPr>
        <w:t xml:space="preserve">очевидность: </w:t>
      </w:r>
      <w:r>
        <w:rPr>
          <w:rFonts w:cs="Times New Roman" w:ascii="Times New Roman" w:hAnsi="Times New Roman"/>
          <w:sz w:val="28"/>
          <w:szCs w:val="28"/>
        </w:rPr>
        <w:t>то, истинность чего сознается нами «ясно и отчетливо», и есть непосредственно данная, интуитивно понимаемая, очевидная истина. Но если мне очевидно, что критерий очевидности является субъективным и неопределенным, то, следуя Декарту, я вправе считать это истиной. Критерий очевидности, таким образом, может быть обращен против самого себя. Пользоваться подобным ненадежным критерием нельз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Анри Пуанкаре (1854-1917) нашел принципиально иное решение проблемы: он выдвинул идею, что вообще не нужно искать никакого обоснования истины. Точнее, обоснованием здесь может служить </w:t>
      </w:r>
      <w:r>
        <w:rPr>
          <w:rFonts w:cs="Times New Roman" w:ascii="Times New Roman" w:hAnsi="Times New Roman"/>
          <w:b/>
          <w:bCs/>
          <w:sz w:val="28"/>
          <w:szCs w:val="28"/>
        </w:rPr>
        <w:t xml:space="preserve">конвенция </w:t>
      </w:r>
      <w:r>
        <w:rPr>
          <w:rFonts w:cs="Times New Roman" w:ascii="Times New Roman" w:hAnsi="Times New Roman"/>
          <w:sz w:val="28"/>
          <w:szCs w:val="28"/>
        </w:rPr>
        <w:t xml:space="preserve">— произвольное соглашение, договор относительно того, что следует принимать за истин. Ученые приходят к согласию в выборе исходных постулатов научной теории, руководствуясь соображениями удобства, целесообразности, полезности, принципом «экономии мышления», требующим предпочитать наиболее простую из всех возможных (непротиворечивых) схем описания и объяснения реальности. </w:t>
      </w:r>
      <w:r>
        <w:rPr>
          <w:rFonts w:cs="Times New Roman" w:ascii="Times New Roman" w:hAnsi="Times New Roman"/>
          <w:b/>
          <w:bCs/>
          <w:sz w:val="28"/>
          <w:szCs w:val="28"/>
        </w:rPr>
        <w:t xml:space="preserve">Конвенционализм </w:t>
      </w:r>
      <w:r>
        <w:rPr>
          <w:rFonts w:cs="Times New Roman" w:ascii="Times New Roman" w:hAnsi="Times New Roman"/>
          <w:sz w:val="28"/>
          <w:szCs w:val="28"/>
        </w:rPr>
        <w:t xml:space="preserve">(так стали называть концепцию Пуанкаре) получил дальнейшее развитие в позитивистской философии </w:t>
      </w:r>
      <w:r>
        <w:rPr>
          <w:rFonts w:cs="Times New Roman" w:ascii="Times New Roman" w:hAnsi="Times New Roman"/>
          <w:sz w:val="28"/>
          <w:szCs w:val="28"/>
          <w:lang w:val="en-US"/>
        </w:rPr>
        <w:t>XX</w:t>
      </w:r>
      <w:r>
        <w:rPr>
          <w:rFonts w:cs="Times New Roman" w:ascii="Times New Roman" w:hAnsi="Times New Roman"/>
          <w:sz w:val="28"/>
          <w:szCs w:val="28"/>
        </w:rPr>
        <w:t xml:space="preserve"> в. Один из виднейших ее представителей Р. Карнап (1891-1970) сформулировал «принцип терпимости», согласно которому в основу всякой естественно-научной и математической теории можно положить любую систему аксиом, лишь бы она позволяла получить требуемый от теории эффект. А.П. Фейсрабенд (р. 1924) — создатель «постпозитивистской» теории научного познания, которую он сам назвал «анархистской», — довел конвенционализм до логического конца, провозгласив полную «анархическую свободу» ученых: каждый вправе изобретать такую теорию, которая ему нравится, игнорируя любые несообразности </w:t>
      </w:r>
      <w:r>
        <w:rPr>
          <w:rFonts w:cs="Times New Roman" w:ascii="Times New Roman" w:hAnsi="Times New Roman"/>
          <w:bCs/>
          <w:sz w:val="28"/>
          <w:szCs w:val="28"/>
        </w:rPr>
        <w:t xml:space="preserve">и </w:t>
      </w:r>
      <w:r>
        <w:rPr>
          <w:rFonts w:cs="Times New Roman" w:ascii="Times New Roman" w:hAnsi="Times New Roman"/>
          <w:sz w:val="28"/>
          <w:szCs w:val="28"/>
        </w:rPr>
        <w:t>критические возражения. Новые теории получают признание не в силу того, что они ближе к истине, а благодаря пропагандистским усилиям их приверженцев. В этом отношении нет никакой разницы между наукой и мифологией, магией, религией — все это «формы идеологии», имеющие равные права на существование в культу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ный до крайности конвенционализм абсурден. В умеренных же его формах он сближается с прагматической теорией истины. К тому же Пуанкаре, а затем Карнап и другие конвенционалисты ограничивают произвольность выбора исходных принципов теории требованием непротиворечивости, что возвращает нас к логическому критерию и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й путь, на котором можно найти способ обоснования истинности синтетических суждений о действительности, заключается в обращении к опыту. Логический критерий истины здесь недостаточен. Даже непротиворечивость синтетических суждений не может быть установлена одними только логическими средствами. Ибо уже само требование непротиворечивости, как оказалось в результате логических исследований, приводит к необходимости ссылаться в конечном счете на данные опыта. Дело в том, что доказательство непротиворечивости любой системы аксиом основывается, в конце концов, на представлении о непротиворечивости арифметики, а это представление оправдывается лишь тем, что арифметические истины неизменно подтверждаются на практ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рактический критерий</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есть способ взаимодействия человека с окружающей его действительностью. Это взаимодействие служит почвой, на которой растет древо человеческого познания. Но практика — форма человеческой деятельности, которая не замкнута в сфере познания. Она большей частью преследует не столько познавательные, сколько утилитарные цели, выходящие далеко за рамки познания и непосредственно связанные с жизнеобеспечением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практикой» называют любое дело — в отличие от рассуждений и разговоров об этом деле («теории»). Но в научно-философском языке понятию практики обычно придается более узкий смысл. Оно употребляется для обозначения не всякого дела, а лишь такой деятельности, посредством которой люди вносят какие-то изменения в материальный ми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и духовная деятельность — это две различные области человеческой деятельности. Но было бы неверно думать, что практическая деятельность сводится к чисто материальным, физическим, мускульным действиям человека. Практика — не просто материальный процесс физического взаимодействия между человеческим телом и телами природы. В отличие от всех других материальных процессов, где взаимодействуют объекты, практика есть процесс, в котором участвует субъект, наделенный сознанием. </w:t>
      </w:r>
      <w:r>
        <w:rPr>
          <w:rFonts w:cs="Times New Roman" w:ascii="Times New Roman" w:hAnsi="Times New Roman"/>
          <w:i/>
          <w:iCs/>
          <w:sz w:val="28"/>
          <w:szCs w:val="28"/>
        </w:rPr>
        <w:t>Своеобразие практики заключается в том, что она, будучи материальным процессом, в то же время регулируется и контролируется сознанием субъекта. Практика неотделима от духовной деятельности людей. Она есть материальный процесс, опосредованный сознани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актика имеет общественно-исторический характер. Общественный — так как она есть коллективная, совместная деятельность людей. Личный опыт материально-преобразовательной деятельности индивида входит в нее как элемент лишь тогда, когда он приобретает социальную значимость, используется и воспроизводится другими. </w:t>
      </w:r>
      <w:r>
        <w:rPr>
          <w:rFonts w:cs="Times New Roman" w:ascii="Times New Roman" w:hAnsi="Times New Roman"/>
          <w:b/>
          <w:bCs/>
          <w:sz w:val="28"/>
          <w:szCs w:val="28"/>
        </w:rPr>
        <w:t xml:space="preserve">Исторический </w:t>
      </w:r>
      <w:r>
        <w:rPr>
          <w:rFonts w:cs="Times New Roman" w:ascii="Times New Roman" w:hAnsi="Times New Roman"/>
          <w:sz w:val="28"/>
          <w:szCs w:val="28"/>
        </w:rPr>
        <w:t>— поскольку содержание практики изменяется, развивается в ходе человеческой истории.</w:t>
      </w:r>
    </w:p>
    <w:p>
      <w:pPr>
        <w:pStyle w:val="Normal"/>
        <w:shd w:fill="FFFFFF" w:val="clear"/>
        <w:spacing w:lineRule="auto" w:line="360" w:before="0" w:after="0"/>
        <w:ind w:firstLine="709"/>
        <w:jc w:val="both"/>
        <w:rPr/>
      </w:pPr>
      <w:r>
        <w:rPr>
          <w:rFonts w:cs="Times New Roman" w:ascii="Times New Roman" w:hAnsi="Times New Roman"/>
          <w:sz w:val="28"/>
          <w:szCs w:val="28"/>
        </w:rPr>
        <w:t>Поскольку в практике человек вступает во взаимодействие с познаваемой им реальностью, постольку у него есть возможность в та</w:t>
      </w:r>
      <w:r>
        <mc:AlternateContent>
          <mc:Choice Requires="wps">
            <w:drawing>
              <wp:anchor behindDoc="0" distT="0" distB="0" distL="114935" distR="114935" simplePos="0" locked="0" layoutInCell="0" allowOverlap="1" relativeHeight="2">
                <wp:simplePos x="0" y="0"/>
                <wp:positionH relativeFrom="margin">
                  <wp:posOffset>4123690</wp:posOffset>
                </wp:positionH>
                <wp:positionV relativeFrom="paragraph">
                  <wp:posOffset>5081270</wp:posOffset>
                </wp:positionV>
                <wp:extent cx="0" cy="737870"/>
                <wp:effectExtent l="21590" t="0" r="21590" b="0"/>
                <wp:wrapNone/>
                <wp:docPr id="1"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4.7pt,400.1pt" to="324.7pt,458.1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sz w:val="28"/>
          <w:szCs w:val="28"/>
        </w:rPr>
        <w:t xml:space="preserve">ком взаимодействии не только </w:t>
      </w:r>
      <w:r>
        <w:rPr>
          <w:rFonts w:cs="Times New Roman" w:ascii="Times New Roman" w:hAnsi="Times New Roman"/>
          <w:b/>
          <w:bCs/>
          <w:sz w:val="28"/>
          <w:szCs w:val="28"/>
        </w:rPr>
        <w:t xml:space="preserve">получать </w:t>
      </w:r>
      <w:r>
        <w:rPr>
          <w:rFonts w:cs="Times New Roman" w:ascii="Times New Roman" w:hAnsi="Times New Roman"/>
          <w:sz w:val="28"/>
          <w:szCs w:val="28"/>
        </w:rPr>
        <w:t xml:space="preserve">знания о ней, но </w:t>
      </w:r>
      <w:r>
        <w:rPr>
          <w:rFonts w:cs="Times New Roman" w:ascii="Times New Roman" w:hAnsi="Times New Roman"/>
          <w:b/>
          <w:bCs/>
          <w:sz w:val="28"/>
          <w:szCs w:val="28"/>
        </w:rPr>
        <w:t xml:space="preserve">и проверять, </w:t>
      </w:r>
      <w:r>
        <w:rPr>
          <w:rFonts w:cs="Times New Roman" w:ascii="Times New Roman" w:hAnsi="Times New Roman"/>
          <w:sz w:val="28"/>
          <w:szCs w:val="28"/>
        </w:rPr>
        <w:t>насколько правильно отражают ее полученные знания. Исходя из полученной информации, он планирует свои действия и прогнозирует их последствия. В результате возникает «обратная связь»: когда прогноз осуществляется, это свидетельствует о его правильности, а когда последствия не соответствуют прогнозу — о его невер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Что практикой подтверждается </w:t>
      </w:r>
      <w:r>
        <w:rPr>
          <w:rFonts w:cs="Times New Roman" w:ascii="Times New Roman" w:hAnsi="Times New Roman"/>
          <w:sz w:val="28"/>
          <w:szCs w:val="28"/>
        </w:rPr>
        <w:t xml:space="preserve">— </w:t>
      </w:r>
      <w:r>
        <w:rPr>
          <w:rFonts w:cs="Times New Roman" w:ascii="Times New Roman" w:hAnsi="Times New Roman"/>
          <w:i/>
          <w:iCs/>
          <w:sz w:val="28"/>
          <w:szCs w:val="28"/>
        </w:rPr>
        <w:t xml:space="preserve">истинно, что ею опровергается </w:t>
      </w:r>
      <w:r>
        <w:rPr>
          <w:rFonts w:cs="Times New Roman" w:ascii="Times New Roman" w:hAnsi="Times New Roman"/>
          <w:sz w:val="28"/>
          <w:szCs w:val="28"/>
        </w:rPr>
        <w:t xml:space="preserve">— </w:t>
      </w:r>
      <w:r>
        <w:rPr>
          <w:rFonts w:cs="Times New Roman" w:ascii="Times New Roman" w:hAnsi="Times New Roman"/>
          <w:i/>
          <w:iCs/>
          <w:sz w:val="28"/>
          <w:szCs w:val="28"/>
        </w:rPr>
        <w:t>ложно. Таков практический критерий и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возникнуть вопрос: не попадаем ли мы при обращении к практике как критерию истины в ту же ситуацию. Ведь практическая проверка знаний опять-таки сводится к тому, что мы сопоставляем информацию, содержащуюся в прогнозе, с информацией о результатах наших действий, т. е. одно знание с другим, а не знание с его предме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ы человек действительно находился бы в положении пирсоновского телефониста и был бы чем-то вроде устройства, занятого исключительно лишь приемом и обработкой информации, то на поставленный вопрос пришлось бы, наверное, ответить утвердительно. Но человек — не только познающее существо. Он живет и взаимодействует со средой как живой организм. В этом взаимодействии участвует не только психика. В его ходе помимо психических процессов, посредством которых осуществляется прием и обработка информации, в теле человека происходит масса физиологических процессов, обусловленных обменом веществом и энергией с внешней средой. В отличие от вымышленного Пирсоном телефониста, который общается с абонентами только через провода, реальный человек постоянно находится в непосредственной и теснейшей связи с внешним миром, которая осуществляется не только через нервные нити. И человеческая практика, как уже было сказано, не сводится к чисто познавательной деятельности. Она включает в себя физическое, телесное взаимодействие человеческого организма с материальными объектами. Получение сигналов, поступающих извне в органы чувств, — всего лишь некоторая, хотя и очень важная, часть или сторона этого взаимодействия. Поэтому в практике происходит не просто сравнение одной информации с другой информацией, одного знания с другим зн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роверяет истинность знания, ставя информацию о действительности в связь с вещественно-энергетическими характеристиками взаимодействия человека с внешней средой. Если зрение меня обманет, и я, неверно оценив расстояние до автомобиля, окажусь под его колесами, то ошибочность данных моего зрения выявится не только в сравнении их с болевыми ощущениями — о ней будут свидетельствовать переломанные кости и больничная койка (конечно, можно и это считать просто игрой воображения, но тогда уже требуется помощь психиат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логическому критерию истины, который «работает» с тем, что находится «внутри» сознания, практический критерий выводит проверку истинности знания за пределы сознания и психики вообще. В практике обнаруживается, насколько знание соответствует объективным условиям жизни человека в материальном мире — условиям, которые фиксируются не только органами чувств человека, но и всем его существом, всем ходом жизненных (физико-химических, биологических, физиологических, социальных) процессов, сопровождающих и определяющих его быт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критерий — мощнейшее орудие проверки человеческих знаний на истинность. Однако эффективность его имеет свои границы. У него есть как сильные, так и слабые стороны. Чтобы разобраться в них, рассмотрим важнейшие особенности практики как критерия истины.</w:t>
      </w:r>
    </w:p>
    <w:p>
      <w:pPr>
        <w:pStyle w:val="Style18"/>
        <w:numPr>
          <w:ilvl w:val="0"/>
          <w:numId w:val="8"/>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Практика подтверждает истинность наших знаний о действительности тем, что наше взаимодействие с объектами действительности происходит в соответствии с нашими ожиданиями. Но в практике непосредственно подтверждаются (или опровергаются) лишь сами эти ожидания. В простейших случаях они составляют то, что ученые называют «установкой» (Д. Узнадзе), «моделью ближайшего будущего» (Н. Бернштейи), «опережающим отражением» (П. Анохин). В сложной человеческой деятельности — производственной, социально политической, научной и пр. — ожидания выражаются в продуманных и осознанно принимаемых прогнозах (предсказаниях, расчетах и т. п.) о том, что должно иметь место в действительности. Такие прогнозы обычно являются выводами, вытекающими из множества разнообразных обыденных и научно-теоретических знаний. Когда практика оправдывает их, это еще не значит, что она подтверждает истинность всех тех представлений, на которых они основаны. В самом деле, если из некоторого знания </w:t>
      </w:r>
      <w:r>
        <w:rPr>
          <w:rFonts w:cs="Times New Roman" w:ascii="Times New Roman" w:hAnsi="Times New Roman"/>
          <w:sz w:val="28"/>
          <w:szCs w:val="28"/>
          <w:lang w:val="en-US"/>
        </w:rPr>
        <w:t>X</w:t>
      </w:r>
      <w:r>
        <w:rPr>
          <w:rFonts w:cs="Times New Roman" w:ascii="Times New Roman" w:hAnsi="Times New Roman"/>
          <w:sz w:val="28"/>
          <w:szCs w:val="28"/>
        </w:rPr>
        <w:t xml:space="preserve"> логически следует вывод </w:t>
      </w:r>
      <w:r>
        <w:rPr>
          <w:rFonts w:cs="Times New Roman" w:ascii="Times New Roman" w:hAnsi="Times New Roman"/>
          <w:sz w:val="28"/>
          <w:szCs w:val="28"/>
          <w:lang w:val="en-US"/>
        </w:rPr>
        <w:t>Y</w:t>
      </w:r>
      <w:r>
        <w:rPr>
          <w:rFonts w:cs="Times New Roman" w:ascii="Times New Roman" w:hAnsi="Times New Roman"/>
          <w:sz w:val="28"/>
          <w:szCs w:val="28"/>
        </w:rPr>
        <w:t xml:space="preserve"> и известно, что </w:t>
      </w:r>
      <w:r>
        <w:rPr>
          <w:rFonts w:cs="Times New Roman" w:ascii="Times New Roman" w:hAnsi="Times New Roman"/>
          <w:sz w:val="28"/>
          <w:szCs w:val="28"/>
          <w:lang w:val="en-US"/>
        </w:rPr>
        <w:t>Y</w:t>
      </w:r>
      <w:r>
        <w:rPr>
          <w:rFonts w:cs="Times New Roman" w:ascii="Times New Roman" w:hAnsi="Times New Roman"/>
          <w:sz w:val="28"/>
          <w:szCs w:val="28"/>
        </w:rPr>
        <w:t xml:space="preserve"> истинно, то </w:t>
      </w:r>
      <w:r>
        <w:rPr>
          <w:rFonts w:cs="Times New Roman" w:ascii="Times New Roman" w:hAnsi="Times New Roman"/>
          <w:sz w:val="28"/>
          <w:szCs w:val="28"/>
          <w:lang w:val="en-US"/>
        </w:rPr>
        <w:t>X</w:t>
      </w:r>
      <w:r>
        <w:rPr>
          <w:rFonts w:cs="Times New Roman" w:ascii="Times New Roman" w:hAnsi="Times New Roman"/>
          <w:sz w:val="28"/>
          <w:szCs w:val="28"/>
        </w:rPr>
        <w:t xml:space="preserve"> при этом может быть как истинным, так и ложны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чем больше различных выводов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3</w:t>
      </w:r>
      <w:r>
        <w:rPr>
          <w:rFonts w:cs="Times New Roman" w:ascii="Times New Roman" w:hAnsi="Times New Roman"/>
          <w:sz w:val="28"/>
          <w:szCs w:val="28"/>
        </w:rPr>
        <w:t xml:space="preserve">... из знания </w:t>
      </w:r>
      <w:r>
        <w:rPr>
          <w:rFonts w:cs="Times New Roman" w:ascii="Times New Roman" w:hAnsi="Times New Roman"/>
          <w:sz w:val="28"/>
          <w:szCs w:val="28"/>
          <w:lang w:val="en-US"/>
        </w:rPr>
        <w:t>X</w:t>
      </w:r>
      <w:r>
        <w:rPr>
          <w:rFonts w:cs="Times New Roman" w:ascii="Times New Roman" w:hAnsi="Times New Roman"/>
          <w:sz w:val="28"/>
          <w:szCs w:val="28"/>
        </w:rPr>
        <w:t xml:space="preserve"> выдерживает проверку практикой, тем выше вероятность того, что </w:t>
      </w:r>
      <w:r>
        <w:rPr>
          <w:rFonts w:cs="Times New Roman" w:ascii="Times New Roman" w:hAnsi="Times New Roman"/>
          <w:sz w:val="28"/>
          <w:szCs w:val="28"/>
          <w:lang w:val="en-US"/>
        </w:rPr>
        <w:t>X</w:t>
      </w:r>
      <w:r>
        <w:rPr>
          <w:rFonts w:cs="Times New Roman" w:ascii="Times New Roman" w:hAnsi="Times New Roman"/>
          <w:sz w:val="28"/>
          <w:szCs w:val="28"/>
        </w:rPr>
        <w:t xml:space="preserve"> истинно. Иными словами, многократное подтверждение практикой прогнозов, основанных на какой-то теории, дает основания думать, что эта теория соответствует действи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практика постоянно подтверждает наши конкретные ожидания, прогнозы, расчеты и т. д., то она тем самым </w:t>
      </w:r>
      <w:r>
        <w:rPr>
          <w:rFonts w:cs="Times New Roman" w:ascii="Times New Roman" w:hAnsi="Times New Roman"/>
          <w:b/>
          <w:bCs/>
          <w:sz w:val="28"/>
          <w:szCs w:val="28"/>
        </w:rPr>
        <w:t xml:space="preserve">косвенно </w:t>
      </w:r>
      <w:r>
        <w:rPr>
          <w:rFonts w:cs="Times New Roman" w:ascii="Times New Roman" w:hAnsi="Times New Roman"/>
          <w:sz w:val="28"/>
          <w:szCs w:val="28"/>
        </w:rPr>
        <w:t>подтверждает и наличие истины в совокупности знаний, на которую они опираются. Такое косвенное подтверждение, конечно, не является стопроцентной гарантией истины — оно лишь делает вероятным ее наличие. Но поскольку, скажем, практика судостроения неизменно свидетельствует о правильности расчетов, опирающихся на механику и гидродинамику, постольку можно с достаточной уверенностью считать, что эти науки дают нам истинное знание. Таким образом, постоянная и систематическая реализация в общественной практике человечества множества конкретных предсказаний и проектов, построенных на основе науки, позволяет говорить об истинности научного знания (разумеется, об относительной истинности, не исключающей ни возможной неточности, ни ошибочности его отдельных элементов).</w:t>
      </w:r>
    </w:p>
    <w:p>
      <w:pPr>
        <w:pStyle w:val="Style18"/>
        <w:numPr>
          <w:ilvl w:val="0"/>
          <w:numId w:val="8"/>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Пользуясь практическим критерием, мы можем с большой достоверностью решать вопрос об истинности </w:t>
      </w:r>
      <w:r>
        <w:rPr>
          <w:rFonts w:cs="Times New Roman" w:ascii="Times New Roman" w:hAnsi="Times New Roman"/>
          <w:b/>
          <w:bCs/>
          <w:sz w:val="28"/>
          <w:szCs w:val="28"/>
        </w:rPr>
        <w:t xml:space="preserve">«суждений о существовании» </w:t>
      </w:r>
      <w:r>
        <w:rPr>
          <w:rFonts w:cs="Times New Roman" w:ascii="Times New Roman" w:hAnsi="Times New Roman"/>
          <w:sz w:val="28"/>
          <w:szCs w:val="28"/>
        </w:rPr>
        <w:t>— высказываний, в которых утверждается реальное существование какого-то объекта.</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rPr>
        <w:t xml:space="preserve">Сложнее обстоит дело с </w:t>
      </w:r>
      <w:r>
        <w:rPr>
          <w:rFonts w:cs="Times New Roman" w:ascii="Times New Roman" w:hAnsi="Times New Roman"/>
          <w:b/>
          <w:bCs/>
          <w:sz w:val="28"/>
          <w:szCs w:val="28"/>
        </w:rPr>
        <w:t xml:space="preserve">общими суждениями </w:t>
      </w:r>
      <w:r>
        <w:rPr>
          <w:rFonts w:cs="Times New Roman" w:ascii="Times New Roman" w:hAnsi="Times New Roman"/>
          <w:sz w:val="28"/>
          <w:szCs w:val="28"/>
        </w:rPr>
        <w:t xml:space="preserve">(типа «Все А обладают свойством В»), которые охватывают потенциально бесконечное множество явлений. Такими суждениями являются законы науки, — например, закон Архимеда, относящийся ко </w:t>
      </w:r>
      <w:r>
        <w:rPr>
          <w:rFonts w:cs="Times New Roman" w:ascii="Times New Roman" w:hAnsi="Times New Roman"/>
          <w:b/>
          <w:bCs/>
          <w:sz w:val="28"/>
          <w:szCs w:val="28"/>
        </w:rPr>
        <w:t xml:space="preserve">всем </w:t>
      </w:r>
      <w:r>
        <w:rPr>
          <w:rFonts w:cs="Times New Roman" w:ascii="Times New Roman" w:hAnsi="Times New Roman"/>
          <w:sz w:val="28"/>
          <w:szCs w:val="28"/>
        </w:rPr>
        <w:t>телам, погруженным в жидкость: таких тел может быть сколько угодн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актический критерий эффективен как способ </w:t>
      </w:r>
      <w:r>
        <w:rPr>
          <w:rFonts w:cs="Times New Roman" w:ascii="Times New Roman" w:hAnsi="Times New Roman"/>
          <w:b/>
          <w:bCs/>
          <w:sz w:val="28"/>
          <w:szCs w:val="28"/>
        </w:rPr>
        <w:t xml:space="preserve">опровержения </w:t>
      </w:r>
      <w:r>
        <w:rPr>
          <w:rFonts w:cs="Times New Roman" w:ascii="Times New Roman" w:hAnsi="Times New Roman"/>
          <w:sz w:val="28"/>
          <w:szCs w:val="28"/>
        </w:rPr>
        <w:t xml:space="preserve">общих суждений: если на практике обнаружено существование хотя бы одного явления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v</w:t>
      </w:r>
      <w:r>
        <w:rPr>
          <w:rFonts w:cs="Times New Roman" w:ascii="Times New Roman" w:hAnsi="Times New Roman"/>
          <w:i/>
          <w:iCs/>
          <w:sz w:val="28"/>
          <w:szCs w:val="28"/>
        </w:rPr>
        <w:t xml:space="preserve"> </w:t>
      </w:r>
      <w:r>
        <w:rPr>
          <w:rFonts w:cs="Times New Roman" w:ascii="Times New Roman" w:hAnsi="Times New Roman"/>
          <w:sz w:val="28"/>
          <w:szCs w:val="28"/>
        </w:rPr>
        <w:t xml:space="preserve">не обладающего свойством В (например, тела, не подчиняющегося закону Архимеда), то уже нельзя считать истиной, что все А имеют свойство </w:t>
      </w:r>
      <w:r>
        <w:rPr>
          <w:rFonts w:cs="Times New Roman" w:ascii="Times New Roman" w:hAnsi="Times New Roman"/>
          <w:b/>
          <w:bCs/>
          <w:sz w:val="28"/>
          <w:szCs w:val="28"/>
        </w:rPr>
        <w:t xml:space="preserve">В. </w:t>
      </w:r>
      <w:r>
        <w:rPr>
          <w:rFonts w:cs="Times New Roman" w:ascii="Times New Roman" w:hAnsi="Times New Roman"/>
          <w:sz w:val="28"/>
          <w:szCs w:val="28"/>
        </w:rPr>
        <w:t xml:space="preserve">Но </w:t>
      </w:r>
      <w:r>
        <w:rPr>
          <w:rFonts w:cs="Times New Roman" w:ascii="Times New Roman" w:hAnsi="Times New Roman"/>
          <w:b/>
          <w:bCs/>
          <w:sz w:val="28"/>
          <w:szCs w:val="28"/>
        </w:rPr>
        <w:t xml:space="preserve">доказать истинность </w:t>
      </w:r>
      <w:r>
        <w:rPr>
          <w:rFonts w:cs="Times New Roman" w:ascii="Times New Roman" w:hAnsi="Times New Roman"/>
          <w:sz w:val="28"/>
          <w:szCs w:val="28"/>
        </w:rPr>
        <w:t>общего суждения практика неспособна. Ибо в практической деятельности люди всегда имеют дело с ограниченным кругом явлений, и проверить на практике, подчиняются ли общему закону все явления А в их бесконечном числе, невозмож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как уже говорилось выше, подтверждение практикой достаточно большого числа случаев выполнения общего закона свидетельствует в пользу его справедливости, хотя и не может «окончательно» установить его истин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стинность общих суждений может также логически вытекать из истинности их предпосылок. Так, нельзя на практике проверить, пересекаются ли в бесконечности два перпендикуляра, проведенные в данной плоскости к одной прямой, но поскольку практика свидетельствует о справедливости всей эвклидовой геометрии в целом (по крайней мере, в земных условиях), постольку ею опосредованно подтверждается и даваемое в эвклидовой геометрии решение этого вопр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применение критерия практики здесь связано с логическими умозаключениями, и он работает лишь при условии соблюдения принципа непротиворечивости, т. е. совместно с логическим критерием истинности.</w:t>
      </w:r>
    </w:p>
    <w:p>
      <w:pPr>
        <w:pStyle w:val="Style18"/>
        <w:numPr>
          <w:ilvl w:val="0"/>
          <w:numId w:val="4"/>
        </w:numPr>
        <w:shd w:fill="FFFFFF" w:val="clear"/>
        <w:tabs>
          <w:tab w:val="clear" w:pos="708"/>
          <w:tab w:val="left" w:pos="269" w:leader="none"/>
        </w:tabs>
        <w:spacing w:lineRule="auto" w:line="360" w:before="0" w:after="0"/>
        <w:ind w:left="0" w:firstLine="709"/>
        <w:contextualSpacing/>
        <w:jc w:val="both"/>
        <w:rPr/>
      </w:pPr>
      <w:r>
        <w:rPr>
          <w:rFonts w:cs="Times New Roman" w:ascii="Times New Roman" w:hAnsi="Times New Roman"/>
          <w:sz w:val="28"/>
          <w:szCs w:val="28"/>
        </w:rPr>
        <w:t xml:space="preserve">Общественная практика человечества чрезвычайна сложна и многообразна, и зачастую она в одних случаях подтверждает некоторые представления, а в других — опровергает их. </w:t>
      </w:r>
      <w:r>
        <w:rPr>
          <w:rFonts w:cs="Times New Roman" w:ascii="Times New Roman" w:hAnsi="Times New Roman"/>
          <w:i/>
          <w:iCs/>
          <w:sz w:val="28"/>
          <w:szCs w:val="28"/>
        </w:rPr>
        <w:t xml:space="preserve">Ссылки на практику не всегда ведут к однозначным выводам. </w:t>
      </w:r>
      <w:r>
        <w:rPr>
          <w:rFonts w:cs="Times New Roman" w:ascii="Times New Roman" w:hAnsi="Times New Roman"/>
          <w:sz w:val="28"/>
          <w:szCs w:val="28"/>
        </w:rPr>
        <w:t>Поэтому применение практического критерия истины требует внимательного анализа и уточнения обстоятельств, в которых он что-либо подтверждает или опровергает (истина конкретна!). Нередко возникает возможность дать различные интерпретации данных практик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Для пользования практическим критерием истины необходима не только логика, но и искусство. </w:t>
      </w:r>
      <w:r>
        <w:rPr>
          <w:rFonts w:cs="Times New Roman" w:ascii="Times New Roman" w:hAnsi="Times New Roman"/>
          <w:sz w:val="28"/>
          <w:szCs w:val="28"/>
        </w:rPr>
        <w:t>А бывает, что только «проверка временем» позволяет выяснить, о чем же говорит нам голос практики.</w:t>
      </w:r>
    </w:p>
    <w:p>
      <w:pPr>
        <w:pStyle w:val="Style18"/>
        <w:numPr>
          <w:ilvl w:val="0"/>
          <w:numId w:val="4"/>
        </w:numPr>
        <w:shd w:fill="FFFFFF" w:val="clear"/>
        <w:tabs>
          <w:tab w:val="clear" w:pos="708"/>
          <w:tab w:val="left" w:pos="26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далеко не все наши предположения о действительности могут быть практически проверены. Возможности практики в каждый момент времени ограничены. В науке всегда имеются гипотезы, которые на основе сегодняшней практики не могут быть ни подтверждены, ни опровергнуты (например, гипотеза о существовании внеземных цивил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практики открываются пути проверки гипотез, ранее такой проверке не поддававшихся. Но человеческая фантазия способна сочинять самые разнообразные предположения о действительности, и каждый вправе настаивать на их возможной истинности до тех пор, пока не найдены способы их отвергнуть. Это, с одной стороны, создает «задел» идей, которые действительно могут оказаться истинными, и тем самым позволяет расширять поле поиска новых путей дальнейшего развития науки. А с другой стороны, это открывает простор для веры в различного рода мифы («летающие тарелочки», «снежный человек», экстрасенсорные чудеса и прочая магия).</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ка всегда выступает как критерий истины лишь в пределах исторически заданного базиса познания. Поэтому она может свидетельствовать о соответствии знания объекту лишь в той мере, в какой этот объект обнаруживает себя во взаимодействии с базисом познания. С расширением последнего практика развивается, обогащается новыми средствами и способами деятельности. Вследствие этого практикой завтрашнего дня может быть опровергнуто то, что сегодняшняя практика подтверждает, и, наоборот, подтверждено то, что сегодня отвергается е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лхимики долго верили в возможность получения золота из других металлов, но практика вплоть до </w:t>
      </w:r>
      <w:r>
        <w:rPr>
          <w:rFonts w:cs="Times New Roman" w:ascii="Times New Roman" w:hAnsi="Times New Roman"/>
          <w:sz w:val="28"/>
          <w:szCs w:val="28"/>
          <w:lang w:val="en-US"/>
        </w:rPr>
        <w:t>XX</w:t>
      </w:r>
      <w:r>
        <w:rPr>
          <w:rFonts w:cs="Times New Roman" w:ascii="Times New Roman" w:hAnsi="Times New Roman"/>
          <w:sz w:val="28"/>
          <w:szCs w:val="28"/>
        </w:rPr>
        <w:t xml:space="preserve"> в. опровергала подобную идею. А ныне ученые доказали принципиальную осуществимость этого (в ядерных реакц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тоги практической проверки знания обладают известной неопределенностью: практика никогда не может дать его полное и окончательное подтверждение или опровер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практика на каком-то уровне своего развития подтвердила какие-то представления, то они в известных пределах (в отношении задач, которые решаются на данном уровне практики) содержат в себе объективную истину. И даже если эти представления на основе последующего развития практики будут пересмотрены, содержащееся в них зерно истины сохрани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шеприведенном примере говорилось, что практика прошлого показала невозможность превращения других металлов в золото. Зерно истины здесь заключается в том, что в химических реакциях (а иных способов превращения веществ тогда не было) оно действительно невозможно. Это остается верным и сего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ожно сказать, что в каждую историческую эпоху практика не предоставляет человеку достаточных средств для полной и окончательной проверки имеющихся знаний. Но вместе с тем знания, выдержавшие практическую проверку хоть однажды, содержат объективную истину. </w:t>
      </w:r>
      <w:r>
        <w:rPr>
          <w:rFonts w:cs="Times New Roman" w:ascii="Times New Roman" w:hAnsi="Times New Roman"/>
          <w:i/>
          <w:iCs/>
          <w:sz w:val="28"/>
          <w:szCs w:val="28"/>
        </w:rPr>
        <w:t>Практический критерий не может дать нам твердой уверенности в истинности всех имеющихся у нас представлений о мире, однако он свидетельствует о том, что истина в них есть, и есть в такой мере, в какой наши знания позволяют нам жить и добиваться намеченных ц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ука учит нас, что мы способны познавать, но то, что мы способны познавать, ограниченно, — пишет Б. Рассел. — Неуверенность перед лицом живых надежд и страхов мучительна, но она должна сохраняться, если мы хотим жить без поддержки утешающих басен [Рассел имеет в виду религиозные представления о мире. — </w:t>
      </w:r>
      <w:r>
        <w:rPr>
          <w:rFonts w:cs="Times New Roman" w:ascii="Times New Roman" w:hAnsi="Times New Roman"/>
          <w:i/>
          <w:iCs/>
          <w:sz w:val="28"/>
          <w:szCs w:val="28"/>
        </w:rPr>
        <w:t xml:space="preserve">А. К.]... </w:t>
      </w:r>
      <w:r>
        <w:rPr>
          <w:rFonts w:cs="Times New Roman" w:ascii="Times New Roman" w:hAnsi="Times New Roman"/>
          <w:sz w:val="28"/>
          <w:szCs w:val="28"/>
        </w:rPr>
        <w:t>Учить тому, как жить без уверенности и в то же время не быть парализованным нерешительностью, — это, пожалуй, главное, что может сделать философия в наш век для тех, кто занимается е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м другим критерием истины, более фундаментальным и надежным, чем практика, человечество не располагает. В конечном счете только на основе практики возможно установить существование объективной истины в человеческих знаниях, и практика в своем развитии обеспечивает выполнение этой задач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К размышлению. </w:t>
      </w:r>
      <w:r>
        <w:rPr>
          <w:rFonts w:cs="Times New Roman" w:ascii="Times New Roman" w:hAnsi="Times New Roman"/>
          <w:sz w:val="28"/>
          <w:szCs w:val="28"/>
        </w:rPr>
        <w:t>Нельзя ли принимать за истину просто то, что общепринято? Можно ли решать вопрос об истинности знания путем голосования? Является ли достаточным критерием истинности какого-либо учения (Священного Писания, философской концепции, научной теории) то, что в него верит большинство? Присоединитесь ли вы к сторонникам прагматизма, утверждающим, что критерием истины служит польза, которую приносит зн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Границы истинностной оценки</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еобходимости доказывать, что существует множество продуктов психической деятельности людей, которые нельзя подвергать истинностной оценке, т. е. считать истинными или ложными. Эмоции и желания, цели и мотивы действий, настроения и переживания, интересы и мечты — все это может оцениваться в терминах «хорошо» или «плохо», «полезно» или «бесполезно», «осуществимо» или «неосуществимо» и других, но называть подобные психические феномены «истинными» или «ложными» не имеет смы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асто истиной или заблуждением считают то, что не является ни тем, ни другим. Неправомерное употребление истинностной оценки, и в особенности понятия истины, опасно тем, что способно породить необоснованные, а иногда и нелепые мнения и убе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следующие важнейшие условия, ограничивающие область применимости понятия истины (и заблуждения).</w:t>
      </w:r>
    </w:p>
    <w:p>
      <w:pPr>
        <w:pStyle w:val="Style18"/>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Понятие истины </w:t>
      </w:r>
      <w:r>
        <w:rPr>
          <w:rFonts w:cs="Times New Roman" w:ascii="Times New Roman" w:hAnsi="Times New Roman"/>
          <w:b/>
          <w:bCs/>
          <w:sz w:val="28"/>
          <w:szCs w:val="28"/>
        </w:rPr>
        <w:t xml:space="preserve">применимо только к знанию. </w:t>
      </w:r>
      <w:r>
        <w:rPr>
          <w:rFonts w:cs="Times New Roman" w:ascii="Times New Roman" w:hAnsi="Times New Roman"/>
          <w:sz w:val="28"/>
          <w:szCs w:val="28"/>
        </w:rPr>
        <w:t xml:space="preserve">Поскольку бессмысленные высказывания не являются знанием, постольку они не истинны и не ложны. Абракадабра, конечно, не истина, но она </w:t>
      </w:r>
      <w:r>
        <w:rPr>
          <w:rFonts w:cs="Times New Roman" w:ascii="Times New Roman" w:hAnsi="Times New Roman"/>
          <w:b/>
          <w:bCs/>
          <w:sz w:val="28"/>
          <w:szCs w:val="28"/>
        </w:rPr>
        <w:t xml:space="preserve">и </w:t>
      </w:r>
      <w:r>
        <w:rPr>
          <w:rFonts w:cs="Times New Roman" w:ascii="Times New Roman" w:hAnsi="Times New Roman"/>
          <w:sz w:val="28"/>
          <w:szCs w:val="28"/>
        </w:rPr>
        <w:t>не ложь. Невозможно также однозначно оценить истинность или ложность высказываний неопределенных, допускающих несколько различных толкований. Чтобы сделать возможной однозначную оценку, надо сначала выделить в них какой-то один определенный смыс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выражается в утвердительных или отрицательных высказываниях. Поэтому не могут быть ни истинными, ни ложными вопросительные и повелительные высказывания. Вопрос может быть трудным или легким, своевременным или несвоевременным, важным или неважным и т. д., но поскольку он ничего не утверждает и не отрицает, о его истинности или ложности ничего сказать нельзя. Повелительные высказывания, которые выражают указания, приказы, просьбы, инструкции, правила и т. п. («Делай то-то и так-то!»), тоже не подлежат истинностной оценке: их можно рассматривать как выполнимые или невыполнимые, целесообразные или нецелесообразные и т. д., но они не содержат ни истины, ни заблуждения. Истинным или ложным может быть наше знание о вопросе или правиле, но не сами вопросы и правила (другое дело, что всякий вопрос и всякое указание исходят из каких-то представлений, которые могут быть как истинными, так и ложными).</w:t>
      </w:r>
    </w:p>
    <w:p>
      <w:pPr>
        <w:pStyle w:val="Style18"/>
        <w:numPr>
          <w:ilvl w:val="0"/>
          <w:numId w:val="10"/>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Понятие истины применимо </w:t>
      </w:r>
      <w:r>
        <w:rPr>
          <w:rFonts w:cs="Times New Roman" w:ascii="Times New Roman" w:hAnsi="Times New Roman"/>
          <w:b/>
          <w:bCs/>
          <w:sz w:val="28"/>
          <w:szCs w:val="28"/>
        </w:rPr>
        <w:t xml:space="preserve">не к любому знанию. </w:t>
      </w:r>
      <w:r>
        <w:rPr>
          <w:rFonts w:cs="Times New Roman" w:ascii="Times New Roman" w:hAnsi="Times New Roman"/>
          <w:sz w:val="28"/>
          <w:szCs w:val="28"/>
        </w:rPr>
        <w:t>Существуют и такие знания, истинностная оценка которых невозможна. К ним относятся:</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людей о нравственных, художественных, социальных, политических и других ценностях и идеал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ществует множество различных определений добра, красоты, справедливости и прочих ценностей. Но как узнать, какое из них истинное? Если применить логический критерий истины, то он отсечет внутренне противоречивые определения, однако все определения, не содержащие в себе противоречий, будут ему удовлетворять. А практический критерий истины тут непригоден: ведь добро, красота, справедливость и т. д. — это не существующие независимо от человеческого сознания объекты, а идеи, смысл которых устанавливается </w:t>
      </w:r>
      <w:r>
        <w:rPr>
          <w:rFonts w:cs="Times New Roman" w:ascii="Times New Roman" w:hAnsi="Times New Roman"/>
          <w:b/>
          <w:bCs/>
          <w:sz w:val="28"/>
          <w:szCs w:val="28"/>
        </w:rPr>
        <w:t xml:space="preserve">по определению. </w:t>
      </w:r>
      <w:r>
        <w:rPr>
          <w:rFonts w:cs="Times New Roman" w:ascii="Times New Roman" w:hAnsi="Times New Roman"/>
          <w:sz w:val="28"/>
          <w:szCs w:val="28"/>
        </w:rPr>
        <w:t>Речь здесь может идти не об истинности определений, а только об их правильности, т. е. о соответствии указанным в толковых словарях правилам словоупотребления (да и такая правильность не столь уж обязательна: каждый, вообще говоря, может по-своему определять то, что является для него ценностью или идеа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нравится апельсин, а кому — свиной хвостик. И спорить о том, на чьей стороне" тут истина, не стоит. «О вкусах не спорят» — гласит пословица. Она верна наполовину: о вкусах можно спорить — но только не об их «истинности», а об их влиянии на здоровье и поведение людей, их социальной приемлемости, их соответствии культурным нормам и т. д. и т. п. Это же можно сказать о ценностях и идеалах. Нередко приходится слышать споры об «истинном добре» («добро с кулаками» или «подставь другую щеку»?), «истинной демократии» («права большинства» или «права меньшинства»?) «истинной красоте» (гармония и симметрия или буйство форм и художественный беспорядок?) и т. д. Но на самом деле каждый из спорящих называет истиной то, что кажется ему более целесообразным, более отвечающим его социальным и культурным потребностям. Понятие истины здесь не при ч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ивание на истинности своих и ложности других представлений о ценностях и идеалах нередко ведет к взаимонепониманию, фанатизму и росту враждебности (религиозной, национальной, социальной) в отношениях между людьми.</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ы художественного творчества, вымыслы и фантазии (если только они не рассматриваются как фактографические описания действи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Мечтания гоголевского Манилова о замках и мостах — не истинны и не ложны, они просто не имеют предмета, с которым их можно было бы соотнести, чтобы установить соответствие их действительности. И поскольку Манилов не пытается выдать их за отражение реальных объектов, а Чичиков тоже не склонен воспринимать их, таким образом, бессмысленность постановки вопроса об их истинности очевид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изведения искусства (когда они выступают как таковые и не претендуют на то, чтобы быть точным описанием реальных фактов) тоже не подлежат истинностной оценке. В искусствоведении есть понятие </w:t>
      </w:r>
      <w:r>
        <w:rPr>
          <w:rFonts w:cs="Times New Roman" w:ascii="Times New Roman" w:hAnsi="Times New Roman"/>
          <w:b/>
          <w:bCs/>
          <w:sz w:val="28"/>
          <w:szCs w:val="28"/>
        </w:rPr>
        <w:t xml:space="preserve">«художественная правда», </w:t>
      </w:r>
      <w:r>
        <w:rPr>
          <w:rFonts w:cs="Times New Roman" w:ascii="Times New Roman" w:hAnsi="Times New Roman"/>
          <w:sz w:val="28"/>
          <w:szCs w:val="28"/>
        </w:rPr>
        <w:t>которое выражает связь художественного вымысла с реальной жизнью. Но эта связь вовсе не означает, что содержание художественного произведения должно быть объективным и точным изображением конкретных ситуаций и событий, имевших место в действительности. Искусство создает мир художественных образов, в которых реальность реконструируется и видоизменяется, чтобы вызвать у читателя, зрителя, слушателя эмоции и переж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заведомый вымысел выдается не за художественно правдивое воспроизведение действительности, а за истину в полном смысле слова, то в таком случае он может расцениваться как заблуждение или же злонамеренная ложь.</w:t>
      </w:r>
    </w:p>
    <w:p>
      <w:pPr>
        <w:pStyle w:val="Style18"/>
        <w:numPr>
          <w:ilvl w:val="0"/>
          <w:numId w:val="11"/>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Предположения, которые выдвигаются для объяснения действительности, но не могут быть в принципе </w:t>
      </w:r>
      <w:r>
        <w:rPr>
          <w:rFonts w:cs="Times New Roman" w:ascii="Times New Roman" w:hAnsi="Times New Roman"/>
          <w:b/>
          <w:bCs/>
          <w:sz w:val="28"/>
          <w:szCs w:val="28"/>
        </w:rPr>
        <w:t xml:space="preserve">верифицированы </w:t>
      </w:r>
      <w:r>
        <w:rPr>
          <w:rFonts w:cs="Times New Roman" w:ascii="Times New Roman" w:hAnsi="Times New Roman"/>
          <w:sz w:val="28"/>
          <w:szCs w:val="28"/>
        </w:rPr>
        <w:t xml:space="preserve">(т. е. подтверждены) или </w:t>
      </w:r>
      <w:r>
        <w:rPr>
          <w:rFonts w:cs="Times New Roman" w:ascii="Times New Roman" w:hAnsi="Times New Roman"/>
          <w:b/>
          <w:bCs/>
          <w:sz w:val="28"/>
          <w:szCs w:val="28"/>
        </w:rPr>
        <w:t xml:space="preserve">фальсифицированы </w:t>
      </w:r>
      <w:r>
        <w:rPr>
          <w:rFonts w:cs="Times New Roman" w:ascii="Times New Roman" w:hAnsi="Times New Roman"/>
          <w:sz w:val="28"/>
          <w:szCs w:val="28"/>
        </w:rPr>
        <w:t>(т. е. опровергнуты), потому что ни логика, ни практика не способны дать для этого достаточно убедительные осн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ения, о которых здесь идет речь, следует отличать от научных гипотез. Научные гипотезы должны допускать опытную проверку — таково одно из важнейших условий признания их научными. Имеется множество гипотез такого рода. Не говоря о малопонятных неспециалистам гипотезах в отдельных областях науки, можно указать на широко известные публике гипотезы о существовании внеземных цивилизаций и о возможной уникальности человеческого разума во Вселенной, о происхождении Солнечной системы, Земли и Луны, о сверхсветовых скоростях, о возможности клонирования человека, создания искусственного мозга, освоения людьми других планет и пр. Эти гипотезы пока остаются непроверенными, и не следует торопиться с их истинностной оценкой. Но их истинность или ложность со временем может быть установле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наряду с научными гипотезами, которые являются проверяемыми, верифицируемыми или фальсифицируемыми, существуют и такие предположения о действительности, проверка которых принципиально невозможна. К ним относятся, например, исходные положения материализма и идеализма, религиозные представления о Боге, идея всеобщей причинной связи явлений природы и другие фундаментальные философские принципы. Убежденность в их истинности или ложности может быть основана только на </w:t>
      </w:r>
      <w:r>
        <w:rPr>
          <w:rFonts w:cs="Times New Roman" w:ascii="Times New Roman" w:hAnsi="Times New Roman"/>
          <w:b/>
          <w:bCs/>
          <w:sz w:val="28"/>
          <w:szCs w:val="28"/>
        </w:rPr>
        <w:t xml:space="preserve">вере, </w:t>
      </w:r>
      <w:r>
        <w:rPr>
          <w:rFonts w:cs="Times New Roman" w:ascii="Times New Roman" w:hAnsi="Times New Roman"/>
          <w:sz w:val="28"/>
          <w:szCs w:val="28"/>
        </w:rPr>
        <w:t>которая возникает у человека под влиянием сложившихся в обществе коллективных представлений или его личных субъективных жизненных установок.</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Вера </w:t>
      </w:r>
      <w:r>
        <w:rPr>
          <w:rFonts w:cs="Times New Roman" w:ascii="Times New Roman" w:hAnsi="Times New Roman"/>
          <w:sz w:val="28"/>
          <w:szCs w:val="28"/>
        </w:rPr>
        <w:t xml:space="preserve">в истинность каких-либо идей — один из важнейших стимулов человеческой деятельности. Во многих случаях она дает человеку силы, необходимые для того, чтобы упорно, невзирая на все препоны, стремиться к поставленной цели и достигать ее. Но если идея не имеет под собою сколько-нибудь надежного обоснования, вера в ее истинность может лишить человека разума, превратить его в догматика или безумного фанатика, который не видит, не слышит и не понимает ничего, что не укладывается в его веру. Мудрость состоит в том, чтобы сочетать веру со здравым скептицизмом. Уместно привести здесь замечательный совет, который дает Джон Локк: </w:t>
      </w:r>
      <w:r>
        <w:rPr>
          <w:rFonts w:cs="Times New Roman" w:ascii="Times New Roman" w:hAnsi="Times New Roman"/>
          <w:i/>
          <w:iCs/>
          <w:sz w:val="28"/>
          <w:szCs w:val="28"/>
        </w:rPr>
        <w:t xml:space="preserve">«Не поддерживать никакого предложения с большей уверенностью, чем позволяют доказательства, на которых оно основано» </w:t>
      </w:r>
      <w:r>
        <w:rPr>
          <w:rFonts w:cs="Times New Roman" w:ascii="Times New Roman" w:hAnsi="Times New Roman"/>
          <w:b/>
          <w:bCs/>
          <w:sz w:val="28"/>
          <w:szCs w:val="28"/>
        </w:rPr>
        <w:t>(«правило Локка»).</w:t>
      </w:r>
    </w:p>
    <w:p>
      <w:pPr>
        <w:pStyle w:val="Style18"/>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Наконец, рассмотрим еще один вид предложений, которые не могут быть оценены ни как истина, ни как ложь: логические </w:t>
      </w:r>
      <w:r>
        <w:rPr>
          <w:rFonts w:cs="Times New Roman" w:ascii="Times New Roman" w:hAnsi="Times New Roman"/>
          <w:b/>
          <w:bCs/>
          <w:sz w:val="28"/>
          <w:szCs w:val="28"/>
        </w:rPr>
        <w:t>парадоксы самоприменимости</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ин из самых известных парадоксов самоприменимости был сформулирован в </w:t>
      </w:r>
      <w:r>
        <w:rPr>
          <w:rFonts w:cs="Times New Roman" w:ascii="Times New Roman" w:hAnsi="Times New Roman"/>
          <w:sz w:val="28"/>
          <w:szCs w:val="28"/>
          <w:lang w:val="en-US"/>
        </w:rPr>
        <w:t>IV</w:t>
      </w:r>
      <w:r>
        <w:rPr>
          <w:rFonts w:cs="Times New Roman" w:ascii="Times New Roman" w:hAnsi="Times New Roman"/>
          <w:sz w:val="28"/>
          <w:szCs w:val="28"/>
        </w:rPr>
        <w:t xml:space="preserve"> в. до н. э. древнегреческим философом Евбулидом. Его называют парадоксом Евбулида или парадоксом лжеца. Суть парадокса такова. Лжец говорит «Я лгу»; является эта фраза истиной или ложью? Любой ответ сам себе противоречит: если лжец говорит истину, то он лжет, а если он лжет, то сказанное им — ист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выше словах Сократа «Я знаю, что я ничего не знаю» тоже содержится свойственная парадоксу самоприменимости противоречие: раз уж я знаю, что я ничего не знаю, то неверно, что я ничего не зна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ителей головоломок — еще один пример: парадокс Рассела «Деревенский брадобрей». Пусть задано условие, что брадобрей бреет всех тех и только тех жителей деревни, которые не бреются сами. Спрашивается, можно ли ему брить самого себя? Нетрудно обнаружить, что если можно, то нельзя, а если нельзя, то мож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окс самоприменимости (или самоотносимости) состоит в том, что «сущность, о которой идет речь, определяется, или характеризуется, посредством некоторой совокупности, к которой она сама принадлежит». Получается замкнутый круг: понятие применяется к самому себе или, иначе, предметом знания становится само это знание. В такой ситуации к знанию нельзя применять истинностную оценку. Попытка оценить его как истинное или ложное может привести к тому, что истиной придется считать все, что угод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авайте докажем, что вы, наш уважаемый читатель, на самом деле являетесь самым мудрым философом современности. Для доказательства сформулируем два утверждения, помещенные в рамку.</w:t>
      </w:r>
    </w:p>
    <w:p>
      <w:pPr>
        <w:pStyle w:val="Style18"/>
        <w:widowControl w:val="false"/>
        <w:numPr>
          <w:ilvl w:val="0"/>
          <w:numId w:val="6"/>
        </w:numPr>
        <w:shd w:fill="FFFFFF" w:val="clear"/>
        <w:tabs>
          <w:tab w:val="clear" w:pos="708"/>
          <w:tab w:val="left" w:pos="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 самый мудрый философ века.</w:t>
      </w:r>
    </w:p>
    <w:p>
      <w:pPr>
        <w:pStyle w:val="Style18"/>
        <w:widowControl w:val="false"/>
        <w:numPr>
          <w:ilvl w:val="0"/>
          <w:numId w:val="6"/>
        </w:numPr>
        <w:shd w:fill="FFFFFF" w:val="clear"/>
        <w:tabs>
          <w:tab w:val="clear" w:pos="708"/>
          <w:tab w:val="left" w:pos="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а находящихся в рамке утверждения ложны.</w:t>
      </w:r>
    </w:p>
    <w:p>
      <w:pPr>
        <w:pStyle w:val="Normal"/>
        <w:shd w:fill="FFFFFF" w:val="clear"/>
        <w:spacing w:lineRule="auto" w:line="360" w:before="0" w:after="0"/>
        <w:ind w:firstLine="709"/>
        <w:jc w:val="both"/>
        <w:rPr/>
      </w:pPr>
      <w:r>
        <w:rPr>
          <w:rFonts w:cs="Times New Roman" w:ascii="Times New Roman" w:hAnsi="Times New Roman"/>
          <w:sz w:val="28"/>
          <w:szCs w:val="28"/>
        </w:rPr>
        <w:t>Естественно предположить, что каждое из двух приведенных утверждений должно быть либо истинным, либо ложным. Предположим, что (2) истинно. Но утверждение (2) гласит, что оба утверждения ложны, и, следовательно, оно само — ложно. Стало быть, наше предположение, что (2) истинно, привело к противоречию и потому должно быть отвергнуто. Но (2) должно быть либо истинным, либо ложным, И если доказано, что оно не может быть истинным, то нам ничего не остается, как признать его ложным (таков обычный прием, часто употребляемый в доказательствах математических теорем и хорошо знакомый каждому из школьных уроков геометрии, так называемое «доказательство от противного»). Ложность же его означает, что неверно, будто оба утверждения в рамке ложны. Значит, по крайней мере одно из них истинно. А так как уже установлено, что утверждение (2) является ложным, то истинно утверждение (1). С чем вас и поздравляем.</w:t>
      </w:r>
    </w:p>
    <w:p>
      <w:pPr>
        <w:pStyle w:val="Normal"/>
        <w:shd w:fill="FFFFFF" w:val="clear"/>
        <w:spacing w:lineRule="auto" w:line="360" w:before="0" w:after="0"/>
        <w:ind w:firstLine="709"/>
        <w:jc w:val="both"/>
        <w:rPr/>
      </w:pPr>
      <w:r>
        <w:rPr>
          <w:rFonts w:cs="Times New Roman" w:ascii="Times New Roman" w:hAnsi="Times New Roman"/>
          <w:smallCaps/>
          <w:sz w:val="28"/>
          <w:szCs w:val="28"/>
        </w:rPr>
        <w:t xml:space="preserve">Столь </w:t>
      </w:r>
      <w:r>
        <w:rPr>
          <w:rFonts w:cs="Times New Roman" w:ascii="Times New Roman" w:hAnsi="Times New Roman"/>
          <w:sz w:val="28"/>
          <w:szCs w:val="28"/>
        </w:rPr>
        <w:t>лестная оценка вашей мудрости и философской эрудиции однако, является, к сожалению, следствием содержащейся в этих рассуждениях ошибки. Ошибка состоит в предположении, что взятые в рамку утверждения обязательно должны быть либо истинными, либо ложными. На самом же деле это не так, ибо мы здесь имеем дело с парадоксом самоприменимости: утверждение (2) применяется к самому себ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стина — не универсально применимое понятие. Пользоваться им необходимо с осторожностью, не утрачивая критичности мыш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rFonts w:eastAsia="Times New Roman" w:cs="Times New Roman"/>
        <w:color w:val="000000"/>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Times New Roman"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7:00Z</dcterms:created>
  <dc:creator>XTreme</dc:creator>
  <dc:description/>
  <cp:keywords/>
  <dc:language>en-US</dc:language>
  <cp:lastModifiedBy>SYSTEM</cp:lastModifiedBy>
  <dcterms:modified xsi:type="dcterms:W3CDTF">2011-09-08T15:37:00Z</dcterms:modified>
  <cp:revision>2</cp:revision>
  <dc:subject/>
  <dc:title/>
</cp:coreProperties>
</file>