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Д. Локка о гражданском обществ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>1. ГРАЖДАНСКОЕ ОБЩЕСТВО: СТАНОВЛЕНИЕ, ОСОБЕННОСТИ, ПРИНЦИПЫ</w:t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>2. ЛОКК О ГРАЖДАНСКОМ ОБЩЕСТВЕ. ТЕОРИЯ РАЗДЕЛЕНИЯ ВЛАСТЕЙ</w:t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>3. ВЛИЯНИЕ УЧЕНИЯ Д. ЛОККА НА РАЗВИТИЕ ПОЛИТИЧЕСКОЙ МЫСЛИ</w:t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09"/>
          <w:tab w:val="right" w:pos="9214" w:leader="dot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гражданское общество» в период семидесятилетнего существования советского государства не использовалось в преподавании теории государства и права, в научных исследованиях. Это объясняется тем, что социалистическая действительность, основанная на жесткой иерархии, резко расходилась с теорией гражданского обще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, в период демократических преобразований в России, осуществления экономически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еформ раскрылся творческий потенциал концепции гражданского общества. В этой связи возникла необходимость обратиться к трудам мыслителей прошлого для выяснения генезиса (истории зарождения) понятия «гражданское общество»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общество — это способ социальной жизни, основанный на праве и демократии; общественное устройство, при котором человеку гарантируется свободный выбор форм его экономического и политического бытия, утверждаются права человека, обеспечивается идеологический плюрализм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вые представления о гражданском обществе сложились давно, прошли длительную эволюцию, начиная с эпохи античного мира. Древнегреческий философ Аристотель основой гражданского общества называл частную собственность, которая способствует тому, что гражданин становится независимым и деятельны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 Философскую характеристику устоев гражданского общества можно найти и у И. Канта. Главной представляется следующая его идея: гражданская свобода личности, законодательно обеспеченная правом, есть необходимое условие самосовершенствования, гарантия сохранения и возвышения человеческого достоинств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VH</w:t>
      </w:r>
      <w:r>
        <w:rPr>
          <w:color w:val="000000"/>
          <w:sz w:val="28"/>
          <w:szCs w:val="28"/>
        </w:rPr>
        <w:t xml:space="preserve"> в. английский философ Джон Локк в «Опыте о человеческом разуме» в обосновании социально-политической концепции опирается на естественное право и теорию общественного договора. Он утверждал, что основу гражданского общества составляет частная собственность, которая является священной и неприкосновенно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вклад в формирование представлений о гражданском обществе внес Г. Гегель. В его работе «Философия права» гражданское общество определяется как связь (общение) лиц через систему потребностей и разделение труда, правосудие (правовые учреждения и правопорядок). Правовыми основами гражданского общества являются равенство людей как субъектов права, их юридическая свобода, индивидуальная частная собственность, незыблемость договоров, охрана права от нарушений, а также упорядоченное законодательство и авторитетный суд. «В гражданском обществе, каждый для себя — цель... Но без соотношения с другими он не может достигнуть всего объема своих целей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о гражданском обществе как о системе связей индивидов через экономические, правовые и другие отношения получили отражение и в трудах К. Маркса и Ф. Энгельса. Они отмечают: благодаря высвобождению частной собственности из античной и средневековой общности, «государство приобрело самостоятельное существование наряду с гражданским обществом и вне его...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анализ понятия гражданское общество и его трактовка теоретиком гражданского общества Д. Локком. Задачи работы: рассмотреть понятие гражданского общества, его становление, понятия и принципы; определить его трактовку Джоном Локком; подчеркнуть ее значение в государственном устройстве обще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РАЖДАНСКОЕ ОБЩЕСТВО: СТАНОВЛЕНИЕ, ОСОБЕННОСТИ, ПРИНЦИПЫ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общество возникает после государства на определенной ступени развития общественных отношений в ходе их эволюции. Когда общество освобождается от сословных, феодальных пут, от всевластия государства, именно в этот момент и рождается гражданское общество. В зависимости от переживаемой исторической эпохи различают разные типы гражданского общества. Предпосылки гражданского общества возникают уже в античное время. Затем они усиливаются в период средневековья, особенно в период позднего феодализма и раннего капитализма (первоначальное накопление капитала). В эпоху капитализма и посткапиталистического развития гражданское общество обретает новые функциональные и институциональные параметры и характеристик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утверждают, что уровень развития гражданского общества, его масштабы и границы определяются: во-первых, отношениями собственности, реально существующими в обществе; во-вторых, уровнем и формой обобществления и уровнем развития производительных сил; в-третьих, конкретно-историческими условиями страны, системой общественных и политических институтов, характером их деятельности, проводимой политикой. Соотношение указанных трех факторов дает представление о гражданском обществе в той или иной стране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разные точки зрения на гражданское общество, начиная с зародышевых форм. Как считают исследователи данной проблемы, первым к ней обратился древнегреческий философ Платон, создатель концепции идеального государства. В его труде «Государство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 xml:space="preserve"> обоснована мысль о том, что более полное удовлетворение человеческих потребностей связано с разделением труда между членами общества. Все свободное население делится на три сословия: философов (правителей), воинов (стражей), ремесленников и земледельцев (производителей). Эти группы людей, занятые специализированным трудом для удовлетворения общественных потребностей, составляют гражданское общество. Но у Платона, Аристотеля и других мыслителей древности политическое общество (государство) практически еще совпадало с гражданским: член общества был одновременно и членом государства, а понятие «политическое» включало все стороны общественной жизни: экономику, культуру, труд, семью, искусство и так далее, то есть то, что впоследствии составило основу гражданского обще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ервых мыслителей, кто различал государство и общество был выдающийся теоретик и практик Н.Макиавелли. Он толковал государство лишь как политическую организацию общества, видел и неполитические сферы общественной жизни, задумывался о частной жизни человека, протекающей самостоятельно, по своим законам. По его мнению, человек наделен разумом и обладает свободой волеизъявления, личными интересами и идеалами. В то же время Н.Макиавелли подчеркивал огромную роль государства, считая его воплощением человеческого духа, выделял как лучшую - смешанную форму государства (сочетание монархии, аристократии и демократии) и высшую цель и смысл жизни находил в служении государству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вклад в изучение проблемы гражданского общества внесли английские мыслители Т.Гоббс и Д.Локк, идеологи формирующейся буржуазии. Они не только разделяют государство и гражданское общество, но и отводят последнему приоритетное место. Основу гражданского общества Д.Локк, в частности, видит в собственности. Государство же является орудием защиты собственности. Вместе с тем Д.Локк отмечает опасность абсолютизации власти в руках государства, что в конечном счете приведет к ликвидации гражданского общества. В работе «Два трактата о правлении» он пишет: «Абсолютная власть, у кого бы она ни находилась, весьма далека от того, чтобы быть видом гражданского общества; она настолько же несовместима с ним, как рабство с собственностью"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ный след в исследовании гражданского общества своего времени оставили французские философы и просветители Ш.Монтескье и Ж.-Ж.Руссо. Монтескье активно выступал против абсолютизма, и гарантию от произвола и тирании видел в гражданском обществе, которое возникает в результате исторического развития, образуя четвертую ступень в истории человечества (после естественного состояния, семьи, героического времени). Это общество обязательно содержит в себе и государственность. Но народ обладает правом контроля за деятельностью властей и сам участвует в управлении делами обществ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-Ж.Руссо в работе «Об общественном договоре, или Принципы политического права» формулирует понятие гражданского общества, опираясь на свою концепцию общественного договора. Он - сторонник народного суверенитета, ненавидит любые проявления диктатуры, обосновывает права человека, причем соединяет их с выполнением людьми их обязанностей. Сердцевину гражданского общества Руссо представляет в сочетании трех принципов: народного суверенитета, верховенства и полновластия народа в государстве и осуществлении реального контроля за исполнительной властью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вклад в разработку теории гражданского общества внесли представители немецкой классической философии - И.Кант и особенно Г.Гегель. Кант сформулировал следующие принципы гражданского общества: 1) свобода члена общества как человека, 2) равенство его с другими как подданного, 3) самостоятельность члена общества как гражданин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 Гегель в своем капитальном труде «Философия прав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 xml:space="preserve"> заложил основы понимания концепции гражданского общества, вывел сущность отношений государства и гражданского общества. Гегель рассматривает государство и гражданское общество как самостоятельные образования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уществовало всегда, но не всегда оно было гражданским обществом. Переход от средневековья к новому времени — периоду формирования буржуазного общества — заложил предпосылки для формирования гражданского общества. Граждане буржуазных государств существенно отличались по своему социальному и правовому положению от безропотных подданных феодального общества. Граждане, в отличие от подданных, являлись равноправными субъектами, реализовывали свои интересы в условиях действия пра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ЛОКК О ГРАЖДАНСКОМ ОБЩЕСТВЕ. ТЕОРИЯ РАЗДЕЛЕНИЯ ВЛАСТЕЙ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воем произведении «Два трактата о правлени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 xml:space="preserve"> Локк дал критику теологическо-патриархальной теории Фильмера и изложил свою концепцию естественного права. Концепция Локка подводила итог предшествующему развитию политико-правовой идеологии в области методологии и содержания теории естественного права, а программные положения его доктрины содержали важнейшие государственно-правовые принципы гражданского обще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ак и другие теоретики естественно-правовой школы, Локк исходит из представления о «естественном состоянии». Важная особенность учения Локка в том, что он обосновывает идею прав и свобод человека, существующих в догосударственном состоянии. Естественное состояние, по Локку, – «состояние полной свободы в отношении действий и распоряжения своим имуществом и личностью», «состояние равенства, при котором всякая власть и всякое право являются взаимными, никто не имеет больше другого»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 естественным правам относится собственность, которая трактовалась широко: как право на собственную личность (индивидуальность), на свои действия, на свой труд и его результаты. Именно труд, по Локку, отделяет «мое», «твое» от общей собственности; собственность – нечто, неразрывно связанное с личностью: «То, что человек извлек из предметов, созданных и предоставленных ему природой, он слил со своим трудом, с чем-то таким, что ему неотъемлемо принадлежит и тем самым делает это своей собственностью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частной собственности направлялось как против уравнительных теорий (коль скоро люди не равны по трудолюбию, способностям, бережливости – собственность не может быть равной), так и еще более против феодального произвола, посягательств абсолютной монархии на имущество подданных (произвольные налоги, поборы, конфискации)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естественном состоянии, рассуждал Локк, все равны, свободны, имеют собственность (с появлением денег она стала неравной); в основном это – состояние мира и доброжелательности. Закон природы, утверждал Локк, предписывает мир и безопасность. Однако любой закон нуждается в гарантиях. Закон природы, предписывающий мир и безопасность, был бы бесполезен, если бы никто не обладал властью охранять этот закон, обуздывая его нарушителей. То же и естественные права людей – каждый обладает властью охранять «свою собственность, т.е. свою жизнь, свободу и имущество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стественные законы, как и всякие другие, утверждал Локк, обеспечиваются наказанием нарушителей закона в такой степени, в какой это может воспрепятствовать его нарушению. Одной из важнейших гарантий закона и законности Локк считал неотвратимость наказания. В естественном состоянии эти гарантии недостаточно надежны, ибо неупорядоченное использование каждым своей власти наказывать нарушителей закона природы то карает чрезмерно сурово, то оставляет нарушение безнаказанным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создания гарантий естественных прав и законов, считал Локк, люди отказались от права самостоятельно обеспечивать эти права и законы. В результате общественного соглашения гарантом естественных прав и свобод стало государство, имеющее право издавать законы, снабженные санкциями, использовать силы общества для применения этих законов, а также ведать отношениями с другими государствам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хе юридического мировоззрения Локк рассуждал об основаниях распространения власти на тех, кто не участвовал в заключении первоначального соглашения (дети и иностранцы), о праве народа пересмотреть первоначальное соглашение в случае тиранического правления, нарушения естественных прав или их гарантий. Наиболее важны те положения теории Локка, в которых категории естественного права соединяются с теоретически осмысленным опытом английской буржуазной революци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кольку, по Локку, государство создано для гарантии естественных прав (свобода, равенство, собственность) и законов (мир и безопасность), оно не должно посягать на эти права, должно быть организовано так, чтобы естественные права были надежно гарантированы. Главная опасность для естественных прав и законов проистекает из привилегий, особенно из привилегий носителей властных полномочий. «Свобода людей в условиях существования системы правления, – подчеркивал Локк, – заключается в том, чтобы жить в соответствии с постоянным законом, общим для каждого в этом обществе и установленным законодательной властью, созданной в нем; это свобода следовать моему собственному желанию во всех случаях, когда этого не запрещает закон, и не быть зависимым от непостоянной, неопределенной, неизвестной самовластной воли другого человек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гласно теории Локка, абсолютная монархия – один из случаев изъятия носителя власти из-под власти законов. Она противоречит общественному договору уже по той причине, что суть последнего в установлении людьми равного для всех суда и закона, а над абсолютным монархом судьи вообще нет, он сам судья в собственных делах, что, конечно же, противоречит естественному праву и закону. Абсолютная монархия – всегда тирания, так как нет никаких гарантий естественных прав. Вообще же, когда кто-то изъят из-под власти законов, имеет привилегии, люди начинают думать, что они находятся по отношению к такому человеку в естественном состоянии, поскольку никто кроме них самих не может защитить их прав от возможных посягательств со стороны привилегированного. Отсюда – одно из основных положений теории Локка: «Ни для одного человека, находящегося в гражданском обществе, не может быть сделано исключение из законов этого обществ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ы власти государства при всех формах правления – естественные права подданных. Государственная власть, писал Локк, не может брать на себя право повелевать посредством произвольных деспотических указов, наоборот, она обязана отправлять правосудие и определять права подданного посредством провозглашенных постоянных законов и известных, уполномоченных на то судей. Власть не может лишить какого-нибудь человека части его собственности без его согласия. Локк считал правомерным и необходимым восстание народа против тиранической власти, посягающей на естественные права и свободу народа. Но главное в том, чтобы организация самой власти надежно гарантировала права и свободы от произвола и беззакония. Отсюда проистекает теоретически обоснованная Локком концепция разделения властей, воспроизводящая ряд идей периода английской революци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я и воплощение свободы – равный для всех, общеобязательный, незыблемый и постоянный закон. Законодательная власть является высшей властью в государстве, она основана на согласии и доверии подданных. Локк – сторонник представительной системы, принятия законов представительным учреждением, избираемым народом и ответственным перед ним, так как народу всегда принадлежит верховная власть отстранять или изменять состав законодательного органа, когда народ видит, что законодательная власть действует вопреки оказанному ей доверию. К законодательной власти Локк относил также деятельность уполномоченных на то судей; в этом сказалась особенность английского права, одним из источников которого является судебная практик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 и исполнительная власти не должны находиться в одних руках, рассуждал Локк, в противном случае носители власти могут принимать выгодные только для них законы и исполнять их, делать для себя изъятия из общих законов и другими способами использовать политические привилегии в своих частных интересах, к ущербу для общего блага, мира и безопасности, естественных прав подданных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рган, осуществляющий законодательную власть, не должен заседать постоянно – слишком велик соблазн для депутатов узурпировать власть целиком, создать для себя привилегии, править тираническ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опасно, заявлял Локк, наделение законодательной властью монарха и правительства – их политические привилегии неизбежно направляются против естественных прав подданных. Законодательная власть – высшая власть в том отношении, что законы строго обязательны для правительства, чиновников и судей. Монарх – глава исполнительной власти – имеет так называемые прерогативы – право распускать и созывать парламент, право вето, право законодательной инициативы, даже право в интересах общего блага совершенствовать избирательную систему для более равного и пропорционального представитель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дею разделения властей Локк теоретически обосновывал такими чертами природы человека, как способность разума создавать общие правила и руководствоваться ими (отсюда законодательная власть), способность своими силами выполнять эти решения, прилагать общие правила к конкретным ситуациям (отсюда суд, исполнительная власть), наконец, способность определять свои отношения с другими людьми (этим обусловливается так называемая союзная, или федеративная, власть, ведающая международными отношениями). Вместе с тем из слабости человеческой природы, склонности к искушениям теоретически выводилась необходимость специальных гарантий законности и прав граждан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ВЛИЯНИЕ УЧЕНИЯ Д. ЛОККА НА РАЗВИТ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ОЙ МЫСЛИ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итическое учение Локка оказало большое влияние на последующее развитие политической идеологии. Особенно широкое распространение имела теория естественных неотчуждаемых прав человека, использованная Джефферсоном и другими теоретиками американской революции и вошедшая затем во французскую Декларацию прав человека и гражданина 1789 г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color w:val="000000"/>
          <w:sz w:val="28"/>
          <w:szCs w:val="28"/>
        </w:rPr>
        <w:t xml:space="preserve"> Большое влияние на развитие государственно-правовой идеологии и конституций оказала также теория разделения властей, которую вслед за Локком развивали Монтескье и другие теоретик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естественных прав, выражавших основные требования буржуазии в области права (свобода, равенство, собственность), принесло Локку славу основателя либерализма; исследование гарантий этих прав, их защиты от произвола власти, обоснование разделения властей ставит его в первые ряды теоретиков парламентаризма; наконец, стремление ограничить деятельность государства охранительными функциями кладет начало идеям правового государ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идей Локка выходил далеко за рамки обоснования и защиты только буржуазных интересов. Уже понятие трудовой собственности давало логические обоснования для противоположных взглядов: от апологетического взгляда на любую собственность как на “продукт труда и бережливости” до радикального требования предоставления права собственности только тем, кто эту собственность создает и увеличивает (последний мотив позже часто звучал в эгалитарных и социалистических теориях). Разработанная Локком теория разделения властей применима к обоснованию защиты не только буржуазного правопорядка, но и вообще гражданского общества от произвола всякой авторитарной власт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ое содержание политико-правового учения Локка более всего выражено в концепции естественных прав человека. Это учение впоследствии критиковалось за то, что Локк назвал мало прав и не ставил вопрос об их материальных гарантиях. Однако в XVII в. важнее всего было добиться признания естественных прав личности, которые до того отрицались и попирались феодально-абсолютистскими государствами. Созданная Локком концепция прав человека на свободу, равенство и собственность, не зависящих от государства, развивалась и дополнялась в последующие века, когда существенно пополнился перечень “формальных” прав и свобод правами и свободами социальными, которые, однако, практически неосуществимы без их хотя бы поначалу и формального, но фундаментально-генетического основания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Значение теории Д. Локка о гражданском обществе имеет огромное значение. </w:t>
      </w:r>
      <w:r>
        <w:rPr>
          <w:color w:val="000000"/>
          <w:sz w:val="28"/>
          <w:szCs w:val="20"/>
        </w:rPr>
        <w:t>В работе «Два трактата о государственном правлении» он выдвигает иной взгляд на первоначальное, естественное состояние человека. Локк видит в первоначальной абсолютной свободе людей не источник борьбы, а выражение естественного их равенства и готовности следовать разумным естественным, природным законам. Эта естественная готовность людей приводит их к осознанию того, что в интересах общего блага необходимо, сохранив свободу, часть функции отдать правительству, которое призвано обеспечить дальнейшее развитие общества. Так достигается общественный договор между людьми, так возникает государство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сновная цель государства - защита естественных прав людей, прав на жизнь, свободу и собственность. Локк акцентирует внимание на том, что люди отдают государству лишь часть своей естественной свободы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осударство обязано защищать их естественные права на собственность, жизнь, свободу. Чем больше прав у человека, тем шире круг его обязанностей перед обществом. Государство при этом не обладает абсолютной произвольной властью. Общественный договор предполагает, по мнению Локка, и ответственность государства перед гражданами. Если государство не выполняет своего долга перед людьми, если оно нарушает естественные свободы - люди вправе бороться против такого государ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згляды Локка нашли яркое выражение в «Декларации независимости США» и в «Декларации прав человека и гражданина» во Франци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Аристотель. </w:t>
      </w:r>
      <w:r>
        <w:rPr>
          <w:color w:val="000000"/>
          <w:sz w:val="28"/>
          <w:szCs w:val="28"/>
        </w:rPr>
        <w:t>Сочинения: В 4 т. М., 1983. Т. 4. С. 6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Гегель Г. В. Ф. </w:t>
      </w:r>
      <w:r>
        <w:rPr>
          <w:color w:val="000000"/>
          <w:sz w:val="28"/>
          <w:szCs w:val="28"/>
        </w:rPr>
        <w:t>Философия права. М.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общество в России: западная парадигма и российская реальность. М.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общество и перспективы демократии в России. М.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ражданское общество и правовое государство: предпосылки формирования / Отв. ред. </w:t>
      </w:r>
      <w:r>
        <w:rPr>
          <w:iCs/>
          <w:color w:val="000000"/>
          <w:sz w:val="28"/>
          <w:szCs w:val="28"/>
        </w:rPr>
        <w:t xml:space="preserve">Г.Н. Маков. </w:t>
      </w:r>
      <w:r>
        <w:rPr>
          <w:color w:val="000000"/>
          <w:sz w:val="28"/>
          <w:szCs w:val="28"/>
        </w:rPr>
        <w:t>М., 2001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ларация прав человека и гражданина 1789 г.// Французская Республика: Конституция и законодательные акты. - М.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теоретических проблем правового государства. М., 1996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Кант И. </w:t>
      </w:r>
      <w:r>
        <w:rPr>
          <w:color w:val="000000"/>
          <w:sz w:val="28"/>
          <w:szCs w:val="28"/>
        </w:rPr>
        <w:t>Собрание сочинений в 8 т. Т. 1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color w:val="000000"/>
          <w:sz w:val="28"/>
          <w:szCs w:val="28"/>
        </w:rPr>
        <w:t>Локк Дж. Избранные философские произведения: В 2 т. - М.: Наука, 1980. С. 129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к Дж. Сочинения: В 3 т. - Т. 3. - М.: Мысль, 1988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иавелли Н. Государь. М., 1990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с К. и Энгельс Ф. Сочинения. 2-е изд. М., 1989. С. 2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Мартышин О.В. </w:t>
      </w:r>
      <w:r>
        <w:rPr>
          <w:color w:val="000000"/>
          <w:sz w:val="28"/>
          <w:szCs w:val="28"/>
        </w:rPr>
        <w:t>Несколько тезисов о перспективах правового государства в России // Государство и право. - 2006. - № 5. – С. 5-12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тескье Ш. Избранные произведения. М., 1955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. Государство. СПб.: Издательство: Наука, 2005.</w:t>
      </w:r>
    </w:p>
    <w:p>
      <w:pPr>
        <w:pStyle w:val="Footnote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color w:val="000000"/>
          <w:sz w:val="28"/>
          <w:szCs w:val="28"/>
        </w:rPr>
        <w:t>Руссо Ж.-Ж. Об Общественном договоре, или Принципы политического Права. Пер. с фр. - М.: "КАНОН-пресс", "Кучково поле", 1998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Аристотель. </w:t>
      </w:r>
      <w:r>
        <w:rPr/>
        <w:t>Сочинения: В 4 т. М., 1983. Т. 4. С. 63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Кант И. Сочинения в 8 т. </w:t>
      </w:r>
      <w:r>
        <w:rPr/>
        <w:t>М.  1994. Т. 1. С. 95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ж.  Избранные философские произведения: В 2 т. - М.: Наука, 1980. С. 129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 Г. Философия права. М., 1990. С. 227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 и Энгельс Ф. Сочинения. 2-е изд. М., 1989. С. 24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. Государство. СПб.:  Издательство: Наука,  2005.</w:t>
      </w:r>
    </w:p>
  </w:footnote>
  <w:footnote w:id="8">
    <w:p>
      <w:pPr>
        <w:pStyle w:val="Footnote"/>
        <w:widowControl w:val="false"/>
        <w:autoSpaceDE w:val="fals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иавелли Н. Государь. М., 1990. </w:t>
      </w:r>
    </w:p>
  </w:footnote>
  <w:footnote w:id="9">
    <w:p>
      <w:pPr>
        <w:pStyle w:val="Footnote"/>
        <w:spacing w:lineRule="auto" w:line="240"/>
        <w:ind w:right="28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ж. Сочинения: В 3 т. - Т. 3. - М.: Мысль, 1988.</w:t>
      </w:r>
    </w:p>
  </w:footnote>
  <w:footnote w:id="1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тескье Ш. Избранные произведения. М., 1955. С. 168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о Ж.-Ж. Об Общественном договоре, или Принципы политического Права.  Пер. с фр. - М.:  "КАНОН-пресс", "Кучково поле", 1998. - 416 с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Кант И. </w:t>
      </w:r>
      <w:r>
        <w:rPr/>
        <w:t>Собрание сочинений в 8 т. Т. 1.</w:t>
      </w:r>
    </w:p>
  </w:footnote>
  <w:footnote w:id="13"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Гегель Г. В. Ф. </w:t>
      </w:r>
      <w:r>
        <w:rPr>
          <w:sz w:val="20"/>
          <w:szCs w:val="20"/>
        </w:rPr>
        <w:t>Философия права. М., 1990.</w:t>
      </w:r>
    </w:p>
  </w:footnote>
  <w:footnote w:id="14">
    <w:p>
      <w:pPr>
        <w:pStyle w:val="Footnote"/>
        <w:spacing w:lineRule="auto" w:line="240"/>
        <w:ind w:right="28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ж. Два трактата о правлении // Сочинения: В 3 т. - Т. 3. - М.: Мысль, 1988.</w:t>
      </w:r>
    </w:p>
  </w:footnote>
  <w:footnote w:id="15">
    <w:p>
      <w:pPr>
        <w:pStyle w:val="Footnote"/>
        <w:spacing w:lineRule="auto" w:line="240"/>
        <w:ind w:right="28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6">
    <w:p>
      <w:pPr>
        <w:pStyle w:val="Footnote"/>
        <w:spacing w:lineRule="auto" w:line="240"/>
        <w:ind w:right="28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ж. Два трактата о правлении // Сочинения: В 3 т. - Т. 3. - М.: Мысль, 1988.</w:t>
      </w:r>
    </w:p>
  </w:footnote>
  <w:footnote w:id="17">
    <w:p>
      <w:pPr>
        <w:pStyle w:val="Footnote"/>
        <w:spacing w:lineRule="auto" w:line="240"/>
        <w:ind w:right="28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ж. Два трактата о правлении // Сочинения: В 3 т. - Т. 3. - М.: Мысль, 1988.</w:t>
      </w:r>
    </w:p>
  </w:footnote>
  <w:footnote w:id="18">
    <w:p>
      <w:pPr>
        <w:pStyle w:val="Footnote"/>
        <w:spacing w:lineRule="auto" w:line="240"/>
        <w:ind w:right="28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ж. Два трактата о правлении // Сочинения: В 3 т. - Т. 3. - М.: Мысль, 1988.</w:t>
      </w:r>
    </w:p>
  </w:footnote>
  <w:footnote w:id="1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 прав человека и гражданина 1789 г.// Французская Республика: Конституция и законодательные акты. - М., 19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7:00Z</dcterms:created>
  <dc:creator>Admin</dc:creator>
  <dc:description/>
  <cp:keywords/>
  <dc:language>en-US</dc:language>
  <cp:lastModifiedBy>SYSTEM</cp:lastModifiedBy>
  <dcterms:modified xsi:type="dcterms:W3CDTF">2011-09-08T15:37:00Z</dcterms:modified>
  <cp:revision>2</cp:revision>
  <dc:subject/>
  <dc:title/>
</cp:coreProperties>
</file>