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Contents2"/>
        <w:spacing w:lineRule="auto" w:line="360"/>
        <w:ind w:left="0" w:hanging="0"/>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Contents2"/>
        <w:spacing w:lineRule="auto" w:line="360"/>
        <w:ind w:left="0" w:hanging="0"/>
        <w:jc w:val="both"/>
        <w:rPr>
          <w:sz w:val="28"/>
          <w:szCs w:val="28"/>
          <w:lang w:val="en-US" w:eastAsia="en-US"/>
        </w:rPr>
      </w:pPr>
      <w:r>
        <w:rPr>
          <w:rStyle w:val="InternetLink"/>
          <w:rFonts w:cs="Times New Roman"/>
          <w:color w:val="000000"/>
          <w:sz w:val="28"/>
          <w:szCs w:val="28"/>
          <w:lang w:val="en-US" w:eastAsia="en-US"/>
        </w:rPr>
        <w:t>Введение</w:t>
      </w:r>
    </w:p>
    <w:p>
      <w:pPr>
        <w:pStyle w:val="Contents2"/>
        <w:spacing w:lineRule="auto" w:line="360"/>
        <w:ind w:left="0" w:hanging="0"/>
        <w:jc w:val="both"/>
        <w:rPr>
          <w:sz w:val="28"/>
          <w:szCs w:val="28"/>
          <w:lang w:val="en-US" w:eastAsia="en-US"/>
        </w:rPr>
      </w:pPr>
      <w:r>
        <w:rPr>
          <w:rStyle w:val="InternetLink"/>
          <w:rFonts w:cs="Times New Roman"/>
          <w:color w:val="000000"/>
          <w:sz w:val="28"/>
          <w:szCs w:val="28"/>
          <w:lang w:val="en-US" w:eastAsia="en-US"/>
        </w:rPr>
        <w:t>Глава 1. Томас Гоббс и теория общественного договора</w:t>
      </w:r>
    </w:p>
    <w:p>
      <w:pPr>
        <w:pStyle w:val="Contents2"/>
        <w:spacing w:lineRule="auto" w:line="360"/>
        <w:ind w:left="0" w:hanging="0"/>
        <w:jc w:val="both"/>
        <w:rPr>
          <w:sz w:val="28"/>
          <w:szCs w:val="28"/>
          <w:lang w:val="en-US" w:eastAsia="en-US"/>
        </w:rPr>
      </w:pPr>
      <w:r>
        <w:rPr>
          <w:rStyle w:val="InternetLink"/>
          <w:rFonts w:cs="Times New Roman"/>
          <w:color w:val="000000"/>
          <w:sz w:val="28"/>
          <w:szCs w:val="28"/>
          <w:lang w:val="en-US" w:eastAsia="en-US"/>
        </w:rPr>
        <w:t>Глава 2. Ж.-Ж. Руссо и его теория общественного договора</w:t>
      </w:r>
    </w:p>
    <w:p>
      <w:pPr>
        <w:pStyle w:val="Contents2"/>
        <w:spacing w:lineRule="auto" w:line="360"/>
        <w:ind w:left="0" w:hanging="0"/>
        <w:jc w:val="both"/>
        <w:rPr>
          <w:sz w:val="28"/>
          <w:szCs w:val="28"/>
          <w:lang w:val="en-US" w:eastAsia="en-US"/>
        </w:rPr>
      </w:pPr>
      <w:r>
        <w:rPr>
          <w:rStyle w:val="InternetLink"/>
          <w:rFonts w:cs="Times New Roman"/>
          <w:color w:val="000000"/>
          <w:sz w:val="28"/>
          <w:szCs w:val="28"/>
          <w:lang w:val="en-US" w:eastAsia="en-US"/>
        </w:rPr>
        <w:t>Глава 3. Джон Локк и теория общественного договора</w:t>
      </w:r>
    </w:p>
    <w:p>
      <w:pPr>
        <w:pStyle w:val="Contents2"/>
        <w:spacing w:lineRule="auto" w:line="360"/>
        <w:ind w:left="0" w:hanging="0"/>
        <w:jc w:val="both"/>
        <w:rPr>
          <w:sz w:val="28"/>
          <w:szCs w:val="28"/>
          <w:lang w:val="en-US" w:eastAsia="en-US"/>
        </w:rPr>
      </w:pPr>
      <w:r>
        <w:rPr>
          <w:rStyle w:val="InternetLink"/>
          <w:rFonts w:cs="Times New Roman"/>
          <w:color w:val="000000"/>
          <w:sz w:val="28"/>
          <w:szCs w:val="28"/>
          <w:lang w:val="en-US" w:eastAsia="en-US"/>
        </w:rPr>
        <w:t>Заключение</w:t>
      </w:r>
    </w:p>
    <w:p>
      <w:pPr>
        <w:pStyle w:val="Contents2"/>
        <w:spacing w:lineRule="auto" w:line="360"/>
        <w:ind w:left="0" w:hanging="0"/>
        <w:jc w:val="both"/>
        <w:rPr>
          <w:sz w:val="28"/>
          <w:szCs w:val="28"/>
          <w:lang w:val="en-US" w:eastAsia="en-US"/>
        </w:rPr>
      </w:pPr>
      <w:r>
        <w:rPr>
          <w:rStyle w:val="InternetLink"/>
          <w:rFonts w:cs="Times New Roman"/>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pPr>
      <w:r>
        <w:rPr>
          <w:szCs w:val="28"/>
        </w:rPr>
        <w:t>В XVII - XVIII вв. в Европе были заложены основы нового видения человека и общества, становления и развития их жизненных сил. В этот период возникли предпосылки социально-исторического и духовно-культурного прозрения, осмысления происходящего с человеком и обществом.</w:t>
      </w:r>
    </w:p>
    <w:p>
      <w:pPr>
        <w:pStyle w:val="1"/>
        <w:ind w:firstLine="709"/>
        <w:rPr>
          <w:szCs w:val="28"/>
        </w:rPr>
      </w:pPr>
      <w:r>
        <w:rPr>
          <w:szCs w:val="28"/>
        </w:rPr>
        <w:t>Во время постепенного и длительного умирания феодализма, первых буржуазных революций и раннего капитализма в Европе по-новому встали вопросы о том, что же такое общество, по каким законам оно возникает и развивается. Отвечая на них, мыслители той поры активно использовали идеи предшественников об обществе как аналоге государства и создали учение об общественном договоре, призванное раскрыть суть общества.</w:t>
      </w:r>
    </w:p>
    <w:p>
      <w:pPr>
        <w:pStyle w:val="1"/>
        <w:ind w:firstLine="709"/>
        <w:rPr/>
      </w:pPr>
      <w:r>
        <w:rPr>
          <w:szCs w:val="28"/>
        </w:rPr>
        <w:t>Томас Гоббс был типичным представителем механистического мышления. Даже духовную жизнь людей он сводит к движениям и усилиям, рассматривая их как сложные механизмы, определяемые внешними воздействиями. Как впоследствии сетовали основоположники диалектического материализма, у Гоббса «физическое движение приносится в жертву механическому или математическому движению; геометрия провозглашается главной наукой»</w:t>
      </w:r>
      <w:r>
        <w:rPr>
          <w:rStyle w:val="FootnoteCharacters"/>
          <w:rStyle w:val="FootnoteAnchor"/>
          <w:szCs w:val="28"/>
        </w:rPr>
        <w:footnoteReference w:id="2"/>
      </w:r>
      <w:r>
        <w:rPr>
          <w:szCs w:val="28"/>
        </w:rPr>
        <w:t>. Качественное разнообразие природы Гоббс сводил к восприятию механического различия вещей. Мысли он выводил из ощущений и сводил переработку идей к сравнению, сочетанию и разделению. Гоббс подобно средневековым номиналистам писал о способности «имен» служить знаками общих идей. Конечно, он начисто отрицал теорию врожденных идей Декарта.</w:t>
      </w:r>
    </w:p>
    <w:p>
      <w:pPr>
        <w:pStyle w:val="1"/>
        <w:ind w:firstLine="709"/>
        <w:rPr>
          <w:szCs w:val="28"/>
        </w:rPr>
      </w:pPr>
      <w:r>
        <w:rPr>
          <w:szCs w:val="28"/>
        </w:rPr>
        <w:t>Как мыслитель, Гоббс проявил смелость утверждением материализма не только в общей философии. Он распространил его и на социальную сферу, где потеснил своей теорией общественного договора традиционно теологический подход. Впоследствии эта теория стала общей основой для многих, даже резко расходящихся, взглядов. Гоббс считал, что известное выражение древнеримского поэта Плавта «человек человеку – волк» было изначальной сутью межлюдских отношений. Общественный договор стал вынужденной мерой для того, чтобы избежать войны всех против всех. Такой договор предопределил появление государства.</w:t>
      </w:r>
    </w:p>
    <w:p>
      <w:pPr>
        <w:pStyle w:val="1"/>
        <w:ind w:firstLine="709"/>
        <w:rPr>
          <w:szCs w:val="28"/>
        </w:rPr>
      </w:pPr>
      <w:r>
        <w:rPr>
          <w:szCs w:val="28"/>
        </w:rPr>
        <w:t>Другим представителем материалистической традиции в Англии XVII столетия был Джон Локк. Единственным источником идей он провозгласил опыт, не только внешний, но и внутренний - деятельность души. Идеи опыта - лишь материал для знания, которое вырабатывается рассудком путем сравнения, сочетания и отвлечения (абстракции); эти же операции вновь становятся предметом рефлексии, деятельности души. Рождающееся знание проходит через восприятие соответствия или несоответствия двух идей друг другу. Именно такое умозрительное знание достоверно. Простое опытное знание лишь вероятно.</w:t>
      </w:r>
    </w:p>
    <w:p>
      <w:pPr>
        <w:pStyle w:val="1"/>
        <w:ind w:firstLine="709"/>
        <w:rPr>
          <w:szCs w:val="28"/>
        </w:rPr>
      </w:pPr>
      <w:r>
        <w:rPr>
          <w:szCs w:val="28"/>
        </w:rPr>
        <w:t>Как всякий серьезный философ, Локк не считал внешний мир буквально таким, каким он нам дается в ощущениях. Но он принципиально полагал, что достаточно знать лишь то, что важно для нашего практического поведения. Еще со времен Демокрита мыслители рассматривали качества вещей по степени их субъективности и объективности. Однако Локк строго разделил качества на первичные, или объективные, и вторичные, субъективные. К первичным относились фигура, объем, плотность, проявления движения и т. д.; ко вторичным - запах, вкус, цвет, звук.</w:t>
      </w:r>
    </w:p>
    <w:p>
      <w:pPr>
        <w:pStyle w:val="1"/>
        <w:ind w:firstLine="709"/>
        <w:rPr>
          <w:szCs w:val="28"/>
        </w:rPr>
      </w:pPr>
      <w:r>
        <w:rPr>
          <w:szCs w:val="28"/>
        </w:rPr>
        <w:t>Чуть позже, в XVIII веке, в той же Англии философ Беркли счел, что нет смысла выделять первичные качества, ибо они также являются продуктом человеческих ощущений. А потому реальный, предметный мир - фикция. Так заявил себя абсолютный идеализм. Другой английский философ - Дэвид Юм, ведущий представитель философского скептицизма Нового времени, считал вопрос о том, существует ли объективный мир или нет, неразрешимым. Локк же не разделял позиций агностицизма.</w:t>
      </w:r>
    </w:p>
    <w:p>
      <w:pPr>
        <w:pStyle w:val="1"/>
        <w:ind w:firstLine="709"/>
        <w:rPr>
          <w:szCs w:val="28"/>
        </w:rPr>
      </w:pPr>
      <w:r>
        <w:rPr>
          <w:szCs w:val="28"/>
        </w:rPr>
        <w:t>В социальной жизни он был целеустремленным реалистом и практиком большого масштаба, политиком, правоведом, экономистом, автором конституции Северной Каролины. Локк был первой ласточкой эпохи Просвещения (XVIII век), эпохи, верившей в прогресс и силу знания.</w:t>
      </w:r>
    </w:p>
    <w:p>
      <w:pPr>
        <w:pStyle w:val="1"/>
        <w:ind w:firstLine="709"/>
        <w:rPr>
          <w:szCs w:val="28"/>
        </w:rPr>
      </w:pPr>
      <w:r>
        <w:rPr>
          <w:szCs w:val="28"/>
        </w:rPr>
        <w:t>На рубеже XVII - XVIII столетий протекало творчество яркого немецкого ученого и философа Лейбница. Если Локк был сенсуалистом-эмпириком и, соответственно, признавал ведущую роль в познании ощущений и чувств, то Лейбниц к словам английского коллеги: «Нет ничего в интеллекте, чего бы не было в чувствах», прямо добавил: «Кроме самого интеллекта». Поэтому он не разделял мнения Локка об уме, как о чистой доске, запечатлевающей чувственные воздействия мира.</w:t>
      </w:r>
    </w:p>
    <w:p>
      <w:pPr>
        <w:pStyle w:val="1"/>
        <w:ind w:firstLine="709"/>
        <w:rPr>
          <w:szCs w:val="28"/>
        </w:rPr>
      </w:pPr>
      <w:r>
        <w:rPr>
          <w:szCs w:val="28"/>
        </w:rPr>
        <w:t>Источником знаний является душа и разум, где декартовские врожденные идеи заключены, подобно «прожилкам камня в глыбе мрамора». Блестящий рационалист, он дополнил логическую науку законом достаточного основания и заложил основы математической логики.</w:t>
      </w:r>
    </w:p>
    <w:p>
      <w:pPr>
        <w:pStyle w:val="1"/>
        <w:ind w:firstLine="709"/>
        <w:rPr>
          <w:szCs w:val="28"/>
        </w:rPr>
      </w:pPr>
      <w:r>
        <w:rPr>
          <w:szCs w:val="28"/>
        </w:rPr>
        <w:t>Лейбниц - автор оригинальной онтологической теории. Начав с механического материализма, он нашел объяснение мира в «одухотворенных атомах» - монадах. По признанию Ленина, это позволило Лейбницу обосновать неразрывность материи и движения. Монадология воссоздает единый, полный жизни, развивающийся мир, направляемый предустановленной гармонией от высшей монады - абсолюта, Бога.</w:t>
      </w:r>
    </w:p>
    <w:p>
      <w:pPr>
        <w:pStyle w:val="1"/>
        <w:ind w:firstLine="709"/>
        <w:rPr>
          <w:szCs w:val="28"/>
        </w:rPr>
      </w:pPr>
      <w:r>
        <w:rPr>
          <w:szCs w:val="28"/>
        </w:rPr>
        <w:t>Просветительская философия в радикальной форме заявила себя через французский материализм XVIII века, которому предшествовал деизм Вольтера (ввел термин «просвещение») и Руссо, убежденность, что Бог - творец, но не правитель саморазвивающегося мира. Вольтер противопоставлял официальному католическому христианству «естественную религию», тождественную морали и ее «золотому правилу»: «Поступай так, как ты хочешь, чтобы поступали с тобой». Жан-Жак Руссо первым выступил с критикой цивилизации, основанной на насилии и обмане, как источниках частной собственности и неравенства, с призывом «назад к природе». Кризис социального самосознания набирал силу.</w:t>
      </w:r>
    </w:p>
    <w:p>
      <w:pPr>
        <w:pStyle w:val="1"/>
        <w:ind w:firstLine="709"/>
        <w:rPr>
          <w:szCs w:val="28"/>
        </w:rPr>
      </w:pPr>
      <w:r>
        <w:rPr>
          <w:szCs w:val="28"/>
        </w:rPr>
        <w:t>Не случайно французский просветительский материализм проложил дорогу к революциям. Он находился под влиянием английского материализма XVII века (критика Локком «врожденных идей» Декарта, понимание роли опыта), но был последовательным, атеистическим, антирелигиозным. Его основные положения: природа, преобразующаяся движением материи, - «причина всего»; идеи - следствие воздействия на органы чувств; путь познания - опыт и размышление.</w:t>
      </w:r>
    </w:p>
    <w:p>
      <w:pPr>
        <w:pStyle w:val="1"/>
        <w:ind w:firstLine="709"/>
        <w:rPr/>
      </w:pPr>
      <w:r>
        <w:rPr>
          <w:szCs w:val="28"/>
        </w:rPr>
        <w:t>Основоположниками теории общественного договора можно назвать Г.Гроция, Б. Спинозу, А. Радищева, Т. Гоббса, Дж. Локка, П. Гольбаха, Ж. -Ж. Руссо.</w:t>
      </w:r>
    </w:p>
    <w:p>
      <w:pPr>
        <w:pStyle w:val="1"/>
        <w:ind w:firstLine="709"/>
        <w:rPr/>
      </w:pPr>
      <w:r>
        <w:rPr>
          <w:szCs w:val="28"/>
        </w:rPr>
        <w:t>Но в данной работе мы не будем рассматривать все возможные теории общественного договора, и рассмотрим только несколько - Дж. Локка, Т.Гоббса и Ж.-Ж. Руссо.</w:t>
      </w:r>
    </w:p>
    <w:p>
      <w:pPr>
        <w:pStyle w:val="1"/>
        <w:ind w:firstLine="709"/>
        <w:rPr/>
      </w:pPr>
      <w:r>
        <w:rPr>
          <w:szCs w:val="28"/>
        </w:rPr>
        <w:t>Цель данной работы – изучить теорию общественного договора и ее интерпретация различными философами (Дж. Локк, Т.Гоббс и Ж.-Ж. Руссо).</w:t>
      </w:r>
    </w:p>
    <w:p>
      <w:pPr>
        <w:pStyle w:val="1"/>
        <w:ind w:firstLine="709"/>
        <w:rPr>
          <w:szCs w:val="28"/>
        </w:rPr>
      </w:pPr>
      <w:r>
        <w:rPr>
          <w:szCs w:val="28"/>
        </w:rPr>
        <w:t>Задачи:</w:t>
      </w:r>
    </w:p>
    <w:p>
      <w:pPr>
        <w:pStyle w:val="1"/>
        <w:numPr>
          <w:ilvl w:val="0"/>
          <w:numId w:val="7"/>
        </w:numPr>
        <w:tabs>
          <w:tab w:val="clear" w:pos="709"/>
        </w:tabs>
        <w:ind w:left="0" w:firstLine="709"/>
        <w:rPr/>
      </w:pPr>
      <w:r>
        <w:rPr>
          <w:szCs w:val="28"/>
        </w:rPr>
        <w:t>изучение теории общественного договора, предложенной Томасом Гоббсом;</w:t>
      </w:r>
    </w:p>
    <w:p>
      <w:pPr>
        <w:pStyle w:val="1"/>
        <w:numPr>
          <w:ilvl w:val="0"/>
          <w:numId w:val="7"/>
        </w:numPr>
        <w:tabs>
          <w:tab w:val="clear" w:pos="709"/>
        </w:tabs>
        <w:ind w:left="0" w:firstLine="709"/>
        <w:rPr>
          <w:szCs w:val="28"/>
        </w:rPr>
      </w:pPr>
      <w:r>
        <w:rPr>
          <w:szCs w:val="28"/>
        </w:rPr>
        <w:t>изучение трудов Ж.-Ж. Руссо и его теории;</w:t>
      </w:r>
    </w:p>
    <w:p>
      <w:pPr>
        <w:pStyle w:val="1"/>
        <w:numPr>
          <w:ilvl w:val="0"/>
          <w:numId w:val="7"/>
        </w:numPr>
        <w:tabs>
          <w:tab w:val="clear" w:pos="709"/>
        </w:tabs>
        <w:ind w:left="0" w:firstLine="709"/>
        <w:rPr>
          <w:szCs w:val="28"/>
        </w:rPr>
      </w:pPr>
      <w:r>
        <w:rPr>
          <w:szCs w:val="28"/>
        </w:rPr>
        <w:t>изучение теории общественного договора, предложенной Джоном Локком.</w:t>
      </w:r>
    </w:p>
    <w:p>
      <w:pPr>
        <w:pStyle w:val="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лава 1. Томас Гоббс и теория общественного догово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szCs w:val="28"/>
        </w:rPr>
      </w:pPr>
      <w:r>
        <w:rPr>
          <w:szCs w:val="28"/>
        </w:rPr>
        <w:t>Томас Гоббс (1588—1679) — английский философ, некоторое время проработавший в качестве секретаря у Ф. Бэкона.</w:t>
      </w:r>
    </w:p>
    <w:p>
      <w:pPr>
        <w:pStyle w:val="1"/>
        <w:ind w:firstLine="709"/>
        <w:rPr>
          <w:szCs w:val="28"/>
        </w:rPr>
      </w:pPr>
      <w:r>
        <w:rPr>
          <w:szCs w:val="28"/>
        </w:rPr>
        <w:t>Гоббс разработал философскую концепцию, в которой можно выделить два основных направления исследования: естественную философию, изучающую природные законы, и гражданскую философию, изучающую так называемые искусственные тела, то есть человеческое общество. Гоббс был первым, кто наиболее полно разработал антропоморфную модель общества, основанную на сравнении общества и человека.</w:t>
      </w:r>
    </w:p>
    <w:p>
      <w:pPr>
        <w:pStyle w:val="1"/>
        <w:ind w:firstLine="709"/>
        <w:rPr/>
      </w:pPr>
      <w:r>
        <w:rPr>
          <w:szCs w:val="28"/>
        </w:rPr>
        <w:t>Кроме того, он разработал концепцию общественного договора, на основе которой впоследствии было развито понятие гражданского общества. Естественное состояние человечества — война всех против всех. Неправильно было бы думать, будто человек от рождения стремится к сотрудничеству. Человек представляет собой крайне эгоистичное существо, которое стремится к почестям и богатству; поскольку блага не могут быть поделены поровну, соперничество и конкуренция должны быть единственными формами взаимодействия в рамках общества. Чтобы избежать постоянной борьбы и угрозы для жизни, люди решили заключить общественный договор, в результате чего и появилось гражданское общество. Оно основано на законах, и благодаря этому может защищать права гражданина (например, право собственности). По Гоббсу, гражданское общество предполагает отказ человека от части своей свободы в пользу защищенности, которую обеспечивает государство при помощи таких учреждений, как суд, армия, полиция, правительство</w:t>
      </w:r>
      <w:r>
        <w:rPr>
          <w:rStyle w:val="FootnoteCharacters"/>
          <w:rStyle w:val="FootnoteAnchor"/>
          <w:szCs w:val="28"/>
        </w:rPr>
        <w:footnoteReference w:id="3"/>
      </w:r>
      <w:r>
        <w:rPr>
          <w:szCs w:val="28"/>
        </w:rPr>
        <w:t>.</w:t>
      </w:r>
    </w:p>
    <w:p>
      <w:pPr>
        <w:pStyle w:val="1"/>
        <w:ind w:firstLine="709"/>
        <w:rPr>
          <w:szCs w:val="28"/>
        </w:rPr>
      </w:pPr>
      <w:r>
        <w:rPr>
          <w:szCs w:val="28"/>
        </w:rPr>
        <w:t>Гоббс выделял три типа правления:</w:t>
      </w:r>
    </w:p>
    <w:p>
      <w:pPr>
        <w:pStyle w:val="1"/>
        <w:numPr>
          <w:ilvl w:val="0"/>
          <w:numId w:val="8"/>
        </w:numPr>
        <w:tabs>
          <w:tab w:val="clear" w:pos="709"/>
        </w:tabs>
        <w:ind w:left="0" w:firstLine="709"/>
        <w:rPr>
          <w:szCs w:val="28"/>
        </w:rPr>
      </w:pPr>
      <w:r>
        <w:rPr>
          <w:szCs w:val="28"/>
        </w:rPr>
        <w:t>демократию,</w:t>
      </w:r>
    </w:p>
    <w:p>
      <w:pPr>
        <w:pStyle w:val="1"/>
        <w:numPr>
          <w:ilvl w:val="0"/>
          <w:numId w:val="8"/>
        </w:numPr>
        <w:tabs>
          <w:tab w:val="clear" w:pos="709"/>
        </w:tabs>
        <w:ind w:left="0" w:firstLine="709"/>
        <w:rPr/>
      </w:pPr>
      <w:r>
        <w:rPr>
          <w:szCs w:val="28"/>
        </w:rPr>
        <w:t>аристократию,</w:t>
      </w:r>
    </w:p>
    <w:p>
      <w:pPr>
        <w:pStyle w:val="1"/>
        <w:numPr>
          <w:ilvl w:val="0"/>
          <w:numId w:val="8"/>
        </w:numPr>
        <w:tabs>
          <w:tab w:val="clear" w:pos="709"/>
        </w:tabs>
        <w:ind w:left="0" w:firstLine="709"/>
        <w:rPr>
          <w:szCs w:val="28"/>
        </w:rPr>
      </w:pPr>
      <w:r>
        <w:rPr>
          <w:szCs w:val="28"/>
        </w:rPr>
        <w:t>монархию.</w:t>
      </w:r>
    </w:p>
    <w:p>
      <w:pPr>
        <w:pStyle w:val="1"/>
        <w:ind w:firstLine="709"/>
        <w:rPr>
          <w:szCs w:val="28"/>
        </w:rPr>
      </w:pPr>
      <w:r>
        <w:rPr>
          <w:szCs w:val="28"/>
        </w:rPr>
        <w:t>В книге «Левиафан или материя, форма и власть государства церковного и гражданского» (1651 г.) он представляет общество как:</w:t>
      </w:r>
    </w:p>
    <w:p>
      <w:pPr>
        <w:pStyle w:val="1"/>
        <w:numPr>
          <w:ilvl w:val="0"/>
          <w:numId w:val="5"/>
        </w:numPr>
        <w:tabs>
          <w:tab w:val="clear" w:pos="709"/>
        </w:tabs>
        <w:ind w:left="0" w:firstLine="709"/>
        <w:rPr>
          <w:szCs w:val="28"/>
        </w:rPr>
      </w:pPr>
      <w:r>
        <w:rPr>
          <w:szCs w:val="28"/>
        </w:rPr>
        <w:t>государство;</w:t>
      </w:r>
    </w:p>
    <w:p>
      <w:pPr>
        <w:pStyle w:val="1"/>
        <w:numPr>
          <w:ilvl w:val="0"/>
          <w:numId w:val="5"/>
        </w:numPr>
        <w:tabs>
          <w:tab w:val="clear" w:pos="709"/>
        </w:tabs>
        <w:ind w:left="0" w:firstLine="709"/>
        <w:rPr>
          <w:szCs w:val="28"/>
        </w:rPr>
      </w:pPr>
      <w:r>
        <w:rPr>
          <w:szCs w:val="28"/>
        </w:rPr>
        <w:t>«смертного бога Левиафана»;</w:t>
      </w:r>
    </w:p>
    <w:p>
      <w:pPr>
        <w:pStyle w:val="1"/>
        <w:numPr>
          <w:ilvl w:val="0"/>
          <w:numId w:val="5"/>
        </w:numPr>
        <w:tabs>
          <w:tab w:val="clear" w:pos="709"/>
        </w:tabs>
        <w:ind w:left="0" w:firstLine="709"/>
        <w:rPr>
          <w:szCs w:val="28"/>
        </w:rPr>
      </w:pPr>
      <w:r>
        <w:rPr>
          <w:szCs w:val="28"/>
        </w:rPr>
        <w:t>материальную субстанцию, «искусственное тело», состоящее из более мелких тел – людей, которые одновременно суть и искусственные тела (в качестве граждан общества-государства) и естественные (как организмы, представители живого мира).</w:t>
      </w:r>
    </w:p>
    <w:p>
      <w:pPr>
        <w:pStyle w:val="1"/>
        <w:ind w:firstLine="709"/>
        <w:rPr>
          <w:szCs w:val="28"/>
        </w:rPr>
      </w:pPr>
      <w:r>
        <w:rPr>
          <w:szCs w:val="28"/>
        </w:rPr>
        <w:t>В связи с этим Т. Гоббс различает естественное, то есть догосударственное состояние людей и искусственное. В естественном состоянии люди равны друг другу в физическом и умственном отношениях, имеют равные желания, способности и права к захвату одних и тех же вещей. Поэтому естественное состояние людей – это война «всех против всех», право каждого делать все для самосохранения (вплоть до убийства другого человека).</w:t>
      </w:r>
    </w:p>
    <w:p>
      <w:pPr>
        <w:pStyle w:val="1"/>
        <w:ind w:firstLine="709"/>
        <w:rPr/>
      </w:pPr>
      <w:r>
        <w:rPr>
          <w:szCs w:val="28"/>
        </w:rPr>
        <w:t>Такое состояние никому не желательно, так как грозит взаимоуничтожением. Ради установления всеобщего мира и порядка люди вынуждены идти на взаимное ограничение своих естественных прав, то есть заключение своеобразного договора, гарантирующего взаимную безопасность, мир и порядок. О реальности этого договора свидетельствуют нормы нравственности, традиции, обычаи, а также право. Результатом этого общественного договора является переход людей в искусственное состояние гражданства, превращение в социальное существо, образование общества. «Общественный договор, - пишет Т. Гоббса, - больше, чем согласие или единодушие. Это реальное единство, воплощенное в одном лице посредством соглашения, заключенного каждым человеком с каждым другим таким образом, как если бы каждый человек сказал каждому другому человеку: я уполномочиваю этого человека или это собрание лиц и передаю ему право управлять собой при условии, что ты таким же образом передашь ему твое право и будешь санкционировать все его действия»</w:t>
      </w:r>
      <w:r>
        <w:rPr>
          <w:rStyle w:val="FootnoteCharacters"/>
          <w:rStyle w:val="FootnoteAnchor"/>
          <w:szCs w:val="28"/>
        </w:rPr>
        <w:footnoteReference w:id="4"/>
      </w:r>
      <w:r>
        <w:rPr>
          <w:szCs w:val="28"/>
        </w:rPr>
        <w:t>.</w:t>
      </w:r>
    </w:p>
    <w:p>
      <w:pPr>
        <w:pStyle w:val="1"/>
        <w:ind w:firstLine="709"/>
        <w:rPr/>
      </w:pPr>
      <w:r>
        <w:rPr>
          <w:szCs w:val="28"/>
        </w:rPr>
        <w:t>Не трудно заметить, что взаимосогласие (договор) людей об ограничении своих естественных прав должно вести к созданию государства с монархическим политическим устройством и именно монарх, по мнению Гоббса, имеющий неограниченные права, может гарантировать права граждан</w:t>
      </w:r>
      <w:r>
        <w:rPr>
          <w:rStyle w:val="FootnoteCharacters"/>
          <w:rStyle w:val="FootnoteAnchor"/>
          <w:szCs w:val="28"/>
        </w:rPr>
        <w:footnoteReference w:id="5"/>
      </w:r>
      <w:r>
        <w:rPr>
          <w:szCs w:val="28"/>
        </w:rPr>
        <w:t>.</w:t>
      </w:r>
    </w:p>
    <w:p>
      <w:pPr>
        <w:pStyle w:val="1"/>
        <w:ind w:firstLine="709"/>
        <w:rPr>
          <w:szCs w:val="28"/>
        </w:rPr>
      </w:pPr>
      <w:r>
        <w:rPr>
          <w:szCs w:val="28"/>
        </w:rPr>
        <w:t>Гоббс отрицал объективный характер качественного многообразия природы, считая его лишь продуктом человеческих восприятий, в основе которых лежат механические различия вещей. В учении о знании он критиковал теорию врожденных идей Декарта. Выводя все идеи из ощущений, развил учение о переработке идей сравнением, сочетанием и разделением. Утверждая, что опыт, или знание единичных фактов, дает лишь вероятные истины о связях вещей, признавал все же возможность достоверного общего знания, обусловленного языком, то есть способностью имен становиться знаками общих идей.</w:t>
      </w:r>
    </w:p>
    <w:p>
      <w:pPr>
        <w:pStyle w:val="1"/>
        <w:ind w:firstLine="709"/>
        <w:rPr>
          <w:szCs w:val="28"/>
        </w:rPr>
      </w:pPr>
      <w:r>
        <w:rPr>
          <w:szCs w:val="28"/>
        </w:rPr>
        <w:t>В учении о праве и о государстве Гоббс отбросил теории божественного установления общества и защищал теорию общественного договора. Лучшей формой государства он считал абсолютную монархию. Его идея - не монархический принцип как таковой, а неограниченный характер буржуазной по своей политике государственной власти. Права государственной власти, по Гоббсу, вполне совместимы с интересами тех классов, которые осуществили в середине XVII века в Англии буржуазную революцию. В теории общества и государства Гоббса были зародыши материалистического понимания общественных явлений</w:t>
      </w:r>
      <w:r>
        <w:rPr>
          <w:rStyle w:val="FootnoteCharacters"/>
          <w:rStyle w:val="FootnoteAnchor"/>
          <w:szCs w:val="28"/>
        </w:rPr>
        <w:footnoteReference w:id="6"/>
      </w:r>
      <w:r>
        <w:rPr>
          <w:szCs w:val="28"/>
        </w:rPr>
        <w:t>.</w:t>
      </w:r>
    </w:p>
    <w:p>
      <w:pPr>
        <w:pStyle w:val="1"/>
        <w:ind w:firstLine="709"/>
        <w:rPr>
          <w:szCs w:val="28"/>
        </w:rPr>
      </w:pPr>
      <w:r>
        <w:rPr>
          <w:szCs w:val="28"/>
        </w:rPr>
        <w:t>Создается государство в результате договора каждого с каждым, таким образом, конструируется некая общая власть. «Это реальное единство, — пишет Гоббс, — воплощенное в одном лице посредством соглашения, заключенного каждым человеком с каждым другим таким образом, как если бы каждый сказал другому: я уполномочиваю этого человека или это собрание лиц и передаю ему мое право управлять собой при том условии, что ты таким же образом передашь ему свое право и санкционируешь все его действия.</w:t>
      </w:r>
    </w:p>
    <w:p>
      <w:pPr>
        <w:pStyle w:val="1"/>
        <w:ind w:firstLine="709"/>
        <w:rPr>
          <w:szCs w:val="28"/>
        </w:rPr>
      </w:pPr>
      <w:r>
        <w:rPr>
          <w:szCs w:val="28"/>
        </w:rPr>
        <w:t>Если это совершилось, то множество людей, объединенных таким образом в одном лице, называется государством, по-латыни — civitas. Таково рождение того великого Левиафана или, вернее (выражаясь более почтительно), того смертного Бога, которому мы под владычеством бессмертного Бога обязаны своим миром и своей защитой.</w:t>
      </w:r>
    </w:p>
    <w:p>
      <w:pPr>
        <w:pStyle w:val="1"/>
        <w:ind w:firstLine="709"/>
        <w:rPr/>
      </w:pPr>
      <w:r>
        <w:rPr>
          <w:szCs w:val="28"/>
        </w:rPr>
        <w:t>В этом человеке или собрании лиц состоит сущность государства, которая нуждается в следующем определении: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w:t>
      </w:r>
      <w:r>
        <w:rPr>
          <w:rStyle w:val="FootnoteCharacters"/>
          <w:rStyle w:val="FootnoteAnchor"/>
          <w:szCs w:val="28"/>
        </w:rPr>
        <w:footnoteReference w:id="7"/>
      </w:r>
      <w:r>
        <w:rPr>
          <w:szCs w:val="28"/>
        </w:rPr>
        <w:t>.</w:t>
      </w:r>
    </w:p>
    <w:p>
      <w:pPr>
        <w:pStyle w:val="1"/>
        <w:ind w:firstLine="709"/>
        <w:rPr/>
      </w:pPr>
      <w:r>
        <w:rPr>
          <w:szCs w:val="28"/>
        </w:rPr>
        <w:t>В «Гражданине» Гоббс кроме термина «civitas» использует также термины «гражданское общество» и «гражданское лицо», а в «Левиафане», кроме того, «общее благо» — английский аналог латинского слова «республика». Гоббс, различая понятия народа и толпы, отождествляет народ и государство: «Народ есть нечто единое, обладающее единой волей и способное на единое действие»</w:t>
      </w:r>
      <w:r>
        <w:rPr>
          <w:rStyle w:val="FootnoteCharacters"/>
          <w:rStyle w:val="FootnoteAnchor"/>
          <w:szCs w:val="28"/>
        </w:rPr>
        <w:footnoteReference w:id="8"/>
      </w:r>
      <w:r>
        <w:rPr>
          <w:szCs w:val="28"/>
        </w:rPr>
        <w:t>. Представляет же народ-государство суверен — носитель верховной власти, и именно он реализует все права, необходимые для поддержания мира и безопасности, он олицетворяет единство воли. В этом смысле понятия суверен и народ у Гоббса совпадают. Однако одновременно с народом, воля которого выражается сувереном, в каждом государстве продолжает существовать и толпа, масса. Вот как это объясняет сам Гоббс: «Народ правит в каждом государстве, ибо и в монархическом государстве повелевает народ, потому что там воля народа выражается в воле одного человека. Масса же — это граждане, то есть подданные. При демократии и аристократии граждане — это масса, но собрание — это уже народ. И при монархии подданные — это толпа, а, как это ни парадоксально, царь есть народ»</w:t>
      </w:r>
      <w:r>
        <w:rPr>
          <w:rStyle w:val="FootnoteCharacters"/>
          <w:rStyle w:val="FootnoteAnchor"/>
          <w:szCs w:val="28"/>
        </w:rPr>
        <w:footnoteReference w:id="9"/>
      </w:r>
      <w:r>
        <w:rPr>
          <w:szCs w:val="28"/>
        </w:rPr>
        <w:t>. Поэтому для Гоббса государство, по сути, представляет собой систему отношений между сувереном (народом), носителем абсолютной власти, и массой — подданными, обязанными беспрекословным подчинением.</w:t>
      </w:r>
    </w:p>
    <w:p>
      <w:pPr>
        <w:pStyle w:val="1"/>
        <w:ind w:firstLine="709"/>
        <w:rPr/>
      </w:pPr>
      <w:r>
        <w:rPr>
          <w:szCs w:val="28"/>
        </w:rPr>
        <w:t>«Отказ от права» и «перенесение права» — важнейшие категории философии права Гоббса. «Отказ от права» означает отказ от права совершать какие-либо действия или «лишиться свободы препятствовать другому пользоваться выгодой от права на то же самое». Отказ от права совершается либо в форме простого отречения, когда получающий право не указывается, либо в форме перенесения права, когда право достается конкретному лицу. Самое главное заключается в том, что отказ от права в любой форме не может быть односторонним. «Когда человек переносит свое право или отрекается от него, то он это делает или ввиду какого-нибудь права, которое взамен переносится на него самого, или ради какого-нибудь другого блага, которое он надеется приобрести. В самом деле, такое отречение, или отчуждение, является добровольным актом, а целью добровольного акта всякого человека является какое-нибудь благо для себя»</w:t>
      </w:r>
      <w:r>
        <w:rPr>
          <w:rStyle w:val="FootnoteCharacters"/>
          <w:rStyle w:val="FootnoteAnchor"/>
          <w:szCs w:val="28"/>
        </w:rPr>
        <w:footnoteReference w:id="10"/>
      </w:r>
      <w:r>
        <w:rPr>
          <w:szCs w:val="28"/>
        </w:rPr>
        <w:t>.</w:t>
      </w:r>
    </w:p>
    <w:p>
      <w:pPr>
        <w:pStyle w:val="1"/>
        <w:ind w:firstLine="709"/>
        <w:rPr>
          <w:szCs w:val="28"/>
        </w:rPr>
      </w:pPr>
      <w:r>
        <w:rPr>
          <w:szCs w:val="28"/>
        </w:rPr>
        <w:t>Отказ от права предполагает добровольность и взаимность и может произойти только по договору. Договором (contractus) называется «действие двух или более лиц, взаимно переносящих друг на друга свои права». Договоры могут заключаться только по обоюдному волеизъявлению, основываются на взаимном доверии и имеют в виду то или иное благо. Поэтому договоры не могут требовать от одной из сторон невозможного: причинять вред себе, брать на себя вину, свидетельствовать против себя самого и близких и т.д. Получается, что основные принципы обязательственного права Гоббс относит к естественным законам. Он так и назвал соответствующую главу в «Гражданине» — «О законе природы применительно к договорам».</w:t>
      </w:r>
    </w:p>
    <w:p>
      <w:pPr>
        <w:pStyle w:val="1"/>
        <w:ind w:firstLine="709"/>
        <w:rPr/>
      </w:pPr>
      <w:r>
        <w:rPr>
          <w:szCs w:val="28"/>
        </w:rPr>
        <w:t>Гоббс не согласен с хорошо известным в истории политической мысли тезисом Аристотеля о том, что человек есть общественное животное и не может жить вне общения. Напротив, Гоббс убежден, что люди не испытывают никакого удовольствия от жизни в обществе и заставить людей жить вместе и в мире друг с другом способна только верховная власть, держащая всех в подчинении</w:t>
      </w:r>
      <w:r>
        <w:rPr>
          <w:rStyle w:val="FootnoteCharacters"/>
          <w:rStyle w:val="FootnoteAnchor"/>
          <w:szCs w:val="28"/>
        </w:rPr>
        <w:footnoteReference w:id="11"/>
      </w:r>
      <w:r>
        <w:rPr>
          <w:szCs w:val="28"/>
        </w:rPr>
        <w:t>.</w:t>
      </w:r>
    </w:p>
    <w:p>
      <w:pPr>
        <w:pStyle w:val="1"/>
        <w:ind w:firstLine="709"/>
        <w:rPr>
          <w:szCs w:val="28"/>
        </w:rPr>
      </w:pPr>
      <w:r>
        <w:rPr>
          <w:szCs w:val="28"/>
        </w:rPr>
        <w:t>Гоббс убежден, что пока люди живут без общей власти, держащей всех их в страхе, они находятся в том состоянии, которое называется войной, и именно в состоянии войны всех против всех. В этом естественном состоянии нет места для трудолюбия, поскольку никому не гарантированы плоды его труда. Следовательно, нет земледелия, судоходства, морской торговли, удобных зданий, нет знания земной поверхности, исчисления времени, ремесла, литературы, нет общества. Зато в естественном состоянии есть вечный страх и постоянная опасность насильственной смерти, и жизнь человека одинока, бедна, беспросветна, тупа и кратковременна.</w:t>
      </w:r>
    </w:p>
    <w:p>
      <w:pPr>
        <w:pStyle w:val="1"/>
        <w:ind w:firstLine="709"/>
        <w:rPr/>
      </w:pPr>
      <w:r>
        <w:rPr>
          <w:szCs w:val="28"/>
        </w:rPr>
        <w:t>Верховная власть, согласно Гоббсу, может быть учреждена двумя путями. Во-первых, силой и, во-вторых, по добровольному соглашению. Учрежденное по добровольному соглашению государство называется политическим, или основанным на установлении. В истории политической мысли Гоббс, наряду с Локком и Руссо, является представителем так называемой договорной теории происхождения государства. Следует иметь в виду, что у Гоббса мы не найдем напрямую словосочетания «договорная теория происхождения государства», но вместе с тем эту теорию он развивает, когда говорит о «договоре по согласованию»</w:t>
      </w:r>
      <w:r>
        <w:rPr>
          <w:rStyle w:val="FootnoteCharacters"/>
          <w:rStyle w:val="FootnoteAnchor"/>
          <w:szCs w:val="28"/>
        </w:rPr>
        <w:footnoteReference w:id="12"/>
      </w:r>
      <w:r>
        <w:rPr>
          <w:szCs w:val="28"/>
        </w:rPr>
        <w:t>.</w:t>
      </w:r>
    </w:p>
    <w:p>
      <w:pPr>
        <w:pStyle w:val="1"/>
        <w:ind w:firstLine="709"/>
        <w:rPr>
          <w:szCs w:val="28"/>
        </w:rPr>
      </w:pPr>
      <w:r>
        <w:rPr>
          <w:szCs w:val="28"/>
        </w:rPr>
        <w:t>Если мы попытаемся проанализировать и осмыслить все проблемы и вопросы затронутые Томасом Гоббсом в своих произведениях и в своей философской системе в целом, то нам этого, наверняка, не достичь, поскольку спектр проблематики философских изысканий Гоббса чрезвычайно широк и разнообразен. В нем отражены те насущные проблемы того времени, и даже современности, без которых невозможно дальнейшее развитие философской мысли и различных философских систем.</w:t>
      </w:r>
    </w:p>
    <w:p>
      <w:pPr>
        <w:pStyle w:val="1"/>
        <w:ind w:firstLine="709"/>
        <w:rPr>
          <w:szCs w:val="28"/>
        </w:rPr>
      </w:pPr>
      <w:r>
        <w:rPr>
          <w:szCs w:val="28"/>
        </w:rPr>
        <w:t>Современники и последователи теории Гоббса ценили его чрезвычайно высоко, так Д. Дидро в своих изысканиях не раз хвалил высокую четкость и определенность в трудах Гоббса, он сравнивал его с тогдашним корифеем сенсуализма Локком и даже ставил Гоббса выше его.</w:t>
      </w:r>
    </w:p>
    <w:p>
      <w:pPr>
        <w:pStyle w:val="1"/>
        <w:ind w:firstLine="709"/>
        <w:rPr>
          <w:szCs w:val="28"/>
        </w:rPr>
      </w:pPr>
      <w:r>
        <w:rPr>
          <w:szCs w:val="28"/>
        </w:rPr>
        <w:t>Стоит заметить, что философская система Томаса Гоббса обладает все теми же недостатками, что и вся механическая методология в целом, но, как и вся методология, она сыграла очень важную роль в истории развития общественной мысли. Его проницательность позволили Гоббсу построить систему, из которой черпали, как из богатого источника, все буржуазные мыслители не только семнадцатого, но и восемнадцатого и двадцатого веков вплоть до современности.</w:t>
      </w:r>
    </w:p>
    <w:p>
      <w:pPr>
        <w:pStyle w:val="1"/>
        <w:ind w:firstLine="709"/>
        <w:rPr>
          <w:szCs w:val="28"/>
        </w:rPr>
      </w:pPr>
      <w:r>
        <w:rPr>
          <w:szCs w:val="28"/>
        </w:rPr>
      </w:r>
    </w:p>
    <w:p>
      <w:pPr>
        <w:pStyle w:val="Heading2"/>
        <w:spacing w:lineRule="auto" w:line="360" w:before="0" w:after="0"/>
        <w:ind w:firstLine="709"/>
        <w:jc w:val="center"/>
        <w:rPr/>
      </w:pPr>
      <w:r>
        <w:rPr>
          <w:rFonts w:cs="Times New Roman" w:ascii="Times New Roman" w:hAnsi="Times New Roman"/>
          <w:i w:val="false"/>
        </w:rPr>
        <w:t>Глава 2. Ж.-Ж. Руссо и его теория общественного догово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szCs w:val="28"/>
        </w:rPr>
      </w:pPr>
      <w:r>
        <w:rPr>
          <w:szCs w:val="28"/>
        </w:rPr>
        <w:t>Жан-Жак Руссо (1712-1778) — французский писатель и философ, создавший теорию «естественного человека». В ней были совмещены аспекты, которые в наше время мы определили бы как социологические и педагогические. Согласно его теории, человек представляет собой изначально хорошее существо, которое затем под воздействием общества портится, становится злым. Следовательно, необходим «общественный договор», который был бы основан на идеалах равенства и свободы.</w:t>
      </w:r>
    </w:p>
    <w:p>
      <w:pPr>
        <w:pStyle w:val="1"/>
        <w:ind w:firstLine="709"/>
        <w:rPr>
          <w:szCs w:val="28"/>
        </w:rPr>
      </w:pPr>
      <w:r>
        <w:rPr>
          <w:szCs w:val="28"/>
        </w:rPr>
        <w:t>По мнению Руссо, общество создается людьми, а потому его законы должны быть выражением общей воли людей. Чтобы проверить, насколько сильна эта общая воля, а также соответствуют ли ей законы, по которым живет общество, необходимо проводить референдумы. Наиболее благоприятные условия для этого создают социальные образования, напоминающие древние города-государства, в которых членов было не настолько много, чтобы нельзя было прийти к согласию.</w:t>
      </w:r>
    </w:p>
    <w:p>
      <w:pPr>
        <w:pStyle w:val="1"/>
        <w:ind w:firstLine="709"/>
        <w:rPr>
          <w:szCs w:val="28"/>
        </w:rPr>
      </w:pPr>
      <w:r>
        <w:rPr>
          <w:szCs w:val="28"/>
        </w:rPr>
        <w:t>Его повесть «Новая Элоиза» появилась в 1760 году, «Эмиль» и Общественный договор - в 1762 году. Эмиль, который представляет собой трактат по образованию в соответствии с естественными принципами, мог рассматриваться властями как безвредный, если бы не содержал Исповедь савойского викария, которая устанавливает принципы естественной религии, как их понимал Руссо, и не раздражал как католическую, так и протестантскую ортодоксию. Общественный договор был даже более опасен, так как он защищал демократию и отрицал священное право королей. Эти книги, значительно увеличившие его известность, вызвали против него бурю официального осуждения. Он был вынужден бежать из Франции. Женева отказалась его принять. Берн отказал ему в убежище. Наконец, Фридрих Великий сжалился над ним и позволил ему жить в Мотьере, близ Невшателя, который был частью владений короля-философа. Здесь он жил в течение трех лет. Но в конце этого периода (1765) крестьяне Мотьера, руководимые своим пастором, обвинили его и отравлении, и стремились его убить. Он бежал в Англию, где Юм и 1762 году предложил ему свои услуги</w:t>
      </w:r>
      <w:r>
        <w:rPr>
          <w:rStyle w:val="FootnoteCharacters"/>
          <w:rStyle w:val="FootnoteAnchor"/>
          <w:szCs w:val="28"/>
        </w:rPr>
        <w:footnoteReference w:id="13"/>
      </w:r>
      <w:r>
        <w:rPr>
          <w:szCs w:val="28"/>
        </w:rPr>
        <w:t>.</w:t>
      </w:r>
    </w:p>
    <w:p>
      <w:pPr>
        <w:pStyle w:val="1"/>
        <w:ind w:firstLine="709"/>
        <w:rPr>
          <w:szCs w:val="28"/>
        </w:rPr>
      </w:pPr>
      <w:r>
        <w:rPr>
          <w:szCs w:val="28"/>
        </w:rPr>
        <w:t>К основным положениям теории общественного договора можно отнести следующие:</w:t>
      </w:r>
    </w:p>
    <w:p>
      <w:pPr>
        <w:pStyle w:val="1"/>
        <w:numPr>
          <w:ilvl w:val="0"/>
          <w:numId w:val="3"/>
        </w:numPr>
        <w:tabs>
          <w:tab w:val="clear" w:pos="709"/>
        </w:tabs>
        <w:ind w:left="0" w:firstLine="709"/>
        <w:rPr>
          <w:szCs w:val="28"/>
        </w:rPr>
      </w:pPr>
      <w:r>
        <w:rPr>
          <w:szCs w:val="28"/>
        </w:rPr>
        <w:t>каждый человек рожден свободным и сам себе хозяин, никто не в состоянии подчинить человека без его согласия. Руссо подчеркивал, что человек не обязан ничем тем, кому он ничего не обещал;</w:t>
      </w:r>
    </w:p>
    <w:p>
      <w:pPr>
        <w:pStyle w:val="1"/>
        <w:numPr>
          <w:ilvl w:val="0"/>
          <w:numId w:val="3"/>
        </w:numPr>
        <w:tabs>
          <w:tab w:val="clear" w:pos="709"/>
        </w:tabs>
        <w:ind w:left="0" w:firstLine="709"/>
        <w:rPr>
          <w:szCs w:val="28"/>
        </w:rPr>
      </w:pPr>
      <w:r>
        <w:rPr>
          <w:szCs w:val="28"/>
        </w:rPr>
        <w:t>основанием права могут служить только договоры и соглашения. В противовес естественному праву Руссо была выдвинута идея права политического, то есть основанного на договорах;</w:t>
      </w:r>
    </w:p>
    <w:p>
      <w:pPr>
        <w:pStyle w:val="1"/>
        <w:numPr>
          <w:ilvl w:val="0"/>
          <w:numId w:val="3"/>
        </w:numPr>
        <w:tabs>
          <w:tab w:val="clear" w:pos="709"/>
        </w:tabs>
        <w:ind w:left="0" w:firstLine="709"/>
        <w:rPr>
          <w:szCs w:val="28"/>
        </w:rPr>
      </w:pPr>
      <w:r>
        <w:rPr>
          <w:szCs w:val="28"/>
        </w:rPr>
        <w:t>основой любой законной власти среди людей могут быть лишь соглашения: законная власть возникает в результате добровольного соглашения свободных и добродетельных людей. При этом божественное происхождение власти отвергается;</w:t>
      </w:r>
    </w:p>
    <w:p>
      <w:pPr>
        <w:pStyle w:val="1"/>
        <w:numPr>
          <w:ilvl w:val="0"/>
          <w:numId w:val="3"/>
        </w:numPr>
        <w:tabs>
          <w:tab w:val="clear" w:pos="709"/>
        </w:tabs>
        <w:ind w:left="0" w:firstLine="709"/>
        <w:rPr>
          <w:szCs w:val="28"/>
        </w:rPr>
      </w:pPr>
      <w:r>
        <w:rPr>
          <w:szCs w:val="28"/>
        </w:rPr>
        <w:t>в результате общественного договора образуется ассоциация равных и свободных индивидов: свобода и равенство участников договора обеспечивают объединение народа в неразрывное целое (коллективную личность), интересы которого не могут противоречить интересам частных лиц;</w:t>
      </w:r>
    </w:p>
    <w:p>
      <w:pPr>
        <w:pStyle w:val="1"/>
        <w:numPr>
          <w:ilvl w:val="0"/>
          <w:numId w:val="3"/>
        </w:numPr>
        <w:tabs>
          <w:tab w:val="clear" w:pos="709"/>
        </w:tabs>
        <w:ind w:left="0" w:firstLine="709"/>
        <w:rPr>
          <w:szCs w:val="28"/>
        </w:rPr>
      </w:pPr>
      <w:r>
        <w:rPr>
          <w:szCs w:val="28"/>
        </w:rPr>
        <w:t>по условиям общественного договора суверенитет принадлежит народу. При этом народный суверенитет понимается как общая воля народа. Он неотчуждаем и неделим. Руссо подчеркивал, что передаваться может власть, но никак не воля;</w:t>
      </w:r>
    </w:p>
    <w:p>
      <w:pPr>
        <w:pStyle w:val="1"/>
        <w:numPr>
          <w:ilvl w:val="0"/>
          <w:numId w:val="3"/>
        </w:numPr>
        <w:tabs>
          <w:tab w:val="clear" w:pos="709"/>
        </w:tabs>
        <w:ind w:left="0" w:firstLine="709"/>
        <w:rPr>
          <w:szCs w:val="28"/>
        </w:rPr>
      </w:pPr>
      <w:r>
        <w:rPr>
          <w:szCs w:val="28"/>
        </w:rPr>
        <w:t>сущность теории общественного договора заключается в передаче власти народом государству. Такое общественное соглашение, по словам Руссо, дает политическому организму (государству) неограниченную власть над всеми его членами;</w:t>
      </w:r>
    </w:p>
    <w:p>
      <w:pPr>
        <w:pStyle w:val="1"/>
        <w:numPr>
          <w:ilvl w:val="0"/>
          <w:numId w:val="3"/>
        </w:numPr>
        <w:tabs>
          <w:tab w:val="clear" w:pos="709"/>
        </w:tabs>
        <w:ind w:left="0" w:firstLine="709"/>
        <w:rPr>
          <w:szCs w:val="28"/>
        </w:rPr>
      </w:pPr>
      <w:r>
        <w:rPr>
          <w:szCs w:val="28"/>
        </w:rPr>
        <w:t>во всех формах правления суверенитет и законодательная власть принадлежат всему народу, который является источником власти;</w:t>
      </w:r>
    </w:p>
    <w:p>
      <w:pPr>
        <w:pStyle w:val="1"/>
        <w:numPr>
          <w:ilvl w:val="0"/>
          <w:numId w:val="3"/>
        </w:numPr>
        <w:tabs>
          <w:tab w:val="clear" w:pos="709"/>
        </w:tabs>
        <w:ind w:left="0" w:firstLine="709"/>
        <w:rPr>
          <w:szCs w:val="28"/>
        </w:rPr>
      </w:pPr>
      <w:r>
        <w:rPr>
          <w:szCs w:val="28"/>
        </w:rPr>
        <w:t>всякое правление посредством законов Руссо считал республиканским правлением. «Таким образом, — подчеркивал он, — я называю Республикой всякое Государство, управляемое посредством законов, каков бы ни был при этом образ управления им». Народный суверенитет — основополагающий принцип республиканского строя. При народовластии возможна только одна форма правления — республика, тогда как форма организации управления может быть различной — монархией, аристократией или демократией, в зависимости от числа лиц, участвующих в управлении. Руссо замечал, что в условиях народовластия «даже монархия становится республикой»;</w:t>
      </w:r>
    </w:p>
    <w:p>
      <w:pPr>
        <w:pStyle w:val="1"/>
        <w:numPr>
          <w:ilvl w:val="0"/>
          <w:numId w:val="3"/>
        </w:numPr>
        <w:tabs>
          <w:tab w:val="clear" w:pos="709"/>
        </w:tabs>
        <w:ind w:left="0" w:firstLine="709"/>
        <w:rPr>
          <w:szCs w:val="28"/>
        </w:rPr>
      </w:pPr>
      <w:r>
        <w:rPr>
          <w:szCs w:val="28"/>
        </w:rPr>
        <w:t>народ имеет право не только изменить форму правления, но и вообще расторгнуть само общественное соглашение и вновь возвратить себе естественную свободу;</w:t>
      </w:r>
    </w:p>
    <w:p>
      <w:pPr>
        <w:pStyle w:val="1"/>
        <w:numPr>
          <w:ilvl w:val="0"/>
          <w:numId w:val="3"/>
        </w:numPr>
        <w:tabs>
          <w:tab w:val="clear" w:pos="709"/>
        </w:tabs>
        <w:ind w:left="0" w:firstLine="709"/>
        <w:rPr>
          <w:szCs w:val="28"/>
        </w:rPr>
      </w:pPr>
      <w:r>
        <w:rPr>
          <w:szCs w:val="28"/>
        </w:rPr>
        <w:t>подчеркивая неделимость суверенитета, Руссо выступил против разделения властей: системе разделения властей Руссо противопоставил идею разграничения функций органов государства.</w:t>
      </w:r>
    </w:p>
    <w:p>
      <w:pPr>
        <w:pStyle w:val="1"/>
        <w:ind w:firstLine="709"/>
        <w:rPr>
          <w:szCs w:val="28"/>
        </w:rPr>
      </w:pPr>
      <w:r>
        <w:rPr>
          <w:szCs w:val="28"/>
        </w:rPr>
        <w:t>Жан Жак Руссо - представитель демократического крыла французского Просвещения, философ, социолог и эстетик, один из теоретиков педагогики. В вопросах мировоззрения Руссо придерживался деизма</w:t>
      </w:r>
      <w:r>
        <w:rPr>
          <w:rStyle w:val="FootnoteCharacters"/>
          <w:rStyle w:val="FootnoteAnchor"/>
          <w:szCs w:val="28"/>
        </w:rPr>
        <w:footnoteReference w:id="14"/>
      </w:r>
      <w:r>
        <w:rPr>
          <w:szCs w:val="28"/>
        </w:rPr>
        <w:t>. Наряду с существованием бога признавал также и бессмертную душу. Руссо рассматривал материю, и дух как два извечно существующих начала (дуализм). В теории познания придерживался сенсуализма</w:t>
      </w:r>
      <w:r>
        <w:rPr>
          <w:rStyle w:val="FootnoteCharacters"/>
          <w:rStyle w:val="FootnoteAnchor"/>
          <w:szCs w:val="28"/>
        </w:rPr>
        <w:footnoteReference w:id="15"/>
      </w:r>
      <w:r>
        <w:rPr>
          <w:szCs w:val="28"/>
        </w:rPr>
        <w:t>, хотя и признавал врожденность нравственных идей. Как социолог Руссо занимал радикальную позицию. Он резко критиковал феодально-сословные отношения и деспотический режим, высказывался за буржуазную демократию и гражданские свободы, за равенство людей независимо от рождения. Выступал против имущественного неравенства, связывая его с возникновением частной собственности, которую критиковал с позиций мелкобуржуазного эгалитаризма, проповедующего всеобщую уравнительность.</w:t>
      </w:r>
    </w:p>
    <w:p>
      <w:pPr>
        <w:pStyle w:val="1"/>
        <w:ind w:firstLine="709"/>
        <w:rPr>
          <w:szCs w:val="28"/>
        </w:rPr>
      </w:pPr>
      <w:r>
        <w:rPr>
          <w:szCs w:val="28"/>
        </w:rPr>
        <w:t>Будучи сторонником общественного договора теории, Руссо, в отличие от Гоббса, считал, что в «естественном состоянии» не только не было войны всех против всех, но между людьми господствовали дружба и гармония. В работе «Эмиль, или О воспитании» (1762) Руссо резко критиковал старую феодально-сословную систему воспитания и требовал, чтобы его целью была подготовка активных граждан, уважающих труд.</w:t>
      </w:r>
    </w:p>
    <w:p>
      <w:pPr>
        <w:pStyle w:val="1"/>
        <w:ind w:firstLine="709"/>
        <w:rPr>
          <w:szCs w:val="28"/>
        </w:rPr>
      </w:pPr>
      <w:r>
        <w:rPr>
          <w:szCs w:val="28"/>
        </w:rPr>
        <w:t>Основные философские и социологические сочинения: «Рассуждение о происхождении на основаниях неравенства среди людей» (1755) и «Об общественном договоре» (1762).</w:t>
      </w:r>
    </w:p>
    <w:p>
      <w:pPr>
        <w:pStyle w:val="1"/>
        <w:ind w:firstLine="709"/>
        <w:rPr/>
      </w:pPr>
      <w:r>
        <w:rPr>
          <w:szCs w:val="28"/>
        </w:rPr>
        <w:t>Руссо понимает, что вернуться к утраченному раю «естественного состояния» невозможно и человек обречен жить в обществе. В трактате «Об общественном договоре» (1762) он рисует картину идеального общества, максимально приближенного к природе. В общественном состоянии суверенной свободой обладает не личность, а государство, возникшее на основе добровольного соглашения, договора, а люди пользуются свободой лишь как полноправные члены государства. Теория общественного договора приобретает у Руссо радикально-демократический характер. Условием свободы является равенство, и не только политическое, но и имущественное; его обязано охранять государство, не допуская поляризации богатства и нищеты. Мелкую собственность, основанную на личном труде, Руссо считает незыблемой основой общества, не менее священной, чем свобода. Руссо критикует систему английского парламентаризма, отстаивает идею народного суверенитета, народовластия и, опираясь на опыт античного полиса и швейцарских кантонов, выступает за принцип прямой демократии, где законы непосредственно принимаются собранием всех граждан. Ориентация на создание мельчайших государственных образований, как и идея равенства мелкой крестьянской и ремесленной собственности, была утопична, противоречила объективным тенденциям исторического развития, но эта мечта о равенстве выражала социальные чаяния народных масс (прежде всего крестьянства) и вдохновляла якобинцев в период Великой французской революции.</w:t>
      </w:r>
    </w:p>
    <w:p>
      <w:pPr>
        <w:pStyle w:val="1"/>
        <w:ind w:firstLine="709"/>
        <w:rPr/>
      </w:pPr>
      <w:r>
        <w:rPr>
          <w:szCs w:val="28"/>
        </w:rPr>
        <w:t>Общественный договор, в который, по мнению Руссо, вступают граждане, продавая свою свободу, является атрибутом их альтруистических побуждений, совместно улучшить условия и уровень жизни, тем самым облегчить существование всех членов общины равно и одновременно. Эти статьи сводятся к одной-единственной, а именно: полное отчуждение каждого из членов ассоциации со всеми его правами в пользу всей общины; ибо, во-первых, если каждый отдает себя всецело, для всех, то никто не заинтересован в том, чтобы делать их обременительными для других, и если устранить из общественного соглашения то, что не составляет его сущности, то можно найти, что оно сводится к следующим положениям: каждый из нас передает в общее достояние и ставит под высшее руководство общей воли свою личность и все свои силы, и в результате для нас всех вместе, каждый член превращается в нераздельную часть целого.</w:t>
      </w:r>
    </w:p>
    <w:p>
      <w:pPr>
        <w:pStyle w:val="1"/>
        <w:ind w:firstLine="709"/>
        <w:rPr/>
      </w:pPr>
      <w:r>
        <w:rPr>
          <w:szCs w:val="28"/>
        </w:rPr>
        <w:t>Между народом как сувереном (правителем) и народом как подданным стоит посредник — правительство, призванное организованно осуществлять волю народа. Правительство не может обладать самостоятельной властью: ведь тогда нарушатся принципы неотчуждаемости и неделимости суверенитета. Если же кто-то захочет захватить власть, то он должен быть объявлен узурпатором и свергнут. Согласно Руссо, какое бы правительство ни пришло к власти, народ не должен отказываться от своих верховных прав. Все главные вопросы должны решаться на общем собрании всего народа. Современные государства, огромные по размерам, не лучшая форма организации народов.</w:t>
      </w:r>
    </w:p>
    <w:p>
      <w:pPr>
        <w:pStyle w:val="1"/>
        <w:ind w:firstLine="709"/>
        <w:rPr>
          <w:szCs w:val="28"/>
        </w:rPr>
      </w:pPr>
      <w:r>
        <w:rPr>
          <w:szCs w:val="28"/>
        </w:rPr>
        <w:t>Идеалом являются малые государства, такие, как древнегреческие республики, как Швейцария. Руссо предупреждает: «В стране действительно свободной граждане все делают своими руками, а не деньгами». Но он подозревает, что его проект идеального государства, где объединились бы политика и мораль, где богатые добровольно отказались бы от своих привилегий в пользу бедных, неосуществим: «Если бы существовал народ, состоящий из богов, то он управлялся бы демократически. Такое совершенное правительство не годится для людей».</w:t>
      </w:r>
    </w:p>
    <w:p>
      <w:pPr>
        <w:pStyle w:val="1"/>
        <w:ind w:firstLine="709"/>
        <w:rPr>
          <w:szCs w:val="28"/>
        </w:rPr>
      </w:pPr>
      <w:r>
        <w:rPr>
          <w:szCs w:val="28"/>
        </w:rPr>
        <w:t>Неравенство частной собственности, дополненной политическим неравенством, привели, согласно Руссо, в конечном счете, к абсолютному неравенству при деспотизме, когда по отношению к деспоту все равны в своем рабстве и бесправии.</w:t>
      </w:r>
    </w:p>
    <w:p>
      <w:pPr>
        <w:pStyle w:val="1"/>
        <w:ind w:firstLine="709"/>
        <w:rPr>
          <w:szCs w:val="28"/>
        </w:rPr>
      </w:pPr>
      <w:r>
        <w:rPr>
          <w:szCs w:val="28"/>
        </w:rPr>
        <w:t>В противовес такому порочному обществу Руссо развивает свою концепцию «создания политического организма как подлинного договора между народом и правителем». При этом основную задачу подлинного общественного договора, кладущего начало обществу и государству и знаменующего превращение скопления людей в суверенный народ, а каждого человека в гражданина, он видит в такой «ассоциации, которая защищает и ограждает всею общей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1"/>
        <w:ind w:firstLine="709"/>
        <w:rPr>
          <w:szCs w:val="28"/>
        </w:rPr>
      </w:pPr>
      <w:r>
        <w:rPr>
          <w:szCs w:val="28"/>
        </w:rPr>
        <w:t>Каждый, передавая в общее достояние и ставя под единое высшее руководство общей воли, превращается в личность, и все свои силы превращает в нераздельную часть целого. Последствия общественного договора, по Руссо, таковы: «Немедленно вместо отдельных лиц, вступающих в договорные отношения, этот акт ассоциации создает условное коллективное целое, состоящее из стольких членов, сколько голосов насчитывает общее собрание. Это целое получает в результате такого акта свое единство, общее Я, свою жизнь и волю. Это лицо юридическое, образующее, следовательно, в результате объединения всех других некогда именовалось Гражданскою общиной, ныне же именуется республикой, или Политическим организмом: его члены называют этот Политический организм Государством, когда он пассивен, Сувереном, когда он активен, Державою - при сопоставлении его с ему подобными. Что до членов ассоциации, то они в совокупности получают имя народа, а в отдельности называются гражданами, как участвующие в верховной власти, и подданными, как подчиняющиеся законам Государства».</w:t>
      </w:r>
    </w:p>
    <w:p>
      <w:pPr>
        <w:pStyle w:val="1"/>
        <w:ind w:firstLine="709"/>
        <w:rPr>
          <w:szCs w:val="28"/>
        </w:rPr>
      </w:pPr>
      <w:r>
        <w:rPr>
          <w:szCs w:val="28"/>
        </w:rPr>
        <w:t>Основываемая Руссо концепция общественного договора выражает в целом идеальные его представления о государстве и праве. Основная мысль состоит в том, что только установление государства, политических отношений и законов, соответствующих его концепции общественного договора, может оправдать, с точки зрения разума, справедливости и права - переход от естественного состояния в гражданское.</w:t>
      </w:r>
    </w:p>
    <w:p>
      <w:pPr>
        <w:pStyle w:val="1"/>
        <w:ind w:firstLine="709"/>
        <w:rPr>
          <w:szCs w:val="28"/>
        </w:rPr>
      </w:pPr>
      <w:r>
        <w:rPr>
          <w:szCs w:val="28"/>
        </w:rPr>
        <w:t>В XX в. Руссо по-прежнему переводится и почитается как один из величайших мыслителей, его творчество изучается во многих вузах. Социальные катаклизмы века приводят к волнообразному подъему и спаду его популярности, которая во многом зависит от принятия или непринятия его идей, сплавленных с художественными элементами текста. Наследие Руссо необычайно по своему разнообразию и по степени оказанного им влияния, хотя его воздействие в немалой степени определялось неверным восприятием или же тем обстоятельством, что идеи, характерные для одного произведения, считали представляющими его учение в целом.</w:t>
      </w:r>
    </w:p>
    <w:p>
      <w:pPr>
        <w:pStyle w:val="1"/>
        <w:ind w:firstLine="709"/>
        <w:rPr>
          <w:szCs w:val="28"/>
        </w:rPr>
      </w:pPr>
      <w:r>
        <w:rPr>
          <w:szCs w:val="28"/>
        </w:rPr>
      </w:r>
    </w:p>
    <w:p>
      <w:pPr>
        <w:pStyle w:val="Heading2"/>
        <w:spacing w:lineRule="auto" w:line="360" w:before="0" w:after="0"/>
        <w:ind w:firstLine="709"/>
        <w:jc w:val="center"/>
        <w:rPr/>
      </w:pPr>
      <w:r>
        <w:rPr>
          <w:rFonts w:cs="Times New Roman" w:ascii="Times New Roman" w:hAnsi="Times New Roman"/>
          <w:i w:val="false"/>
        </w:rPr>
        <w:t>Глава 3. Джон Локк и теория общественного догово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szCs w:val="28"/>
        </w:rPr>
      </w:pPr>
      <w:r>
        <w:rPr>
          <w:szCs w:val="28"/>
        </w:rPr>
        <w:t>Идеи «естественного права» и «общественного договора» были подхвачены и развиты английским философом-просветителем Джоном Локком (1632-1704), явившимся основоположником социально-политической доктрины либерализма.</w:t>
      </w:r>
    </w:p>
    <w:p>
      <w:pPr>
        <w:pStyle w:val="1"/>
        <w:ind w:firstLine="709"/>
        <w:rPr/>
      </w:pPr>
      <w:r>
        <w:rPr>
          <w:szCs w:val="28"/>
        </w:rPr>
        <w:t>В «Двух трактатах о государственном правлении» он формулирует следующие положения:</w:t>
      </w:r>
    </w:p>
    <w:p>
      <w:pPr>
        <w:pStyle w:val="1"/>
        <w:numPr>
          <w:ilvl w:val="0"/>
          <w:numId w:val="4"/>
        </w:numPr>
        <w:tabs>
          <w:tab w:val="clear" w:pos="709"/>
        </w:tabs>
        <w:ind w:left="0" w:firstLine="709"/>
        <w:rPr>
          <w:szCs w:val="28"/>
        </w:rPr>
      </w:pPr>
      <w:r>
        <w:rPr>
          <w:szCs w:val="28"/>
        </w:rPr>
        <w:t>Суть общественной жизни заключена в договоре между людьми, хотя они этого не понимают.</w:t>
      </w:r>
    </w:p>
    <w:p>
      <w:pPr>
        <w:pStyle w:val="1"/>
        <w:numPr>
          <w:ilvl w:val="0"/>
          <w:numId w:val="4"/>
        </w:numPr>
        <w:tabs>
          <w:tab w:val="clear" w:pos="709"/>
        </w:tabs>
        <w:ind w:left="0" w:firstLine="709"/>
        <w:rPr>
          <w:szCs w:val="28"/>
        </w:rPr>
      </w:pPr>
      <w:r>
        <w:rPr>
          <w:szCs w:val="28"/>
        </w:rPr>
        <w:t>Общественная жизнь есть процесс развития от естественного состояния до гражданского общества и самоуправления.</w:t>
      </w:r>
    </w:p>
    <w:p>
      <w:pPr>
        <w:pStyle w:val="1"/>
        <w:numPr>
          <w:ilvl w:val="0"/>
          <w:numId w:val="4"/>
        </w:numPr>
        <w:tabs>
          <w:tab w:val="clear" w:pos="709"/>
        </w:tabs>
        <w:ind w:left="0" w:firstLine="709"/>
        <w:rPr>
          <w:szCs w:val="28"/>
        </w:rPr>
      </w:pPr>
      <w:r>
        <w:rPr>
          <w:szCs w:val="28"/>
        </w:rPr>
        <w:t>В естественном состоянии люди равны перед собой и Богом. Но их свобода – не анархия и вседозволенность, она предполагает следование законам природы, данным Богом, подчиненность разумным соображениям о самосохранении и продлении рода.</w:t>
      </w:r>
    </w:p>
    <w:p>
      <w:pPr>
        <w:pStyle w:val="1"/>
        <w:numPr>
          <w:ilvl w:val="0"/>
          <w:numId w:val="4"/>
        </w:numPr>
        <w:tabs>
          <w:tab w:val="clear" w:pos="709"/>
        </w:tabs>
        <w:ind w:left="0" w:firstLine="709"/>
        <w:rPr>
          <w:szCs w:val="28"/>
        </w:rPr>
      </w:pPr>
      <w:r>
        <w:rPr>
          <w:szCs w:val="28"/>
        </w:rPr>
        <w:t>Разумность людей побуждает их искать согласия при сохранении индивидуальной свободы, создавать власть, гарантирующую соблюдение разумных прав индивидов.</w:t>
      </w:r>
    </w:p>
    <w:p>
      <w:pPr>
        <w:pStyle w:val="1"/>
        <w:numPr>
          <w:ilvl w:val="0"/>
          <w:numId w:val="4"/>
        </w:numPr>
        <w:tabs>
          <w:tab w:val="clear" w:pos="709"/>
        </w:tabs>
        <w:ind w:left="0" w:firstLine="709"/>
        <w:rPr/>
      </w:pPr>
      <w:r>
        <w:rPr>
          <w:szCs w:val="28"/>
        </w:rPr>
        <w:t>В основе индивидуальной свободы лежит собственность индивида. Каждый человек является собственником своей жизни и средств своего жизнеобеспечения, в том числе своего труда, лишение его собственности – главное нарушение его прав и свободы.</w:t>
      </w:r>
    </w:p>
    <w:p>
      <w:pPr>
        <w:pStyle w:val="1"/>
        <w:numPr>
          <w:ilvl w:val="0"/>
          <w:numId w:val="4"/>
        </w:numPr>
        <w:tabs>
          <w:tab w:val="clear" w:pos="709"/>
        </w:tabs>
        <w:ind w:left="0" w:firstLine="709"/>
        <w:rPr>
          <w:szCs w:val="28"/>
        </w:rPr>
      </w:pPr>
      <w:r>
        <w:rPr>
          <w:szCs w:val="28"/>
        </w:rPr>
        <w:t>Абсолютизм не гарантирует соблюдения индивидуальных прав на жизнь, свободу и собственность людей, а потому недопустим. Монархические режимы нужно ограничить конституциями, сделать их парламентскими.</w:t>
      </w:r>
    </w:p>
    <w:p>
      <w:pPr>
        <w:pStyle w:val="1"/>
        <w:numPr>
          <w:ilvl w:val="0"/>
          <w:numId w:val="4"/>
        </w:numPr>
        <w:tabs>
          <w:tab w:val="clear" w:pos="709"/>
        </w:tabs>
        <w:ind w:left="0" w:firstLine="709"/>
        <w:rPr/>
      </w:pPr>
      <w:r>
        <w:rPr>
          <w:szCs w:val="28"/>
        </w:rPr>
        <w:t>Чтобы повысить вероятность того, что власть не будет ограничивать права граждан на жизнь, свободу и собственность, ее нужно разделить на законодательную, исполнительную и «федеративную» с целью исключения всевластности каждой из них</w:t>
      </w:r>
      <w:bookmarkStart w:id="0" w:name="rev32"/>
      <w:bookmarkEnd w:id="0"/>
    </w:p>
    <w:p>
      <w:pPr>
        <w:pStyle w:val="1"/>
        <w:numPr>
          <w:ilvl w:val="0"/>
          <w:numId w:val="4"/>
        </w:numPr>
        <w:tabs>
          <w:tab w:val="clear" w:pos="709"/>
        </w:tabs>
        <w:ind w:left="0" w:firstLine="709"/>
        <w:rPr>
          <w:szCs w:val="28"/>
        </w:rPr>
      </w:pPr>
      <w:r>
        <w:rPr>
          <w:szCs w:val="28"/>
        </w:rPr>
        <w:t>Люди должны передавать власти не все свои права (как у Гоббса), а лишь часть их. При этом должно соблюдаться правило: чем больше собственности имеют люди, тем больше у них политических прав и обязанностей перед государством, охраняющим эту собственность.</w:t>
      </w:r>
    </w:p>
    <w:p>
      <w:pPr>
        <w:pStyle w:val="1"/>
        <w:numPr>
          <w:ilvl w:val="0"/>
          <w:numId w:val="4"/>
        </w:numPr>
        <w:tabs>
          <w:tab w:val="clear" w:pos="709"/>
        </w:tabs>
        <w:ind w:left="0" w:firstLine="709"/>
        <w:rPr>
          <w:szCs w:val="28"/>
        </w:rPr>
      </w:pPr>
      <w:r>
        <w:rPr>
          <w:szCs w:val="28"/>
        </w:rPr>
        <w:t>Если власть не выполняет своих обязанностей перед гражданами, то она становится незаконной, что дает право гражданам на сопротивление, ограниченное разумными пределами, ведущее не к устранению власти вообще, а к установлению прочного политического баланса и улучшению функционирования власти.</w:t>
      </w:r>
    </w:p>
    <w:p>
      <w:pPr>
        <w:pStyle w:val="1"/>
        <w:numPr>
          <w:ilvl w:val="0"/>
          <w:numId w:val="4"/>
        </w:numPr>
        <w:tabs>
          <w:tab w:val="clear" w:pos="709"/>
        </w:tabs>
        <w:ind w:left="0" w:firstLine="709"/>
        <w:rPr>
          <w:szCs w:val="28"/>
        </w:rPr>
      </w:pPr>
      <w:r>
        <w:rPr>
          <w:szCs w:val="28"/>
        </w:rPr>
        <w:t>В государстве, основанном на разумном общественном договоре, невозможно установить единые моральные нормы и требовать единого вероисповедания. Свобода совести и веротерпимость – обязательные условия нормальной общественной жизни и законности власти.</w:t>
      </w:r>
    </w:p>
    <w:p>
      <w:pPr>
        <w:pStyle w:val="1"/>
        <w:ind w:firstLine="709"/>
        <w:rPr>
          <w:szCs w:val="28"/>
        </w:rPr>
      </w:pPr>
      <w:r>
        <w:rPr>
          <w:szCs w:val="28"/>
        </w:rPr>
        <w:t>Локк называет «природную власть», то есть ту, «которой по природе обладал каждый человек до того, как он вступил в сообщество... Таким образом, принимая это во внимание, все сообщество представляет собой одно целое, находящееся в естественном состоянии по отношения ко всем другим государствам и лицам, не принадлежавших этому сообществу... Следовательно, сюда относится право войны и мира, право участвовать в коалициях и союзах, равно как и право вести все дела со всеми лицами и сообществами вне данного государства; эту власть можно назвать федеративной... Две власти, исполнительная и федеративная, хотя они в действительности отличаются друг от друга, так как одна из них включает в себя исполнение муниципальных законов общества внутри его самого по отношению ко всему, что является его частями, другая же включает в себя руководство внешними безопасностью и интересами общества в отношениях со всеми теми, от кого оно может получить выгоду или потерпеть ущерб, все же эти два вида власти почти всегда объединены»</w:t>
      </w:r>
      <w:r>
        <w:rPr>
          <w:rStyle w:val="FootnoteCharacters"/>
          <w:rStyle w:val="FootnoteAnchor"/>
          <w:szCs w:val="28"/>
        </w:rPr>
        <w:footnoteReference w:id="16"/>
      </w:r>
      <w:r>
        <w:rPr>
          <w:szCs w:val="28"/>
        </w:rPr>
        <w:t>.</w:t>
      </w:r>
    </w:p>
    <w:p>
      <w:pPr>
        <w:pStyle w:val="1"/>
        <w:ind w:firstLine="709"/>
        <w:rPr>
          <w:szCs w:val="28"/>
        </w:rPr>
      </w:pPr>
      <w:r>
        <w:rPr>
          <w:szCs w:val="28"/>
        </w:rPr>
        <w:t>Работы Локка относятся к эпохе Реставрации в Англии. Он принимал участие в борьбе партий Англии как философ, экономист и политический писатель. В основном труде «Опыт о человеческом разуме» (1690) развил теорию познания материалистического эмпиризма, осложненного влиянием номинализма Гоббса и рационализма Декарта.</w:t>
      </w:r>
    </w:p>
    <w:p>
      <w:pPr>
        <w:pStyle w:val="1"/>
        <w:ind w:firstLine="709"/>
        <w:rPr>
          <w:szCs w:val="28"/>
        </w:rPr>
      </w:pPr>
      <w:r>
        <w:rPr>
          <w:szCs w:val="28"/>
        </w:rPr>
        <w:t>Решительно отвергнув учения Декарта и кембриджских платоников о врожденных идеях, Локк единственным источником всех идей объявляет опыт. Идеи, по Локку, возникают или вследствие действия внешних вещей на органы чувств (идеи ощущения), или вследствие внимания, направленного на состояние и деятельность души (идеи рефлексии).</w:t>
      </w:r>
    </w:p>
    <w:p>
      <w:pPr>
        <w:pStyle w:val="1"/>
        <w:ind w:firstLine="709"/>
        <w:rPr/>
      </w:pPr>
      <w:r>
        <w:rPr>
          <w:szCs w:val="28"/>
        </w:rPr>
        <w:t>Посредством идей ощущения мы воспринимаем в вещах первичные, а также вторичные качества (Первичные и вторичные качества). Идеи, приобретенные из опыта, суть только материал для знания, но еще не само знание. Чтобы стать знанием, материал идей должен быть переработан деятельностью рассудка, отличной и от ощущения, и от рефлексии и состоящей в сравнении, сочетании и отвлечении (абстракции), причем эти операции сами должны стать предметом рефлексии. Посредством этой деятельности простые идеи преобразуются в сложные</w:t>
      </w:r>
      <w:r>
        <w:rPr>
          <w:rStyle w:val="FootnoteCharacters"/>
          <w:rStyle w:val="FootnoteAnchor"/>
          <w:szCs w:val="28"/>
        </w:rPr>
        <w:footnoteReference w:id="17"/>
      </w:r>
      <w:r>
        <w:rPr>
          <w:szCs w:val="28"/>
        </w:rPr>
        <w:t>.</w:t>
      </w:r>
    </w:p>
    <w:p>
      <w:pPr>
        <w:pStyle w:val="1"/>
        <w:ind w:firstLine="709"/>
        <w:rPr/>
      </w:pPr>
      <w:r>
        <w:rPr>
          <w:szCs w:val="28"/>
        </w:rPr>
        <w:t>На закон и законность Локк возлагал очень большие надежды. В</w:t>
      </w:r>
    </w:p>
    <w:p>
      <w:pPr>
        <w:pStyle w:val="1"/>
        <w:ind w:firstLine="709"/>
        <w:rPr/>
      </w:pPr>
      <w:r>
        <w:rPr>
          <w:szCs w:val="28"/>
        </w:rPr>
        <w:t>установленном людьми общем законе, признанном ими и допущенном по их общему согласию в качестве меры добра и зла для разрешения всех коллизий, он усматривал первый конституирующий государство признак. Закон в подлинном смысле - отнюдь не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 Если такой нормы-указания предписание в себе не содержит, оно не может считаться законом. Кроме того, закону должны быть присущи постоянность и долговременность действия.</w:t>
      </w:r>
    </w:p>
    <w:p>
      <w:pPr>
        <w:pStyle w:val="1"/>
        <w:ind w:firstLine="709"/>
        <w:rPr/>
      </w:pPr>
      <w:r>
        <w:rPr>
          <w:szCs w:val="28"/>
        </w:rPr>
        <w:t>«Постоянные законы», о которых говорит Локк, играют роль исходного и основного (конституционного) правового источника для законодательства. И обязанность законодателя руководствоваться в своей деятельности положениями этих «законов» является существенной юридической гарантией обосновываемой Локком законности вообще, особенно законности в законодательной деятельности.</w:t>
      </w:r>
    </w:p>
    <w:p>
      <w:pPr>
        <w:pStyle w:val="1"/>
        <w:ind w:firstLine="709"/>
        <w:rPr/>
      </w:pPr>
      <w:r>
        <w:rPr>
          <w:szCs w:val="28"/>
        </w:rPr>
        <w:t>Свобода это гарантия от произвола, она – основа всех других прав человека, ибо, потеряв свободу человек, ставит под угрозу свою собственность, благополучие, жизнь. Законы тогда способствуют достижению главной и великой цели государства, когда их все знают и все выполняют. Высокий престиж закона проистекает из того, что он, по Локку, решающий инструмент сохранения и расширения свободы личности, который также гарантирует индивида от произвола и деспотической воли других лиц. «Там, где нет законов, там нет и свободы».</w:t>
      </w:r>
    </w:p>
    <w:p>
      <w:pPr>
        <w:pStyle w:val="1"/>
        <w:ind w:firstLine="709"/>
        <w:rPr/>
      </w:pPr>
      <w:r>
        <w:rPr>
          <w:szCs w:val="28"/>
        </w:rPr>
        <w:t>Силой закона по Локку обладает лишь акт законодательного органа,</w:t>
      </w:r>
    </w:p>
    <w:p>
      <w:pPr>
        <w:pStyle w:val="1"/>
        <w:ind w:firstLine="709"/>
        <w:rPr/>
      </w:pPr>
      <w:r>
        <w:rPr>
          <w:szCs w:val="28"/>
        </w:rPr>
        <w:t>сформированного народом. В тоже время Локк понимает законность не только в формальном смысле, то есть как соблюдение законов, утвержденных в соответствии с правилами. Он считал, что и сами законодатели не должны нарушать законов природы. Общеобязательность гражданского закона, в том числе и для всех государственных властей, проистекает из того, что закон, выражает волю общества.</w:t>
      </w:r>
    </w:p>
    <w:p>
      <w:pPr>
        <w:pStyle w:val="1"/>
        <w:ind w:firstLine="709"/>
        <w:rPr/>
      </w:pPr>
      <w:r>
        <w:rPr>
          <w:szCs w:val="28"/>
        </w:rPr>
        <w:t>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w:t>
      </w:r>
    </w:p>
    <w:p>
      <w:pPr>
        <w:pStyle w:val="1"/>
        <w:ind w:firstLine="709"/>
        <w:rPr/>
      </w:pPr>
      <w:r>
        <w:rPr>
          <w:szCs w:val="28"/>
        </w:rPr>
        <w:t>В результате общественного соглашения гарантом естественных прав и свобод стало государство. Оно наделялось правом издавать законы, снабженные санкциями, и использовать силу общества для соблюдения этих законов. Однако государство не должно было посягать на сами эти права, ибо пределом его власти при всех формах правления являются естественные права его граждан. Государственная власть, по мнению Локка, не может брать на себя право повелевать посредством произвольных деспотических указов; наоборот, она обязана творить правосудие и определять права граждан посредством провозглашения постоянных законов и уполномоченных на то судей. Локк считал, что государственная власть (правительство) сама должна подчиняться установленным в обществе законам, в противном случае граждане имеют полное право вернуть себе свои первоначальные права и передать их новой власти (правителю).</w:t>
      </w:r>
    </w:p>
    <w:p>
      <w:pPr>
        <w:pStyle w:val="1"/>
        <w:ind w:firstLine="709"/>
        <w:rPr/>
      </w:pPr>
      <w:r>
        <w:rPr>
          <w:szCs w:val="28"/>
        </w:rPr>
        <w:t>Локк подчеркивает, что человек не рождается подданным того или иного государства. Человек, став совершеннолетним, как свободный выбирает, под властью какого правительства, гражданином какого государства он хочет стать. Только согласие свободных людей делает их членами этого государства, и это согласие дается порознь поочередно, по мере того, как каждый достигает совершеннолетия, а не одновременно множеством людей, поэтому люди не замечают этого и считают, что этого вообще не происходит или это не обязательно, и заключают, что они по природе являются подданными точно так же, как они являются людьми.</w:t>
      </w:r>
    </w:p>
    <w:p>
      <w:pPr>
        <w:pStyle w:val="1"/>
        <w:ind w:firstLine="709"/>
        <w:rPr/>
      </w:pPr>
      <w:r>
        <w:rPr>
          <w:szCs w:val="28"/>
        </w:rPr>
        <w:t>Таким образом, речь идет не только о договорном происхождении</w:t>
      </w:r>
    </w:p>
    <w:p>
      <w:pPr>
        <w:pStyle w:val="1"/>
        <w:ind w:firstLine="709"/>
        <w:rPr/>
      </w:pPr>
      <w:r>
        <w:rPr>
          <w:szCs w:val="28"/>
        </w:rPr>
        <w:t>государства, но так же о форме договорного установления гражданства</w:t>
      </w:r>
    </w:p>
    <w:p>
      <w:pPr>
        <w:pStyle w:val="1"/>
        <w:ind w:firstLine="709"/>
        <w:rPr/>
      </w:pPr>
      <w:r>
        <w:rPr>
          <w:szCs w:val="28"/>
        </w:rPr>
        <w:t>применительно к каждому человеку. Такая концепция договорных отношений между народом в целом и индивидами, с одной стороны и государства с другой, предполагает взаимные права и обязанности договаривающихся сторон, а не одностороннее абсолютное право государства и бесправие подданных, как это имеет место в договорной теории учреждении государства Гоббса.</w:t>
      </w:r>
    </w:p>
    <w:p>
      <w:pPr>
        <w:pStyle w:val="1"/>
        <w:ind w:firstLine="709"/>
        <w:rPr/>
      </w:pPr>
      <w:r>
        <w:rPr>
          <w:szCs w:val="28"/>
        </w:rPr>
        <w:t>От всех прочих форм коллективности (семей, господских владений)</w:t>
      </w:r>
    </w:p>
    <w:p>
      <w:pPr>
        <w:pStyle w:val="1"/>
        <w:ind w:firstLine="709"/>
        <w:rPr/>
      </w:pPr>
      <w:r>
        <w:rPr>
          <w:szCs w:val="28"/>
        </w:rPr>
        <w:t>государство отличается тем, что лишь оно воплощает политическую власть, то есть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 В таком государстве господствует закон, обеспечивающий естественные неотчуждаемые права собственности, индивидуальной свободы и равенства. Свобода людей в условиях правового государства заключается в том, что бы иметь постоянное правило для жизни общее для каждого в этом обществе и установленное законодательной властью, созданной в нем; это-свобода следовать моему собственному желанию во всех случаях, когда это не запрещает закон, и не быть зависимым от постоянной, неопределенной, неизвестной самовластной воли другого человека.</w:t>
      </w:r>
    </w:p>
    <w:p>
      <w:pPr>
        <w:pStyle w:val="1"/>
        <w:ind w:firstLine="709"/>
        <w:rPr>
          <w:szCs w:val="28"/>
        </w:rPr>
      </w:pPr>
      <w:r>
        <w:rPr>
          <w:szCs w:val="28"/>
        </w:rPr>
        <w:t>Условием возможности общего знания Локк, вслед за Гоббсом, считает язык. Определив знание как восприятие соответствия (или несоответствия) двух идей друг другу, Локк считает достоверным все умозрительное знание, то есть усмотрение соответствия идей посредством разума. Напротив, опытное знание только вероятно; в нем усмотрение соответствия идей достигается ссылкой на факты опыта. На чувства опирается наше убеждение в существовании внешних предметов. Этот вид знания («сенситивный») Локк ставит гораздо выше простой вероятности, но ниже достоверности умозрительного знания. Несмотря на убеждение в известной ограниченности нашей способности познания субстанций, материальных и тем более духовных, Локка нельзя считать агностиком: по Локку, наша задача - знать не все, а только то, что важно, для нашего поведения и практической жизни, а такое знание вполне обеспечено нашими способностями.</w:t>
      </w:r>
    </w:p>
    <w:p>
      <w:pPr>
        <w:pStyle w:val="1"/>
        <w:ind w:firstLine="709"/>
        <w:rPr>
          <w:szCs w:val="28"/>
        </w:rPr>
      </w:pPr>
      <w:r>
        <w:rPr>
          <w:szCs w:val="28"/>
        </w:rPr>
        <w:t>В учении о государственной власти и о праве Локк развивает идею о переходе от естественного к гражданскому состоянию и к формам государственного управления. Цель государства, по Локку, - сохранение свободы и собственности, приобретенной посредством труда. Поэтому государственная власть не может действовать по произволу. Она делится у Локка на:</w:t>
      </w:r>
    </w:p>
    <w:p>
      <w:pPr>
        <w:pStyle w:val="1"/>
        <w:numPr>
          <w:ilvl w:val="0"/>
          <w:numId w:val="2"/>
        </w:numPr>
        <w:tabs>
          <w:tab w:val="clear" w:pos="709"/>
        </w:tabs>
        <w:ind w:left="0" w:firstLine="709"/>
        <w:rPr>
          <w:szCs w:val="28"/>
        </w:rPr>
      </w:pPr>
      <w:r>
        <w:rPr>
          <w:szCs w:val="28"/>
        </w:rPr>
        <w:t>законодательную,</w:t>
      </w:r>
    </w:p>
    <w:p>
      <w:pPr>
        <w:pStyle w:val="1"/>
        <w:numPr>
          <w:ilvl w:val="0"/>
          <w:numId w:val="2"/>
        </w:numPr>
        <w:tabs>
          <w:tab w:val="clear" w:pos="709"/>
        </w:tabs>
        <w:ind w:left="0" w:firstLine="709"/>
        <w:rPr>
          <w:szCs w:val="28"/>
        </w:rPr>
      </w:pPr>
      <w:r>
        <w:rPr>
          <w:szCs w:val="28"/>
        </w:rPr>
        <w:t>исполнительную,</w:t>
      </w:r>
    </w:p>
    <w:p>
      <w:pPr>
        <w:pStyle w:val="1"/>
        <w:numPr>
          <w:ilvl w:val="0"/>
          <w:numId w:val="2"/>
        </w:numPr>
        <w:tabs>
          <w:tab w:val="clear" w:pos="709"/>
        </w:tabs>
        <w:ind w:left="0" w:firstLine="709"/>
        <w:rPr>
          <w:szCs w:val="28"/>
        </w:rPr>
      </w:pPr>
      <w:r>
        <w:rPr>
          <w:szCs w:val="28"/>
        </w:rPr>
        <w:t>союзную, федеративную.</w:t>
      </w:r>
    </w:p>
    <w:p>
      <w:pPr>
        <w:pStyle w:val="1"/>
        <w:ind w:firstLine="709"/>
        <w:rPr>
          <w:szCs w:val="28"/>
        </w:rPr>
      </w:pPr>
      <w:r>
        <w:rPr>
          <w:szCs w:val="28"/>
        </w:rPr>
        <w:t>Разработанное Локком учение о государстве было опытом приспособления теории к политической форме управления, которая установилась в Англии в результате буржуазной революции 1688 и компромисса между буржуазией и обуржуазившейся частью дворянства.</w:t>
      </w:r>
    </w:p>
    <w:p>
      <w:pPr>
        <w:pStyle w:val="1"/>
        <w:ind w:firstLine="709"/>
        <w:rPr>
          <w:szCs w:val="28"/>
        </w:rPr>
      </w:pPr>
      <w:r>
        <w:rPr>
          <w:szCs w:val="28"/>
        </w:rPr>
        <w:t>Историческое влияние философии Локка велико. Мысль, согласно которой сами люди должны изменить существующий общественный порядок, если при нем личность не может получить надлежащего воспитания и развития, имела большое значение для оправдания буржуазной революции. От Локка ведет свое начало одно из направлений французского материализма, а также теоретическое оформление идеологии буржуазного либерализма. Проведенное Локком различение первичных и вторичных качеств использовали идеалист Беркли и агностик Юм.</w:t>
      </w:r>
    </w:p>
    <w:p>
      <w:pPr>
        <w:pStyle w:val="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szCs w:val="28"/>
        </w:rPr>
      </w:pPr>
      <w:r>
        <w:rPr>
          <w:szCs w:val="28"/>
        </w:rPr>
        <w:t>Основоположником философии Нового времени был английский философ Френсис Бэкон (1561—1626). Это крупный философ, развивший философию на основаниях, существенно отличных от предыдущей схоластической философии и средневековой науки. Главную задачу своей философии Ф. Бэкон видел в том, чтобы обосновать новую экспериментальную науку, которая, в чем он был абсолютно уверен, даст человечеству могучие силы.</w:t>
      </w:r>
    </w:p>
    <w:p>
      <w:pPr>
        <w:pStyle w:val="1"/>
        <w:ind w:firstLine="709"/>
        <w:rPr>
          <w:szCs w:val="28"/>
        </w:rPr>
      </w:pPr>
      <w:r>
        <w:rPr>
          <w:szCs w:val="28"/>
        </w:rPr>
        <w:t>Ф. Бэкон провозгласил высшей задачей познания завоевание природы и усовершенствование человеческой жизни. «Знание есть сила», — учил Ф.Бэкон. Однако лишь истинное знание способствует успеху человеческих действий. Поэтому наука способна побеждать природу лишь постольку, поскольку она сама «повинуется» природе, то есть действует соответственно ее законам.</w:t>
      </w:r>
    </w:p>
    <w:p>
      <w:pPr>
        <w:pStyle w:val="1"/>
        <w:ind w:firstLine="709"/>
        <w:rPr>
          <w:szCs w:val="28"/>
        </w:rPr>
      </w:pPr>
      <w:r>
        <w:rPr>
          <w:szCs w:val="28"/>
        </w:rPr>
        <w:t>Систематизатором бэконовского учения выступил английский философ Томас Гоббс (1588—1679). Его философия была более последовательной, чем у Ф. Бэкона, но более механистичной. По его мнению, реально существует не только телесное, протяженное; духовное не субстанционально. Т. Гоббс — типичный представитель метафизического материализма XVII в., сводивший все многообразие природы к механическому движению материальных тел и провозгласивший геометрию главной наукой.</w:t>
      </w:r>
    </w:p>
    <w:p>
      <w:pPr>
        <w:pStyle w:val="1"/>
        <w:ind w:firstLine="709"/>
        <w:rPr>
          <w:szCs w:val="28"/>
        </w:rPr>
      </w:pPr>
      <w:r>
        <w:rPr>
          <w:szCs w:val="28"/>
        </w:rPr>
        <w:t>Идея гражданского общества зародилась еще в античном мире, в частности, в Древнем Риме. Затем возникло понятие общества как совокупности граждан. Позже свой вклад в развитие концепции гражданского общества внесли мыслители XVII - XVIII веков Гоббс, Локк, Руссо и другие. В гражданине главным становится уже не признак подданства, а индивидуальность и активность личности. Это было связано с эпохой буржуазных революций, с переходом от феодального абсолютизма к республиканским и конституционным формам правления.</w:t>
      </w:r>
    </w:p>
    <w:p>
      <w:pPr>
        <w:pStyle w:val="1"/>
        <w:ind w:firstLine="709"/>
        <w:rPr>
          <w:szCs w:val="28"/>
        </w:rPr>
      </w:pPr>
      <w:r>
        <w:rPr>
          <w:szCs w:val="28"/>
        </w:rPr>
        <w:t>Гражданское общество в современном понимании - это общество свободных и равноправных граждан, отношения между которыми (в сферах экономики, права, политики, культуры) развиваются независимо от государственной власти. Такое общество предполагает существование широкого круга демократических прав и свобод граждан, в том числе свободу вероисповедания, мысли, слова, ассоциаций, собраний и митингов, право избирать и быть избранными. Неотъемлемыми чертами гражданского общества являются также демократия, плюрализм, многопартийность, наличие легальной оппозиции, уважение и учет мнения меньшинства. В таком обществе свободно действуют разнообразные объединения, создаваемые гражданами по идеологическим взглядам (политические партии) и по другим критериям (общественные организации) для отстаивания своих интересов.</w:t>
      </w:r>
    </w:p>
    <w:p>
      <w:pPr>
        <w:pStyle w:val="1"/>
        <w:ind w:firstLine="709"/>
        <w:rPr>
          <w:szCs w:val="28"/>
        </w:rPr>
      </w:pPr>
      <w:r>
        <w:rPr>
          <w:szCs w:val="28"/>
        </w:rPr>
        <w:t>Гражданское общество первично по отношению к государственной власти и призвано поставить ее под свой контроль. Оно внимательно следит за тем, чтобы власть была легитимна, то есть демократически получала свой мандат в результате свободного волеизъявления избирателей, подконтрольна закону и работала в интересах народа, решая его жизненные проблемы. Гражданское общество добивается децентрализации власти государства путем передачи части ее регионам и местному самоуправлению. Государство функционирует как правовое, на основе принципа разделения властей, подчиняясь обществу, а, не доминируя над ним.</w:t>
      </w:r>
    </w:p>
    <w:p>
      <w:pPr>
        <w:pStyle w:val="1"/>
        <w:ind w:firstLine="709"/>
        <w:rPr>
          <w:szCs w:val="28"/>
        </w:rPr>
      </w:pPr>
      <w:r>
        <w:rPr>
          <w:szCs w:val="28"/>
        </w:rPr>
        <w:t>Теория общественного договора - идеалистическое учение о возникновении государства и права в результате сознательно заключенного между людьми договора. С точки зрения сторонников этой теории, обществу и государству предшествует полная анархия и «война всех против всех» или, по некоторым взглядам, идиллическая свобода. Общей чертой «естественного состояния», в котором долгое время якобы пребывали люди, является неограниченная личная свобода. Ею люди сознательно решили поступиться в пользу государства для обеспечения своей безопасности, частной собственности и других личных прав. Первые представления о договорном происхождении государства возникли уже в древности. Развернутую форму теория общественного договора получила в 17-18 вв. (Гоббс, Локк, Руссо и др.) в связи с борьбой буржуазии против феодализма и абсолютной монархии.</w:t>
      </w:r>
    </w:p>
    <w:p>
      <w:pPr>
        <w:pStyle w:val="1"/>
        <w:ind w:firstLine="709"/>
        <w:rPr>
          <w:szCs w:val="28"/>
        </w:rPr>
      </w:pPr>
      <w:r>
        <w:rPr>
          <w:szCs w:val="28"/>
        </w:rPr>
        <w:t>Утверждение прав опытного познания в науке и в философии Нового времени привело к широкому обсуждению проблем теории познания и, в частности, вопроса об истолковании опыта. Большое влияние на развитие философской мысли в этом направлении оказал английский философ Джон Локк (1632—1704).</w:t>
      </w:r>
    </w:p>
    <w:p>
      <w:pPr>
        <w:pStyle w:val="1"/>
        <w:ind w:firstLine="709"/>
        <w:rPr>
          <w:szCs w:val="28"/>
        </w:rPr>
      </w:pPr>
      <w:r>
        <w:rPr>
          <w:szCs w:val="28"/>
        </w:rPr>
        <w:t>Рассматривая взгляды Д. Локка, надо, прежде всего, представить себе логику его рассуждений. Он выступает против утверждений Р. Декарта о наличии врожденных идей. Сознание новорожденного — это чистая доска, которая постепенно заполняется письменами опыта. Все знание основывается на опыте — таков основной тезис Д. Локка. Философ принимает два вида опыта: внешний, когда источником знаний служат опущения, вызываемые внешним миром, и внутренний, рефлективный, когда источником знаний служат наблюдения над деятельностью души. При этом предполагается, что сама способность к деятельности дается душе от природы. Все идеи, составляющие содержание знаний, берут свое начало из этих двух источников, и только из них. Далее Д. Локк построил схему, объясняющую происхождение сложных идей и родов познания. В целом в теории познания он выступил как сенсуалист, противостоящий Р. Декарту и развивающий традиции английского эмпиризма Ф. Бэкона.</w:t>
      </w:r>
    </w:p>
    <w:p>
      <w:pPr>
        <w:pStyle w:val="1"/>
        <w:ind w:firstLine="709"/>
        <w:rPr>
          <w:szCs w:val="28"/>
        </w:rPr>
      </w:pPr>
      <w:r>
        <w:rPr>
          <w:szCs w:val="28"/>
        </w:rPr>
        <w:t>XVIII в. вошел в историю как век Просвещения, когда рационалистическое сознание находит своего носителя в лице конкретного социального субъекта — «третьего сословия» и его выдающихся мыслителей. Унаследованная от Д. Локка и Г. Лейбница идея связи прогресса общества с прогрессом познания легла в основу идеологии Просвещения. Разум, освобожденный не только от религиозно-мировоззренческих предпосылок, но йот «сверхопытных» (метафизических) гипотез признавался основой перестройки общества и усовершенствования человека. Эта перестройка мыслилась как результат распространения новейших достижений науки и знаний «автономной философии» среди широких кругов образованных людей, монархов, правителей и т. д. Свою главную задачу мыслители-просветители видели, прежде всего, в критике религиозных догм и освящаемых ими знаний, принимаемых на веру без опытно-рационального обоснования.</w:t>
      </w:r>
    </w:p>
    <w:p>
      <w:pPr>
        <w:pStyle w:val="1"/>
        <w:ind w:firstLine="709"/>
        <w:rPr>
          <w:szCs w:val="28"/>
        </w:rPr>
      </w:pPr>
      <w:r>
        <w:rPr>
          <w:szCs w:val="28"/>
        </w:rPr>
        <w:t>Огромное влияние на развитие философской и политической мысли в Европе ХУИ-Х1Х вв. оказал Жан-Жак Руссо (1712-1778). В области общественного устройства он был противником угнетения человека человеком, общественного неравенства.</w:t>
      </w:r>
    </w:p>
    <w:p>
      <w:pPr>
        <w:pStyle w:val="1"/>
        <w:ind w:firstLine="709"/>
        <w:rPr>
          <w:szCs w:val="28"/>
        </w:rPr>
      </w:pPr>
      <w:r>
        <w:rPr>
          <w:szCs w:val="28"/>
        </w:rPr>
        <w:t>Ж.-Ж. Руссо делит всю историю человечества на два больших этапа. Первый из них он называет, вслед за Т. Гоббсом, «естественным состоянием», второй этап — «гражданским обществом», основанным на общественном договоре. По мере перехода от первоначального равенства в естественном состоянии к современному гражданскому обществу все более усиливалось неравенство людей. Свой трактат «Об общественном договоре» Ж.-Ж. Руссо начинает словами: «Человек рожден свободным, а между тем везде он в оковах».</w:t>
      </w:r>
    </w:p>
    <w:p>
      <w:pPr>
        <w:pStyle w:val="1"/>
        <w:ind w:firstLine="709"/>
        <w:rPr/>
      </w:pPr>
      <w:r>
        <w:rPr>
          <w:szCs w:val="28"/>
        </w:rPr>
        <w:t>Ж.-Ж. Руссо пытался найти практические средства для уничтожения неравенства между людьми, такую их ассоциацию, которая бы защищала всей силой общества каждую личность, охраняла бы имущество каждого гражданина и давала бы возможность каждому человеку, объединенному в своей деятельности с другими людьми, повиноваться только самому себе и оставаться свободным, каким он был в естественном состоянии. В этом смысле Ж.-Ж. Руссо боролся за демократическое общественное устройство, за свободу и равенство. Многочисленные последующие выступления социологов и историков на тему демократии в значительной мере опирались на сочинения Ж.-Ж. Руссо, на его идею разумного переустройства общества.</w:t>
      </w:r>
    </w:p>
    <w:p>
      <w:pPr>
        <w:pStyle w:val="1"/>
        <w:ind w:firstLine="709"/>
        <w:rPr>
          <w:szCs w:val="28"/>
        </w:rPr>
      </w:pPr>
      <w:r>
        <w:rPr>
          <w:szCs w:val="28"/>
        </w:rPr>
        <w:t>Ж.-Ж. Руссо боролся с религией и церковью, но одновременно обожествлял человеческий разум, признавал его «высшим существом», то есть был деистом.</w:t>
      </w:r>
    </w:p>
    <w:p>
      <w:pPr>
        <w:pStyle w:val="1"/>
        <w:ind w:firstLine="709"/>
        <w:rPr>
          <w:szCs w:val="28"/>
        </w:rPr>
      </w:pPr>
      <w:r>
        <w:rPr>
          <w:szCs w:val="28"/>
        </w:rPr>
        <w:t>Деизм отвергал идею личного Бога и его повседневное вмешательство в жизнь природы и общества. Деизм рассматривал Бога лишь как первопричину, как творца мира, то есть безличное начало, сообщившее миру его законы, которые после творения действуют самостоятельно. Многие из деистов основывали свои представления о мире на новых отраслях естествознания, отстаивали независимость науки от религии. Деизм давал возможность, прикрываясь признанием Бога, рассматривать закономерности природы и общества вне Божественной предопределенности.</w:t>
      </w:r>
    </w:p>
    <w:p>
      <w:pPr>
        <w:pStyle w:val="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numPr>
          <w:ilvl w:val="0"/>
          <w:numId w:val="6"/>
        </w:numPr>
        <w:tabs>
          <w:tab w:val="clear" w:pos="709"/>
        </w:tabs>
        <w:ind w:left="0" w:hanging="0"/>
        <w:rPr/>
      </w:pPr>
      <w:r>
        <w:rPr>
          <w:szCs w:val="28"/>
        </w:rPr>
        <w:t>Гоббс Т. Избранные произведения: В 2-х т. М.: Просвещение, 1964. - Т.2.</w:t>
      </w:r>
    </w:p>
    <w:p>
      <w:pPr>
        <w:pStyle w:val="1"/>
        <w:numPr>
          <w:ilvl w:val="0"/>
          <w:numId w:val="6"/>
        </w:numPr>
        <w:tabs>
          <w:tab w:val="clear" w:pos="709"/>
        </w:tabs>
        <w:ind w:left="0" w:hanging="0"/>
        <w:rPr>
          <w:szCs w:val="28"/>
        </w:rPr>
      </w:pPr>
      <w:r>
        <w:rPr>
          <w:szCs w:val="28"/>
        </w:rPr>
        <w:t>Гоббс Т. Сочинения: В 2 т. - М.: Мысль, 1988.</w:t>
      </w:r>
    </w:p>
    <w:p>
      <w:pPr>
        <w:pStyle w:val="1"/>
        <w:numPr>
          <w:ilvl w:val="0"/>
          <w:numId w:val="6"/>
        </w:numPr>
        <w:tabs>
          <w:tab w:val="clear" w:pos="709"/>
        </w:tabs>
        <w:ind w:left="0" w:hanging="0"/>
        <w:rPr>
          <w:szCs w:val="28"/>
        </w:rPr>
      </w:pPr>
      <w:r>
        <w:rPr>
          <w:szCs w:val="28"/>
        </w:rPr>
        <w:t>Григорьев С.И., Растов Ю.Е. Основы современной социологии. – М.: ВЛАДОС, 2004.</w:t>
      </w:r>
    </w:p>
    <w:p>
      <w:pPr>
        <w:pStyle w:val="1"/>
        <w:numPr>
          <w:ilvl w:val="0"/>
          <w:numId w:val="6"/>
        </w:numPr>
        <w:tabs>
          <w:tab w:val="clear" w:pos="709"/>
        </w:tabs>
        <w:ind w:left="0" w:hanging="0"/>
        <w:rPr>
          <w:szCs w:val="28"/>
        </w:rPr>
      </w:pPr>
      <w:r>
        <w:rPr>
          <w:szCs w:val="28"/>
        </w:rPr>
        <w:t>Жаринов В.М. Философия. – М.: Приор – Издат, 2005.</w:t>
      </w:r>
    </w:p>
    <w:p>
      <w:pPr>
        <w:pStyle w:val="1"/>
        <w:numPr>
          <w:ilvl w:val="0"/>
          <w:numId w:val="6"/>
        </w:numPr>
        <w:tabs>
          <w:tab w:val="clear" w:pos="709"/>
        </w:tabs>
        <w:ind w:left="0" w:hanging="0"/>
        <w:rPr>
          <w:szCs w:val="28"/>
        </w:rPr>
      </w:pPr>
      <w:r>
        <w:rPr>
          <w:szCs w:val="28"/>
        </w:rPr>
        <w:t>Зотова Л.В. Безопасность народа и государства как главная политическая ценность в учении Томаса Гоббса // Вестник Российского университета дружбы народов. - 2003. - № 4.</w:t>
      </w:r>
    </w:p>
    <w:p>
      <w:pPr>
        <w:pStyle w:val="1"/>
        <w:numPr>
          <w:ilvl w:val="0"/>
          <w:numId w:val="6"/>
        </w:numPr>
        <w:tabs>
          <w:tab w:val="clear" w:pos="709"/>
        </w:tabs>
        <w:ind w:left="0" w:hanging="0"/>
        <w:rPr>
          <w:szCs w:val="28"/>
        </w:rPr>
      </w:pPr>
      <w:r>
        <w:rPr>
          <w:szCs w:val="28"/>
        </w:rPr>
        <w:t>Касьянов В.В. Социология. – Ростов-на-Дону: Феникс, 2001.</w:t>
      </w:r>
    </w:p>
    <w:p>
      <w:pPr>
        <w:pStyle w:val="1"/>
        <w:numPr>
          <w:ilvl w:val="0"/>
          <w:numId w:val="6"/>
        </w:numPr>
        <w:tabs>
          <w:tab w:val="clear" w:pos="709"/>
        </w:tabs>
        <w:ind w:left="0" w:hanging="0"/>
        <w:rPr/>
      </w:pPr>
      <w:r>
        <w:rPr>
          <w:szCs w:val="28"/>
        </w:rPr>
        <w:t>Козлихин И.Ю. Политико-правовое учение Томаса Гоббса. // Правоведение. – 1998. - № 4. Локк Дж. Сочинения. - М.: Мысль, 1988. - Т. 3.</w:t>
      </w:r>
    </w:p>
    <w:p>
      <w:pPr>
        <w:pStyle w:val="1"/>
        <w:numPr>
          <w:ilvl w:val="0"/>
          <w:numId w:val="6"/>
        </w:numPr>
        <w:tabs>
          <w:tab w:val="clear" w:pos="709"/>
        </w:tabs>
        <w:ind w:left="0" w:hanging="0"/>
        <w:rPr>
          <w:szCs w:val="28"/>
        </w:rPr>
      </w:pPr>
      <w:r>
        <w:rPr>
          <w:szCs w:val="28"/>
        </w:rPr>
        <w:t>Рассел Б. История западной философии: Кн.3. – Ч.2: От Руссо до наших дней. – М.: Мысль, 1992.</w:t>
      </w:r>
    </w:p>
    <w:p>
      <w:pPr>
        <w:pStyle w:val="1"/>
        <w:numPr>
          <w:ilvl w:val="0"/>
          <w:numId w:val="6"/>
        </w:numPr>
        <w:tabs>
          <w:tab w:val="clear" w:pos="709"/>
        </w:tabs>
        <w:ind w:left="0" w:hanging="0"/>
        <w:rPr>
          <w:szCs w:val="28"/>
        </w:rPr>
      </w:pPr>
      <w:r>
        <w:rPr>
          <w:szCs w:val="28"/>
        </w:rPr>
        <w:t>Современная западная философия: Словарь. / Сост. Малахов В.С., Филатов В.П. – М.: Издательство политической литературы, 1994.</w:t>
      </w:r>
    </w:p>
    <w:p>
      <w:pPr>
        <w:pStyle w:val="1"/>
        <w:numPr>
          <w:ilvl w:val="0"/>
          <w:numId w:val="6"/>
        </w:numPr>
        <w:tabs>
          <w:tab w:val="clear" w:pos="709"/>
        </w:tabs>
        <w:ind w:left="0" w:hanging="0"/>
        <w:rPr>
          <w:szCs w:val="28"/>
        </w:rPr>
      </w:pPr>
      <w:r>
        <w:rPr>
          <w:szCs w:val="28"/>
        </w:rPr>
        <w:t>Философский словарь. / Под ред. Фролова И.Т. – М.: Издательство политической литературы, 199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Жаринов В.М. Философия. – М.: Приор – Издат, 2005. – с.-21-22.</w:t>
      </w:r>
    </w:p>
  </w:footnote>
  <w:footnote w:id="3">
    <w:p>
      <w:pPr>
        <w:pStyle w:val="Footnote"/>
        <w:rPr/>
      </w:pPr>
      <w:r>
        <w:rPr>
          <w:rStyle w:val="FootnoteCharacters"/>
        </w:rPr>
        <w:footnoteRef/>
      </w:r>
      <w:r>
        <w:rPr/>
        <w:t xml:space="preserve"> </w:t>
      </w:r>
      <w:r>
        <w:rPr/>
        <w:t xml:space="preserve">Касьянов В.В. Социология. – Ростов-на-Дону: Феникс, 2001. – с.-19. </w:t>
      </w:r>
    </w:p>
  </w:footnote>
  <w:footnote w:id="4">
    <w:p>
      <w:pPr>
        <w:pStyle w:val="Normal"/>
        <w:rPr/>
      </w:pPr>
      <w:r>
        <w:rPr>
          <w:rStyle w:val="FootnoteCharacters"/>
        </w:rPr>
        <w:footnoteRef/>
      </w:r>
      <w:r>
        <w:rPr>
          <w:sz w:val="20"/>
          <w:szCs w:val="20"/>
        </w:rPr>
        <w:t xml:space="preserve"> </w:t>
      </w:r>
      <w:r>
        <w:rPr>
          <w:sz w:val="20"/>
          <w:szCs w:val="20"/>
        </w:rPr>
        <w:t xml:space="preserve">Гоббс Т. Избранные произведения: В 2-х т. М.: Просвещение, 1964. - Т. 2. - с. 127. </w:t>
      </w:r>
    </w:p>
  </w:footnote>
  <w:footnote w:id="5">
    <w:p>
      <w:pPr>
        <w:pStyle w:val="Footnote"/>
        <w:rPr/>
      </w:pPr>
      <w:r>
        <w:rPr>
          <w:rStyle w:val="FootnoteCharacters"/>
        </w:rPr>
        <w:footnoteRef/>
      </w:r>
      <w:r>
        <w:rPr/>
        <w:t xml:space="preserve"> </w:t>
      </w:r>
      <w:r>
        <w:rPr/>
        <w:t xml:space="preserve">Григорьев С.И., Растов Ю.Е. Основы современной социологии. – М.: ВЛАДОС, 2004. – с.-61. </w:t>
      </w:r>
    </w:p>
  </w:footnote>
  <w:footnote w:id="6">
    <w:p>
      <w:pPr>
        <w:pStyle w:val="Footnote"/>
        <w:rPr/>
      </w:pPr>
      <w:r>
        <w:rPr>
          <w:rStyle w:val="FootnoteCharacters"/>
        </w:rPr>
        <w:footnoteRef/>
      </w:r>
      <w:r>
        <w:rPr/>
        <w:t xml:space="preserve"> </w:t>
      </w:r>
      <w:r>
        <w:rPr/>
        <w:t xml:space="preserve">Философский словарь. / Под ред. Фролова И.Т. – М.: Издательство политической литературы, 1994. – с.-96. </w:t>
      </w:r>
    </w:p>
  </w:footnote>
  <w:footnote w:id="7">
    <w:p>
      <w:pPr>
        <w:pStyle w:val="Footnote"/>
        <w:rPr/>
      </w:pPr>
      <w:r>
        <w:rPr>
          <w:rStyle w:val="FootnoteCharacters"/>
        </w:rPr>
        <w:footnoteRef/>
      </w:r>
      <w:r>
        <w:rPr/>
        <w:t xml:space="preserve"> </w:t>
      </w:r>
      <w:r>
        <w:rPr>
          <w:iCs/>
        </w:rPr>
        <w:t>Гоббс Т.</w:t>
      </w:r>
      <w:r>
        <w:rPr/>
        <w:t xml:space="preserve"> Сочинения: В 2 т. - М.: Мысль, 1988. - Т. 2. - с. – 133.</w:t>
      </w:r>
    </w:p>
  </w:footnote>
  <w:footnote w:id="8">
    <w:p>
      <w:pPr>
        <w:pStyle w:val="Footnote"/>
        <w:rPr/>
      </w:pPr>
      <w:r>
        <w:rPr>
          <w:rStyle w:val="FootnoteCharacters"/>
        </w:rPr>
        <w:footnoteRef/>
      </w:r>
      <w:r>
        <w:rPr/>
        <w:t xml:space="preserve"> </w:t>
      </w:r>
      <w:r>
        <w:rPr>
          <w:iCs/>
        </w:rPr>
        <w:t>Гоббс Т.</w:t>
      </w:r>
      <w:r>
        <w:rPr/>
        <w:t xml:space="preserve"> Сочинения: В 2 т. - М.: Мысль, 1988. - Т. 1. - с. – 395.</w:t>
      </w:r>
    </w:p>
  </w:footnote>
  <w:footnote w:id="9">
    <w:p>
      <w:pPr>
        <w:pStyle w:val="Footnote"/>
        <w:rPr/>
      </w:pPr>
      <w:r>
        <w:rPr>
          <w:rStyle w:val="FootnoteCharacters"/>
        </w:rPr>
        <w:footnoteRef/>
      </w:r>
      <w:r>
        <w:rPr/>
        <w:t xml:space="preserve"> </w:t>
      </w:r>
      <w:r>
        <w:rPr>
          <w:iCs/>
        </w:rPr>
        <w:t>Гоббс Т.</w:t>
      </w:r>
      <w:r>
        <w:rPr/>
        <w:t xml:space="preserve"> Сочинения: В 2 т. - М.: Мысль, 1988. - Т. 1. - с. – 395.</w:t>
      </w:r>
    </w:p>
  </w:footnote>
  <w:footnote w:id="10">
    <w:p>
      <w:pPr>
        <w:pStyle w:val="Normal"/>
        <w:rPr/>
      </w:pPr>
      <w:r>
        <w:rPr>
          <w:rStyle w:val="FootnoteCharacters"/>
        </w:rPr>
        <w:footnoteRef/>
      </w:r>
      <w:r>
        <w:rPr>
          <w:sz w:val="20"/>
          <w:szCs w:val="20"/>
        </w:rPr>
        <w:t xml:space="preserve"> </w:t>
      </w:r>
      <w:r>
        <w:rPr>
          <w:sz w:val="20"/>
          <w:szCs w:val="20"/>
        </w:rPr>
        <w:t>Цит. по: Козлихин И.Ю. Политико-правовое учение Томаса Гоббса. // Правоведение. – 1998. - № 4.</w:t>
      </w:r>
      <w:r>
        <w:rPr>
          <w:color w:val="003366"/>
          <w:sz w:val="20"/>
          <w:szCs w:val="20"/>
        </w:rPr>
        <w:t xml:space="preserve"> </w:t>
      </w:r>
    </w:p>
  </w:footnote>
  <w:footnote w:id="11">
    <w:p>
      <w:pPr>
        <w:pStyle w:val="Normal"/>
        <w:rPr/>
      </w:pPr>
      <w:r>
        <w:rPr>
          <w:rStyle w:val="FootnoteCharacters"/>
        </w:rPr>
        <w:footnoteRef/>
      </w:r>
      <w:r>
        <w:rPr>
          <w:sz w:val="20"/>
          <w:szCs w:val="20"/>
        </w:rPr>
        <w:t xml:space="preserve"> </w:t>
      </w:r>
      <w:r>
        <w:rPr>
          <w:iCs/>
          <w:sz w:val="20"/>
          <w:szCs w:val="20"/>
        </w:rPr>
        <w:t>Зотова Л.В.</w:t>
      </w:r>
      <w:r>
        <w:rPr>
          <w:sz w:val="20"/>
          <w:szCs w:val="20"/>
        </w:rPr>
        <w:t xml:space="preserve"> Безопасность народа и государства как главная политическая ценность в учении Томаса Гоббса // </w:t>
      </w:r>
      <w:r>
        <w:rPr>
          <w:iCs/>
          <w:sz w:val="20"/>
          <w:szCs w:val="20"/>
        </w:rPr>
        <w:t>Вестник Российского университета дружбы народов</w:t>
      </w:r>
      <w:r>
        <w:rPr>
          <w:sz w:val="20"/>
          <w:szCs w:val="20"/>
        </w:rPr>
        <w:t>. - 2003. - № 4 - С. 55-64.</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Рассел Б. История западной философии: Кн.3. – Ч.2: От Руссо до наших дней. – Глава XIX.</w:t>
      </w:r>
    </w:p>
  </w:footnote>
  <w:footnote w:id="14">
    <w:p>
      <w:pPr>
        <w:pStyle w:val="Normal"/>
        <w:jc w:val="both"/>
        <w:rPr/>
      </w:pPr>
      <w:r>
        <w:rPr>
          <w:rStyle w:val="FootnoteCharacters"/>
        </w:rPr>
        <w:footnoteRef/>
      </w:r>
      <w:r>
        <w:rPr>
          <w:sz w:val="20"/>
          <w:szCs w:val="20"/>
        </w:rPr>
        <w:t xml:space="preserve"> </w:t>
      </w:r>
      <w:r>
        <w:rPr>
          <w:bCs/>
          <w:sz w:val="20"/>
          <w:szCs w:val="20"/>
        </w:rPr>
        <w:t>ДУАЛИЗМ</w:t>
      </w:r>
      <w:r>
        <w:rPr>
          <w:b/>
          <w:bCs/>
          <w:sz w:val="20"/>
          <w:szCs w:val="20"/>
        </w:rPr>
        <w:t xml:space="preserve"> </w:t>
      </w:r>
      <w:r>
        <w:rPr>
          <w:sz w:val="20"/>
          <w:szCs w:val="20"/>
        </w:rPr>
        <w:t>(лат. - два) - философское учение, считающее</w:t>
      </w:r>
      <w:r>
        <w:rPr>
          <w:i/>
          <w:iCs/>
          <w:sz w:val="20"/>
          <w:szCs w:val="20"/>
        </w:rPr>
        <w:t xml:space="preserve"> </w:t>
      </w:r>
      <w:r>
        <w:rPr>
          <w:sz w:val="20"/>
          <w:szCs w:val="20"/>
        </w:rPr>
        <w:t xml:space="preserve">материальную и духовную субстанции равноправными началами. Исходным мотивом дуализма, часто является попытка примирения материализма и идеализма. В конечном счете, дуалистический отрыв сознания от материи приводит к идеализму дуализму. В наибольшей степени характерен для философии </w:t>
      </w:r>
      <w:r>
        <w:rPr>
          <w:iCs/>
          <w:sz w:val="20"/>
          <w:szCs w:val="20"/>
        </w:rPr>
        <w:t>Декарта</w:t>
      </w:r>
      <w:r>
        <w:rPr>
          <w:i/>
          <w:iCs/>
          <w:sz w:val="20"/>
          <w:szCs w:val="20"/>
        </w:rPr>
        <w:t xml:space="preserve"> </w:t>
      </w:r>
      <w:r>
        <w:rPr>
          <w:sz w:val="20"/>
          <w:szCs w:val="20"/>
        </w:rPr>
        <w:t xml:space="preserve">и </w:t>
      </w:r>
      <w:r>
        <w:rPr>
          <w:iCs/>
          <w:sz w:val="20"/>
          <w:szCs w:val="20"/>
        </w:rPr>
        <w:t>Канта.</w:t>
      </w:r>
    </w:p>
  </w:footnote>
  <w:footnote w:id="15">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СЕНСУАЛИЗМ (лат. - чувство, ощущение) — учение в </w:t>
      </w:r>
      <w:r>
        <w:rPr>
          <w:iCs/>
          <w:sz w:val="20"/>
          <w:szCs w:val="20"/>
        </w:rPr>
        <w:t>гносеологии</w:t>
      </w:r>
      <w:r>
        <w:rPr>
          <w:i/>
          <w:iCs/>
          <w:sz w:val="20"/>
          <w:szCs w:val="20"/>
        </w:rPr>
        <w:t xml:space="preserve">, </w:t>
      </w:r>
      <w:r>
        <w:rPr>
          <w:sz w:val="20"/>
          <w:szCs w:val="20"/>
        </w:rPr>
        <w:t xml:space="preserve">признающее </w:t>
      </w:r>
      <w:r>
        <w:rPr>
          <w:iCs/>
          <w:sz w:val="20"/>
          <w:szCs w:val="20"/>
        </w:rPr>
        <w:t>ощущение</w:t>
      </w:r>
      <w:r>
        <w:rPr>
          <w:i/>
          <w:iCs/>
          <w:sz w:val="20"/>
          <w:szCs w:val="20"/>
        </w:rPr>
        <w:t xml:space="preserve"> </w:t>
      </w:r>
      <w:r>
        <w:rPr>
          <w:sz w:val="20"/>
          <w:szCs w:val="20"/>
        </w:rPr>
        <w:t xml:space="preserve">единственным источником познания. Если ощущения рассматриваются как отражение объективной реальности, то последовательный сенсуализм при известных условиях приводит к материализму. Ощущения могут стать необходимой стороной познания только при условии их органического единства с др. сторонами процесса познания - практикой и абстрактным мышлением </w:t>
      </w:r>
    </w:p>
  </w:footnote>
  <w:footnote w:id="16">
    <w:p>
      <w:pPr>
        <w:pStyle w:val="Normal"/>
        <w:rPr/>
      </w:pPr>
      <w:r>
        <w:rPr>
          <w:rStyle w:val="FootnoteCharacters"/>
        </w:rPr>
        <w:footnoteRef/>
      </w:r>
      <w:r>
        <w:rPr>
          <w:sz w:val="20"/>
          <w:szCs w:val="20"/>
        </w:rPr>
        <w:t xml:space="preserve"> </w:t>
      </w:r>
      <w:r>
        <w:rPr>
          <w:sz w:val="20"/>
          <w:szCs w:val="20"/>
        </w:rPr>
        <w:t>Локк Дж. Сочинения. - М.: Мысль, 1988. - Т. 3. - с. 347-348.</w:t>
      </w:r>
    </w:p>
  </w:footnote>
  <w:footnote w:id="17">
    <w:p>
      <w:pPr>
        <w:pStyle w:val="Footnote"/>
        <w:rPr/>
      </w:pPr>
      <w:r>
        <w:rPr>
          <w:rStyle w:val="FootnoteCharacters"/>
        </w:rPr>
        <w:footnoteRef/>
      </w:r>
      <w:r>
        <w:rPr/>
        <w:t xml:space="preserve"> </w:t>
      </w:r>
      <w:r>
        <w:rPr/>
        <w:t>Современная западная философия: Словарь. / Сост. Малахов В.С., Филатов В.П. – М.: Издательство политической литературы, 1994. – с.-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0000FF"/>
      <w:u w:val="non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Maintext1">
    <w:name w:val="maintext1"/>
    <w:qFormat/>
    <w:rPr>
      <w:rFonts w:ascii="Verdana" w:hAnsi="Verdana"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Style18">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8:00Z</dcterms:created>
  <dc:creator>Людмила</dc:creator>
  <dc:description/>
  <cp:keywords/>
  <dc:language>en-US</dc:language>
  <cp:lastModifiedBy>SYSTEM</cp:lastModifiedBy>
  <cp:lastPrinted>2005-12-23T13:37:00Z</cp:lastPrinted>
  <dcterms:modified xsi:type="dcterms:W3CDTF">2011-09-08T15:38:00Z</dcterms:modified>
  <cp:revision>2</cp:revision>
  <dc:subject/>
  <dc:title>Содержание</dc:title>
</cp:coreProperties>
</file>