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ФГОУ ВПО «НОВОСИБИРСКИЙ ГОСУДАРСТВЕННЫЙ АГРАРНЫЙ УНИВЕРСИТЕТ»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ИНСТИТУТ ЗАОЧНОГО ОБРАЗОВАНИЯ И ПОВЫШЕНИЯ КВАЛИФИКАЦИ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заочного обучени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государственного и муниципального управлени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философ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ЕФЕР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дисциплине «Логика»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«</w:t>
      </w:r>
      <w:r>
        <w:rPr>
          <w:b/>
          <w:bCs/>
          <w:i/>
          <w:iCs/>
          <w:sz w:val="52"/>
          <w:szCs w:val="52"/>
        </w:rPr>
        <w:t>Понятие как форма мышления</w:t>
      </w:r>
      <w:r>
        <w:rPr>
          <w:b/>
          <w:bCs/>
          <w:sz w:val="52"/>
          <w:szCs w:val="52"/>
        </w:rPr>
        <w:t>»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полнила: </w:t>
      </w:r>
      <w:r>
        <w:rPr>
          <w:i/>
          <w:iCs/>
          <w:sz w:val="28"/>
          <w:szCs w:val="28"/>
        </w:rPr>
        <w:t>Фазылова И.А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iCs/>
          <w:sz w:val="28"/>
          <w:szCs w:val="28"/>
        </w:rPr>
        <w:t>1 курс, 3 групп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Шифр </w:t>
      </w:r>
      <w:r>
        <w:rPr>
          <w:i/>
          <w:iCs/>
          <w:sz w:val="28"/>
          <w:szCs w:val="28"/>
        </w:rPr>
        <w:t>У-06074у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верил:   Черных С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 2006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бщая характеристика понятия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Логические приемы образования понятий                                                   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нятие и слово                                                                                                8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Виды понятий                                                                                                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минологический словарь                                          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      15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а понятия является актуальной в наши дни, так как, во-первых, постоянно появляются новые науки и, соответственно, новые термины. Во-вторых, человек, использующий в своей речи различные термины, должен четко их определять, чтобы иметь полное представление о том, что говорит он или другие. Управленческая деятельность подразумевает под собой четкую, понятную речь. Это возможно, если человек образован, грамотен. Он должен разбираться в понятиях и определениях в своей отрасли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оей работе я буду рассматривать общую характеристику понятий, логические приемы образования понятий, соотношение понятия и слова и какие бывают виды по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одготовки своей работы я использовала учебник Войшвилло Е.К., Дегтярева М.Г. и учебник И.В. Демидова, так как там, на мой взгляд, даны наиболее четкие и полные ответы на поставленные в работе вопросы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ОБЩАЯ ХАРАКТЕРИЯТИКА ПО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ие обычно определяют как одну из основных форм мышления. Оно  может выступать как специфический результат мышления и является обобщенным отражением класса предметов в их наиболее общих и существенных особенностях. Благодаря понятиям мышление приобретает характер обобщенного отражения действитель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шление – это отражение действительности по средством языка. Наиболее существенным моментом, определяющим возможность познания действительности с помощью языка, является обобщение предметов некоторого класса, вида (например, животных, растений и т.д.) и мысленное выделение их при этом. Результатом таких обобщений являются именно понятия. Применение понятий в мышлении необходимо всегда, когда к мышлению предъявляются требования определенности, точности и особенно доказательности. Специфика этой формы мышления состоит в том, что она прежде всего представляет собой результат мысленного, а значит и словесно-языкового выделения предметов некоторого класса.  Выделение осуществляется по определенной совокупности признаков, объединяющих данный класс предмет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ки предмета – это не только то, в чем они сходны друг с другом, но и то чем они отличаютс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ки предмета разделяются на существенные и несущественные. Существенными признаками предмета являются те признаки, которые выражают его внутреннюю природу, его сущность. Несущественными признаками называются признаки, не выражающие сущность предмета, они могут принадлежать, и могут не принадлежать предмету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 понятия как формы познания, как способа мыслительной деятельности – это способ мыслительного выделения классов предметов посредством обобщения этих предметов. Этот процесс включает множество приемов познания. Понятия, в которых предметы обобщаются по существенным признакам, имеют наибольшую ценность в познании. Однако мысль представляет собой понятие независимо от того, насколько существенными являются признаки, составляющие основу обобщения предметов, тем более что для предметов одного и того же класса возможны и более и менее существенные признаки, существенные для характеристики самих этих предметов или с какой-то точки зрения в связи с тем или иным использованием предметов.</w:t>
      </w:r>
      <w:r>
        <w:br w:type="page"/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 ЛОГИЧЕСКИЕ ПРИЕМЫ ОБРАЗОВАНИЯ ПОНЯТИЙ</w:t>
      </w:r>
    </w:p>
    <w:p>
      <w:pPr>
        <w:pStyle w:val="21"/>
        <w:autoSpaceDE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бразования понятия необходимо выделить существенные признаки предмета, применив с этой целью ряд мыслительных (логических) приемов: сравнение, анализ, синтез, абстрагирование, обобщение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ением является мысленное установление сходства или различия предметов по существенным признакам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ом называется мыслительное расчленение предметов нм их составные части, выделение в них признак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нтез – это мысленное соединение в единое целое частей предмета или его признаков, полученных в процессе анализа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страгирование – мысленное выделение одних признаков предмета и временное отвлечение от других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бщение – мысленное объединение отдельных предметов в некотором понятии, в процессе которого человек как бы отходит от конкретного многообразия предметов, отвлекается от множества деталей, чтобы глубже познать основное, наиболее важное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занные логические приемы образования понятий взаимосвязаны и образуют единый процесс, результатом чего является мысль, содержание которой бесконечно разнообразно, но форма неизменно одна – понятие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сс образования понятий связан с процессом их обозначения, поиска точных словесных выражений мысли о предмете. Данный процесс имеет свои особенности, связанные с тем, что человек не может придумывать для каждого отдельно существующего предмета свое специфическое название. Иначе, словарный запас стал бы практически необозрим, а сам язык был бы недоступным человеку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ди вполне обходятся ограниченным количеством слов, поэтому словарный запас намного меньше числа обозначаемых с помощью слов предметов. Каждое из таких слов выражает понятия, относящиеся не к одному предмету, а к целому их классу, выделенному по совокупности общих и существенных признак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-понятия позволяют человеку обобщать и углублять знания об объектах, выходя в их познании за пределы чувственного опыта. Новое знание может входить в старую систему понятий и выражаться с помощью уже известных слов. В связи с этим необходимость придумывать новые слова для выражения полученных знаний возникает редко. С помощью ограниченного числа слов, благодаря понятиям, можно обозначить практически бесконечное число предметов. Пользуясь словами для обозначения понятия о предмете, человек как бы "видит" в предмете больше, чем дано ему непосредственно через органы чувств.</w:t>
      </w:r>
      <w:r>
        <w:br w:type="page"/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 ПОНЯТИЕ И СЛОВО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ие, как и всякая мысль, выражается в определенной знаковой форме. Такими формами в языке являются общие описательные имена. Обычно вместо них используют всякого рода сокращения. Понятия составляют смысл имен такого рода и в силу из функции – мысленного выделения предметов – связывают эти имена с теми объектами, которые они должны представлять как знаки языка в процессах коммуникации и мышления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ысл представляет собой одну из характеристик знаков. Говоря о понятии, мы выходим за пределы теории знаков, рассматривая понятие не как некоторую характеристику знаков, а как определенную форму отражения действительности на ступени абстрактного мышления, то есть на ступени познания действительности с помощью языка. Смыслы знаков представляют собой определенные мысленные образования, результаты определенной мысленной переработки предметов действительности и фиксации их в языке. В этих образованиях находит выражение своеобразие и многообразие форм мыслительной, познавательной деятельности человека. В связи с вопросом о соотношении знаковой формы понятия и сокращающихся слов следует различать два типа ситуаций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роцессе той или иной научной деятельности или в повседневной жизни человек вводит некоторое понятие, выделяя интересующий его класс предметов, и затем подбирает какое-нибудь сокращенное слово – общее имя для этих предмет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меется уже более или менее точно интуитивно употребляемое в научном или повседневном обиходе некоторое имя, обозначающее предметы некоторого класса, и затем образуется понятие о соответствующих предметах, отвечающие на вопрос, что собой представляют эти предметы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, что понятие и слово неотделимы друг от друга в своем возникновении и функционировании не означает их абсолютного тождества, так как между ними есть следующие определенные различия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-первых, не всякое понятие выражается одним словом. Многие понятия выражаются совокупностью слов – словосочетаниями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-вторых, понятие и слово не всегда однозначно соответствуют друг другу, что связано с существованием омонимов и синоним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монимы – это слова, совпадающие по звучанию, но относящиеся к различным понятиям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омонимам примыкают слова-паронимы. Паронимы – это близкие по звучанию однокоренные слова, имеющие разное значение или совпадающие в нем лишь частично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нонимы – это слова, тождественные или очень близкие по своему значению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-третьих, в обыденной речи к основному значению понятий часто добавляются дополнительные оттенки, служащие для выражения эмоционального или оценочного отношения говорящего к предмету мысли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понятие, находясь в неразрывном единстве со словом, не всегда однозначно с ним совпадает. Слово – форма выражения понятия, а понятие, в свою очередь, выражает смысловое содержание слова.</w:t>
      </w:r>
      <w:r>
        <w:br w:type="page"/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 ВИДЫ ПОНЯТИЙ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ы понятий – это различные способы мысленного выделения и обобщения предметов в процессе познания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личие видов понятий осуществляется по трем основаниям: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 характеристикам объемов понятий;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характеру признаков, составляющих видовое отличие мыслимых предметов в понятии;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характеру предметов, обобщаемых в понятии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реди всех возможных понятий обычно выделяют пустые и непустые, а среди непустых – единичные и общие. 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ыми называются понятия, объемы которых представляют собой классы реально не существующих предметов и существование которых в принципе не возможно. От пустых понятий следует отличать понятия, отражающие предметы, реально не существующие в настоящее время, но существовавшие в прошлом или существование которых возможно в будущем. Такие понятия не являются нулевыми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ичным называется понятие, в котором мыслится один предмет, а в общем понятии мыслится множество предмет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диничное понятие по своей сути представляет собой некое обобщение и этим отличается от имени отдельного предмета. 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е понятия могут быть регистрирующими и нерегистрирующими. Регистрирующими называются общие понятия, в которых множество мыслимых в них предметов поддается учету, регистрации. Например «народный депутат России». Нерегистрирующими называются общие понятия, относящиеся к неопределенному числу предметов. Например «человек»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характеру признаков обычно выделяют положительные и отрицательные, относительные и безотносительные понятия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ожительные – это понятия, содержание которых составляют свойства, присущие предмету. Например «проницательность»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ицательными называются понятия, в содержании которых указывается на отсутствие у предмета определенных свойств. Например «не живущий по средствам»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носительные понятия – Это такие понятия, в которых мыслятся предметы, существование одного из которых предполагает существование другого. Например»производство» - «потребление»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зотносительные – это такие понятия, в которых мыслятся предметы, существующие самостоятельно, вне зависимости от другого предмета. Например «инвестиция». 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 характеру обобщаемых в понятии объектов следует различать прежде всего понятия, в которых обобщаются отдельные предметы того или иного типа и системы объект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ьнейшее подразделение относится к понятиям, в которых обобщаются отдельные предметы. При этом различаются понятия конкретные и абстрактные, с одной стороны, собирательные и несобирательные – с другой. Первое из указанных делений связано с различением конкретных и абстрактных объект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кретными объектами называются вещи, ситуации и процессы реальной действительности, а также результаты той или иной идеализации таких предметов и множества и системы предметов указанных типов, мыслимые как целое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страктные объекты -  суть создания мысли, идеальные предметы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кретным называется понятие, элементы объема которого – конкретные объекты. Абстрактные понятия в качестве элементов объема имеют абстрактные объекты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ирательными называются понятия, в которых группа однородных предметов мыслится как единое целое. Например «лес», «коллектив»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собирательные понятия – это такие понятия, содержание которых можно отнести к каждому предмету данного класса, который охватывается понятием. Например «дерево», «человек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ить, к какому виду относится то или иное поняти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начит, дать ему логическую характеристику. Логическая  характеристика понятий помогает уточнить их содер</w:t>
        <w:softHyphen/>
        <w:t xml:space="preserve">жание и объем, вырабатывает навыки более точного употребления понятий в процессе рассуждения.    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ключении можно сказать, что понятие является обобщенным отражением класса предметов в их наиболее общих и существенных особенностях, благодаря которым мышление приобретает характер обобщенного отражения действительности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бразования понятия необходимо выделить существенные признаки предмета, применив с этой целью ряд мыслительных (логических) приемов: сравнение, анализ, синтез, абстрагирование, обобщение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ие находится в неразрывном единстве со словом, но не всегда однозначно с ним совпадает. Слово – форма выражения понятия, а понятие, в свою очередь, выражает смысловое содержание слова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ы понятий – это различные способы мысленного выделения и обобщения предметов в процессе познания, которые различаются по трем основаниям: характеристики объемов понятий; характеру признаков, составляющих видовое отличие мыслимых предметов в понятии; характеру предметов, обобщаемых в понятии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МИНОЛОГИЧЕСКИЙ СЛОВАР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страгирование понятия – мысленное выделение одних признаков предмета и временное отвлечение от других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понятия - мыслительное расчленение предметов нм их составные части, выделение в них признаков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ы понятий – это различные способы мысленного выделения и обобщения предметов в процессе позн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шление – отражение действительности по средством языка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бщение понятия – мысленное объединение отдельных предметов в некотором понятии, в процессе которого человек как бы отходит от конкретного многообразия предметов, отвлекается от множества деталей, чтобы глубже познать основное, наиболее важное.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ие - обобщение отражения класса предметов в их наиболее общих и существенных особенност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ки предмета – это не только то, в чем они сходны друг с другом, но и то чем они отличаются. </w:t>
      </w:r>
    </w:p>
    <w:p>
      <w:pPr>
        <w:pStyle w:val="21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нтез понятия – мысленное соединение в единое целое частей предмета или его признаков, полученных в процессе анализа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ойшвилло Е.К., Дегтярев М.Г. Логика – М.: Владос-Пресс, 200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 Демидов И.В. Логика: Учебник – М.: Издательско-торговая корпорация «Дашков и К°», 2005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9:00Z</dcterms:created>
  <dc:creator>Inna</dc:creator>
  <dc:description/>
  <cp:keywords/>
  <dc:language>en-US</dc:language>
  <cp:lastModifiedBy>SYSTEM</cp:lastModifiedBy>
  <cp:lastPrinted>2006-03-18T20:36:00Z</cp:lastPrinted>
  <dcterms:modified xsi:type="dcterms:W3CDTF">2011-09-08T15:39:00Z</dcterms:modified>
  <cp:revision>2</cp:revision>
  <dc:subject/>
  <dc:title>Министерство сельского хозяйства РФ</dc:title>
</cp:coreProperties>
</file>