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увашский государственный университет им. Ульян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История политических и правовых учений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«</w:t>
      </w:r>
      <w:r>
        <w:rPr>
          <w:b/>
          <w:bCs/>
          <w:i/>
          <w:iCs/>
          <w:sz w:val="28"/>
          <w:szCs w:val="28"/>
        </w:rPr>
        <w:t>Политико-правовые идеи Сократ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уппы Ю-3-03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армосов А.И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 преподаватель ФПОУ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Фролова Н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боксары-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дение………………………………………………….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лис и законы…………………………………………..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………………………………………………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исок использованной литературы…………………...1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ократ - великий античный мудрец, «олицетворение философии», как назвал его К. Маркс — стоит у истоков рационалистических и просветительских традиций европейской мысли. Ему принадлежит выдающееся место в истории моральной философии и этики, логики, диалектики, политических и</w:t>
      </w:r>
      <w:bookmarkStart w:id="0" w:name="YANDEX_3"/>
      <w:bookmarkEnd w:id="0"/>
      <w:r>
        <w:rPr>
          <w:sz w:val="28"/>
          <w:szCs w:val="28"/>
        </w:rPr>
        <w:t xml:space="preserve"> правовых учений. Влияние, оказанное им на прогресс человеческого познания, ощущается до наших дней. Он навсегда вошел в духовную культуру человечеств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раз жизни Сократа, нравственные и политические коллизии в его судьбе, популярный стиль философствования, воинская доблесть и гражданское мужество, трагический финал — окружили его имя притягательным ореолом легендарности. Слава, которой </w:t>
      </w:r>
      <w:bookmarkStart w:id="1" w:name="YANDEX_5"/>
      <w:bookmarkEnd w:id="1"/>
      <w:r>
        <w:rPr>
          <w:sz w:val="28"/>
          <w:szCs w:val="28"/>
        </w:rPr>
        <w:t>Сократ удостоился еще при жизни, легко пережила целые эпохи и, не померкнув, сквозь толщу двух с половиной тысячелетий дошла до наших дней</w:t>
      </w:r>
      <w:bookmarkStart w:id="2" w:name="YANDEX_6"/>
      <w:bookmarkEnd w:id="2"/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кратом интересовались и увлекались во все времена. От века к веку аудитория его собеседников изменялась, но не убывала. И сегодня она, несомненно, многолюднее, чем когда бы то ни был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нтре сократовской мысли — тема человека, проблемы жизни и смерти, добра и зла, добродетелей и пороков, права и долга, свободы и ответственности, личности и общества. И сократовские беседы — поучительный и авторитетный пример того, как можно ориентироваться в чаще этих вечно актуальных вопросов. Обращение к </w:t>
      </w:r>
      <w:bookmarkStart w:id="3" w:name="YANDEX_7"/>
      <w:bookmarkEnd w:id="3"/>
      <w:r>
        <w:rPr>
          <w:sz w:val="28"/>
          <w:szCs w:val="28"/>
        </w:rPr>
        <w:t>Сократу во все времена было попыткой понять себя и свое время. И мы, при всем своеобразии нашей эпохи и новизне задач, не исключ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с и закон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итико-правовые взгляды </w:t>
      </w:r>
      <w:bookmarkStart w:id="4" w:name="YANDEX_200"/>
      <w:bookmarkEnd w:id="4"/>
      <w:r>
        <w:rPr>
          <w:sz w:val="28"/>
          <w:szCs w:val="28"/>
        </w:rPr>
        <w:t xml:space="preserve">Сократа представляют собой составную часть всей его моральной философии, в рамках которой этическое и политическое тесно переплетены. Этика в понимании </w:t>
      </w:r>
      <w:bookmarkStart w:id="5" w:name="YANDEX_201"/>
      <w:bookmarkEnd w:id="5"/>
      <w:r>
        <w:rPr>
          <w:sz w:val="28"/>
          <w:szCs w:val="28"/>
        </w:rPr>
        <w:t xml:space="preserve">Сократа политична, политика этична. Высшей и наиболее важной добродетелью (арете) является добродетель политическая, к которой </w:t>
      </w:r>
      <w:bookmarkStart w:id="6" w:name="YANDEX_202"/>
      <w:bookmarkEnd w:id="6"/>
      <w:r>
        <w:rPr>
          <w:sz w:val="28"/>
          <w:szCs w:val="28"/>
        </w:rPr>
        <w:t>Сократ относил искусство управления полисными делами. При помощи именно этого искусства люди делаются хорошими политиками, начальниками, домоправителями и вообще полезными для себя и других гражданами государст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Причем эта высшая добродетель, именуемая </w:t>
      </w:r>
      <w:bookmarkStart w:id="7" w:name="YANDEX_203"/>
      <w:bookmarkEnd w:id="7"/>
      <w:r>
        <w:rPr>
          <w:sz w:val="28"/>
          <w:szCs w:val="28"/>
        </w:rPr>
        <w:t xml:space="preserve">Сократом царской, одинаково значима и в частной и в публичной жизни человека: в обоих случаях речь идет об одном и том же — об управлении соответствующими делами (полисными или домашними) на основе знания. Умение хорошего хозяина, управителя дома сходно с умением хорошего начальника, и первый легко может заняться делами второго. «Потому ты не смотри с таким пренебрежением на хозяина,— говорил </w:t>
      </w:r>
      <w:bookmarkStart w:id="8" w:name="YANDEX_204"/>
      <w:bookmarkEnd w:id="8"/>
      <w:r>
        <w:rPr>
          <w:sz w:val="28"/>
          <w:szCs w:val="28"/>
        </w:rPr>
        <w:t>Сократ некоему Никомахиду.— Забота о собственном только количественно разнится от заботы об общественном; в других отношениях она совершенно одинакова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ой принцип сократовской моральной философии, согласно которому добродетель — это знание, в сфере </w:t>
      </w:r>
      <w:bookmarkStart w:id="9" w:name="YANDEX_238"/>
      <w:bookmarkEnd w:id="9"/>
      <w:r>
        <w:rPr>
          <w:sz w:val="28"/>
          <w:szCs w:val="28"/>
        </w:rPr>
        <w:t xml:space="preserve">политико-правовой формулируется следующим образом: «Править должны знающие». Это требование резюмирует философские представления </w:t>
      </w:r>
      <w:bookmarkStart w:id="10" w:name="YANDEX_239"/>
      <w:bookmarkEnd w:id="10"/>
      <w:r>
        <w:rPr>
          <w:sz w:val="28"/>
          <w:szCs w:val="28"/>
        </w:rPr>
        <w:t>Сократа о разумных и справедливых началах государства и права и критически адресуется им ко всем формам политического устройства. «Цари и правители, — подчеркивает он, не те, которые носят скипетры, не те, которые избраны известными вельможами, и не те, которые достигли власти посредством жребия или насилием, обманом, но те, которые умеют править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ократовская версия «философа на троне» — неизбежное следствие того интеллектуального аристократизма в политической сфере, которым пронизана вся его моральная философия. И показательно, что политический идеал </w:t>
      </w:r>
      <w:bookmarkStart w:id="11" w:name="YANDEX_240"/>
      <w:bookmarkEnd w:id="11"/>
      <w:r>
        <w:rPr>
          <w:sz w:val="28"/>
          <w:szCs w:val="28"/>
        </w:rPr>
        <w:t>Сократа в равной мере критически возвышается над демократией, олигархией, тиранией, родовой аристократией и традиционной царской власть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лане теоретическом сократовский идеал представлял собой попытку сформулировать идеально разумную сущность государства, а применительно к практической политике был направлен на утверждение принципа компетентности в полисном управлении. В своих характеристиках различных форм государственного устройства и правления</w:t>
      </w:r>
      <w:bookmarkStart w:id="12" w:name="YANDEX_241"/>
      <w:bookmarkEnd w:id="12"/>
      <w:r>
        <w:rPr>
          <w:sz w:val="28"/>
          <w:szCs w:val="28"/>
        </w:rPr>
        <w:t xml:space="preserve"> Сократ стремился выделить присущие им черты своеобразия, формообразующие принципы. «Относительно царства и тирании он думал, — сообщает Ксенофонт, — что и то и другое есть власть, но отличается одно от другого. Власть, основывающуюся на воле народа и на государственных законах, он называл царством, а власть против волн народа и основывающуюся не на законах, а на произволе правителя, называл тиранией. Если правление исходит от таких лиц, которые исполняют законы, то такое устройство он называл аристократией; если оно исходит от богатства — плутократией; а если от воли всех — демократией».Многие из этих положений Сократа, в частности сама классификация различных форм правления, противопоставление царя тирану, учет роли закона при характеристике форм правления и т. п., оказали заметное влияние на последующие учения о формах государства. Это влияние через творчество античных мыслителей, и прежде всего Платона, Аристотеля и Полибия, сказалось и на соответствующих концепциях средневековья и нового времен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илософское обоснование </w:t>
      </w:r>
      <w:bookmarkStart w:id="13" w:name="YANDEX_243"/>
      <w:bookmarkEnd w:id="13"/>
      <w:r>
        <w:rPr>
          <w:sz w:val="28"/>
          <w:szCs w:val="28"/>
        </w:rPr>
        <w:t xml:space="preserve">Сократом необходимости правления знающих не было, конечно, завуалированной формой апологии каких-то практически существовавших в его времена политических порядков. Это, однако, не означает, что у него не было определенных социально-политических симпатий и антипатий. Так, по свидетельству Ксенофонта и Платона, в качестве благоустроенных государств, управляемых хорошими законами, </w:t>
      </w:r>
      <w:bookmarkStart w:id="14" w:name="YANDEX_244"/>
      <w:bookmarkEnd w:id="14"/>
      <w:r>
        <w:rPr>
          <w:sz w:val="28"/>
          <w:szCs w:val="28"/>
        </w:rPr>
        <w:t xml:space="preserve">Сократ называл аристократические Спарту и Крит, умеренно-олигархические Фивы и Мегары, В принципе же он ратовал за правление знающих, а не за господство старой родовой аристократии или новоявленных богачей. Резко отрицательно относился </w:t>
      </w:r>
      <w:bookmarkStart w:id="15" w:name="YANDEX_245"/>
      <w:bookmarkEnd w:id="15"/>
      <w:r>
        <w:rPr>
          <w:sz w:val="28"/>
          <w:szCs w:val="28"/>
        </w:rPr>
        <w:t>Сократ к тирании как режиму беззакония, произвола и насилия.Подчеркивая недолговечность тирании, он отмечал, что тиран, казнящий неугодных ему здравомыслящих и дельных граждан, непременно будет в скором времени наказан и с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В более мягкой форме </w:t>
      </w:r>
      <w:bookmarkStart w:id="16" w:name="YANDEX_246"/>
      <w:bookmarkEnd w:id="16"/>
      <w:r>
        <w:rPr>
          <w:sz w:val="28"/>
          <w:szCs w:val="28"/>
        </w:rPr>
        <w:t xml:space="preserve">Сократ критиковал демократию. Главный недостаток ее он видел в некомпетентности должностных лиц, избиравшихся путем жребия, т. е. случайным образом. Весьма низко ставил и политическую мудрость народного собрания, которое в условиях афинской демократии играло ведущую роль в решении основных государственных дел. «Разве ты стыдишься этих суконщиков, земледельцев, купцов или тех базарных торговцев, которые думают только о том, чтобы дешевле купить и дороже продать? — спрашивает </w:t>
      </w:r>
      <w:bookmarkStart w:id="17" w:name="YANDEX_247"/>
      <w:bookmarkEnd w:id="17"/>
      <w:r>
        <w:rPr>
          <w:sz w:val="28"/>
          <w:szCs w:val="28"/>
        </w:rPr>
        <w:t>Сократ у Хармида. — Ведь из этих людей составляется народное собрание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ронизируя над всевластием афинского демоса, который своим решением превращал незнающих людей в стратегов и т. п., </w:t>
      </w:r>
      <w:bookmarkStart w:id="18" w:name="YANDEX_248"/>
      <w:bookmarkEnd w:id="18"/>
      <w:r>
        <w:rPr>
          <w:sz w:val="28"/>
          <w:szCs w:val="28"/>
        </w:rPr>
        <w:t>Сократ, когда зашла речь о нехватке лошадей, посоветовал и этот вопрос решить на народном собрании и путем голосования превратить ослов в лошаде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эти выпады </w:t>
      </w:r>
      <w:bookmarkStart w:id="19" w:name="YANDEX_249"/>
      <w:bookmarkEnd w:id="19"/>
      <w:r>
        <w:rPr>
          <w:sz w:val="28"/>
          <w:szCs w:val="28"/>
        </w:rPr>
        <w:t>Сократа не означали, что он хотел бы насильственным образом заменить демократию какой-либо иной политической формой. Речь шла, скорее, о необходимости совершенствования демократии, о необходимости иметь компетентное правление</w:t>
      </w:r>
      <w:bookmarkStart w:id="20" w:name="YANDEX_250"/>
      <w:bookmarkEnd w:id="20"/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т был убежденным патриотом афинского полиса, и его критика отрицательных сторон афинской демократии оставалась в границах этой безусловной для него преданности родному полису. Восхваляя высокие нравственные качества афинян по сравнению с другими эллинами, он с гордостью за своих соотечественников говорил: «Ни у кого нет более замечательных и более многочисленных великих деяний предков, чем у афинян». Но это «первенство в доблести» среди эллинов, как показали печальные для афинян итоги Пелопоннесской войны между Афинами и Спартой, утеряно. Военные неудачи Афин сопровождались внутриполитическими неурядицами, антидемократическими переворотами, приходом к власти на короткое время сторонников олигархического и даже тиранического правления. Демократия в свою очередь прибегала, защищаясь против усилившейся оппозиции, к крайним мерам, что еще более обостряло внутриполисную напряженность и борьбу за власт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раги афинской демократии приписывали все внешние и внутренние неудачи именно демократическому устройству полиса, правлению демоса. Позиция </w:t>
      </w:r>
      <w:bookmarkStart w:id="21" w:name="YANDEX_251"/>
      <w:bookmarkEnd w:id="21"/>
      <w:r>
        <w:rPr>
          <w:sz w:val="28"/>
          <w:szCs w:val="28"/>
        </w:rPr>
        <w:t xml:space="preserve">Сократа была иной. В основе постигших Афины неурядиц он видел прежде всего нравственную порчу своих сограждан, самоуверенность которых повлекла за собой небрежность, легкомыслие и непослушание в делах военных и полисных. «Я полагаю,— говорил </w:t>
      </w:r>
      <w:bookmarkStart w:id="22" w:name="YANDEX_252"/>
      <w:bookmarkEnd w:id="22"/>
      <w:r>
        <w:rPr>
          <w:sz w:val="28"/>
          <w:szCs w:val="28"/>
        </w:rPr>
        <w:t>Сократ Периклу-младшему о причинах упадка Афин,— что как все люди, несмотря на свои преимущества и превосходства, единственно вследствие нерадения оказываются ниже своих соперников, так точно и афиняне, в силу своего большого превосходства, перестали заботиться о себе и вследствие этого стали хуже... Если бы они, исследовав установления предков, исполняли их не хуже предков, то и сами были бы не хуже; если же этого нельзя, то пусть бы по крайней мере подражали тем, которые в настоящее время считаются первыми, и действовали бы одинаково с ними. Тогда, действуя одинаково, афиняне не были бы хуже, а, действуя более внимательно, были бы лучше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подобное упоминание о «первых», т. е. спартанцах, имело своей целью не унижение афинян и не преобразование Афин в духе государственного устройства Спарты, но, скорее, возрождение ведущей роли ровного полиса, хотя бы ценой подражания кое в чем более успешному противнику. Сократовский призыв к согражданам внимательней присмотреться к достижениям их врагов был лишь трезвым и мудрым советом, хотя, конечно, и весьма неприятным для его амбициозных соотечественников. Во всяком случае, речь шла о совершенствовании афинского полиса и лучшем ведении его дел, но никак не о переходе на враждебные к Афинам позиции. Весьма показательно, что нравственные пороки афинян </w:t>
      </w:r>
      <w:bookmarkStart w:id="23" w:name="YANDEX_253"/>
      <w:bookmarkEnd w:id="23"/>
      <w:r>
        <w:rPr>
          <w:sz w:val="28"/>
          <w:szCs w:val="28"/>
        </w:rPr>
        <w:t xml:space="preserve">Сократ не считал совсем уж неизлечимой болезнью. Когда Перикл-младший сетует на внутренние распри и тяжбы афинян, их взаимную ненависть, стремление нажиться за счет государства и других граждан, </w:t>
      </w:r>
      <w:bookmarkStart w:id="24" w:name="YANDEX_254"/>
      <w:bookmarkEnd w:id="24"/>
      <w:r>
        <w:rPr>
          <w:sz w:val="28"/>
          <w:szCs w:val="28"/>
        </w:rPr>
        <w:t>Сократ обращает внимание своего молодого собеседника на положительные стороны афинского полисного уклада, вселяющие надежду на возможное возрождение былого величия Афи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итикуя охватившую афинян страсть к стяжательству и личному обогащению, их пренебрежение к разуму II добродетели, некомпетентность демократических правителей, принятое в демократиях «многоделанье» и т. н., </w:t>
      </w:r>
      <w:bookmarkStart w:id="25" w:name="YANDEX_255"/>
      <w:bookmarkEnd w:id="25"/>
      <w:r>
        <w:rPr>
          <w:sz w:val="28"/>
          <w:szCs w:val="28"/>
        </w:rPr>
        <w:t>Сократ вместе с тем не ставил под сомнение сами основы афинской полисной жизни, традиционно развивавшейся со времен Солона в демократическом русл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условная преданность гражданина своему полису и его законам является отправным моментом для всей</w:t>
      </w:r>
      <w:bookmarkStart w:id="26" w:name="YANDEX_256"/>
      <w:bookmarkEnd w:id="26"/>
      <w:r>
        <w:rPr>
          <w:sz w:val="28"/>
          <w:szCs w:val="28"/>
        </w:rPr>
        <w:t xml:space="preserve"> политико-правовой позиции и ориентации Сократа. </w:t>
      </w:r>
      <w:bookmarkStart w:id="27" w:name="YANDEX_257"/>
      <w:bookmarkEnd w:id="27"/>
      <w:r>
        <w:rPr>
          <w:sz w:val="28"/>
          <w:szCs w:val="28"/>
        </w:rPr>
        <w:t xml:space="preserve">Соглашаясь стать членом данного государства, гражданин тем самым вступает, по мысли Сократа в договор с полисом и обязуется свято чтить его порядки и установления (Платон. Критон, 51). Сократ </w:t>
      </w:r>
      <w:bookmarkStart w:id="28" w:name="YANDEX_259"/>
      <w:bookmarkEnd w:id="28"/>
      <w:r>
        <w:rPr>
          <w:sz w:val="28"/>
          <w:szCs w:val="28"/>
        </w:rPr>
        <w:t>таким образом, первый в истории европейской политической мысли сформулировал концепцию договорных отношений между государством и его членами, его граждан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этой сократовской концепции, гражданин и полис неравноправны, как, например, не равны в своих правах отец и сын, господин и подчиненное ему лицо. </w:t>
      </w:r>
      <w:bookmarkStart w:id="29" w:name="YANDEX_260"/>
      <w:bookmarkEnd w:id="29"/>
      <w:r>
        <w:rPr>
          <w:sz w:val="28"/>
          <w:szCs w:val="28"/>
        </w:rPr>
        <w:t xml:space="preserve">Сократ развивает своеобразную версию договорной связи гражданина и государства, согласно которой Отечество и Законы выше и дороже отца и матери; именно они являются для граждан высшими родителями, воспитателями и повелителями. Любой афинянин, достигнув совершеннолетия, поясняет Сократ, </w:t>
      </w:r>
      <w:bookmarkStart w:id="30" w:name="YANDEX_261"/>
      <w:bookmarkEnd w:id="30"/>
      <w:r>
        <w:rPr>
          <w:sz w:val="28"/>
          <w:szCs w:val="28"/>
        </w:rPr>
        <w:t>может в соответствии с законами без всяких препятствий покинуть со всем своим имуществом государство, если его порядки ему не нравятся, и отправиться куда ему угодно — либо в колонию этого же государства, либо в другое государство. Принятие гражданства, таким образом, добровольно. Поэтому остающиеся в данном полисе в качество его членов граждане тем самым на деле соглашаются выполнять все веления государства и его орган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ражданину государства остается, по Сократу , лишь следующий выбор: либо убеждением и иными правомерными, ненасильственными средствами предотвратить возможные несправедливые решения и мероприятия законных полисных органов и должностных лиц, либо исполнять их. «Надо,— говорит </w:t>
      </w:r>
      <w:bookmarkStart w:id="31" w:name="YANDEX_263"/>
      <w:bookmarkEnd w:id="31"/>
      <w:r>
        <w:rPr>
          <w:sz w:val="28"/>
          <w:szCs w:val="28"/>
        </w:rPr>
        <w:t xml:space="preserve"> Сократ об обязанностях гражданина перед государством,— либо его переубедить, либо исполнить то, что оно велит, а если оно к чему приговорит, то нужно терпеть невозмутимо, будут ли то побои или оковы, пошлет ли оно на войну, на раны и смерть; все это нужно выполнять, ибо в этом заключена справедливость. Нельзя отступать, уклоняться или бросать свое место в строю. И на войне, и на суде, и повсюду надо исполнять то, что велит Государство и Отечество, или же стараться переубедить его и объяснить, в чем состоит справедливость. Учинять же насилие над матерью или над отцом, а тем паче над Отечеством — нечестиво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обная законопослушность, ярко продемонстрированная </w:t>
      </w:r>
      <w:bookmarkStart w:id="32" w:name="YANDEX_264"/>
      <w:bookmarkEnd w:id="32"/>
      <w:r>
        <w:rPr>
          <w:sz w:val="28"/>
          <w:szCs w:val="28"/>
        </w:rPr>
        <w:t>Сократом всей его жизнью и драматической смертью, восходила к традиционным эллинским представлениям о роли закона для упорядоченной и справедливой жизни в полисе. Почтение к закону эллины даже считали присущей им главной чертой, отличавшей их от «варваров», как они именовали всех неэллинов. Любопытна в этой связи оценка, которую во времена азиатских походов Александра Македонского дал один из индийских мудрецов, Дандам, своим греческим коллегам. По словам Плутарха, «выслушав о Сократе, Пифагоре и Диогене, он сказал, что люди эти были, по его мнению, щедро одарены, но прожили свою жизнь слишком подчиняясь законам».</w:t>
        <w:br/>
        <w:tab/>
        <w:t xml:space="preserve">Правда, уже во времена </w:t>
      </w:r>
      <w:bookmarkStart w:id="33" w:name="YANDEX_266"/>
      <w:bookmarkEnd w:id="33"/>
      <w:r>
        <w:rPr>
          <w:sz w:val="28"/>
          <w:szCs w:val="28"/>
        </w:rPr>
        <w:t>Сократа полисный патриотизм и авторитет законов подверглись сомнениям и нападкам, особенно сильно со стороны софистов. Черты космополитизма, однако, заметны во взглядах не одних только странствовавших учителей мудрости, они имели более широкое распространение, свидетельствуя о начавшемся процессе кризиса традиционного уклада полиса, греческого города-государства. Так, Аристипп, слушатель Сократа , говорил о себе: «Да я ... и не причисляю себя к обществу и повсюду остаюсь иностранцем». А младший современник</w:t>
      </w:r>
      <w:bookmarkStart w:id="34" w:name="YANDEX_269"/>
      <w:bookmarkEnd w:id="34"/>
      <w:r>
        <w:rPr>
          <w:sz w:val="28"/>
          <w:szCs w:val="28"/>
        </w:rPr>
        <w:t xml:space="preserve"> Сократа, знаменитый Демокрит (ок. 460—370 гг. до н. э.) высказался еще более глобально и определенно: «Мудрому человеку вся Земля открыта. Ибо для хорошей души отечество—весь мир» . Для Эпикура (341—270 гг. до н. э.) и стоиков человек — уже гражданин вселенн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таваясь в традиционном горизонте полисного патриотизма, </w:t>
      </w:r>
      <w:bookmarkStart w:id="35" w:name="YANDEX_270"/>
      <w:bookmarkEnd w:id="35"/>
      <w:r>
        <w:rPr>
          <w:sz w:val="28"/>
          <w:szCs w:val="28"/>
        </w:rPr>
        <w:t>Сократ критически относился к различным современным ему космополитическим веяниям и настаивал на обязанностях гражданина по отношению к государству. Речь при этом шла о законных обязанностях свободных и равных граждан в условиях разумно и справедливо упорядоченного полиса. Лишь на этом пути достижима, по мысли  Сократа , свобода — «прекрасное и величественное достояние как для человека, так и для государства». Поступать свободно, поясняет</w:t>
      </w:r>
      <w:bookmarkStart w:id="36" w:name="YANDEX_273"/>
      <w:bookmarkEnd w:id="36"/>
      <w:r>
        <w:rPr>
          <w:sz w:val="28"/>
          <w:szCs w:val="28"/>
        </w:rPr>
        <w:t xml:space="preserve"> Сократ, значит поступать разумно, наилучшим образом. Этому препятствует невоздержанность, ведущая к тому, что человеком управляют телесные удовольствия. Невоздержанность, отчуждая людей от добродетели, влечет к низкому рабству и несвободе, парализует заботу человека о его обязанностях и весь законный порядок полисной жизни.</w:t>
        <w:br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який человек, даровитый или бездарный, должен, по </w:t>
      </w:r>
      <w:bookmarkStart w:id="37" w:name="YANDEX_285"/>
      <w:bookmarkEnd w:id="37"/>
      <w:r>
        <w:rPr>
          <w:sz w:val="28"/>
          <w:szCs w:val="28"/>
        </w:rPr>
        <w:t>Сократу, учиться и упражняться в том, в чем он хочет достигнуть успехов. Особенно значимо воспитание и обучение политическому искусству для людей даровитых. Эти люди, будучи по природе своей нередко неукротимыми и необузданными, без надлежащих знаний способны причинить государству и согражданам огромный вред. И, наоборот, они приносят большую пользу отечеству, если предварительно изучили предмет своей будущей деятельности, научились искусству управления, приобщились к политической добродете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ение делами полиса на основе знания есть, по оценке </w:t>
      </w:r>
      <w:bookmarkStart w:id="38" w:name="YANDEX_286"/>
      <w:bookmarkEnd w:id="38"/>
      <w:r>
        <w:rPr>
          <w:sz w:val="28"/>
          <w:szCs w:val="28"/>
        </w:rPr>
        <w:t>Сократа, единственный надежный путь ко всеобщему благу. «По моему мнению,— говорил он,— то, что случается, и то, что делается, совершенно противоположные понятия. Если кто не ищет и достигает желаемого, это я называю счастьем; если же кто благоденствует в силу изучения и упражнения, это я называю благополучием; и те, которые ведут жизнь последнего рода, по-моему, поступают как следует».</w:t>
      </w:r>
      <w:bookmarkStart w:id="39" w:name="YANDEX_287"/>
      <w:bookmarkEnd w:id="39"/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крат, сам непосредственно не занимавшийся политической деятельностью, вместе с тем живо интересовался всеми полисными делами и стремился к их совершенствованию. Воспитание своих слушателей, особенно молодых, в духе политической добродетели было главной целью сократовских бесед, всех его философско-просветительских усилий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ркс К., Энгельс Ф. Соч. 2-е изд., т. 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Мищенко Ф., История ведовства в античном мире. Киев, 188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Платон. Соч. М., 1970, т. 2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43:00Z</dcterms:created>
  <dc:creator>user</dc:creator>
  <dc:description/>
  <cp:keywords/>
  <dc:language>en-US</dc:language>
  <cp:lastModifiedBy>SYSTEM</cp:lastModifiedBy>
  <dcterms:modified xsi:type="dcterms:W3CDTF">2011-09-08T15:43:00Z</dcterms:modified>
  <cp:revision>2</cp:revision>
  <dc:subject/>
  <dc:title>Министерство внутренних дел Российской Федерации</dc:title>
</cp:coreProperties>
</file>