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................................................................................................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Куль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лор. Литература.........................................................................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одчество. Живопись...........................................................................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Культура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V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льклор...............................................................................................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вещение........................................................................................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учные знания...................................................................................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. Историческая и поэтическая мысль............................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а. Живопись......................................................................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..........................................................................................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..............................................................................1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е место в истории занимает культура. На исходе Средневековья европейцы стали проявлять особый интерес к эпохе античности. Наиболее сильным этот интерес был в Италии, наследнице культуры Древнего Рима. Нередко здесь среди развалин древних городов и селений находили памятники искусства. Скульптура античных мастеров, даже повреждённая, поражала итальянце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ов правдивым изображением силы и красоты человеческого тела. В центре искусства и культуры Древней Греции и Рима был человек – личность героя, атлета, воина, правите. Художники, скульпторы, писатели античности  изображали людей с их земными страстями и печалями, победами и поражениями. Итальянские художники стремились в своём творчестве приблизительно к идеалам искусства античности. Так вместе с интересом к древности возрождается интерес к человеку, его природе, разуму, стра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античности, которой увлекались гуманисты, была языческой. Поэтому христиане-гуманисты изображали языческих богов и героев – смелых и решительных, мужественных и отважных, хитрых и ловких, весёлых и жизнерадостных. Церковь обвиняла гуманистов в греховности и отступничестве от христианской веры. Она осуждала "языческий дух" творений поэтов, художников, скульпторов. В противовес им церковники утверждали, что человек – "мерзкая оболочка" души, обречённая в жизни на страдания. Гуманисты ценили разум человека, его способность твор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культуру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ов на примере фольклора, литературы, живопис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Культура 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льклор</w:t>
      </w:r>
      <w:r>
        <w:rPr>
          <w:sz w:val="28"/>
          <w:szCs w:val="28"/>
        </w:rPr>
        <w:t>. Устное народное творчество - былины, песни, пословицы и поговорки, сказки и заговоры, обрядовая и иная поэзия – отразило представление русских людей о своём прошлом, окружающем мире. Былины о Василии Буслаевиче и Садко воспевают Новгород с его бурной городской жизнью, торговыми караванами, плывущими в заморские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эти столетия окончательно складывается киевский былинный цикл о Владимире Красное Солнышко, в образе которого укладываются черты двух великих русских князей: Владимира Святославича и Владимира Мономаха; об Илье Муромце и других богатырях земли Русской. В былинах кроме фактов древнерусской истории отражаются и более поздние события, связанные с ордынским нашествием и игом: битва на Калке, победа на поле Куликовом, освобождение от ига Ор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льклорные черты имеют многие сказания – о битве на Калке, о разорении Рязани Батыем и Евпатии Коловрате, защитнике Смоленска Меркурии, «Задонщина» и «Сказание о Мамаевом побоище». Историческая песня о Щелкане Дудентьевиче рассказывает о восстании тверичей против Чолхана и его отря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 бысть между ими же бой. Татарове же, надеющиеся на самовластие, начаша сечи. И поворотися весь град, и весь народ там часе собрашася, и бысть в них замятня. И кликнуша тверичи и начаша избивати татар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Литература. Историческая мысль.</w:t>
      </w:r>
      <w:r>
        <w:rPr>
          <w:sz w:val="28"/>
          <w:szCs w:val="28"/>
        </w:rPr>
        <w:t xml:space="preserve"> В литературе большое место заняли героическая и «житийная», или биографическая, темы. В ряде воинских повестей рассказано о нашествии татаро-монгол, борьбе с ними храбрых русичей. Защита родной земли, бесстрашие в борьбе с её врагами, захватчиками – постоянный их мотив: «Лутче нам смертию живота купити, нежели в поганой воле бы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ышенную и патриотическую повесть об Александре Невском написал его дружинник. Он воспевает «мужество и житие» своего героя – «великого князя нашего и умнего, и кроткого, смыслёного, и храброго, непобедимого николи же». Описывает битвы, выигранные полководцем, его поездку в Орду и кон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ее на основе этой повести создано «Житие святого Александра Невского». Его герой изображен идеальным правителем, подобным библейским и римским геро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вести посвящены князьям, погибшим в Орде: Васильку Константиновичу ростовскому, Михаилу Всеволодовичу черниговскому, Михаилу Ярославичу и Александру Михайловичу тверским и др. Все они представлены как неустрашимые защитники христианской веры, т. е. своей земли,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 второй половины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значительно число произведений говорит о борьбе с Ордой – Куликовской битве («Задонщина», летописные повести), Тохтамышевом разорении 1382 г. , приходе на Русь Тамерлана, нашествие Едиг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среди этих памятников занимает «Задонщина». Её автор, Софоний Рязанец, рассматривает событие 1380 г. Как прямое продолжение борьбы Киевской Руси со степными хищниками – кочевниками. Недаром образец для него – «Слово о полку Игореве», которое повествует о походе Игоря Святославича, князя Новгород-северского, на половцев в 1185 г. .Победа Куликовом поле – возмездие за поражение на Калке-реке. Из «Слова» Софоний заимствует образы, литературный стиль, отдельные обороты, вы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е образцы народнопоэтической речи дают и другие московские памятники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толетий. Таков лирический плач «Повести о разорении Москвы ханом Тохтамышем»: «Кто бы не восплачется  таковыя погибели славного града сего». В разорённой столице, продолжает автор, царили «плач и рыдания, и вопль мног, и слёзы, и крик неутешимый, и стенание многое, и печаль горькая, и скорбь неутешимая, беда неистерпимая, нужа ужасная, и горесть смертная, страх, трепе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тиях митрополитов Петра и Алексея прославляется деятельность этих сторонников Москвы. Они полны описаний подвигов и чудес, связанных с их име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литературе и исторической мысли занимали лет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ерыва, вызванного Батыевом нашествием, летописное дело возобновляется, более или менее быстро, при дворах князей, на митрополичьей кафедре. Летописи велись уже в 30-40-е гг.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в Ростове Великом, Рязани, затем во Владимире (с 1250 г.), Твери (с конц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). Продолжалось летописание в Новгороде и Пскове. Во всех летописях отразились местные интересы, взгляды князей и бояр, церковных иерархов; иногда – взгляды простых, «меньших»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ение летописей, и других сочинений, переписка рукописей переживают подъём со второй половины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. Постепенно ведущее место переходит к Москве. В самой столице, её монастырях, Троице – Сергиевой обители в это и более позднее время переписывается большое число рукописей духовного и светского содержания(Евангелия, летописи, жития святых, слова, поуч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осковских летописных сводах конц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в. проводятся идеи единства Руси, киевского и владимирского наследия, ведущей роли Москвы в объединении русских земель и борьбе с Ордой. Изложение мировой истории, с включением и русской, даётся в «Русском хронограф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летописи вели в Твери, Нижнем Новгороде, Рязани и других центрах. Все они, как и московские памятники, начинают изложение с «Повести временных лет». Тем самым они подчёркивают преемственную связь с древнерусской книжностью, продолжают её традиции. В подавляющем большинстве летописей, помимо отражения своих, местных забот и интересов, звучат общерусские мотивы, используются записи из других, «не своих» летописных цен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тверской летописец исходит из того, что именно его город, земля могут и должны возглавить Русь, собирающую воедино свои земли. Так же думали и другие летопис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писям придавали большое значение в обосновании исторических прав тех или иных князей, политических центров. Недаром 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отправляясь в поход против Новгорода в 1471 г., взял с собой дьяка, умевшего читать старые летописи, он должен был обосновать с их помощью права своего государя на русские земли как отчину его предков, великих князей киев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одчество, живопись. </w:t>
      </w:r>
      <w:r>
        <w:rPr>
          <w:sz w:val="28"/>
          <w:szCs w:val="28"/>
        </w:rPr>
        <w:t xml:space="preserve">Андрей Рублев. Возведение деревянных построек- изб и хором, часовен и церквей – возобновилось после монголо-татарского нашествия довольно быстро – жизнь требовала жилья и храма, хотя бы и самого скромного. Каменные здания появляются в конц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в. их число намного увеличивается. До нашего времени сохранились церкви Николы на Липне под Новгородом (1292г.), Фёдора Стратилата на Ручью (1360г.), Спаса на Ильине улице (1374г.) и других в самом го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родах и монастырях строят каменные стены, другие крепостные сооружения. Таковы каменные крепости в Изборске, Орешке и Яме, Копорье и Порхове, Московский кремль (60-е г.г.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). В Новгороде Великом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построили комплекс зданий Софийского дома – резиденции архиепископа, боярские па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ви и соборы обычно расписывались фресками, в алтарях и на стенах развешивали иконы. В летописях иногда приводятся имена мастеров. В одном из московских летописных сводов, к примеру, записано: Архангельский собор расписывали (1344 г.) «русскыя писцы… в них же бе старейшины и начальницы иконописцем – Захарья, Иосиф, Николае и прочая дружина и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астеров, работавших в Новгороде, особенно прославился Феофан Грек, или Гречин, приехавший из Византии. Его фрески в церквах Спаса на Ильине, Фёдора Стратилата поражают величественностью, монументальностью и большой экспрессией в изображении библейских сюжетов. Работал он и в Москве. Епифаний Премудрый, составитель житий святых, величал Феофана «преславным мудрецом», «философом зело хитрым». Он пишет, что мастер работал в свободной, лёгкой манере: стоя в церкви на подмостках и накладывая краски на стены, в то же время беседовал со зрителями, стоявшими внизу; а их собиралось всякий раз довольно м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й степени выразительности, совершенства русская фресковая живопись и иконопись достигли в творчестве гениального Андрея Рублёва. Он родился в 1370 г., стал монахом Троице – Сергиева, затем московского Спаса – Андроникова монастыря. Вместе с Феофаном Греком и Прохором из Городца расписывал степы Благовещенского собора Московского Кремля; затем, на этот раз в сотрудничестве с другом Даниилом Чёрным, - Успенский собор во Владимире. Позднее они же работают над фресками и иконами для Троицкого собора Троице – Сергиева монастыря. В конце жизни мастер трудился в Андроньеве, где умер и похоронен (около 1430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ворчество Андрея Рублёва высоко ценили уже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в.  По словам современников и близких по времени потомков, он – «иконописец преизрядный и всех превосходящий в мудрости». Епифоний Премудрый, ученик Сергия Радонежского и автор его жития, поместил в последствии миниатюры с изображением Рублёва (художник на подмостках пишет настенную икону Нерукотворного Спаса, погребение Рублёва монаха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оха национального подъёма времени борьбы Дмитрия Донского, Москвы с Ордой, Куликовской победы, успехов в деле объединения русских сил отразилась в творчестве великого художника – мир его образов, идей звал к единению, согласию, гум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известная его работа – «Троица» из иконостаса, упомянутого Троицкого собора. Написанная в античной традиции, она глубоко национальна по мягкости и гармоничности, благородной простоте изображённых фигур и прозрачности, нежности красок. Они отражают характерные черты русской природы и человеческой натуры. Они присущи и другим иконам и фрескам – «Спасу», апостолам, ангелам. Творчество великого художника высоко ценили потомки – о нём упоминают летописи, его иконы дарили влиятельным людям, князьям. Стоглавый собор 1551 г. повелел «писати иконописцем иконы…как писал Андрей Рублёв и прочие пресловущие иконописц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на иконах, помимо традиционных сюжетов из Библии, житий святых, всё чаще появляются пейзажи (леса и горы, города и монастыри), портреты (например, на иконе «Молящиеся новгородцы» - портрет боярской семьи), батальные сцены (например, победа новгородцев над суздальцами на одной из новгородских икон)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Культура конца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разованием единого государства заметные сдвиги происходят в культурной жизни России. Местные культурные традиции постепенно уходят в прошлое, уступают место общерусским тенденциям. «Горизонт обозрения» явления общественной жизни у деятелей культуры расширяется. Да и возможностей, денежных, политических и психологических, в рамках большого государства стало, естественно, больше. Ещё более весомо и звучно заявляют о себе мотивы патриотизма, национальной гордости. В то же время наряду с приобретениями имелись и потери – исчезло могучее дыхание творцов эпохи Куликовской битвы, сказывается растущее и мертвящее влияние самодержавной тирании и крайностей крепостничества, опричного террора на культурную среду русского общества. В противоречиях, борениях развивается культура той эпо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льклор.</w:t>
      </w:r>
      <w:r>
        <w:rPr>
          <w:sz w:val="28"/>
          <w:szCs w:val="28"/>
        </w:rPr>
        <w:t xml:space="preserve"> Записей устно – поэтического народного творчества этого времени не сохранилось. Но о народных песнях, игрищах упоминают некоторые литературные сочинения, документы, например, Стоглав, соборные послания. События той славной эпохи получили отображение в сказках. Так, в «Сказке о Борме – Ярыжке» её герой, простой русский человек, добывает для царя Ивана Грозного знаки царского достоинства в Вавилоне – граде. Сходный сюжет развивался в «Повести о Вавилонском царстве», но в ней речь идёт о регалиях для византийского императора. Русская сказка переделывает этот сюжет, приспосабливает его «для себя», некоторые её варианты связывают получение регалий царём со взятием Каз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сказки прославливают ум, сметливость выходцев из народа («Умный мальчик – судья», «Огненный змей», «Мудрая дева»), некоторые сказки вошли в «Повесть о Петре и Февронии» (о крестьянской девушке, ставшей женой княз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овицах и песнях, поговорках и загадках, словах и поучениях отразилось живая народная речь, меткая и острая. Таковы, к примеру, пословицы, которые вписал царь Грозный в своё послание старцам Кирилло-Белозерского монастыря: «Жалует царь, да не жалут псарь», «дати волю царю, ино и псар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второй половине столетия большое число сказок идеализирует образ Ивана Грозного как борца с боярами, «крестьянского» царя, защитника бедняков, справедливого суд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цветает жанр исторической песни. В них народ прославляет взятие Казани, особенно героев штурма – пушкарей, Ермака Тимофеевича. Ермак в глазах певцов, народа – идеальный герой – казак. В песне о Костюке – Мастрюке простой русич, «насельщина – деревенщина», побеждает в единоборстве заезжего бахвала князя Кострюка. Образ последнего отразил реальные черты царского шурина, брата его жены, князя Дмитрия Мамстрюковича Черкасского. Царя народ, с одной стороны, воспевает за воинские подвиги, расправы с боярами; с другой – отмечает его жестокий нрав; в целом же поддерживает за защиту единой России – «Московского царства», «каменной Москвы» как «средины царства Российског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 в своём творчестве гордится сильной Русью; его сыновья – крестьяне и ремесленники – начинают осознавать себя не только близкими «людьми Божьими», но и реальными людьми с земными заботами, радостями и горе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освещение. </w:t>
      </w:r>
      <w:r>
        <w:rPr>
          <w:sz w:val="28"/>
          <w:szCs w:val="28"/>
        </w:rPr>
        <w:t>Центрами грамотности и просвещения оставались, как и прежде, монастыри. В них же и в церквях, особенно при митрополичьем и епископских дворах, имелись библиотеки рукописных, позднее и печатных книг, подчас весьма знач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стера грамоты» появляются в городах и по деревням. У них учились дети и взрослые. Известные духовные деятели Зосима словецкий и Александр Свирский обучались в обонежских деревнях, Антоний сийский – в деревне у Белого моря. Учителями были монахи, дья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ли сначала азбуку, потом – Часослов (молитвы, богослужебные тексты по часам церковной службы), письмо, Псалтырь (псалмы царя Давида). На этом учение обычно заканчивалось. Тем, кто побогаче, удавалось его продолжить – на очереди были «Апостол», Евангелие. Премудрость математическая сводилась к счёту до тысячи и далее, сложению и вычитанию, реже проходили умножению и 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 цифры учили наизусть и вслух, в общей школьной комнате, и оттого она заполнялась шумом и разноголосицей. За нерадение учитель, в соответствии с обычаем, мог и должен был «сокрушать рёбра», «учащать раны» ученикам своим. Той же цели – внушению «книжной премудрости» - служила и «душеспасительная» розга. Но уже тогда с поощрением говорят и пишут о дидаскалах – учителях, которые «твоего для учения хотяша, дабы хитр был и разумен умом, и смыслён, а не грублий челове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очевидно, в реальной жизни встречалось, в зависимости от обстоятельств и характера учителей, и то и другое. Недаром Домострой включает поучения, исключающие друг друга: «не ослабевай, бия младенца», «обучая детей, люби их и береги». В «Пчёлах», сборниках нравоучительного содержания, можно  встретить здравые мысли о воспитании детей и воспитателях: «Учитель нравом да покорит ученика, а не слов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ились руководства по грамматике – труды Максима Грека: «Начало грамоты греческой и русской», «Предисловие о буковице, рекиге «о азбуце»», «Беседа о учении грамоте…» и т. д. Знающие люди высоко чтили грамматику, она, сказано в «Азбуковнике» конц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, «основание и подошва всяким свободным хитростя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толетии появляется первое пособие по арифметике – «книга, рекома по-гречески Арифметика, а по-немецки Алгоризма, а по-русски цыфирная счётная мудрость». По простой системе исчисления («малое число») изучали единицы, десятки, сотни, тысячи, десятки тысяч (тьмы), сотни тысяч (легионы), миллионы (леодры), по сложной системе («число великое словенское») – миллионы (тоже – тьмы), триллионы (тоже – легионы), триллионы триллионов (тоже – леондры, другое название – септиллионы), вороны (леондры леондров – число из 49 цифр). Изучаются в это время и дроби (известные ещё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); числитель называли «верхним числом», знаменатель – «исподним числ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ван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Фёдоре Ивановиче некоторых молодых людей посылали в Константинополь изучать греческий язык и грамматику. Ездили «паробки» с аналогичными целями и в европейские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знатные люди собирали у себя дома библиотеки рукописных книг. Большое собрание таких книг имел царь Иван Грозный. Куда делась его библиотека, неизвестно. Может быть, она замурована в кремлёвских подземельях. Или книги, в неё входившие, позднее разошлись по другим библиотекам, например, митрополичьей, позднее – патриаршей, и и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оротное для просвещения значение имело появление книгопечатания. Ещё при Иван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ытался печатать книги в России Варфоломей Готан, любекский первопечатник, но первый опыт не удался. Полстолетия, с лишним спустя, в середине 50 – х г. г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, первые книги так называемой «безвыходной печати» (не имели обозначения места и года издания) появились в Москве. Именно тогда царь Иван Васильевич завёл типографию.10 лет спустя, 1 апреля 1564 г., Иван Фёдоров издал в ней «Апостол». Затем последовали «Часослов» и другие книги. Года через два Фёдоров перебрался в Великое княжество Литовское и умер в Львове в 1583 г. Здесь он продолжал своё любимое дело. В числе прочих книг «Друкарь московитин» (московский печатник), как называли его на Украине, издал первый печатный русский Букварь «для пользы русского народа», как  он написал в послесло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скве издавали книги сотрудники и последователи Ивана Фёдоровича (Андроник Невежа); всего появилось около 20 книг богословского содержания. В деле обучения, просвещения был сделан большой шаг вперё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аучные знания. </w:t>
      </w:r>
      <w:r>
        <w:rPr>
          <w:sz w:val="28"/>
          <w:szCs w:val="28"/>
        </w:rPr>
        <w:t>Элементы научных знаний, умножавшиеся из столетия в столетие, носили прикладной характер. Так, необходимость точного учёта земель и исчисления налогов с них породила сложную систему сошного письма – одинаковую сумму денег брали с сохи, т.е. с определённого количества земли, неодинакового у разных со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надий, архиепископ новгородский, митрополит Зосима в Москве и их помощники 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составляли пасхами – специальные таблицы с указанием дат Пасхи и других праздников по годам. Позднее Агафон, священник Софийского собора в Новгороде, подготовил рукопись труда «Круг миротворный», продолживший Геннадиевы таблицы. В серед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толетия то же сделал Ермалай – Еразм, автор «Зрячей пасхалии». Переводные сочинения «Шестокрыл», «Космография» позволяли вычислять лунные фазы, затмения Солнца и Лу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в области физики, техники требовались мастерам – литейщикам при изготовлении пушек, пищалей, в том числе и нарезных орудий, созданных в России. То же – и со строительством зданий, каменных и деревянных, подчас очень высоких, до 50-60 м; в этом деле не обойтись без точных расчётов, знания строительной статистики,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еварение и поташное производство, лечебное и иконописное дело требовали знаний из прикладной химии, медицины, и они отражены в рукописях рецептурного характера, травниках (травы, их целебные свойства, приготовление из них лекар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знания можно изучать по документам той поры – писцовым и межевым, по посольским и разрядным книгам; по картам («чертежам») и отпискам служилых людей, летописям и описаниям путешественников, русских и инозем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знания отражены в летописях и хронографах, повестях и сказаниях; знания о языке – в различных словарях («Толк языка половецкого», словарь славянских слов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указанные прикладные знания умножаются и усложняются. К примеру, строительство Покровского собора (Василия Блаженного) на Красной площади в Москве, очень сложного сооружения, не могло обойтись без теоретических сведений по механике, математике. То же – с отливкой мощных пушек, которые сопровождали русские армии в походах на Казань, в Ливо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в. появились детальные руководства по солеварению, по писцовому делу (1556г.), статья «О земном верстании, как землю верстать» (исчисление площади квадратов, прямо - и треугольников, параллелограммов, трапец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хождениях» авторы описывали страны, которые посетили; таково, например, хождение посла и купца Василия Позднякова, побывавшего в Константинополе и на Афоне, в Иерусалиме и Египте (1558-1561г.г). А ещё раньше, в 1525 г., дипломат и переводчик Дмитрий Герасимов в разговоре с Павлом Новокомским говорил: в Китай и Индию можно добраться не только южными тёплыми морями, но и Северным Ледовитым океаном. Тот описал разговор в своём трактате о России, и о нём узнали в Западной Европе. Там, как будто под влиянием этих сообщений, снарядили экспедицию, участник которой Р. Ченслер попал в Россию. Иван Грозный обещал награду тому, кто найдёт «морской путь в Китай и Инди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тература. Историческая и поэтическая мысль.</w:t>
      </w:r>
      <w:r>
        <w:rPr>
          <w:sz w:val="28"/>
          <w:szCs w:val="28"/>
        </w:rPr>
        <w:t xml:space="preserve"> В этой области происходил заметный подъём. В летописных сводах, повестях и сказаниях разрабатываются идеи величия великокняжеской и царской власти, мировой роли России. Как сказано в «Хронографе» (обзоре всемирной истории) 1512г., после покорения турками Византии и других «царств», которые они в «запустение положиша и покориша под свою власть», «наша же Российская земля…растёт и младеет и возвышает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ести о Вавилонском царстве» с их идеей преемственности власти византийских императоров от правителей Вавилова на русской почве дополняются версией о передачи шапки Мономаха, порфиры и скипетра византийским императором Львом великому князю киевскому Владимиру Мономаху: «…и доныне та шапка Мономахова в Русском государстве, в богохранимом в царствующем граде Москв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казание о князьях Владимирских» начал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ыводит родословную московских правителей от Августа, кесаря римского. Так возвеличивались самодержавие и суверенность власти российских монархов. Это использовали и в последующей публицистике, и в политической практике. «Царское место» Ивана Грозного, к примеру, на одном из затворов имеет резьбу с рассказом о присылке из Византии шапки Мономаха. А сам Грозный в письме к шведскому королю без тени сомнения утверждал: «Мы от Августа кесаря родством ведём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 же или сходные идеи разрабатываются в посланиях Филофея, игумена псковского Елеазарова монастыря, Василию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в «Повести о белом клобуке», «Повести о зачале Москвы», летописных сводах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чинениях еретиков-вольнодумцев рубеж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столетий («ересь жидовствующих»), особенно их левого, радикального, крыла, отрицались главные догматы христианского вероучения - троичность Бога, непорочное зачатие, причащение, необходимость икон, самого института церкви. Еретики критиковали мздоимство и иные пороки института духовной братии. Более умеренное крыло претендовало лишь на свободомыслие в литературе, научных иск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истические, рационалистические идеи еретиков, их критика церковного, монастырского землевладения, стяжания поначалу вызывали сочувствие даже у великого князя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о, в конце концов, одержали верх церковные ортодоксы в главе с Иосифом Саниным, игуменом Иосифо – Волоколамского монастыря, которых великокняжеская власть сочла лучшей опорой для себя, чем еретиков. Церковный собор 1504 г. осудил последних, некоторых из них казн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и «нестяжательства» развивали и заволожские старцы во главе с Нилом Сорским. Они обличали стремление присвоить труд чужих рук, сребролюбие, чревоугодие, гордость, тщеславие и прочие пороки. Проповедовали смирение, созерцательную жизнь, нравственное самоусовершенствование. Иноки, по их учению, должны добывать пропитание своим трудом, не иметь земель и крестьян, отказаться от мирской суеты и стяжательства. Иосиф Волоцкий же говорил о другом: «Церкви богатство – Божье богатств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ьба иосифлян и нестяжателей продолжалась после кончины их вождей (Иосиф умер в 1525 г., Нил – в 1508 г.). Иосифлян возглавил митрополит Даниил, нестяжателей – инок-князь Вассиан Патрикеев Косой. Ко вторым примкнул Максим Грек, учёный монах с Афона, приехавший в 1518 г. в Москву. Они нашли опору в среде оппозиционного боярства и поплатились за это: церковные соборы 1525 и 1531 г.г., осудили их, и они оказались в ссылке. Их обличения в адрес церкви, а тем самым светской власти, упоминания о тяжёлом положении крестьян отвечали злободневным настроениям рус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и и сказания сообщают о важнейших событиях той эпохи – присоединение Новгорода Великого и иных русских земель к Москве, царе Иване Грозном и его деяниях, борьбе России с иноземными захватчиками («Повесть о Молодинском сражении» 1572 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толетии работает плеяда талантливых публицистов. Ф. И. Карпов, весьма образованный человек (знал латынь, греческий, восточные языки), сокольничий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скорбел о несовершенстве общества, светской Власти: « Ныне везде распри, ныне живут от хищений», «понял, какими вредными и неугодными путями, хромыми ногами, со слепыми очами ныне ходит земная власть и весь род человеческий». Правители должны, по его убеждению, нести в мир «правду, искоренять злых, которые не хотят излечиться и любить Бо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века многие публицисты остро и страстно обсуждают проблемы самодержавия и устроения государства, боярства и положения крестьян. И. С. Пересветов выступает сторонником холопства, кабельной зависимости, «которая земля порабощена, всему царству оскудение велико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оловина столетия отмечена яркой, эмоциональной перепиской царя Грозного и князя – беглеца А. М. Курбского. Первому из них принадлежат также послания многим другим лицам, светским и духовным; второму – «История о великом князе московском» и другие сочинении. Царь исходит в своих суждениях из представлений о богоуставленности власти самодержавца, её неограниченности: «Мы вольны жаловать своих холопов, а казнить, вольны же есм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бский же – противник "лютости" царя, который, по его словам, должен править вместе с «мудрыми советниками». Будучи последователем нестяжателей, князь выступает противником иосифлянского духовенства. С критикой опричнины выступают, наряду с Курбским, Корнимий, игумен Псково-Печерского монастыря, составитель псковского летописного свода 1576 г., авторы повести о разгроме Новгорода царём Грозным в 1517 г. вставленной в Новгородскую лето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составляются один за другим большие летописные своды – Вологодско-Пермский, Воскресенский, Никоновский и другие. Они включают в свой состав, помимо предшествующих сводов, повестей, сказаний, и обширные документы. Во второй половине правления Ивана Грозного составили так называемый Лицевой свод – Никоновскую летопись украсили почти, 16 тысячами миниатюр – иллюстраций. В нём история России ведётся с древнейших времён до середины 50-х г.г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Этот грандиозный памятник, как и другие, утверждает идеи величия русского самодержавия, его центромезаторской политики. Таковы же идеи, положенные в основу «Степенной книги», «Казанской истории», Четий – Миней (собрание житий русских святых, расположенных по месяцам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столетия появляются  тяжеловестные по стилю  «  Повесть  о честном  жит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аря  Фёдора  (автор-патриарх Иов), «Житие  митрополита  Филиппа». Продолжается составление летописей, не таких обширных, как  ране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рхитектур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этой эпохи характерен значительный подъём  строительного искусства. На рубеж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в.  оформляется  Кремлевский  ансамбль в Москве – стены и башни, соборы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рановитая  палата. Возводили их итальянские архитекторы (Аристотель Флораванти, Пьетро Солари, Марко Руффо) и русские мастера (Василий Дмитриевич Ермолин и другие). Использовали при этом традиции древнерусского, прежде всего владимиро-суздальского, зодчества, а также приёмы итальянской архитектуры эпохи Ренесс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остные сооружения в первой половине века строят в Нижнем Новгороде, Туле, Зарайске, Коломне. В столице появляется стена Китай-города (1530-е г.г.), Новодевичий монастырь (1525 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рковном зодчестве получает распространение храм шатрового типа, по образцу деревянных церквей. Самый выдающийся образец этого стиля – церковь Вознесения в селе Коломенском (1532 г.), построенная в ознаменование появления на свет Ивана Грозного. Современник – летописец не смог удержать чувства восхищения, записывая в свой труд известие об этом архитектурном чудес: «Вельми чудна высотою и красотою, и светлостию, такова же не бываша прежде сего в Рус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толетия деревянное строительство, как и прежде, преобладает. Помимо повсеместных изб, подчас очень сложных в плане и причудливых по форме. Таковы хоромы Строгановых, именитых купцов, в Сольвычегодске (1565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менном зодчестве русский национальный стиль ярко выражен в девяти шатровых постройках собора Василия Блаженного. Он возведён по случаю взятия Казани в 155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ют строить соборы и крепостные стены в монастырях – Соловецком, Троице-Сергиевом и др. В Москве окружили стеной Белый город, в пределах современного Бульварного ко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меру московского Успенского собора в Вологде строят Софийский собор (1568-1570 г.г.). А в Вяземках, к западу от Москвы, в имении Бориса Годунова появляется величественный пятиглавый храм святой Троицы; позднее его стали звать Преображен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ширное строительство по всей России сделало необходимым появление специального учреждения – Приказа каменных дел (1580-е г.г). Он организовывал  строительные работы очень большие по масштабам (вызов рабочих из разных городов, заготовка стройматериа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Живопись.</w:t>
      </w:r>
      <w:r>
        <w:rPr>
          <w:sz w:val="28"/>
          <w:szCs w:val="28"/>
        </w:rPr>
        <w:t xml:space="preserve"> На рубеж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в. в иконописи и фресковой живописи прославились Дионисий с сыновьями и соратниками. Им принадлежат иконы Успенского собора в Московском Кремле, фрески Ферапонтова монастыря. Они привлекают красочностью, пышной торжественностью. Большей лаконичностью, строгостью отличается иконопись новгородской ик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вописи усиливается преобладание московской школы. В иконопись всё больше проникают жанровые мотивы, имеются элементы реализма. Ещё больше это характерно для второй полов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пись становится всё больше делом государственным. Церковь после Стоглавого собора 1551 г. усиливает надзор за иконописцами. Икона «Церковь воинствующая» (середин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) в аллегорической форме воспевает взятие Казани, русское воинство, молодого самодержца. Росписи Золотой палаты в Кремле (1547 – 1552 г.г.) посвящены историческим событиям. Например, фрески Грановитой палаты, рассказывая об Иосифе Прекрасном, повествуют о возвышении Бориса Годун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получают известность иконы «Строгановского письма». Они отличаются миниатюрностью, тонкостью и изяществом прорисовки, декоративностью и праздничностью. В этой манере работали московские мастера. Прокопий Чирин, Истома Савин и другие «царские иконописцы». Они нередко исполняли иконы по заказам именитых людей Строгановых. На них же работали и собственные мастера из их бывших холопов в Сольвычегодске. Эта школа существовала 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под её влиянием впоследствии трудились многие мастера, в том числе в известном Пале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га к декоративности и виртуозности, изощрённости и парадности характерна для живописи этой эпохи. Налицо, с одной стороны, рост мастерства, технического совершенства; с другой – потеря глубины, монументальности, широкого дыхания живописи А. Рублёва и Ф. Грек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ём итоги. Я считаю, что Российская империя в этот период развивалась не только политически и экономически, но и духовно. Большое место в литературе заняли житейская героическая 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е произведения гуманистов полны красоты, отличаются остроумием, отражают реальную жизнь человека новой эпохи европейской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сты критически относились к любым авторитетам , в том числе и к авторитету церкви. Они стали понимали, что учение католической церкви не является абсолютной истиной – из древних рукописей они узнали, что греческие и римские мудрецы иначе, чем отцы христианской церкви, смотрели на мир. Вполне естественно, что церковники препятствовали распространению гуманизма, вели борьбу с новыми идеями. Поэтому многим писателям-гуманистам приходилось обращаться к литературному жанру сатиры, чтобы защитить себя и свои взгляды от возможного преследования со стороны властей, протестовать против диктата церкви. Писатели высмеивали все стороны жизни средневекового общества: власть погрязшего в удовольствиях папства и католического духовенства, праздную жизнь дворянства и стремящейся ему подражать городской верхушки, заблуждения средневековой науки и суевери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е произведения гуманистов полны красоты, отличаются остроумием, отражают реальную жизнь человека новой эпохи европейской истор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История России , 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–  начало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а : А. А. Левондовский , Ю. А.  Щетинов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Мир в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еке : О. С. Сороко – Цюпа , В. П. Смирнов , А. и. Строга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течественная история : Ш. М. Мунчаев , В. М. Устинов , Ю. П. Кожаев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История России с древнейших времён до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: А. Н. Сахаров , В. И. Буганов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Русская литератур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: Ю. В. Лебедев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Новая история : Л. Н. Жарова , И. А. Мишина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43:00Z</dcterms:created>
  <dc:creator>User</dc:creator>
  <dc:description/>
  <cp:keywords/>
  <dc:language>en-US</dc:language>
  <cp:lastModifiedBy>SYSTEM</cp:lastModifiedBy>
  <cp:lastPrinted>2006-01-16T14:00:00Z</cp:lastPrinted>
  <dcterms:modified xsi:type="dcterms:W3CDTF">2011-09-08T15:43:00Z</dcterms:modified>
  <cp:revision>2</cp:revision>
  <dc:subject/>
  <dc:title>Культура  XIV – XV вв</dc:title>
</cp:coreProperties>
</file>