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- на - Дону государственный колледж радиоэлектроник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х и промышленных технолог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яжение - сжат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внеаудитор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ов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ическая механ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ей 220301 «Автоматизация технологических процессов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» 190201 «Автомобиле - и - тракторостро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вой комисс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мышленных технолог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 Самохина А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го отд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 Филеева Л.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09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 Смирнова Л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___________2009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 - на - До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тодические указания к решению задач на прочность по теме «Растяжение-сжатие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просы для самопровер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решения типовых задач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дания для самостоятельного реш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студентов проводится с цел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- закрепления, углубления, расширения и систематизации знаний, полученных во время зан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- формирования умений и навыков самостоятельного умственного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- развития самостоятельности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особии представлены методические рекомендации по выполнению внеаудиторной самостоятельной работы студентов по дисциплине « Техническая механика» по теме «Растяжение - сжат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нания и навыки, полученные студентами при изучении этой темы, найдут применение при расчётах в разделе «Детали механизмов и маш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ации состоят из четырё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включает информационный материал, составленный на основании рабочей программы дисциплины, изучая которую студент получает возможность определить объём необходимого для усвоения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часть рекомендаций содержит вопросы к информационному материалу и служит для осуществления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часть представляет собой инструкцию по решению конкретных задач, в которых обращается внимание на последовательность выполнения каких-либо действий, использование рациональных способов решения, применение установленной методики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ёртой предложены задания, требующие переноса известного способа решения задач в аналогичную ситуацию, и ответы к задачам, что позволит студентам осуществить самоконтроль за качеством своего обучения. В случае не подтверждения достоверности ответа, студент обращается за консультацией к преподав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выполняются в тетради для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удентом в срок самостоятельной работы приучает к ответственности, исполнительности, аккуратности, воспитывает трудолю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анными рекомендациями не предполагает усвоение новых знаний, но позволяет студенту углублять ранее полученные на лекциях и практических занятиях зн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тодические указания к решению задач по теме: «Растяжение-сжат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изучения темы студенты долж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- методику расчёта задач на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строить эпюры нормальных сил 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- выполнять расчёт на прочность и подобрать поперечное сечение стерж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яжением или сжатием называется такой вид деформации, при котором в поперечном сечении стержня возникает один внутренний силовой фактор – 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следней равна алгебраической сумме проекций на продольную ось внешних сил, действующих на отсеченную часть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Z</w:t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еличина продольных сил в разных сечениях стержня неодинакова, то строится эпюра продольных сил, т.е. график, показывающий изменения величины продольных сил в сечении стержня по его д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продольных сил в поперечном сечении стержня возникает нормальное напряжение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- площадь поперечного сечения стерж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ервой задачи от студента требуется умение строить эпюры продольных сил, нормальных напряжений и определять удлинение или укорочение стерж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построения эпюр продольных с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аем стержень на участки, ограниченные точками приложения сил ( нумерацию участков ведём от незакрепленного конца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метод сечений, определяем величину продольных сил в сечении кажд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сштаб и строим эпюру продольных сил, т.е. под изображением стержня проводим прямую, параллельную его оси, и от этой прямой проводим перпендикулярные отрезки, соответственно в выбранном масштабе продольным силам (положительное значение откладываем вверх ( или в право ) отрицательное - вниз ( или вле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построения эпюр нормальны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аем стержень на участки, ограниченные точками приложения сил и там, где меняется площадь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нормальн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1 определяем нормальные напряжения на каждом участ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чениям в масштабе строим эпюру норма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( укорочение ) стержня определяется по формуле Гук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83"/>
        <w:gridCol w:w="329"/>
        <w:gridCol w:w="430"/>
        <w:gridCol w:w="450"/>
      </w:tblGrid>
      <w:tr>
        <w:trPr>
          <w:trHeight w:val="80" w:hRule="atLeast"/>
        </w:trPr>
        <w:tc>
          <w:tcPr>
            <w:tcW w:w="55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σ 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</w:p>
        </w:tc>
        <w:tc>
          <w:tcPr>
            <w:tcW w:w="45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)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</w:t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– модуль Юнга ( для стали Е=2·10 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МПа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линение (укорочение) определяется на каждом участке стержня, а затем находят алгебраическую сумму полученных значений. Это будет 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тержня. Если 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оложительна, то брус удлиняется, если 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рицательна, то укора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ряда задач необходимо ясно представлять смысл условия прочности при растяжении – сжатии, знать, что исходя из условия прочности, можно производить три вида расчё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оверочный, при котором проверяется выполнено ли условие прочност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] ( 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допускаем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ектный, при котором определяются необходимые размеры поперечных сечений бруса, обеспечивающие заданную пр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 также уметь пользоваться в ходе решения всеми необходимыми формулами, расчётными зависимостями и правильно выполнять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ак нужно нагрузить прямой брус, чтобы он работал на растяжение - сжат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Как определяется напряжение в любой точке поперечного сечения при растяжении (сжатии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Каков физический смысл модуля продольной упругости 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Что такое допускаемое напряжение и как оно выбирается в зависимости от механических свойств матери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Сколько различных видов расчёта, и какие расчеты можно проводить, используя условие проч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решения типовых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ухступенчатый стальной брус нагружен сил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 к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эпюры продольных сил и нормальных напряжений по длине бруса. Определить перемещение 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вободного конца бруса, приняв Е=2∙10</w:t>
      </w:r>
      <w:r>
        <w:rPr>
          <w:sz w:val="28"/>
          <w:szCs w:val="28"/>
          <w:vertAlign w:val="superscript"/>
        </w:rPr>
        <w:t xml:space="preserve"> 5 </w:t>
      </w:r>
      <w:r>
        <w:rPr>
          <w:sz w:val="28"/>
          <w:szCs w:val="28"/>
        </w:rPr>
        <w:t>МПа. Площади поперечных сечени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?;А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185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задача требует от студента умения строить эпюры продольных сил, нормальных напряжений и определять удлинения и укорочения б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ешения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ть брус на участки, начиная от свободного конца. Границами участков являются сечения, в которых приложены внешние силы, а для напряжений также и место изменения размеров поперечного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 методу сечений продольную силу для каждого участка (ординаты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построить эпюры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Проведя – параллельно оси бруса базовую (нулевую) линию эпюры, отложить перпендикулярно ей в произвольном масштабе получаемые значения ординат. Через концы ординат провести линии, проставить знаки и заштриховать эпюру линиями, параллельными ордин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пюры нормальных напряжений определяем напряжения в поперечных сечениях каждого из участков. В пределах каждого участка напряжения постоянные, т.е. эпюра на данном участке изображается прямой, параллельной оси б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свободного конча бруса определяем как сумму удлинений (укорочений) участков бруса, вычисленных по формуле Г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брус на уч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ординаты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участках бр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30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30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30+40=10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у продольны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рдинаты эпюры нормальных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20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150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drawing>
          <wp:inline distT="0" distB="0" distL="0" distR="0">
            <wp:extent cx="495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эпюры нормаль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перемещение свободного конца бр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0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– 0,22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 - 0,5 – 0,225 + 0,05 = – 0,67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с укоротился на 0,67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прочности определить размеры поперечного сечения стержня, удерживающего в равновесии балку, если предел текучести материала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320МПа, заданный коэффициент запаса прочности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2,5. Расчет провести для дву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перечное сечение стержня – кр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перечное сечение стержня – квад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1064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задача может быть решена студентами, если они будут ясно представлять смысл условия прочности при растяжении (сжати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решен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у, равновесие которой рассматривается, освободить от связей и заменить действия связей их реак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ть уравнение равновесия, причем принять за точку, относительно которой определяются моменты, точку в которой установлена опора, и определяем продольную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 условия прочности площадь поперечного сечения стерж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ля двух случаев размеры поперечного сечения стерж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уга –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вадрата – сторон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уравнение равновесия и определяем продольную силу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m 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∙sin30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sz w:val="28"/>
          <w:szCs w:val="28"/>
          <w:lang w:val="en-US"/>
        </w:rPr>
        <w:t>∙3 – 3q∙1,5 + F∙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5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,3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допускаемое нормальн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67"/>
        <w:gridCol w:w="2268"/>
      </w:tblGrid>
      <w:tr>
        <w:trPr/>
        <w:tc>
          <w:tcPr>
            <w:tcW w:w="76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>[</w:t>
            </w:r>
            <w:r>
              <w:rPr>
                <w:sz w:val="20"/>
                <w:szCs w:val="20"/>
                <w:vertAlign w:val="superscript"/>
                <w:lang w:val="en-US"/>
              </w:rPr>
              <w:t>σ</w:t>
            </w:r>
            <w:r>
              <w:rPr>
                <w:sz w:val="20"/>
                <w:szCs w:val="20"/>
                <w:vertAlign w:val="superscript"/>
              </w:rPr>
              <w:t>]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σ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3" t="-86" r="-1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128 МПа</w:t>
            </w:r>
          </w:p>
        </w:tc>
      </w:tr>
      <w:tr>
        <w:trPr/>
        <w:tc>
          <w:tcPr>
            <w:tcW w:w="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n]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площадь поперечного сечения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9"/>
        <w:gridCol w:w="361"/>
        <w:gridCol w:w="1121"/>
        <w:gridCol w:w="373"/>
        <w:gridCol w:w="329"/>
        <w:gridCol w:w="881"/>
        <w:gridCol w:w="997"/>
      </w:tblGrid>
      <w:tr>
        <w:trPr>
          <w:trHeight w:val="80" w:hRule="atLeast"/>
        </w:trPr>
        <w:tc>
          <w:tcPr>
            <w:tcW w:w="51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σmax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≤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σ</w:t>
            </w:r>
            <w:r>
              <w:rPr>
                <w:sz w:val="20"/>
                <w:szCs w:val="20"/>
              </w:rPr>
              <w:t>]→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≥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3,3∙1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416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>[</w:t>
            </w:r>
            <w:r>
              <w:rPr>
                <w:sz w:val="20"/>
                <w:szCs w:val="20"/>
                <w:vertAlign w:val="superscript"/>
                <w:lang w:val="en-US"/>
              </w:rPr>
              <w:t>σ</w:t>
            </w:r>
            <w:r>
              <w:rPr>
                <w:sz w:val="20"/>
                <w:szCs w:val="20"/>
                <w:vertAlign w:val="superscript"/>
              </w:rPr>
              <w:t>]</w:t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яем размеры попе речного сечения круга – диаметр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яем размеры поперечного сечения квадрата – сторону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0,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я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ть прочность стальной тяги ВО диаметром d=20мм,если предел текучест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240МПа.требуемый коэффициент запаса прочности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325" cy="1231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ерегружена на 58,7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очность стальных брусьев, если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6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0260" cy="1965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перегружен на 4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гружен на 7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требуемую площадь А поперечного сечения стального бруса, если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=160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5655" cy="1796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 А=188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=90,6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опускаемую нагрузку для стального стержня, есл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250МПа,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6720" cy="728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ы поперечного сечения стержня кронштейна, если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]=160МПа,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]=12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330" cy="1776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а=10мм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укович Г.М. «Сопротивление материалов» М. «Высшая школа» 2004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укович Г.М. «Сборник задач по сопротивлению материалов» М.«Высшая школа» 200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овнин М.С. и другие «Руководство к решению задач по технической механике» М. «Высшая школа» 2006г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9:00Z</dcterms:created>
  <dc:creator>1</dc:creator>
  <dc:description/>
  <cp:keywords/>
  <dc:language>en-US</dc:language>
  <cp:lastModifiedBy>SYSTEM</cp:lastModifiedBy>
  <cp:lastPrinted>2009-05-11T20:04:00Z</cp:lastPrinted>
  <dcterms:modified xsi:type="dcterms:W3CDTF">2011-09-08T15:59:00Z</dcterms:modified>
  <cp:revision>2</cp:revision>
  <dc:subject/>
  <dc:title>Ростовский - на - Дону государственный колледж радиоэлектроники,</dc:title>
</cp:coreProperties>
</file>