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8.wmf" ContentType="image/x-wmf"/>
  <Override PartName="/word/media/image27.jpeg" ContentType="image/jpeg"/>
  <Override PartName="/word/media/image30.wmf" ContentType="image/x-wmf"/>
  <Override PartName="/word/media/image29.wmf" ContentType="image/x-wmf"/>
  <Override PartName="/word/media/image6.wmf" ContentType="image/x-wmf"/>
  <Override PartName="/word/media/image23.wmf" ContentType="image/x-wmf"/>
  <Override PartName="/word/media/image11.jpeg" ContentType="image/jpeg"/>
  <Override PartName="/word/media/image7.wmf" ContentType="image/x-wmf"/>
  <Override PartName="/word/media/image10.wmf" ContentType="image/x-wmf"/>
  <Override PartName="/word/media/image12.jpeg" ContentType="image/jpeg"/>
  <Override PartName="/word/media/image8.wmf" ContentType="image/x-wmf"/>
  <Override PartName="/word/media/image9.wmf" ContentType="image/x-wmf"/>
  <Override PartName="/word/media/image13.jpeg" ContentType="image/jpeg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5.wmf" ContentType="image/x-wmf"/>
  <Override PartName="/word/media/image16.jpeg" ContentType="image/jpeg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ЗАД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Рассчитать параметры электропривода (постоянные времен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эффициенты усиления, коэффициенты обратных связей и т.д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Представить структурную схему двухконтурной системы подчинен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правления двигателем постоянного тока с параллельным возбуждением с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егуляторами тока и скор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Рассчитать регулятор тока согласно с модульным оптимумом и выбра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его элементы (резисторы и конденсаторы), представить структурную схе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тура тока, регулятора тока и схему его реализации. Выбрать датчик то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Рассчитать регулятор скорости и выбрать его элементы (резисторы 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денсаторы). Представить структурную схему контура скорост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егулятора скорости и схему его реализации. Выбрать датчик скорости. Дл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арных вариантов регулятор скорости настроить на модульный оптимум, 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ля непарных - на симметричный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328" w:leader="underscore"/>
        </w:tabs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9328" w:leader="underscor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328" w:leader="underscore"/>
        </w:tabs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4" w:leader="none"/>
          <w:tab w:val="left" w:pos="9364" w:leader="underscor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двигател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4" w:leader="none"/>
          <w:tab w:val="left" w:pos="9382" w:leader="underscor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араметров электропривод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4" w:leader="none"/>
          <w:tab w:val="left" w:pos="9432" w:leader="underscor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ая схема системы подчиненного управл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4" w:leader="none"/>
          <w:tab w:val="left" w:pos="9400" w:leader="underscor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регулятора то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4" w:leader="none"/>
          <w:tab w:val="left" w:pos="9338" w:leader="underscor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регулятора скорости</w:t>
      </w:r>
    </w:p>
    <w:p>
      <w:pPr>
        <w:pStyle w:val="Normal"/>
        <w:shd w:fill="FFFFFF" w:val="clear"/>
        <w:tabs>
          <w:tab w:val="clear" w:pos="720"/>
          <w:tab w:val="left" w:pos="9288" w:leader="underscore"/>
        </w:tabs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</w:t>
      </w:r>
    </w:p>
    <w:p>
      <w:pPr>
        <w:pStyle w:val="Normal"/>
        <w:shd w:fill="FFFFFF" w:val="clear"/>
        <w:tabs>
          <w:tab w:val="clear" w:pos="720"/>
          <w:tab w:val="left" w:pos="9302" w:leader="underscore"/>
        </w:tabs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ы подчиненного регулирования с последовательной коррекцией обладают большими возможностями по формированию оптимальных переходных процессов пуска и торможения электроприводов. В таких системах легко реализуется, например, ограничение регулируемых переменных (координат) и их производ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ограничения координат в системах подчиненного регулирования часто возникает необходимость ограничения их производных. Например, в двухконтурной системе регулирования скорости и тока якоря в ряде случаев требуется ограничение ускорения или производной то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аничение ускорения может быть осуществлено различными способами. При одном из них в системе предусматривают контур регулирования ускорения как самостоятельного параметра с использованием общих приемов оптим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ограничить производную тока якоря двигателя, также применяют различные способы. Поскольку в системе с оптимизированным по быстродействию контуром тока максимальное значение производной тока зависит от постоянной времени интегрирования контура и заданного значения стопорного тока, одним из способов ограничения производной тока может быть настройка регулятора то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Данные двигател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справочника [1] взяты данные двигателя постоянного тока независим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озбуждения со стабилизирующей обмоткой быстроходного исполн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22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инальная мощность – 110, кВ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инальное напряжение - 440 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инальный ток - 565 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инальная скорость - 500 об/мин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грузочная способность - 2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противление якорной обмотки - 0,0805О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противление стабилизирующей обмотки – 0,002 О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ховой момент – 10,25 кГ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оянная времени тиристорного преобразователя - 0.005с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622300" cy="1524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24" r="-5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Расчет параметров электроприво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м постоянные времени, коэффициенты усиления и другие параметры системы подчиненного управления, в которую входят регуляторы тока и скорости, тиристорный преобразователь, двигатель и датчики обратных связ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2.1 Коэффициент усиление тиристорного преобразовател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89000" cy="6343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57" r="-4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нт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оминальное напряжение тиристорного преобразователя, который выбирается из условия обеспечения напряжения и тока, не меньше чем номинальное напряжение и ток двигателя. В нашем случае выбираем тиристорный преобразователь ТУ 16-530 242-72 с номинальным напряжением 220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2.2 Определим параметры тиристорного преобразователя. Будем считать его апериодическим звеном с передаточной функци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36600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- оператор Лапла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2.3 Полное сопротивление якорной цепи состоит из сопротивления якоря и сопротивления стабилизирующей обмот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e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cm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0.0805 + 0.002 = 0.0825 Ом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2.4 Потокосцепление двигател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01700" cy="431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 Полный момент инерции системы электропривода:</w:t>
      </w:r>
    </w:p>
    <w:p>
      <w:pPr>
        <w:pStyle w:val="Normal"/>
        <w:shd w:fill="FFFFFF" w:val="clear"/>
        <w:tabs>
          <w:tab w:val="clear" w:pos="720"/>
          <w:tab w:val="left" w:pos="5033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3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41400" cy="457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03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2.6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Электромеханическая постоянная времени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87400" cy="393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2.7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Индуктивность якорного цепи двигателя по формуле Уманского-Лиунвиля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54100" cy="3937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2.8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Электромагнитная постоянная времени системы электроприво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22300" cy="4318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.9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2.9 Коэффициент обратной связи по ток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14400" cy="6223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2.10 Коэффициент обратной связи по скорост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25500" cy="4318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труктурная схема системы подчиненного управл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им структурную схему двухконтурной системы подчиненного управления с контурами тока и скорости. Используем при этом такие допущ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исторний преобразователь является инерционным звен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чик скорости (тахогенератор) безинерционный и является пропорциональным звен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чик тока также является пропорциональным звен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тель состоит из электромагнитной и электромеханической частей,</w:t>
        <w:br/>
        <w:t>которые являются инерционной и интегрирующей соответствен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оделировании двигателя не учитываем реакцию якоря, гистерезис,</w:t>
        <w:br/>
        <w:t>вихревой т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 рис. 1 представлена структурная схема с учетом этих допущ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9605" cy="215201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1 - Структурная схема подчиненной системы управления электроприво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схеме использованы такие обозначения: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p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pui</w:t>
      </w:r>
      <w:r>
        <w:rPr>
          <w:color w:val="000000"/>
          <w:sz w:val="28"/>
          <w:szCs w:val="28"/>
        </w:rPr>
        <w:t xml:space="preserve"> - передаточные функции регулятора тока и регулятора скорости соответственно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Расчет регулятора то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с заданием регулятор тока нужно настроить на модульный оптиму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ур тока является внутренним контуром системы подчиненной регуляции и в его состав входят тиристорный преобразователь, датчик тока и электромагнитная составляющая двигателя (см. рис. 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3333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07" r="-3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2202180" cy="12668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2 - Структурная схема контура то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онтуре тока электромагнитная постоянная времени двигателя </w:t>
      </w:r>
      <w:r>
        <w:rPr>
          <w:i/>
          <w:iCs/>
          <w:color w:val="000000"/>
          <w:sz w:val="28"/>
          <w:szCs w:val="28"/>
        </w:rPr>
        <w:t xml:space="preserve">Тя </w:t>
      </w:r>
      <w:r>
        <w:rPr>
          <w:color w:val="000000"/>
          <w:sz w:val="28"/>
          <w:szCs w:val="28"/>
        </w:rPr>
        <w:t>с "большой" постоянной времени, а постоянная времени тиристорного преобразователя 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- "маленькая", которую не компенсируют при настройке на модульный оптиму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с требованиями модульного оптимума передаточная функция разомкнутого контуру тока должна равнять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33500" cy="57340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2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. Учитывая передаточную функцию разомкнутого контуру тока, получи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27960" cy="68072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этой передаточной функции контур тока при настройке на модульный оптимум является пропорционально-интегральным. Согласно с этим приведем функциональную схему реализации контура (рис.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973195" cy="211645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3 - Функциональная схема реализации регулятора то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этом рисунке приняты такие обознач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дг- коэффициент передачи датчика ток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шун</w:t>
      </w:r>
      <w:r>
        <w:rPr>
          <w:color w:val="000000"/>
          <w:sz w:val="28"/>
          <w:szCs w:val="28"/>
        </w:rPr>
        <w:t>- коэффициент передачи измерительного шун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А - регулятор ток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от</w:t>
      </w:r>
      <w:r>
        <w:rPr>
          <w:color w:val="000000"/>
          <w:sz w:val="28"/>
          <w:szCs w:val="28"/>
        </w:rPr>
        <w:t xml:space="preserve"> - конденсатор обратной связи тока регулятор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mallCaps/>
          <w:color w:val="000000"/>
          <w:sz w:val="28"/>
          <w:szCs w:val="28"/>
          <w:lang w:val="en-US"/>
        </w:rPr>
        <w:t>Rot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активное сопротивление обратной связи тока регулятор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сопротивление обратной связи тока контура ток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vertAlign w:val="subscript"/>
        </w:rPr>
        <w:t>эт</w:t>
      </w:r>
      <w:r>
        <w:rPr>
          <w:color w:val="000000"/>
          <w:sz w:val="28"/>
          <w:szCs w:val="28"/>
        </w:rPr>
        <w:t xml:space="preserve"> - сопротивление задания на т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е реализации регулятора тока отвечает такая его структурная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06500" cy="69977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ыбираем конденсатор типа МБМ емкостью С</w:t>
      </w:r>
      <w:r>
        <w:rPr>
          <w:color w:val="000000"/>
          <w:sz w:val="28"/>
          <w:szCs w:val="28"/>
          <w:vertAlign w:val="subscript"/>
        </w:rPr>
        <w:t>от</w:t>
      </w:r>
      <w:r>
        <w:rPr>
          <w:color w:val="000000"/>
          <w:sz w:val="28"/>
          <w:szCs w:val="28"/>
        </w:rPr>
        <w:t xml:space="preserve"> = 4.7мкФ.</w:t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1" w:leader="none"/>
        </w:tabs>
        <w:spacing w:lineRule="auto" w:line="360"/>
        <w:ind w:left="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ивное сопротивление обратной связи тока регулятора</w:t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73100" cy="4318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4.3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Сопротивление задания на ток</w:t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90675" cy="77089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4.4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Коэффициент передачи измерительного шунта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69695" cy="75565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2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75 мВ - номинальное напряжение шунта.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4.5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Сопротивление обратной связи тока контура то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40180" cy="64008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Д</w:t>
      </w:r>
      <w:r>
        <w:rPr>
          <w:i/>
          <w:iCs/>
          <w:color w:val="000000"/>
          <w:sz w:val="28"/>
          <w:szCs w:val="28"/>
          <w:vertAlign w:val="subscript"/>
        </w:rPr>
        <w:t>дт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100 - коэффициент передачи датчика то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м по [5] резисторы типа ОМЛТ-0.125 с номиналам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от</w:t>
      </w:r>
      <w:r>
        <w:rPr>
          <w:color w:val="000000"/>
          <w:sz w:val="28"/>
          <w:szCs w:val="28"/>
        </w:rPr>
        <w:t xml:space="preserve"> =13 кОм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ЗТ </w:t>
      </w:r>
      <w:r>
        <w:rPr>
          <w:color w:val="000000"/>
          <w:sz w:val="28"/>
          <w:szCs w:val="28"/>
        </w:rPr>
        <w:t xml:space="preserve">= 125 КОм </w:t>
      </w:r>
      <w:r>
        <w:rPr>
          <w:smallCaps/>
          <w:color w:val="000000"/>
          <w:sz w:val="28"/>
          <w:szCs w:val="28"/>
          <w:lang w:val="en-US"/>
        </w:rPr>
        <w:t>R</w:t>
      </w:r>
      <w:r>
        <w:rPr>
          <w:smallCaps/>
          <w:color w:val="000000"/>
          <w:sz w:val="28"/>
          <w:szCs w:val="28"/>
          <w:vertAlign w:val="subscript"/>
          <w:lang w:val="en-US"/>
        </w:rPr>
        <w:t>t</w:t>
      </w:r>
      <w:r>
        <w:rPr>
          <w:smallCaps/>
          <w:color w:val="000000"/>
          <w:sz w:val="28"/>
          <w:szCs w:val="28"/>
          <w:vertAlign w:val="subscript"/>
        </w:rPr>
        <w:t xml:space="preserve"> </w:t>
      </w:r>
      <w:r>
        <w:rPr>
          <w:smallCaps/>
          <w:color w:val="000000"/>
          <w:sz w:val="28"/>
          <w:szCs w:val="28"/>
        </w:rPr>
        <w:t xml:space="preserve">= 1,0 </w:t>
      </w:r>
      <w:r>
        <w:rPr>
          <w:smallCaps/>
          <w:color w:val="000000"/>
          <w:sz w:val="28"/>
          <w:szCs w:val="28"/>
          <w:lang w:val="en-US"/>
        </w:rPr>
        <w:t>MOm</w:t>
      </w:r>
      <w:r>
        <w:rPr>
          <w:smallCap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счета регулятора скорости нам понадобится передаточная функция свернутого контуру ток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27960" cy="74866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vertAlign w:val="superscript"/>
          <w:lang w:val="uk-UA"/>
        </w:rPr>
      </w:pPr>
      <w:r>
        <w:rPr>
          <w:b/>
          <w:bCs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, что Т</w:t>
      </w:r>
      <w:r>
        <w:rPr>
          <w:color w:val="000000"/>
          <w:sz w:val="28"/>
          <w:szCs w:val="28"/>
          <w:vertAlign w:val="subscript"/>
        </w:rPr>
        <w:t>μ</w:t>
      </w:r>
      <w:r>
        <w:rPr>
          <w:color w:val="000000"/>
          <w:sz w:val="28"/>
          <w:szCs w:val="28"/>
        </w:rPr>
        <w:t xml:space="preserve"> - маленькая постоянная времени, можно считать 2 •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гда свернутый контур тока является апериодическим звеном с передаточной функцие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44015" cy="97155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асчет регулятора скор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ур скорости является внешним контуром системы подчиненного управления. В него входят регулятор скорости, контур тока и электромеханическая часть двигателя. Для расчетов используют свернутый контур тока. Структурная схема контура скорости приведена на рис. 5. На нем приняты такие обозна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ередаточная функция регулятора скорост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зш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апряжение задания на скорость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контуре 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является "большой" постоянной времени, а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"маленькая"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оянная времени, которую не компенсируют. Согласно с требованиями настройки на модульный оптимум передаточная функция разомкнутого контур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корости должна иметь после сокращения такой вид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7000" cy="444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=4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передаточную функцию разомкнутого контура скорости после сокращения, получае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33700" cy="5842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регулятор скорости, настроенный на модульный оптимум, является пропорциональным. Функциональная схема его реализации приведена на рис. 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этом рисунке приняты такие обозначения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3111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m</w:t>
      </w:r>
      <w:r>
        <w:rPr>
          <w:color w:val="000000"/>
          <w:sz w:val="28"/>
          <w:szCs w:val="28"/>
        </w:rPr>
        <w:t xml:space="preserve"> - сопротивления обратной связи регулятора скорости, задание на скорость и обратной связи по скорости соответственно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AR</w:t>
      </w:r>
      <w:r>
        <w:rPr>
          <w:color w:val="000000"/>
          <w:sz w:val="28"/>
          <w:szCs w:val="28"/>
        </w:rPr>
        <w:t xml:space="preserve"> - регулятор скор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дн, К</w:t>
      </w:r>
      <w:r>
        <w:rPr>
          <w:color w:val="000000"/>
          <w:sz w:val="28"/>
          <w:szCs w:val="28"/>
          <w:vertAlign w:val="subscript"/>
        </w:rPr>
        <w:t>тг</w:t>
      </w:r>
      <w:r>
        <w:rPr>
          <w:color w:val="000000"/>
          <w:sz w:val="28"/>
          <w:szCs w:val="28"/>
        </w:rPr>
        <w:t xml:space="preserve"> - коэффициенты передачи датчика напряжения и тахогенератор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ответственно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]</w:t>
      </w:r>
      <w:r>
        <w:rPr>
          <w:color w:val="000000"/>
          <w:sz w:val="28"/>
          <w:szCs w:val="28"/>
        </w:rPr>
        <w:t xml:space="preserve"> - напряжение задания на скор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огласно с функциональной схемой регулятору приведем его структурную схему (рис.7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240" w:leader="none"/>
          <w:tab w:val="left" w:pos="4086" w:leader="hyphen"/>
          <w:tab w:val="left" w:pos="52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943100</wp:posOffset>
                </wp:positionH>
                <wp:positionV relativeFrom="paragraph">
                  <wp:posOffset>221615</wp:posOffset>
                </wp:positionV>
                <wp:extent cx="699770" cy="0"/>
                <wp:effectExtent l="0" t="5715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45pt" to="208.05pt,17.4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3111</w:t>
        <w:tab/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ab/>
        <w:t>1</w:t>
        <w:tab/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T</w:t>
      </w:r>
    </w:p>
    <w:p>
      <w:pPr>
        <w:pStyle w:val="Normal"/>
        <w:shd w:fill="FFFFFF" w:val="clear"/>
        <w:tabs>
          <w:tab w:val="clear" w:pos="720"/>
          <w:tab w:val="left" w:pos="3056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34">
            <wp:simplePos x="0" y="0"/>
            <wp:positionH relativeFrom="column">
              <wp:posOffset>2054860</wp:posOffset>
            </wp:positionH>
            <wp:positionV relativeFrom="paragraph">
              <wp:posOffset>-8890</wp:posOffset>
            </wp:positionV>
            <wp:extent cx="553085" cy="512445"/>
            <wp:effectExtent l="0" t="0" r="0" b="0"/>
            <wp:wrapTight wrapText="bothSides">
              <wp:wrapPolygon edited="0">
                <wp:start x="-15" y="0"/>
                <wp:lineTo x="-15" y="21394"/>
                <wp:lineTo x="-15" y="21394"/>
                <wp:lineTo x="-15" y="21587"/>
                <wp:lineTo x="21413" y="21587"/>
                <wp:lineTo x="21413" y="21394"/>
                <wp:lineTo x="21600" y="21394"/>
                <wp:lineTo x="21600" y="0"/>
                <wp:lineTo x="-15" y="0"/>
              </wp:wrapPolygon>
            </wp:wrapTight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—</w:t>
      </w:r>
      <w:r>
        <w:rPr>
          <w:b/>
          <w:bCs/>
          <w:color w:val="000000"/>
          <w:sz w:val="28"/>
          <w:szCs w:val="28"/>
        </w:rPr>
        <w:t>О</w:t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7 - Структурная схема регулято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5.1 Коэффициент передачи датчика напряжени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дн</w:t>
      </w:r>
      <w:r>
        <w:rPr>
          <w:color w:val="000000"/>
          <w:sz w:val="28"/>
          <w:szCs w:val="28"/>
        </w:rPr>
        <w:t xml:space="preserve"> = 0.7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оэффициент передачи тахогенератор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38200" cy="482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Tr</w:t>
      </w:r>
      <w:r>
        <w:rPr>
          <w:color w:val="000000"/>
          <w:sz w:val="28"/>
          <w:szCs w:val="28"/>
        </w:rPr>
        <w:t>= 220 В - номинальное напряжение тахогенератор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  <w:vertAlign w:val="subscript"/>
        </w:rPr>
        <w:t>тг</w:t>
      </w:r>
      <w:r>
        <w:rPr>
          <w:color w:val="000000"/>
          <w:sz w:val="28"/>
          <w:szCs w:val="28"/>
        </w:rPr>
        <w:t xml:space="preserve"> - номинальная скорость тахогенератора, которая должна приблизительно равняться номинальной скорости двига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5.3 Коэффициент обратной связи по скор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14400" cy="457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де -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2413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ксимальное напряжение задания на скорость, для УБСР-А1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lang w:val="en-US"/>
        </w:rPr>
        <w:t>ax</w:t>
      </w:r>
      <w:r>
        <w:rPr>
          <w:color w:val="000000"/>
          <w:sz w:val="28"/>
          <w:szCs w:val="28"/>
          <w:vertAlign w:val="superscript"/>
        </w:rPr>
        <w:t>=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- максимальная скорость двига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5.4</w:t>
        <w:tab/>
        <w:t>Сопротивление обратной связи регулятора скор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mallCaps/>
          <w:color w:val="000000"/>
          <w:sz w:val="28"/>
          <w:szCs w:val="28"/>
          <w:lang w:val="uk-UA"/>
        </w:rPr>
      </w:pPr>
      <w:r>
        <w:rPr>
          <w:b/>
          <w:bCs/>
          <w:small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mallCaps/>
          <w:color w:val="000000"/>
          <w:sz w:val="28"/>
          <w:szCs w:val="28"/>
          <w:lang w:val="en-US"/>
        </w:rPr>
        <w:t>R</w:t>
      </w:r>
      <w:r>
        <w:rPr>
          <w:smallCaps/>
          <w:color w:val="000000"/>
          <w:sz w:val="28"/>
          <w:szCs w:val="28"/>
          <w:vertAlign w:val="subscript"/>
          <w:lang w:val="en-US"/>
        </w:rPr>
        <w:t>ui</w:t>
      </w:r>
      <w:r>
        <w:rPr>
          <w:smallCaps/>
          <w:color w:val="000000"/>
          <w:sz w:val="28"/>
          <w:szCs w:val="28"/>
        </w:rPr>
        <w:t>=100</w:t>
      </w:r>
      <w:r>
        <w:rPr>
          <w:smallCaps/>
          <w:color w:val="000000"/>
          <w:sz w:val="28"/>
          <w:szCs w:val="28"/>
          <w:lang w:val="en-US"/>
        </w:rPr>
        <w:t>kOm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5.5</w:t>
        <w:tab/>
        <w:t>Сопротивление задания на скоро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66800" cy="4699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5.6 Сопротивление обратной связи по скор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2">
                <wp:simplePos x="0" y="0"/>
                <wp:positionH relativeFrom="column">
                  <wp:posOffset>2126615</wp:posOffset>
                </wp:positionH>
                <wp:positionV relativeFrom="paragraph">
                  <wp:posOffset>85090</wp:posOffset>
                </wp:positionV>
                <wp:extent cx="471805" cy="175895"/>
                <wp:effectExtent l="0" t="0" r="0" b="0"/>
                <wp:wrapSquare wrapText="largest"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3.85pt;mso-wrap-distance-left:2pt;mso-wrap-distance-right:2pt;mso-wrap-distance-top:0pt;mso-wrap-distance-bottom:0pt;margin-top:6.7pt;mso-position-vertical-relative:text;margin-left:16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54100" cy="4318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м по [5] резисторы типа ОМЛТ-0.125 с номиналам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perscript"/>
        </w:rPr>
        <w:t>=</w:t>
      </w:r>
      <w:r>
        <w:rPr>
          <w:color w:val="000000"/>
          <w:sz w:val="28"/>
          <w:szCs w:val="28"/>
        </w:rPr>
        <w:t xml:space="preserve"> 6.2 кОм, </w:t>
      </w:r>
      <w:r>
        <w:rPr>
          <w:smallCaps/>
          <w:color w:val="000000"/>
          <w:sz w:val="28"/>
          <w:szCs w:val="28"/>
          <w:lang w:val="en-US"/>
        </w:rPr>
        <w:t>Rouj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5.6 кОм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выполнения домашнего задания были рассчитаны параметры электропривода: постоянные времени, коэффициенты усиления, коэффициенты обратных связей. Представлена структурная схема двухконтурной системы подчиненного управления двигателем постоянного тока с параллельным возбуждением с регуляторами тока и скорости. Рассчитан регулятор тока согласно с модульным оптимумом и выбраны его элементы (резисторы и конденсаторы), представлена структурная схема контура тока, регулятора тока и схема его реализации. Рассчитан регулятор скорости и выбраны его элементы (резисторы и конденсаторы). Представлена структурная схема контура скорости, регулятора скорости и схема его реализации. Выбраны датчик тока и скор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Чиликин М.Г., Сандлер А.С. Общий курс электропривода. - 6-ое изд., -М.Энергоиздат, 1981. - 576 с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3имин Е.Н., Яковлев В.И. Автоматическое управление Электроприводами. - М.: Высш.шк., 1979. - 319 с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З.Полилов Е.В. Методические указания к выполнению практических работ по курсу «Оформление технической документации» (для студентов специальности 7.092203 дневной и заочной форм обучения). - Алчевск.: ДГМИ, 2002.- 34 с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4.Комплектные тиристорные электроприводы. Справочник/ Под ред. В.М.Перелъмутера. -М: Энергоатомиздат. 1988. - 200 с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5.Терещук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, Терещук КМ., Седов С.А. Полупроводниковые приемно-усилительные устройства. Справочник радиолюбителя. - К.- Научная мысль, 1981-67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jpeg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00:00Z</dcterms:created>
  <dc:creator>EMA</dc:creator>
  <dc:description/>
  <cp:keywords/>
  <dc:language>en-US</dc:language>
  <cp:lastModifiedBy>SYSTEM</cp:lastModifiedBy>
  <dcterms:modified xsi:type="dcterms:W3CDTF">2011-09-08T16:00:00Z</dcterms:modified>
  <cp:revision>2</cp:revision>
  <dc:subject/>
  <dc:title>ЗАДАНИЕ</dc:title>
</cp:coreProperties>
</file>