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ТЕНСИВНОСТИ СВЕТА ПРИ ДИФРАКЦИИ НА КРУГЛОМ ОТВЕРСТ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физ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ЭТ КП.2.345. 001 П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 г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ория явления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ab/>
        <w:t xml:space="preserve">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  <w:tab/>
        <w:tab/>
        <w:tab/>
        <w:tab/>
        <w:tab/>
        <w:tab/>
        <w:tab/>
        <w:tab/>
        <w:t xml:space="preserve"> 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модель</w:t>
        <w:tab/>
        <w:tab/>
        <w:tab/>
        <w:tab/>
        <w:tab/>
        <w:tab/>
        <w:tab/>
        <w:t xml:space="preserve"> 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ение, анализ результатов</w:t>
        <w:tab/>
        <w:tab/>
        <w:tab/>
        <w:tab/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ab/>
        <w:t xml:space="preserve"> 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ab/>
        <w:t>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1.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ab/>
        <w:t>16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XV веке Леонардо да Винчи упоминал в своей работе о дифракционных явлениях, но только в XVII веке Гримальди подробно описал эти явления в своей книге. В то время самой правильной теорией описывающей распространение света считали корпускулярную теорию. Однако она не могла объяснить дифракцию. Точка зрения Гюйгенса, который впервые обосновал волновую теорию, совпадает с открытием Гримальди, хотя он, очевидно, не был знаком с его работами, выводя свою теорию. До 1818 года возможности волновой теории не позволяли объяснять явление дифракции. Однако в 1818 году Френель, исследование которого основывалось на волновой теории и состояло в синтезе идеи Гюйгенса о построении волнового фронта как огибающей сферических волн и принципа интерференции Юнга, объяснил не только “прямолинейность” распространения света, но и небольшие отклонения от “прямолинейности”, т.е. явления дифракции. Его труды были изданы в виде мемуаров, а в 1882 году исследованиям Френеля были даны строгие математические обоснования Кирхгофом. Таким образом, явление дифракции стало широко изучаться многими уче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курсового проекта является изучение функции распределения интенсивности света при дифракции от круглого отверст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ОРИЯ Я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ракция – это совокупность явлений, наблюдаемых при распространении света в среде с резкими неоднород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хема явления дифракции представлена на рис.2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дифракции света на круглом отверсти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114300" cy="1220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0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8.1pt;width:8.95pt;height:96.0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</wp:posOffset>
                </wp:positionV>
                <wp:extent cx="114300" cy="308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8.1pt;width:8.95pt;height:242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4114800" cy="1257300"/>
                <wp:effectExtent l="1905" t="254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pt" to="404.95pt,108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pt" to="44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2605</wp:posOffset>
                </wp:positionH>
                <wp:positionV relativeFrom="paragraph">
                  <wp:posOffset>127000</wp:posOffset>
                </wp:positionV>
                <wp:extent cx="0" cy="12573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0pt" to="441.15pt,108.9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228600" cy="571500"/>
                <wp:effectExtent l="0" t="190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pt" to="-9.05pt,45.5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342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1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4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28600" cy="457200"/>
                <wp:effectExtent l="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215.95pt,36.1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pt" to="242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200</wp:posOffset>
                </wp:positionH>
                <wp:positionV relativeFrom="paragraph">
                  <wp:posOffset>111760</wp:posOffset>
                </wp:positionV>
                <wp:extent cx="12573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8pt" to="62.95pt,8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26060</wp:posOffset>
                </wp:positionV>
                <wp:extent cx="12573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.8pt" to="62.95pt,1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457200" cy="570230"/>
                <wp:effectExtent l="0" t="3810" r="571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279">
                              <a:moveTo>
                                <a:pt x="17840" y="2610"/>
                              </a:moveTo>
                              <a:arcTo wR="10800" hR="10800" stAng="-2959151" swAng="298743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279">
                              <a:moveTo>
                                <a:pt x="17840" y="2610"/>
                              </a:moveTo>
                              <a:arcTo wR="10800" hR="10800" stAng="-2959151" swAng="29874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609" coordsize="10800,8279" path="l0,21600xee" stroked="t" o:allowincell="f" style="position:absolute;margin-left:207pt;margin-top:9.2pt;width:35.95pt;height:4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226060</wp:posOffset>
                </wp:positionV>
                <wp:extent cx="342900" cy="457200"/>
                <wp:effectExtent l="0" t="317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8pt" to="107.95pt,53.7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2606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8pt" to="134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3</w:t>
        <w:tab/>
        <w:t>x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6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12573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pt" to="62.95pt,8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220980</wp:posOffset>
                </wp:positionV>
                <wp:extent cx="9144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.4pt" to="35.95pt,17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φ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0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pt" to="467.95pt,1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0</wp:posOffset>
                </wp:positionV>
                <wp:extent cx="4114800" cy="1143000"/>
                <wp:effectExtent l="1905" t="508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pt" to="404.95pt,106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pt" to="35.95pt,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215900</wp:posOffset>
                </wp:positionV>
                <wp:extent cx="0" cy="2286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pt" to="72pt,34.95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210820</wp:posOffset>
                </wp:positionV>
                <wp:extent cx="1143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6.6pt;width:8.95pt;height:107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6pt" to="35.95pt,7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57200</wp:posOffset>
                </wp:positionH>
                <wp:positionV relativeFrom="paragraph">
                  <wp:posOffset>210820</wp:posOffset>
                </wp:positionV>
                <wp:extent cx="9144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6pt" to="35.95pt,16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21082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6pt" to="80.9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a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125730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2pt" to="62.95pt,7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205740</wp:posOffset>
                </wp:positionV>
                <wp:extent cx="125730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2pt" to="62.95pt,16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86995</wp:posOffset>
                </wp:positionV>
                <wp:extent cx="12573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85pt" to="62.95pt,6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>5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0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107.95pt,19.8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3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85pt" to="431.95pt,19.8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85pt" to="45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5pt" to="81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25pt" to="40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l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175895</wp:posOffset>
                </wp:positionV>
                <wp:extent cx="41148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5pt" to="404.95pt,13.8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– пучок падающего света, 2 – непрозрачная преграда, 3 – круглое отверстие, 4 – луч, дифрагированный под углом φ, 5 – эк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2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го курсового проекта нахождение и исследование функции распределения интенсивности света при дифракции от круглого отверстия. Её зависимость от длины волны источника света, от радиуса круглого отверстия, от координаты исследуемой точки на экра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решается при помощи использования функций Бессел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ТЕМАТИЧЕСКАЯ МОД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Целесообразно, для круглого отверстия, использовать полярные координаты вместо прямоугольных. Пусть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полярные координаты произвольной точки отверс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0115" cy="23495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54075" cy="23368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4.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ω, ψ) – координаты точки P в дифракционной картине, относящейся к геометрическому изображению источника, т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29335" cy="19812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928370" cy="24765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4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еделения полярных координат следует: ω = </w:t>
      </w:r>
      <w:r>
        <w:rPr>
          <w:sz w:val="28"/>
          <w:szCs w:val="28"/>
        </w:rPr>
        <w:drawing>
          <wp:inline distT="0" distB="0" distL="0" distR="0">
            <wp:extent cx="706755" cy="32321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ем интеграл, описывающий дифракцию Фраунгофера (полное возмущение в точке P), в ви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835" cy="41529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C – величина, определяющаяся через величины связанные с положениями источника и точки наблюдения, однако, на практике она удобнее выражается через другие велич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03275" cy="49339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λ – длина световой вол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 – полная энергия, падающая на отверст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D – площадь отверстия </w:t>
      </w:r>
      <w:r>
        <w:rPr>
          <w:sz w:val="28"/>
          <w:szCs w:val="28"/>
        </w:rPr>
        <w:drawing>
          <wp:inline distT="0" distB="0" distL="0" distR="0">
            <wp:extent cx="709295" cy="233680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– радиус отверст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k – волновое число </w:t>
      </w:r>
      <w:r>
        <w:rPr>
          <w:sz w:val="28"/>
          <w:szCs w:val="28"/>
        </w:rPr>
        <w:drawing>
          <wp:inline distT="0" distB="0" distL="0" distR="0">
            <wp:extent cx="687070" cy="492125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интенсивность выражается формуло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0475" cy="30861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в центре картины (p = 0,q = 0) ра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082925" cy="577850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6)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ЕШЕНИЕ, АНАЛИЗ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ой задачи произведем по методу, изложенному в [1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a принять за радиус круглого отверстия, то дифракционный интеграл (4.3) примет ви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839085" cy="52070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используя интегральное представление функций Бесселя (5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614295" cy="573405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5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дем уравнение (5.1) 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41195" cy="55499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(5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екуррентное свойство бесселевых функций (5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20850" cy="26225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5.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ющее после интегрирования для n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91615" cy="54483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5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(5.3) и (5.5) следует, ч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06550" cy="43307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5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,где D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·a2. Следовательно, интенсивность определяется выраж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70430" cy="43307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.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,где I0 = C2D2 = ED/λ2 – в соответствии с (4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пределение интенсивности в окрестности геометрического  изображения описывается функцией </w:t>
      </w:r>
      <w:r>
        <w:rPr>
          <w:sz w:val="28"/>
          <w:szCs w:val="28"/>
        </w:rPr>
        <w:drawing>
          <wp:inline distT="0" distB="0" distL="0" distR="0">
            <wp:extent cx="1051560" cy="51689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фик которой приведен в приложении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на имеет главный максимум y = 1 при x = 0 и с увеличением x осциллирует с постепенным уменьшением амплитуды подобно функции </w:t>
      </w:r>
      <w:r>
        <w:rPr>
          <w:sz w:val="28"/>
          <w:szCs w:val="28"/>
        </w:rPr>
        <w:drawing>
          <wp:inline distT="0" distB="0" distL="0" distR="0">
            <wp:extent cx="684530" cy="51689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пределения интенсивности при дифракции на прямоугольном отверс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нтенсивность  равна нулю (минимум) при значениях x, определяемых J1(x) = 0. Положения вторичных максимумов определяются значениями x, удовлетворяющими уравнению </w:t>
      </w:r>
      <w:r>
        <w:rPr>
          <w:sz w:val="28"/>
          <w:szCs w:val="28"/>
        </w:rPr>
        <w:drawing>
          <wp:inline distT="0" distB="0" distL="0" distR="0">
            <wp:extent cx="863600" cy="53403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, используя формулу (5.4) – корнями уравнения J2(x)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инимумы и максимумы не строго эквидистантны, при увеличении x, расстояния между последовательными максимумами или минимумами приближаются к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(см. рис.2. приложения 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ни уравнения J1(x) = J2(x) = 0 для нахождения минимумов и максимумов функции приведены в табл.5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50"/>
        <w:gridCol w:w="3150"/>
      </w:tblGrid>
      <w:tr>
        <w:trPr>
          <w:trHeight w:val="55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1(x) = 0 {y(x) = 0}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2(x) = 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(x)</w:t>
            </w:r>
          </w:p>
        </w:tc>
      </w:tr>
      <w:tr>
        <w:trPr>
          <w:trHeight w:val="55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31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155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56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75</w:t>
            </w:r>
          </w:p>
        </w:tc>
      </w:tr>
      <w:tr>
        <w:trPr>
          <w:trHeight w:val="55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734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17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8E-3</w:t>
            </w:r>
          </w:p>
        </w:tc>
      </w:tr>
      <w:tr>
        <w:trPr>
          <w:trHeight w:val="55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236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199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0064E-3</w:t>
            </w:r>
          </w:p>
        </w:tc>
      </w:tr>
      <w:tr>
        <w:trPr>
          <w:trHeight w:val="55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706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960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9445E-4</w:t>
            </w:r>
          </w:p>
        </w:tc>
      </w:tr>
      <w:tr>
        <w:trPr>
          <w:trHeight w:val="55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158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598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7026E-4</w:t>
            </w:r>
          </w:p>
        </w:tc>
      </w:tr>
      <w:tr>
        <w:trPr>
          <w:trHeight w:val="5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600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69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9287E-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5.1 - Корни уравнения J1(x) = J2(x) = 0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ис.3. приложения представлено семейство характеристик, описывающих конкретный случай, при a – const (a = 0.1·10-3 м) и различных длинах волн λ (400 нм, 500 нм, 600 нм). Из графика видно, что угловой радиус ω прямо пропорционален длине волны падающего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ис.4. приложения представлено семейство характеристик, описывающих конкретный случай, при  λ – const (λ = 600·10-9 м) и различных радиусах отверстий a (1·10-4 м, 2·10-4 м, 3·10-4 м). Из графика видно, что угловой радиус ω обратно пропорционален радиусу отверстия. При увеличении радиуса отверстия характеристика принимает более резки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данном курсовом проекте была изучена функция распределения интенсивности света </w:t>
      </w:r>
      <w:r>
        <w:rPr>
          <w:sz w:val="28"/>
          <w:szCs w:val="28"/>
        </w:rPr>
        <w:drawing>
          <wp:inline distT="0" distB="0" distL="0" distR="0">
            <wp:extent cx="1119505" cy="54927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дифракции от круглого отверстия и что она в действительности зависит от длины волны падающего пучка света, а также от радиуса отверстия. Можно также заметить, что интенсивность светового пучка резко падает по отношению к первому максимуму I0 и соотносится между собой как 1000 : 17.5 : 4.2 : 1.6 : 0.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йденные результаты показывают, что наблюдаемая картина имеет вид светлого диска с центром в геометрическом изображении источника      (p = 0, q = 0), окруженного светлыми и темными кольцами. Интенсивность светлых колец быстро уменьшается с увеличением радиуса и обычно только одно или два первых кольца достаточно ярки, чтобы их можно было наблюдать невооруженным глазом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вленная задача была решена, используя классические методы расчета, основанные на хорошо зарекомендовавших себя функциях Бесс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чай дифракции параллельных световых волн на круглом отверстии имеет большое практическое значение, поскольку все оправы линз и объективов имеют обычно круглую форму, так что при расчете любого оптического инструмента приходится принимать в расчет дифракцию света на оправах линз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рн М., Вольф Э. Основы оптики. –М.: Наука, 1970. – 85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андсберг Г.С. Оптика. –М.: Наука, 1976. – 92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рловская Л.В. Изучение дифракции лазерного излучения от круглого отверстия. –Томск, 1985. – 10 с. (Ротапринт ТИАСУРа)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2970" cy="747839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ный график функции </w:t>
      </w:r>
      <w:r>
        <w:rPr>
          <w:sz w:val="28"/>
          <w:szCs w:val="28"/>
        </w:rPr>
        <w:drawing>
          <wp:inline distT="0" distB="0" distL="0" distR="0">
            <wp:extent cx="878205" cy="42672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 Дифракция Фраунгофера на круглом отверстии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2520" cy="7522845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752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2 Увеличенный график функции </w:t>
      </w:r>
      <w:r>
        <w:rPr>
          <w:sz w:val="28"/>
          <w:szCs w:val="28"/>
        </w:rPr>
        <w:drawing>
          <wp:inline distT="0" distB="0" distL="0" distR="0">
            <wp:extent cx="878205" cy="42672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чинающийся с первого минимум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175260</wp:posOffset>
            </wp:positionH>
            <wp:positionV relativeFrom="paragraph">
              <wp:posOffset>259080</wp:posOffset>
            </wp:positionV>
            <wp:extent cx="6159500" cy="6351905"/>
            <wp:effectExtent l="0" t="0" r="0" b="0"/>
            <wp:wrapTopAndBottom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3. Семейство характеристик при различных длинах волн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0275" cy="6346190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634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4 Семейство характеристик при различных радиусах отверстий.</w:t>
      </w:r>
    </w:p>
    <w:sectPr>
      <w:headerReference w:type="default" r:id="rId37"/>
      <w:headerReference w:type="first" r:id="rId3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3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23" w:leader="none"/>
      </w:tabs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1.wmf"/><Relationship Id="rId31" Type="http://schemas.openxmlformats.org/officeDocument/2006/relationships/image" Target="media/image24.wmf"/><Relationship Id="rId32" Type="http://schemas.openxmlformats.org/officeDocument/2006/relationships/image" Target="media/image21.wmf"/><Relationship Id="rId33" Type="http://schemas.openxmlformats.org/officeDocument/2006/relationships/image" Target="media/image25.wmf"/><Relationship Id="rId34" Type="http://schemas.openxmlformats.org/officeDocument/2006/relationships/image" Target="media/image21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0:00Z</dcterms:created>
  <dc:creator>Andrey A.Omelchenko</dc:creator>
  <dc:description/>
  <cp:keywords/>
  <dc:language>en-US</dc:language>
  <cp:lastModifiedBy>SYSTEM</cp:lastModifiedBy>
  <cp:lastPrinted>2000-12-28T20:00:00Z</cp:lastPrinted>
  <dcterms:modified xsi:type="dcterms:W3CDTF">2011-09-08T16:00:00Z</dcterms:modified>
  <cp:revision>2</cp:revision>
  <dc:subject/>
  <dc:title>Министерство общего и профессионального образования Российской Федерации</dc:title>
</cp:coreProperties>
</file>