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ктическая работа № 7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ема: Разъединител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Цель: Изучить конструкцию, назначение, принцип работы разъединител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ъединители — аппараты, предназначенные для включения и отключения участков электрических цепей под напряжением при отсутствии нагрузочного тока [3]. Они применяются во всех высоковольтных установках для обеспечения видимого разрыва при отключении какого-либо участка цепи, а также для производства переключений и набора нужной схемы. Все операции с разъединителями, как правило, выполняются при обесточенных цепя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разъединители наружной установки рассчитываются на возможность разрыва посредством их ножей зарядных токов воздушных и кабельных линий, а также токов холостого хода силовых трансформаторов и токов небольших нагрузок; поэтому их контакты часто снабжаются дугогасительными рог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личительной чертой разъединителей, а также отделителей и короткозамыкателей в сравнении с выключателями является отсутствие дугогасительных устройст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зъединители строятся для внутренней и для наружной установки на всю шкалу токов и напряжений. Они могут выполняться как трехполюсными на общей раме (обычно при напряжениях до 35 кВ), так и однополюсными при более высоких напряжениях. Последнее обусловлено тем, что при напряжениях свыше 35 к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юс разъединителя независимо от разнообразия конструкций состоит из неподвижного и подвижного (ножа) контактов, укрепленных на соответствующих изоляторах, опорной плиты или рамы и привода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11400" cy="3076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0" cy="3076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ис. 10-1. Разъединитель внутренней установки требуемые расстояния между фазами достаточно велики и общая рама получается чрезвычайно громоздкой и тяжел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сновным элементом разъединителя являются его контакты. Они должны надежно работать при номинальном режиме, а также при перегрузках и сквозных токах короткого замыкания. В разъединителях применяют высокие контактные нажатия. При больших токах контакты выполняют из нескольких (до восьми) параллельных пластин. Применяют пластины прямоугольного, швеллерного и круглого сечений. Для обеспечения высокой электродинамической устойчивости широко используют электромагнитные и электродинамические компенсаторы (часто говорят «замки»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ъединители могут иметь приводы: ручной — оперативную штангу, рычажный или штурвальный и двигательный — электрический, пневматический или гидравлическ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о избежание ошибочных действий, т. е. размыкания под током, что может привести к крупным авариям и несчастным случаям, разъединитель всегда блокируется с выключателем. Блокировка допускает оперирование разъединителем только при отключенном выключателе. По исполнению блокировка может быть механической, механически-замковой, электромагнитнозамковой или друг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структивное различие между отдельными типами разъединителей состоит прежде всего в характере движения подвижного контакта (ножа). По этому признаку различают разъединители [3]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вертикально-поворотного (врубного) </w:t>
      </w:r>
      <w:r>
        <w:rPr>
          <w:sz w:val="28"/>
          <w:szCs w:val="28"/>
        </w:rPr>
        <w:t xml:space="preserve">и </w:t>
      </w:r>
      <w:r>
        <w:rPr>
          <w:i/>
          <w:iCs/>
          <w:sz w:val="28"/>
          <w:szCs w:val="28"/>
        </w:rPr>
        <w:t xml:space="preserve">горизонтально-поворотного </w:t>
      </w:r>
      <w:r>
        <w:rPr>
          <w:sz w:val="28"/>
          <w:szCs w:val="28"/>
        </w:rPr>
        <w:t>типов с вращением ножа в плоскости, параллельной или перпендикулярной осям поддерживающих изоляторов данного полюса соответственно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качающегося типа </w:t>
      </w:r>
      <w:r>
        <w:rPr>
          <w:sz w:val="28"/>
          <w:szCs w:val="28"/>
        </w:rPr>
        <w:t>с вращением ножа совместно с поддерживающим его изолятором в плоскости, параллельной осям поддерживающих изоляторов данного полюс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с прямолинейным движением </w:t>
      </w:r>
      <w:r>
        <w:rPr>
          <w:sz w:val="28"/>
          <w:szCs w:val="28"/>
        </w:rPr>
        <w:t>вдоль размыкаемого промежутка либо только ножа, либо ножа совместно с изолятором (катящегося типа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со складывающимся ножом, </w:t>
      </w:r>
      <w:r>
        <w:rPr>
          <w:sz w:val="28"/>
          <w:szCs w:val="28"/>
        </w:rPr>
        <w:t>со сложным движением (поворот и складывание) нож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подвесного </w:t>
      </w:r>
      <w:r>
        <w:rPr>
          <w:sz w:val="28"/>
          <w:szCs w:val="28"/>
        </w:rPr>
        <w:t>типа с перемещением ножа вместе с поддерживающими изоляторами в плоскости, параллельной осям неподвижных подвесных изолятор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мер исполнения </w:t>
      </w:r>
      <w:r>
        <w:rPr>
          <w:i/>
          <w:iCs/>
          <w:sz w:val="28"/>
          <w:szCs w:val="28"/>
        </w:rPr>
        <w:t xml:space="preserve">разъединителя внутренней установки </w:t>
      </w:r>
      <w:r>
        <w:rPr>
          <w:sz w:val="28"/>
          <w:szCs w:val="28"/>
        </w:rPr>
        <w:t xml:space="preserve">приведен на рис. 10-1. Полюс разъединителя состоит из неподвижных контактов </w:t>
      </w:r>
      <w:r>
        <w:rPr>
          <w:i/>
          <w:iCs/>
          <w:sz w:val="28"/>
          <w:szCs w:val="28"/>
        </w:rPr>
        <w:t xml:space="preserve">1, </w:t>
      </w:r>
      <w:r>
        <w:rPr>
          <w:sz w:val="28"/>
          <w:szCs w:val="28"/>
        </w:rPr>
        <w:t xml:space="preserve">укрепленных на опорных изоляторах 5. Неподвижные контакты охватываются подвижным контактом 2, состоящим из двух ножей. Контактное нажатие создается пружинами 6. Компенсация электродинамических сил в контактах происходит за счет одинаково направленных токов в подвижных ножах. Привод контактов осуществляется через приводной вал 7, соответствующие рычаги и тяговый изолятор </w:t>
      </w:r>
      <w:r>
        <w:rPr>
          <w:i/>
          <w:iCs/>
          <w:sz w:val="28"/>
          <w:szCs w:val="28"/>
        </w:rPr>
        <w:t xml:space="preserve">3. </w:t>
      </w:r>
      <w:r>
        <w:rPr>
          <w:sz w:val="28"/>
          <w:szCs w:val="28"/>
        </w:rPr>
        <w:t xml:space="preserve">Собирается разъединитель на раме </w:t>
      </w:r>
      <w:r>
        <w:rPr>
          <w:i/>
          <w:iCs/>
          <w:sz w:val="28"/>
          <w:szCs w:val="28"/>
        </w:rPr>
        <w:t>4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SOCPEUR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color w:val="auto"/>
      <w:sz w:val="28"/>
      <w:szCs w:val="20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6:00:00Z</dcterms:created>
  <dc:creator>Fantom2040</dc:creator>
  <dc:description/>
  <cp:keywords/>
  <dc:language>en-US</dc:language>
  <cp:lastModifiedBy>SYSTEM</cp:lastModifiedBy>
  <cp:lastPrinted>2005-06-07T19:10:00Z</cp:lastPrinted>
  <dcterms:modified xsi:type="dcterms:W3CDTF">2011-09-08T16:00:00Z</dcterms:modified>
  <cp:revision>2</cp:revision>
  <dc:subject/>
  <dc:title>10-1</dc:title>
</cp:coreProperties>
</file>