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Академия Росс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Физи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: «</w:t>
      </w:r>
      <w:r>
        <w:rPr>
          <w:b/>
          <w:bCs/>
          <w:sz w:val="28"/>
          <w:szCs w:val="28"/>
        </w:rPr>
        <w:t>Основные теоремы теории электрических цепей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рел-2009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ые понятия топологии электрических цеп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орема замещения</w:t>
      </w:r>
    </w:p>
    <w:p>
      <w:pPr>
        <w:pStyle w:val="Normal"/>
        <w:spacing w:lineRule="auto" w:line="36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Теорема Теллегена. Баланс мощно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ип дуальности</w:t>
      </w:r>
    </w:p>
    <w:p>
      <w:pPr>
        <w:pStyle w:val="Normal"/>
        <w:spacing w:lineRule="auto" w:line="36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Литература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Основные понятия топологии электрических цепе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анализе конкретной электрической цепи, она представляется в виде совокупности соединенных между собой активных и пассивных элементов. Место соединения зажимов двух и более элементов называется </w:t>
      </w:r>
      <w:r>
        <w:rPr>
          <w:i/>
          <w:iCs/>
          <w:sz w:val="28"/>
          <w:szCs w:val="28"/>
        </w:rPr>
        <w:t>узлом</w:t>
      </w:r>
      <w:r>
        <w:rPr>
          <w:sz w:val="28"/>
          <w:szCs w:val="28"/>
        </w:rPr>
        <w:t xml:space="preserve"> электрической цепи. В отдельных случаях целесообразно различать узлы </w:t>
      </w:r>
      <w:r>
        <w:rPr>
          <w:i/>
          <w:iCs/>
          <w:sz w:val="28"/>
          <w:szCs w:val="28"/>
        </w:rPr>
        <w:t>простые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сложны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ым узлом называют место соединения зажимов двух элементов (рис. 1. 1, а), а сложным – место соединения зажимов трех и более элементов (рис. 1. 1, б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9045" cy="497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7" r="-1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045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остые узл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9800" cy="897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узел слож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1.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общением понятия элемента как соединительного пути между двумя узлами цепи является понятие </w:t>
      </w:r>
      <w:r>
        <w:rPr>
          <w:i/>
          <w:iCs/>
          <w:sz w:val="28"/>
          <w:szCs w:val="28"/>
        </w:rPr>
        <w:t>ветви цеп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Ветвь</w:t>
      </w:r>
      <w:r>
        <w:rPr>
          <w:sz w:val="28"/>
          <w:szCs w:val="28"/>
        </w:rPr>
        <w:t xml:space="preserve"> – это часть цепи, которая включена между двумя узлами и взаимодействует (обменивается энергией) с остальной цепью только через эти два узла. Таким образом, ветвь – это двухполюсная электрическая цепь – двухполюсник. Графическое изображение совокупности узлов цепи и соединительных путей между ними, т. е. ветвей цепи, называется </w:t>
      </w:r>
      <w:r>
        <w:rPr>
          <w:i/>
          <w:iCs/>
          <w:sz w:val="28"/>
          <w:szCs w:val="28"/>
        </w:rPr>
        <w:t>графом цепи</w:t>
      </w:r>
      <w:r>
        <w:rPr>
          <w:sz w:val="28"/>
          <w:szCs w:val="28"/>
        </w:rPr>
        <w:t>. В качестве примера на рис. 1.2. показаны схема и граф цеп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62220" cy="14370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2220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1.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довательность ветвей, соединяющих два узла, определяет топологическое понятие </w:t>
      </w:r>
      <w:r>
        <w:rPr>
          <w:i/>
          <w:iCs/>
          <w:sz w:val="28"/>
          <w:szCs w:val="28"/>
        </w:rPr>
        <w:t>пути</w:t>
      </w:r>
      <w:r>
        <w:rPr>
          <w:sz w:val="28"/>
          <w:szCs w:val="28"/>
        </w:rPr>
        <w:t>. При этом предполагается, что через промежуточные узлы путь проходит один ра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 </w:t>
      </w:r>
      <w:r>
        <w:rPr>
          <w:i/>
          <w:iCs/>
          <w:sz w:val="28"/>
          <w:szCs w:val="28"/>
        </w:rPr>
        <w:t>контуром</w:t>
      </w:r>
      <w:r>
        <w:rPr>
          <w:sz w:val="28"/>
          <w:szCs w:val="28"/>
        </w:rPr>
        <w:t xml:space="preserve"> электрической цепи принято понимать любой замкнутый путь на графе, который начинается и кончается в узле. Иными словами, контуром является связный подграф, в котором к каждому узлу присоединены по две ветви. На рис. 1.2 в качестве примера можно привести контуры: 1-2-4-1, 1-2-3-4-1 и др. Число контуров, которые вообще можно выделить в схеме цепи, отличается от числа так называемых независимых контуров. Независимыми будут, в частности, такие контуры, каждый из которых включает хотя бы один элемент (ветвь), не содержащийся в других контур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Дерево графа</w:t>
      </w:r>
      <w:r>
        <w:rPr>
          <w:sz w:val="28"/>
          <w:szCs w:val="28"/>
        </w:rPr>
        <w:t xml:space="preserve"> называют систему наименьшего числа ветвей, связывающих все узлы графа без образования контуров. Следовательно, дерево представляет связный подграф, который содержит все узлы графа и получается путем удаления всех ветвей, образующих контуры. Для заданного графа существует множество деревьев. На рис. 1.3. приведены некоторые из деревьев рассмотренного граф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79085" cy="18561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" r="25157" b="254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9085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1.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рисунка видно, что между парой узлов дерева имеется единственный путь. Построение дерева разбивает ветви графа на ветви дерева и ветви, не вошедшие в дерево, называемые ветвями связи или хордами. Число ветвей дерева на единицу меньше числа узл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30300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следует из того, что первая ветвь соединяет два узла, а каждая последующая ветвь присоединяет один уз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ветвей связи (число независимых контуров) равно числу остальных ветвей, не вошедших в дерев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628900" cy="266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вокупность ветвей связного графа называется </w:t>
      </w:r>
      <w:r>
        <w:rPr>
          <w:i/>
          <w:iCs/>
          <w:sz w:val="28"/>
          <w:szCs w:val="28"/>
        </w:rPr>
        <w:t>сечением</w:t>
      </w:r>
      <w:r>
        <w:rPr>
          <w:sz w:val="28"/>
          <w:szCs w:val="28"/>
        </w:rPr>
        <w:t>, если, во-первых, устранение всех ветвей этой совокупности (узлы графа сохраняются) делает граф несвязным и, во-вторых, после восстановления любой из ветвей этой совокупности вновь образуется связный граф. На графе (схеме) цепи сечение цепи изображается в виде тонкой или штриховой линии, которая проходит через все ветви сечения. Для графа рис. 1.4.,а одно из возможных сечений содержит ветви, включенные между узлами 1-2, 02, 0-3, 3-4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71265" cy="17691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265" cy="176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1. 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удаления этих ветвей образуется несвязный граф рис. 1.4.,б и, следовательно, выполняется первое из требований определения. Выполняется так же и второе требование, поскольку добавление к графу рис. 1.4.,б любой из ветвей выбранного сечения приводит к связному граф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ченные выше понятия и положения будут использованы в дальнейшем при расчете электрических цепей по методам, вытекающим из законов Кирхгофа.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Теорема замещ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теории электрических цепей как при доказательствах ряда ее положений, так и при численных расчетах используется </w:t>
      </w:r>
      <w:r>
        <w:rPr>
          <w:i/>
          <w:iCs/>
          <w:sz w:val="28"/>
          <w:szCs w:val="28"/>
        </w:rPr>
        <w:t>теорема замещения</w:t>
      </w:r>
      <w:r>
        <w:rPr>
          <w:sz w:val="28"/>
          <w:szCs w:val="28"/>
        </w:rPr>
        <w:t>: значения всех напряжений и токов в электрической цепи сохраняются неизменными, если любую ветвь цепи заменить источником напряжения, у которого задающее напряжение равно напряжению этой ветви до указанной заме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доказательства теоремы обратимся к рис. 1.5. а, на котором выделена ветвь цепи, подлежащая замене источником напря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03520" cy="11677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9" r="30396" b="233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116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)</w:t>
        <w:tab/>
        <w:tab/>
        <w:tab/>
        <w:tab/>
        <w:tab/>
        <w:t xml:space="preserve">     б)</w:t>
        <w:tab/>
        <w:tab/>
        <w:tab/>
        <w:tab/>
        <w:tab/>
        <w:t xml:space="preserve">   в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1.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ведем последовательно с этой ветвью два источника напряжения с задающими напряжениями </w:t>
      </w:r>
      <w:r>
        <w:rPr>
          <w:sz w:val="28"/>
          <w:szCs w:val="28"/>
        </w:rPr>
        <w:drawing>
          <wp:inline distT="0" distB="0" distL="0" distR="0">
            <wp:extent cx="8382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 включим их так, как показано на</w:t>
      </w: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br w:type="textWrapping" w:clear="all"/>
      </w:r>
      <w:r>
        <w:rPr>
          <w:spacing w:val="-4"/>
          <w:sz w:val="28"/>
          <w:szCs w:val="28"/>
        </w:rPr>
        <w:t>рис. 1.5.,б.</w:t>
      </w:r>
      <w:r>
        <w:rPr>
          <w:sz w:val="28"/>
          <w:szCs w:val="28"/>
        </w:rPr>
        <w:t xml:space="preserve"> При этом все напряжения и токи сохраняют свои прежние значения, поскольку задающие напряжения источников компенсируют друг друга (разность потенциалов между узлами 1 и 3 цепи равна нулю, что эквивалентно соединению этих узлов накоротко). Но компенсируют друг друга также напряжение на зажимах выделенной ветви и задающее напряжение одного из источников, т. е. напряжение между узлами 0 и 2 цепи. Эти два элемента не влияют, следовательно, на токи и напряжения в цепи, и их можно исключить из цепи, соединив накоротко узлы 0 и 2. Но тогда в цепи вместо выделенной ветви оказывается включенным источник напряжения </w:t>
      </w:r>
      <w:r>
        <w:rPr>
          <w:sz w:val="28"/>
          <w:szCs w:val="28"/>
        </w:rPr>
        <w:drawing>
          <wp:inline distT="0" distB="0" distL="0" distR="0">
            <wp:extent cx="431800" cy="19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3" t="-189" r="-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рисунок 1.5.,в), что и доказывает теоре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налогично может быть доказана и двойственная (дуальная) формулировка </w:t>
      </w:r>
      <w:r>
        <w:rPr>
          <w:i/>
          <w:iCs/>
          <w:sz w:val="28"/>
          <w:szCs w:val="28"/>
        </w:rPr>
        <w:t>теоремы замещения</w:t>
      </w:r>
      <w:r>
        <w:rPr>
          <w:sz w:val="28"/>
          <w:szCs w:val="28"/>
        </w:rPr>
        <w:t>: значения всех напряжений и токов в электрической цепи сохраняются неизменными, если любую ветвь цепи заменить источником тока, у которого задающий ток равен току в этой ветви до указанной зам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о предполагается выполнить самостоятель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ачестве примера применения теоремы на рисунке 1.6 приведены схемы трех цеп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90870" cy="9810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87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1. 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хемах в соответствии с теоремой замещения напряжения и токи в одноименных ветвях имеют одинаковые значения. Необходимо обратить внимание на то, что теорема применима как к линейным, так и к нелинейным электрическим цепям. Так как при ее доказательстве на выделенную ветвь не накладывается никаких ограничений, кроме того, что она обменивается энергией с остальной частью цепи только через зажимы 1-0 с помощью то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caps/>
          <w:sz w:val="28"/>
          <w:szCs w:val="28"/>
        </w:rPr>
        <w:t>Теорема Теллегена. Баланс мощно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Теорема Теллегена является одной из наиболее общих теорем теории электрических цепей. Рассмотрим граф произвольной электрической цепи, содержащей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ветвей и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узлов. Для согласованных направлений напряжений и токов ветвей теорема Теллегена гласит: </w:t>
      </w:r>
      <w:r>
        <w:rPr>
          <w:i/>
          <w:iCs/>
          <w:sz w:val="28"/>
          <w:szCs w:val="28"/>
        </w:rPr>
        <w:t xml:space="preserve">сумма произведений напряжений </w:t>
      </w:r>
      <w:r>
        <w:rPr>
          <w:i/>
          <w:iCs/>
          <w:sz w:val="28"/>
          <w:szCs w:val="28"/>
          <w:lang w:val="en-US"/>
        </w:rPr>
        <w:t>u</w:t>
      </w:r>
      <w:r>
        <w:rPr>
          <w:i/>
          <w:iCs/>
          <w:sz w:val="28"/>
          <w:szCs w:val="28"/>
          <w:vertAlign w:val="subscript"/>
          <w:lang w:val="en-US"/>
        </w:rPr>
        <w:t>k</w:t>
      </w:r>
      <w:r>
        <w:rPr>
          <w:i/>
          <w:iCs/>
          <w:sz w:val="28"/>
          <w:szCs w:val="28"/>
        </w:rPr>
        <w:t xml:space="preserve"> и токов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  <w:vertAlign w:val="subscript"/>
          <w:lang w:val="en-US"/>
        </w:rPr>
        <w:t>k</w:t>
      </w:r>
      <w:r>
        <w:rPr>
          <w:i/>
          <w:iCs/>
          <w:sz w:val="28"/>
          <w:szCs w:val="28"/>
        </w:rPr>
        <w:t xml:space="preserve"> всех ветвей графа, удовлетворяющих законам Кирхгофа, равна нулю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609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59" r="-3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кажем эту теорему на примере цепи, изображенной на рис. 1. 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28085" cy="14852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085" cy="148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1.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ставим сумму произведений </w:t>
      </w:r>
      <w:r>
        <w:rPr>
          <w:sz w:val="28"/>
          <w:szCs w:val="28"/>
        </w:rPr>
        <w:drawing>
          <wp:inline distT="0" distB="0" distL="0" distR="0">
            <wp:extent cx="3556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каждой из ветв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13200" cy="381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95" r="-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второго закона Кирхгофа должны выполняться услов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4900" cy="800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45" r="-3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им данные выражения напряжений в сумм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57700" cy="647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выражения, стоящие в скобках, согласно первого закона Кирхгофа равны нулю, это и доказывает теорему. Необходимо подчеркнуть, что поскольку теорема Теллегена следует непосредственно из законов Кирхгофа, то она справедлива для любых электрических цепей: линейных и нелинейных, активных и пассивных; цепей, параметры которых изменяются во времени (параметрических цепей). В общем случае эта теорема справедлива и для случая попарных произведений </w:t>
      </w:r>
      <w:r>
        <w:rPr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зных ветвей, если для них выполняются законы Кирхгоф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теоремы Теллегена вытекает ряд следствий, важнейшим из которых является баланс мощности. Действительно, произведение </w:t>
      </w:r>
      <w:r>
        <w:rPr>
          <w:sz w:val="28"/>
          <w:szCs w:val="28"/>
        </w:rPr>
        <w:drawing>
          <wp:inline distT="0" distB="0" distL="0" distR="0">
            <wp:extent cx="3556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едставляет собой мгновенную мощность </w:t>
      </w:r>
      <w:r>
        <w:rPr>
          <w:i/>
          <w:iCs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-ветви, поэтому в соответствии с формулой алгебраическая сумма мощностей всех ветвей цепи равняется нулю. Если выделить ветви с независимыми источниками, то </w:t>
      </w:r>
      <w:r>
        <w:rPr>
          <w:i/>
          <w:iCs/>
          <w:sz w:val="28"/>
          <w:szCs w:val="28"/>
        </w:rPr>
        <w:t>баланс мощности</w:t>
      </w:r>
      <w:r>
        <w:rPr>
          <w:sz w:val="28"/>
          <w:szCs w:val="28"/>
        </w:rPr>
        <w:t xml:space="preserve"> можно сформулировать следующим образом: </w:t>
      </w:r>
      <w:r>
        <w:rPr>
          <w:i/>
          <w:iCs/>
          <w:sz w:val="28"/>
          <w:szCs w:val="28"/>
        </w:rPr>
        <w:t>алгебраическая сумма мощностей, отдаваемых независимыми источниками, равняется алгебраической сумме мощностей, потребляемых остальными ветвями электрической цеп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р. Составит баланс мощности для цепи, изображенной на рис. 1.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97530" cy="14700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21" r="1354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7530" cy="147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1.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гебраическая сумма мгновенных мощностей, развиваемых источниками напряжения и то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8600" cy="266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ляемая мощность с учетом законов Ом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57700" cy="330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09" r="-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алансом мощност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016000" cy="266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ует отметить, что при определении </w:t>
      </w:r>
      <w:r>
        <w:rPr>
          <w:sz w:val="28"/>
          <w:szCs w:val="28"/>
        </w:rPr>
        <w:drawing>
          <wp:inline distT="0" distB="0" distL="0" distR="0">
            <wp:extent cx="419100" cy="266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оизведение </w:t>
      </w:r>
      <w:r>
        <w:rPr>
          <w:i/>
          <w:iCs/>
          <w:sz w:val="28"/>
          <w:szCs w:val="28"/>
          <w:lang w:val="en-US"/>
        </w:rPr>
        <w:t>ei</w:t>
      </w:r>
      <w:r>
        <w:rPr>
          <w:sz w:val="28"/>
          <w:szCs w:val="28"/>
        </w:rPr>
        <w:t xml:space="preserve">, берется со знаком "+", если направления задающего напряжения </w:t>
      </w:r>
      <w:r>
        <w:rPr>
          <w:i/>
          <w:iCs/>
          <w:sz w:val="28"/>
          <w:szCs w:val="28"/>
          <w:lang w:val="en-US"/>
        </w:rPr>
        <w:t>e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тока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впадают с друг другом, и со знаком "–" в противном случае. Аналогичное правило знаков для источников тока: если напряжение на зажимах источника совпадает с направлением задающего тока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берется знак "+", а если напряжение направлено навстречу задающему току — знак "–". Баланс мощности выражает не что иное, как закон сохранения энергии в электрической цеп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ринцип дуально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оставление уравнений, составленных по первому и второму законам Кирхгофа, а также соотношений для последовательного и параллельного соединения элементов свидетельствуют о существовании таких цепей, у которых токи в одной цепи изменяются как напряжения в другой цепи. Уравнения таких цепей сходны по форме и отличаются лишь обозначениями. Эти цепи называют дуаль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уальными являются, например, цепи, схемы которых изображены на  рисунке 1.9, поскольку напряжение в одной схеме изменяется по такому же закону, как ток в другой схе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85285" cy="147066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13057" r="283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5285" cy="147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1.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о, для схемы рис. 1.9, а согласно первому закону Кирхгоф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04900" cy="266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  <w:r>
        <w:rPr>
          <w:sz w:val="28"/>
          <w:szCs w:val="28"/>
        </w:rPr>
        <w:drawing>
          <wp:inline distT="0" distB="0" distL="0" distR="0">
            <wp:extent cx="862965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соотношения между напряжением и  током для элемен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9300" cy="457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8" t="-79" r="-4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7239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м уравнение для напряжения цеп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93800" cy="457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хемы рис. 1.9, б по второму закону Кирхгофа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11430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889000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Учитывая соотношения </w:t>
      </w:r>
      <w:r>
        <w:rPr>
          <w:sz w:val="28"/>
          <w:szCs w:val="28"/>
        </w:rPr>
        <w:drawing>
          <wp:inline distT="0" distB="0" distL="0" distR="0">
            <wp:extent cx="711200" cy="457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1" t="-79" r="-5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698500" cy="241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лучим уравнение для тока в цеп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41400" cy="457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равнения (1) и (2) сходны по форме. Эти обыкновенные линейные неоднородные дифференциальные уравнения 1-го порядка. Второе уравнение получается из первого, если заменить </w:t>
      </w:r>
      <w:r>
        <w:rPr>
          <w:i/>
          <w:iCs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на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 xml:space="preserve">С </w:t>
      </w:r>
      <w:r>
        <w:rPr>
          <w:sz w:val="28"/>
          <w:szCs w:val="28"/>
        </w:rPr>
        <w:t xml:space="preserve">на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на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на </w:t>
      </w:r>
      <w:r>
        <w:rPr>
          <w:i/>
          <w:iCs/>
          <w:sz w:val="28"/>
          <w:szCs w:val="28"/>
          <w:lang w:val="en-US"/>
        </w:rPr>
        <w:t>e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ные пары величин также называются дуальными величин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уальными являются напряжение и ток, емкость и индуктивность, проводимость и сопротивление, источник тока и источник напряжения. Параллельному соединению элементов исходной схемы соответствует последовательное соединение дуальных элементов в дуальной цеп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альные величины приведены в таблице 1.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1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группа величи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группа величи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мос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тивл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кос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уктивнос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уктивност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кос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ющий ток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. Д. С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чтобы получить цепь, дуальную заданной, необходимо в простейших случаях параллельное соединение элементов заменить последовательным, элемент проводимости – сопротивлением, емкость – индуктивностью, индуктивность – емкостью, источник тока – источником напря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цепи, схема которой изображена на рис. 1.10, а, дуальной будет цепь – рис. 1.10, 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22445" cy="124523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14517" r="26388" b="68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1.1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е для напряжения в первой цепи и уравнение для тока во второй цепи будут отличаться лишь обозначениями. Если получено решение одного из уравнений, то в новых дуальных обозначениях это же будет решением второго урав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 дуальности (двойственности) гласит: </w:t>
      </w:r>
      <w:r>
        <w:rPr>
          <w:i/>
          <w:iCs/>
          <w:sz w:val="28"/>
          <w:szCs w:val="28"/>
        </w:rPr>
        <w:t>если для данной электрической цепи справедливы некоторые законы, уравнения или соотношения, то они будут справедливы и для дуальных величин в дуальной цеп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этом и заключается содержание принципа дуальности. Использование принципа дуальности позволяет сократить выкладки и формулировки. Например, результаты анализа цепи (рис. 1.10, а), именуемой параллельным колебательным контуром, можно использовать для дуальной цепи – последовательного колебательного контура (рис. 1.10, б) путем замены всех величин дуальными. Тогда напряжение на элементе индуктивности (емкости) последовательного контура будет изменяться по такому же закону, как ток в элементе емкости (индуктивности) параллельного контура, напряжение на сопротивлении </w:t>
      </w:r>
      <w:r>
        <w:rPr>
          <w:i/>
          <w:iCs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как ток в элементе </w:t>
      </w:r>
      <w:r>
        <w:rPr>
          <w:i/>
          <w:iCs/>
          <w:sz w:val="28"/>
          <w:szCs w:val="28"/>
          <w:lang w:val="en-US"/>
        </w:rPr>
        <w:t>G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ринципа дуальности на практике позволяет в два раза сократить работу по исследованию схем или, наоборот, расширить область применения найденных решений в два раза применив их также и для дуальных цепей. В данной лекции может быть использована дуальная формулировка теоремы замещения (дуальная формулировка дана в лекци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ории электрических цепей показывается, что для всех цепей, схемы которых можно изобразить на листе бумаги, не допуская пересечения соединительных проводников (планарные цепи), можно найти соответствующие дуальные схемы. В этих схемах будут иметь место указанные выше соответствия между элементами цепей и способами их соединения, а также и между величинами, которые являются дуаль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нахождения дуальных схем в общем случае может быть достаточно сложной. Однако для простейших примеров она может быть рассмотрен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 Белецкий А. Ф. Теория линейных электрических цепей. – М.: Радио и связь, 1986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. Бакалов В. П. и др. Теория электрических цепей. – М.: Радио и связь, 1998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Качанов Н. С. и др. Линейные радиотехнические устройства. М.: Воен. издат., 1974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  В. П. Попов Основы теории цепей – М.: Высшая школа, 20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9"/>
      <w:headerReference w:type="first" r:id="rId40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580" w:hanging="0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" w:hanging="0"/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709" w:hanging="0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69" w:leader="none"/>
      </w:tabs>
      <w:spacing w:lineRule="auto" w:line="360"/>
      <w:ind w:left="-31" w:firstLine="480"/>
      <w:jc w:val="both"/>
      <w:outlineLvl w:val="5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header" Target="header1.xml"/><Relationship Id="rId40" Type="http://schemas.openxmlformats.org/officeDocument/2006/relationships/header" Target="header2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6:07:00Z</dcterms:created>
  <dc:creator>макс</dc:creator>
  <dc:description/>
  <cp:keywords/>
  <dc:language>en-US</dc:language>
  <cp:lastModifiedBy>SYSTEM</cp:lastModifiedBy>
  <cp:lastPrinted>2001-04-16T21:15:00Z</cp:lastPrinted>
  <dcterms:modified xsi:type="dcterms:W3CDTF">2011-09-08T16:07:00Z</dcterms:modified>
  <cp:revision>2</cp:revision>
  <dc:subject/>
  <dc:title>Академия ФАПСИ</dc:title>
</cp:coreProperties>
</file>