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урсового проектирования по предмету Организация и управление энергетической службой АПК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егос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69 «э» группы Червоника Александра Дмитриевича _____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ровичского государственного аграрно-технического колледжа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ема курсового проекта </w:t>
      </w:r>
      <w:r>
        <w:rPr>
          <w:sz w:val="28"/>
        </w:rPr>
        <w:t>Организация обслуживания электроустановок и электрооборудования кормового блока на 800 голов крупного рогатого ско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полнении курсового проекта по названной теме необходимо представ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о-пояснительная запис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ведение; Общая часть; Расчет объема электрохозяйства в условных единицах; Разработка форм организации обслуживания и ремонта электрооборудования в хозяйстве; Определение штатной численности и годового фонда заработной платы работников электротехнической службы; Структура электротехнической службы; Расчет годовой потребности хозяйства в электроэнергии; Специальная часть; Характеристика электрифицируемого объекта; Расчет годового объема ТО и ТР электрооборудования; Составление годового графика ППРЭ с/х; Определение потребности электрохозяйства в материалах и запасных частях; Заключение;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фическая часть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-1 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-2 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-3 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-4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олучения задания « » 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окончания « » 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-руководител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го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8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32"/>
        <w:gridCol w:w="6"/>
        <w:gridCol w:w="1039"/>
        <w:gridCol w:w="1300"/>
        <w:gridCol w:w="9"/>
        <w:gridCol w:w="532"/>
        <w:gridCol w:w="9"/>
        <w:gridCol w:w="693"/>
        <w:gridCol w:w="21"/>
      </w:tblGrid>
      <w:tr>
        <w:trPr>
          <w:trHeight w:val="442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</w:tr>
      <w:tr>
        <w:trPr>
          <w:trHeight w:val="22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</w:t>
            </w:r>
          </w:p>
        </w:tc>
      </w:tr>
      <w:tr>
        <w:trPr>
          <w:trHeight w:val="1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4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ровник №1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800 го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Н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двигатель до 10 кВ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ные установ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блок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атель до 10 кВ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эл. водонагреватель ВЭТ-4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8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Н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Н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атель до 10 кВ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варочный до 300А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изатор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ямитель зарядный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сварочный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эл. водонагреватель ВЭТ-400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А с кол реле более 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т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.К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Н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атель до 1 кВ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водонагреватель бытовой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атель до 10 кВ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цех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Н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А с кол. реле &gt;5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атель до 1 кВ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атель до 10 кВ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атель до 40 кВ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Н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атель до 10 кВ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эл. водонагреватель ВЭТ-400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эл. паровой котел до 160 кВ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hanging="0"/>
              <w:jc w:val="both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Воздушные ЛЭП до 1 к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е электростанции на один агрегат до 100 кВ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лектрохозяйство: 2 участка – 311 у. е. 3 участка – 329 у.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довое потребление электроэнергии на производственные цели 937 тыс. кВт</w:t>
      </w:r>
      <w:r>
        <w:rPr>
          <w:sz w:val="28"/>
          <w:sz w:val="28"/>
          <w:lang w:bidi="he-IL"/>
        </w:rPr>
        <w:t>ּ</w:t>
      </w:r>
      <w:r>
        <w:rPr>
          <w:sz w:val="28"/>
        </w:rPr>
        <w:t>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урсовая работа выполнена по теме «Организация обслуживания электроустановок и электрооборудования кормового блока на 800 голов крупного рогатого скота» и состоит из расчетно-пояснительной записки и графической части. Расчетно-пояснительная записка выполнена на страницах печатного текста, а графическая часть – на одном листе формата А1. В расчетно-пояснительной записке насчитывается 15 таблиц и один рисунок. Для выполнения работы использовались три литературных источника. Ключевые слова: техническое обслуживание, текущий ремонт, условная единица, система планово предупредительного ремонта. В расчетно пояснительной записке произведен расчет объема электрохозяйства в условных единицах, на основании которого определена форма обслуживания электроустановок хозяйства, а также выбрана штатная численность работников электротехнической службы. Разработана структура электротехнической службы хозяйства и распределены электромонтеры по отдельным службам. Определена годовая потребность в электроэнергии по хозяйству. В специальной части работы определен объем работ по ТО и ТР, на основании чего составлен годовой график по ТО и ТР по объекту. Определена потребность в материалах и запасных част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оборудования оказывает существенное влияние на рациональное использование электроэнергии, определяет условия труда и повышает его производительность. От бесперебойной и надежной работы электрооборудования зависит работа всего производственного процесса, и качество производи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организации обслуживания электрооборудования состоит в том, чтобы до минимума свести простои технологического оборудования и величину ущерба от преждевременного выхода его из строя. В процессе эксплуатации электрооборудования снижается его работоспособность, главным образом из-за износа и разрушения отдельных частей, узлов и деталей, ухудшается экономические характеристики. Восстановить это можно путем ремонта, пр котором производиться замена или восстановление изношенных узлов и деталей. Регулировка агрегатов и аппа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технический эксплуатации электроустановок и их правильное использование несут руководители предприятий и хозяйств, на балансе которых находиться эти установки. Предупреждение проявления неисправностей и обеспечение длительных сроков работы электроустановок и электрооборудования должны быть главными в работе лиц ответственных за их 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1 ОБЩАЯ ЧАСТ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 Расчёт объёма электрического хозяйства в условных единица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ое хозяйство сельскохозяйственных предприятий представлено большим количеством разнообразных объектов, электроустановок и сооружений. Для определения объёма работ, выполняемой электротехнической службой предприятия, необходимо всё оборудование, находящееся на балансе предприятия, привести к одному показателю— условной единиц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электрического хозяйства в условных единицах электрооборудования определяют путём пересчёта физического числа единиц электротехнического оборудования в условные при помощи переводных коэффици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ловных единиц электрооборудования (Ny.ед.) по даному числу электрооборудования (n) определяют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33" w:leader="none"/>
          <w:tab w:val="left" w:pos="86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у.ед. = n • Кп • Кпп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n - количество электрооборудования данного вид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—коэффициент переводной (приложение Б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пп—поправочный коэффициент (приложение Б, примечание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.е. для воздушной линии состави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у.ед. =1,3·3,93·1=5,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производим расчет условных единиц для электрооборудования объектов первого участ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ётов сводим в таблицу 1.1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.1 Расчёт объёма электрохозяйства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29"/>
        <w:gridCol w:w="927"/>
        <w:gridCol w:w="9"/>
        <w:gridCol w:w="13"/>
        <w:gridCol w:w="1137"/>
        <w:gridCol w:w="9"/>
        <w:gridCol w:w="1010"/>
        <w:gridCol w:w="12"/>
        <w:gridCol w:w="975"/>
        <w:gridCol w:w="1055"/>
      </w:tblGrid>
      <w:tr>
        <w:trPr>
          <w:trHeight w:val="525" w:hRule="atLeast"/>
          <w:cantSplit w:val="true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объекта оборуд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оборудования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в условных единицах</w:t>
            </w:r>
          </w:p>
        </w:tc>
      </w:tr>
      <w:tr>
        <w:trPr>
          <w:trHeight w:val="300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вод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прав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Воздушные линии электропредач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Дизельные электростанци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Электропривод с А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1 в сухих и влажных помещения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кВ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1 до 10 кВ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1 до 10 кВ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7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2 в сырых и пыльных помещения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кВ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8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3 в особо сырых помещениях с химически активной средо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кВ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1 до 10 кВ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2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1,1 до 10 кВ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,1 до 40кВ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5</w:t>
            </w:r>
          </w:p>
        </w:tc>
      </w:tr>
      <w:tr>
        <w:trPr>
          <w:trHeight w:val="274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>Электротермические установк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1 электроводонагреватель с трубчатыми нагревательными элементам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1 электроводонагреватель с трубчатыми нагревательными элементам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6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2 Электродные паровые котлы до 160кВ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4 Электровулканизатор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Сварочные установк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1 Трансформатор сварочны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Выпрямитель зарядны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Электроосветительные установк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1 В сухих и влажных помещения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1…2 лампами накаливани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5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 1…2 люминесцентными лампами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8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7.2 В сырых и пыльных помещениях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 люминесцентными лампами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лампами накалива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2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3 в особ сырых помещениях и помещениях с химически активной средо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 люминесцентными лампами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лампами накалива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Облучательные установки (на 10 светильников с электропроводкой и аппаратурой управления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Комбинированны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Щит автоматики более 5 реле (на 10 шт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cantSplit w:val="true"/>
        </w:trPr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9</w:t>
            </w:r>
          </w:p>
        </w:tc>
      </w:tr>
    </w:tbl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  <w:lang w:val="en-US"/>
        </w:rPr>
      </w:pPr>
      <w:r>
        <w:rPr>
          <w:i w:val="false"/>
          <w:color w:val="000000"/>
          <w:spacing w:val="0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Определим количество условных единиц электрооборудования по всему электрическому хозяйству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ЕД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ЕД.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ЕД.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ЕД.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ЕД.1</w:t>
      </w:r>
      <w:r>
        <w:rPr>
          <w:sz w:val="28"/>
          <w:szCs w:val="28"/>
        </w:rPr>
        <w:t xml:space="preserve"> – количество условных единиц первого участ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ЕД.2</w:t>
      </w:r>
      <w:r>
        <w:rPr>
          <w:sz w:val="28"/>
          <w:szCs w:val="28"/>
        </w:rPr>
        <w:t xml:space="preserve"> – количество условных единиц второго участ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ЕД.3</w:t>
      </w:r>
      <w:r>
        <w:rPr>
          <w:sz w:val="28"/>
          <w:szCs w:val="28"/>
        </w:rPr>
        <w:t xml:space="preserve"> – количество условных единиц третьего участ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ЕД</w:t>
      </w:r>
      <w:r>
        <w:rPr>
          <w:sz w:val="28"/>
          <w:szCs w:val="28"/>
        </w:rPr>
        <w:t>=135,89+311+329=775,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numPr>
          <w:ilvl w:val="1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зработка форм организации обслуживания и ремонта электрооборудования в хозяй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Эксплуатация электротехнического оборудования на сельскохозяйственных предприятиях осуществляется службой главного энергетика самого предприятия, а так же может принимать участие межхозяйственное производственно-эксплуатационное предприятие «Райсельэнерго». В каждом конкретном случаев зависимости от наличия сложности электрооборудования, территориального расположения объектов, рационального использования технических средств, наличие квалифицированных кадров и материально-технической базы в службе главного энергетика выбирают определенную форму обслуживания: хозяйственную, специализированную или комплекс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енная форма организации обслуживания создается в хозяйствах с объемом работ свыше 800 условных единиц. В этом случае весь комплекс работ по техническому обслуживанию и текущему ремонту энергетического оборудования выполняет энергетическая служба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нная форма обслуживания организуется в хозяйствах, имеющих объем работ от 300 до 800 условных единиц. При этом хозяйство передает на полное ТО и ТР отдельные объекты, виды работ или виды оборудования, а остальное электротехническое оборудование обслуживается силами электротехнической служб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ая форма обслуживания применяется в хозяйствах с объемом работ до 300 условных единиц. При комплексном обслуживании все работы по ТО и ТР в хозяйстве выполняет сторонняя организация «Райсельэнерго» по договор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 в курсовой работе принимаем специализированную форму обслуживания данного хозяйства так как число условных единиц составляет 775,8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штатной численности работников электрохозяйства и годового фонда заработной 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 xml:space="preserve">Надежная работа электрооборудования в сельскохозяйственном производстве в значительной степени зависит от уровня его эксплуатации, выполнения в срок и в полном объеме мероприятий, предусмотрены системой ППРЭсх. Для проведения этих мероприятий необходим правильный расчет и полная укомплектованность штатов квалифицированными кадрами электротехнических служб. 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Для определения штатов специалистов-электриков нужно знать:</w:t>
      </w:r>
    </w:p>
    <w:p>
      <w:pPr>
        <w:pStyle w:val="TextBodyIndent"/>
        <w:numPr>
          <w:ilvl w:val="0"/>
          <w:numId w:val="10"/>
        </w:numPr>
        <w:shd w:fill="auto" w:val="clear"/>
        <w:autoSpaceDE w:val="true"/>
        <w:spacing w:lineRule="auto" w:line="360"/>
        <w:ind w:left="0"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объем электрохозяйства данного предприятия в условных единицах;</w:t>
      </w:r>
    </w:p>
    <w:p>
      <w:pPr>
        <w:pStyle w:val="TextBodyIndent"/>
        <w:numPr>
          <w:ilvl w:val="0"/>
          <w:numId w:val="10"/>
        </w:numPr>
        <w:shd w:fill="auto" w:val="clear"/>
        <w:autoSpaceDE w:val="true"/>
        <w:spacing w:lineRule="auto" w:line="360"/>
        <w:ind w:left="0" w:firstLine="709"/>
        <w:rPr/>
      </w:pPr>
      <w:r>
        <w:rPr>
          <w:i w:val="false"/>
          <w:color w:val="000000"/>
          <w:spacing w:val="0"/>
          <w:sz w:val="28"/>
          <w:szCs w:val="28"/>
        </w:rPr>
        <w:t>количество электрической энергии, потребляемой предприятием на производственные цели в год;</w:t>
      </w:r>
    </w:p>
    <w:p>
      <w:pPr>
        <w:pStyle w:val="TextBodyIndent"/>
        <w:numPr>
          <w:ilvl w:val="0"/>
          <w:numId w:val="10"/>
        </w:numPr>
        <w:shd w:fill="auto" w:val="clear"/>
        <w:autoSpaceDE w:val="true"/>
        <w:spacing w:lineRule="auto" w:line="360"/>
        <w:ind w:left="0" w:firstLine="709"/>
        <w:rPr/>
      </w:pPr>
      <w:r>
        <w:rPr>
          <w:i w:val="false"/>
          <w:color w:val="000000"/>
          <w:spacing w:val="0"/>
          <w:sz w:val="28"/>
          <w:szCs w:val="28"/>
        </w:rPr>
        <w:t>штатные нормативы руководящих работников электротехнической службы хозяйств.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В первую очередь согласно штатным нормативам определяем должность руководителя электротехнической службы хозяйства, а затем дополнительно выбираем штаты специалистов электротехнической службы.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Результаты выбора руководителя электротехнической службы заносим в таблицу 1.2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 xml:space="preserve">Таблица 1.2 </w:t>
      </w:r>
      <w:r>
        <w:rPr/>
        <w:t>Штатная ведомость специалистов-электриков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880"/>
        <w:gridCol w:w="1191"/>
      </w:tblGrid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Кол-во условных единиц эл. обор. в хозяйст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Потребление эл. энергии на производственные нужды, млн кВт·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Требуется человек</w:t>
            </w:r>
          </w:p>
        </w:tc>
      </w:tr>
      <w:tr>
        <w:trPr>
          <w:trHeight w:val="2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Старший инженер-электр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7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Старший техник-электр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2</w:t>
            </w:r>
          </w:p>
        </w:tc>
      </w:tr>
    </w:tbl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  <w:lang w:val="en-US"/>
        </w:rPr>
      </w:pPr>
      <w:r>
        <w:rPr>
          <w:i w:val="false"/>
          <w:color w:val="000000"/>
          <w:spacing w:val="0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Численность электромонтеров выбираем исходя из объёма электрохозяйства в условных единицах электрооборудования и с учётом норм обслуживания, которая установлена не мене 100 и не более 150 условных единиц на одного электромонтера и определяется по формуле: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п=</w:t>
      </w:r>
      <w:r>
        <w:rPr>
          <w:i w:val="false"/>
          <w:color w:val="000000"/>
          <w:spacing w:val="0"/>
          <w:sz w:val="28"/>
          <w:szCs w:val="28"/>
          <w:lang w:val="en-US"/>
        </w:rPr>
        <w:t>N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уед</w:t>
      </w:r>
      <w:r>
        <w:rPr>
          <w:i w:val="false"/>
          <w:color w:val="000000"/>
          <w:spacing w:val="0"/>
          <w:sz w:val="28"/>
          <w:szCs w:val="28"/>
        </w:rPr>
        <w:t>/Н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обсл</w:t>
      </w:r>
      <w:r>
        <w:rPr>
          <w:i w:val="false"/>
          <w:color w:val="000000"/>
          <w:spacing w:val="0"/>
          <w:sz w:val="28"/>
          <w:szCs w:val="28"/>
        </w:rPr>
        <w:t xml:space="preserve">; 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 xml:space="preserve">где </w:t>
      </w:r>
      <w:r>
        <w:rPr>
          <w:i w:val="false"/>
          <w:color w:val="000000"/>
          <w:spacing w:val="0"/>
          <w:sz w:val="28"/>
          <w:szCs w:val="28"/>
          <w:lang w:val="en-US"/>
        </w:rPr>
        <w:t>N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 xml:space="preserve">У.ЕД. </w:t>
      </w:r>
      <w:r>
        <w:rPr>
          <w:i w:val="false"/>
          <w:color w:val="000000"/>
          <w:spacing w:val="0"/>
          <w:sz w:val="28"/>
          <w:szCs w:val="28"/>
        </w:rPr>
        <w:t>– объем электрохозяйства в условных единицах;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Н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ОБСЛ.</w:t>
      </w:r>
      <w:r>
        <w:rPr>
          <w:i w:val="false"/>
          <w:color w:val="000000"/>
          <w:spacing w:val="0"/>
          <w:sz w:val="28"/>
          <w:szCs w:val="28"/>
        </w:rPr>
        <w:t xml:space="preserve"> – норма обслуживания;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п=776/130=6 электромонтеров.</w:t>
      </w:r>
      <w:r>
        <w:br w:type="page"/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На каждые пять электромонтеров назначается один старший.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Результаты выбора электромонтеров и распределение их по разрядам заносим в таблицу 1.3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  <w:lang w:val="en-US"/>
        </w:rPr>
      </w:pPr>
      <w:r>
        <w:rPr>
          <w:i w:val="false"/>
          <w:color w:val="000000"/>
          <w:spacing w:val="0"/>
          <w:sz w:val="28"/>
          <w:szCs w:val="28"/>
          <w:lang w:val="en-US"/>
        </w:rPr>
        <w:t>Таблица 1.3 Штатная ведомость электромонтеров</w:t>
      </w:r>
    </w:p>
    <w:tbl>
      <w:tblPr>
        <w:tblW w:w="8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80"/>
        <w:gridCol w:w="1080"/>
        <w:gridCol w:w="4062"/>
      </w:tblGrid>
      <w:tr>
        <w:trPr>
          <w:trHeight w:val="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Кол-во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условных единиц на одного рабочего</w:t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Старший электромо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130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Электромо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130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Электромо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130</w:t>
            </w:r>
          </w:p>
        </w:tc>
      </w:tr>
      <w:tr>
        <w:trPr>
          <w:trHeight w:val="70" w:hRule="atLeast"/>
          <w:cantSplit w:val="true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780</w:t>
            </w:r>
          </w:p>
        </w:tc>
      </w:tr>
    </w:tbl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  <w:lang w:val="en-US"/>
        </w:rPr>
      </w:pPr>
      <w:r>
        <w:rPr>
          <w:i w:val="false"/>
          <w:color w:val="000000"/>
          <w:spacing w:val="0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Определяем заработную плату работникам электротехнической служб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оплаты труда электротехнической службы повременно-премиальная. Оплата труда основывается на тарифной системе, основой которой является 28-разрядная единая тарифная сетка работников РБ(ЕТС). При этом тарифные ставки работников электрохозяйства рассчитывается на основе тарифной ставки первого разряда, устанавливаемой кабинетом Министров РБ, тарифных, корректирующих коэффициентов и единой тарифной сетки. Примерная ЕТС для работников электротехнической службы приведена в приложении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оплаты труда по электрохозяйству (Ф) определяется суммированием годового фонда оплаты труда специалистов(Ф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) и годового фонда оплаты труда электромонтеров(Ф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=Ф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+Ф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оплаты труда специалистов и электромонтер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(Ф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=З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ПД</w:t>
      </w:r>
      <w:r>
        <w:rPr>
          <w:sz w:val="28"/>
          <w:szCs w:val="28"/>
        </w:rPr>
        <w:t>+Зпп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основная заработная плата, руб. (Плата начисляется за отработанное время, размер определяется по тарифным ставкам)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Д</w:t>
      </w:r>
      <w:r>
        <w:rPr>
          <w:sz w:val="28"/>
          <w:szCs w:val="28"/>
        </w:rPr>
        <w:t xml:space="preserve"> – дополнительная заработная плата, руб. (Плата за нерабочее время: оплата отпусков, компенсация за неиспользованный отпуск и др. Начисляется в процентах от основной и составляет 30-50%.(регулируется коллективным договором предприятия)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премиальная заработная плата, руб. (премии работникам: за экономию электроэнергии, материалов; по итогам осмотров, конкурсов 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её составляет 80-100% от суммы основной и дополнительн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одовой фонд заработной платы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разряды ETC для специалистов (приложение Г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ршего инженера-энергетика (на правах главного) разряд — 10, коэффициент тарифной сетки К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>=2,48; корректирующий коэффициент К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=0,96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есячная тарифная ставка работника первого разряда;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3 тыс.руб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 = 33000 ·3,48 ·0,96 = 110250 руб.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Аналогично определяем ставку в месяц для техника электрика. Результаты расчетов записываем в таблицу 1.4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4 </w:t>
      </w:r>
      <w:r>
        <w:rPr/>
        <w:t>Расчет основной заработной платы специалистов.</w:t>
      </w:r>
    </w:p>
    <w:tbl>
      <w:tblPr>
        <w:tblW w:w="87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6"/>
        <w:gridCol w:w="1016"/>
        <w:gridCol w:w="1043"/>
        <w:gridCol w:w="1024"/>
        <w:gridCol w:w="1212"/>
        <w:gridCol w:w="1191"/>
        <w:gridCol w:w="1078"/>
      </w:tblGrid>
      <w:tr>
        <w:trPr>
          <w:trHeight w:val="36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ек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. тарифной сетк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. коэфф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в месяц, тыс.руб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. плата, тыс.руб.</w:t>
            </w:r>
          </w:p>
        </w:tc>
      </w:tr>
      <w:tr>
        <w:trPr>
          <w:trHeight w:val="26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-энергети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</w:tr>
      <w:tr>
        <w:trPr>
          <w:trHeight w:val="5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техник электри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72</w:t>
            </w:r>
          </w:p>
        </w:tc>
      </w:tr>
      <w:tr>
        <w:trPr>
          <w:trHeight w:val="70" w:hRule="atLeast"/>
          <w:cantSplit w:val="true"/>
        </w:trPr>
        <w:tc>
          <w:tcPr>
            <w:tcW w:w="7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7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заработная плата специалистов составляет 2502,7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ая заработная плата специалистов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П.Д.</w:t>
      </w:r>
      <w:r>
        <w:rPr>
          <w:sz w:val="28"/>
        </w:rPr>
        <w:t>=50%З</w:t>
      </w:r>
      <w:r>
        <w:rPr>
          <w:sz w:val="28"/>
          <w:vertAlign w:val="subscript"/>
        </w:rPr>
        <w:t>П.О.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П.Д.</w:t>
      </w:r>
      <w:r>
        <w:rPr>
          <w:sz w:val="28"/>
        </w:rPr>
        <w:t>=0,5·2502,72=1251,36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миальная заработная пл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П.П.</w:t>
      </w:r>
      <w:r>
        <w:rPr>
          <w:sz w:val="28"/>
        </w:rPr>
        <w:t>=100%(З</w:t>
      </w:r>
      <w:r>
        <w:rPr>
          <w:sz w:val="28"/>
          <w:vertAlign w:val="subscript"/>
        </w:rPr>
        <w:t>П.О.</w:t>
      </w:r>
      <w:r>
        <w:rPr>
          <w:sz w:val="28"/>
        </w:rPr>
        <w:t>+З</w:t>
      </w:r>
      <w:r>
        <w:rPr>
          <w:sz w:val="28"/>
          <w:vertAlign w:val="subscript"/>
        </w:rPr>
        <w:t>П.Д.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П.П.</w:t>
      </w:r>
      <w:r>
        <w:rPr>
          <w:sz w:val="28"/>
        </w:rPr>
        <w:t>=1(2502,72+1251,36)=3754,08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 фонд заработной платы специалистов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С.П.</w:t>
      </w:r>
      <w:r>
        <w:rPr>
          <w:sz w:val="28"/>
        </w:rPr>
        <w:t>=2502,72+1251,36+3754,08=7508,16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яем годовой фонд оплаты труда электромонт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вка в месяц старшего электромонтера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>=Т</w:t>
      </w:r>
      <w:r>
        <w:rPr>
          <w:sz w:val="28"/>
          <w:vertAlign w:val="subscript"/>
        </w:rPr>
        <w:t>1</w:t>
      </w:r>
      <w:r>
        <w:rPr>
          <w:sz w:val="28"/>
        </w:rPr>
        <w:t>·К</w:t>
      </w:r>
      <w:r>
        <w:rPr>
          <w:sz w:val="28"/>
          <w:vertAlign w:val="subscript"/>
        </w:rPr>
        <w:t>Т.С.</w:t>
      </w:r>
      <w:r>
        <w:rPr>
          <w:sz w:val="28"/>
        </w:rPr>
        <w:t>·К</w:t>
      </w:r>
      <w:r>
        <w:rPr>
          <w:sz w:val="28"/>
          <w:vertAlign w:val="subscript"/>
        </w:rPr>
        <w:t>КОР.</w:t>
      </w:r>
      <w:r>
        <w:rPr>
          <w:sz w:val="28"/>
        </w:rPr>
        <w:t>·К</w:t>
      </w:r>
      <w:r>
        <w:rPr>
          <w:sz w:val="28"/>
          <w:vertAlign w:val="subscript"/>
        </w:rPr>
        <w:t>ДОП.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ДОП.</w:t>
      </w:r>
      <w:r>
        <w:rPr>
          <w:sz w:val="28"/>
        </w:rPr>
        <w:t xml:space="preserve"> – коэффициент, учитывающий доплату за руководство бригадой, К</w:t>
      </w:r>
      <w:r>
        <w:rPr>
          <w:sz w:val="28"/>
          <w:vertAlign w:val="subscript"/>
        </w:rPr>
        <w:t>ДОП.</w:t>
      </w:r>
      <w:r>
        <w:rPr>
          <w:sz w:val="28"/>
        </w:rPr>
        <w:t>=1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>=33·2,35·1,12·1,4=121,6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умму месячной заработной платы для старших электромонтеров определяем умножением ставки в месяц на количество электромонте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1,6·1=121,6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 сумму затрат за год определяем умножением суммы месячной зарплаты на количество месяцев в г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1,6·12=1459,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огично производим расчет заработной платы для остальных электромонтеров, и результаты заносим в таблицу 1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Таблица 1.6 Расчет основной заработной платы электромонтеров</w:t>
      </w:r>
    </w:p>
    <w:tbl>
      <w:tblPr>
        <w:tblW w:w="8846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6"/>
        <w:gridCol w:w="1043"/>
        <w:gridCol w:w="1096"/>
        <w:gridCol w:w="1076"/>
        <w:gridCol w:w="1042"/>
        <w:gridCol w:w="986"/>
        <w:gridCol w:w="1126"/>
      </w:tblGrid>
      <w:tr>
        <w:trPr>
          <w:trHeight w:val="440" w:hRule="atLeast"/>
          <w:cantSplit w:val="true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яд тарифной сетки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. тарифной сетки</w:t>
            </w:r>
          </w:p>
        </w:tc>
        <w:tc>
          <w:tcPr>
            <w:tcW w:w="1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. коэфф.</w:t>
            </w:r>
          </w:p>
        </w:tc>
        <w:tc>
          <w:tcPr>
            <w:tcW w:w="1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в месяц</w:t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тыс.руб.</w:t>
            </w:r>
          </w:p>
        </w:tc>
      </w:tr>
      <w:tr>
        <w:trPr>
          <w:trHeight w:val="75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620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рший электромонтер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2</w:t>
            </w:r>
          </w:p>
        </w:tc>
      </w:tr>
      <w:tr>
        <w:trPr>
          <w:trHeight w:val="75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5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6</w:t>
            </w:r>
          </w:p>
        </w:tc>
      </w:tr>
      <w:tr>
        <w:trPr>
          <w:trHeight w:val="81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2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62</w:t>
            </w:r>
          </w:p>
        </w:tc>
      </w:tr>
      <w:tr>
        <w:trPr>
          <w:trHeight w:val="75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,42</w:t>
            </w:r>
          </w:p>
        </w:tc>
      </w:tr>
    </w:tbl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Основная заработная плата состав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О.</w:t>
      </w:r>
      <w:r>
        <w:rPr>
          <w:sz w:val="28"/>
          <w:szCs w:val="28"/>
        </w:rPr>
        <w:t>=5380,4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электромонтер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Д.</w:t>
      </w:r>
      <w:r>
        <w:rPr>
          <w:sz w:val="28"/>
          <w:szCs w:val="28"/>
        </w:rPr>
        <w:t>=30% 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О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Д.</w:t>
      </w:r>
      <w:r>
        <w:rPr>
          <w:sz w:val="28"/>
          <w:szCs w:val="28"/>
        </w:rPr>
        <w:t>=0,3·5380,42=1614,13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ая заработная пла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П.</w:t>
      </w:r>
      <w:r>
        <w:rPr>
          <w:sz w:val="28"/>
          <w:szCs w:val="28"/>
        </w:rPr>
        <w:t>=80%( 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О.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Д.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П.</w:t>
      </w:r>
      <w:r>
        <w:rPr>
          <w:sz w:val="28"/>
          <w:szCs w:val="28"/>
        </w:rPr>
        <w:t>=0,8·(5380,42+1614,13)=5595,64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одовой фонд заработной платы электромонте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ЭЛ.М.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О.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Д.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П.П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ЭЛ.М.</w:t>
      </w:r>
      <w:r>
        <w:rPr>
          <w:sz w:val="28"/>
          <w:szCs w:val="28"/>
        </w:rPr>
        <w:t>=5380,42+1614,13+5595,64=12590,19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заработной платы работников электротехнической службы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СП.</w:t>
      </w:r>
      <w:r>
        <w:rPr>
          <w:sz w:val="28"/>
          <w:szCs w:val="28"/>
        </w:rPr>
        <w:t>+Ф</w:t>
      </w:r>
      <w:r>
        <w:rPr>
          <w:sz w:val="28"/>
          <w:szCs w:val="28"/>
          <w:vertAlign w:val="subscript"/>
        </w:rPr>
        <w:t>ЭЛ.М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7508,16+12590,19=20098,35 тыс.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5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4 Организация структурной энергетической служб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етические службы сельскохозяйственных предприятий призваны обеспечить эффективную и безопасную эксплуатацию энергетического оборудования в хозяйствах и рациональное использование электрической энергии и оборудования. Успешная работа службы возможна при укомплектовании ее обслуживающим персоналом, обеспечении основным руководящим и инструктивным материалом и технической документаци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энергетической службы составляет электротехническая служба и служба теплофикации. При наличии соответствующего оборудования в состав энергетической службы могут быть включены службы газификации, обслуживания средств диспетчерской связи, холодильного и энергетического оборудования коммунально-бытовых объе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етическую службу хозяйства возглавляет старший инженер энергетик при объеме работ по обслуживанию электроустановок 621 усл. ед Структура энергетической службы представлена ниж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технического обслуживания должна проводить плановое техническое обслуживание оборудования в местах его установки. Электромонтеры закрепляются за отдельными бригадами, участками, фермами и занимаются проведением технического обслуживания в соответствии с графиком, учетом обнаруженных дефектов электрооборудования, учетом, потребления электроэнергии, инструктажем производственного персонала, контролем за соблюдением производственным персоналом правил эксплуатации и техники безопасности, учетом отключений и перерывов в электроснабж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ригады на участках обслуживания возглавляют бригадиры из числа имеющих более высокий разряд или группу допуска по технике безопасности. В их обязанность кроме основной работы входит контроль за работой бригады и расходованием материалов, запчастей, обеспечение персонала бригады материалами, деталями, приборами и инструментом, контроль за защитными средствами и соблюдением техники безопасности, заполнение журнала учета выполненных работ и другой технической документации. Число электромонтеров группы технического обслуживания определяют по затратам труда на техническое обслужив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ремонта выполняет работы по текущему ремонту электрооборудования, послеремонтные испытания и наладку, консервацию оборудования, комплектование и отправку электрооборудования на специализированные предприятия. Группа может быть разделена на бригаду по текущему ремонту электрооборудования на пункте технического обслуживания и текущему ремонту и наладке в местах его установки. Работы по ремонту проводят строго по графику обслуживания и ремонта.</w:t>
      </w:r>
    </w:p>
    <w:p>
      <w:pPr>
        <w:pStyle w:val="Style11"/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В обязанность бригады по ремонту в местах установки входит: проведение текущего ремонта в месте установки, демонтаж оборудования, подлежащего ремонту, и доставка его на пункт технического обслуживания и ремонта, а также к месту установки после ремонта, установка на рабочее место, наладка и проверка работоспособности оборудования после ремонта, подготовка его к отправке на специализированные предприятия для проведения капитального ремонта. Бригада должна быть обеспечена передвижной авто лабораторией. Непосредственное руководство персоналом в группах ремонта осуществляют назначенные бригадиры из числа электромонтеров. Обязанность руководителей бригад — обеспечение выполнения работ в соответствии с графиком, контроль за расходованием материалов, заполнение журналов учета, составление заявок на запасные материалы и детали. Число электромонтеров в группе ремонта определяют по затратам труда на выполнение текущих и капитальных ремо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ая (оперативная) группа выполняет необходимые отключения и переключения оборудования, устраняет мелкие неисправности, возникающие в процессе эксплуатации электрооборудования, проводит регулировки и настройки; контролирует выполнение производственными рабочими правил эксплуатации оборудования и соблюдения техники безопасности. При отсутствии вызовов группа занимается ремонтом электрооборудования на пункте технического обслуживания. Количественный состав группы определяют по затратам труда. Руководитель группы кроме основной работы принимает заявки с объектов хозяйства на обслуживание, обеспечивает персонал группы инструментом, приборами, материалами и запасными частями, ведет техническую документацию и журнал учета выполненных рабо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электротехнической службы позволяет ликвидировать обезличку при эксплуатации электрооборудования, повысить ответственность каждого члена службы за свой участок работы, снизить простои технологического оборудования из-за выхода из строя электрооборудования. При передаче работ по обслуживанию и ремонту сторонней организации структура службы может быть видоизмене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  <w:szCs w:val="32"/>
        </w:rPr>
        <w:t>Расчет годовой потребности хозяйства в электрической 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Расчет годовой потребности хозяйства в эл.энергии производят по отраслям производства: животноводству, растениеводству, на коммунально-бытовые нужды, для вспомогательных подсобных и обслуживающих производств с учетом силовой, тепловой и осветительной нагрузок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Существует несколько методов определения потребности хозяйства в электроэнерг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определение потребности в электроэнергии по индивидуальным норма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>определение потребности в электроэнергии по групповым норм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>определение потребности в электроэнергии, в зависимости от потребляемой мощности и количества часов работы в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>определение потребности в электроэнергии в зависимости от максимальной расчетной нагрузки и времени ее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5.1Определение годовой потребности в электрической энергии методом индивидуальных норм (используя аппроксимированные выражения).</w:t>
      </w:r>
    </w:p>
    <w:p>
      <w:pPr>
        <w:pStyle w:val="34"/>
        <w:spacing w:lineRule="auto" w:line="360" w:before="0" w:after="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Таблица 1.5.1 Расчет индивидуальных норм потребления электро</w:t>
      </w:r>
      <w:r>
        <w:rPr/>
        <w:t>энергии для содержания молочного стада.</w:t>
      </w:r>
    </w:p>
    <w:tbl>
      <w:tblPr>
        <w:tblW w:w="8789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240"/>
        <w:gridCol w:w="2109"/>
      </w:tblGrid>
      <w:tr>
        <w:trPr>
          <w:trHeight w:val="393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изводственные процесс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360"/>
              <w:ind w:left="0" w:hanging="0"/>
              <w:jc w:val="both"/>
              <w:rPr/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 xml:space="preserve">Аппроксимированные </w:t>
            </w:r>
            <w:r>
              <w:rPr>
                <w:bCs/>
                <w:i w:val="false"/>
                <w:iCs w:val="false"/>
                <w:color w:val="000000"/>
                <w:spacing w:val="0"/>
                <w:sz w:val="20"/>
                <w:szCs w:val="20"/>
              </w:rPr>
              <w:t>выражения по процессам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Годовой расход эл. энергии, кВт·ч</w:t>
            </w:r>
          </w:p>
        </w:tc>
      </w:tr>
      <w:tr>
        <w:trPr>
          <w:trHeight w:val="360" w:hRule="atLeast"/>
          <w:cantSplit w:val="true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ение и обработка молок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Н1=(Э1-0,029·</w:t>
            </w:r>
            <w:r>
              <w:rPr>
                <w:bCs/>
                <w:iCs/>
                <w:sz w:val="20"/>
                <w:szCs w:val="20"/>
                <w:lang w:val="en-US"/>
              </w:rPr>
              <w:t>N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</w:t>
            </w:r>
          </w:p>
        </w:tc>
      </w:tr>
      <w:tr>
        <w:trPr>
          <w:trHeight w:val="340" w:hRule="atLeast"/>
          <w:cantSplit w:val="true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лектроподогрев вод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2=(Э2-0,102·N).Кt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</w:tr>
      <w:tr>
        <w:trPr>
          <w:trHeight w:val="340" w:hRule="atLeast"/>
          <w:cantSplit w:val="true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возоудал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з=Эз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Кормоприготовление и кормораздач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4=Э4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160" w:hRule="atLeast"/>
          <w:cantSplit w:val="true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5=Э5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Электропривод вентилятора без подогрева воздух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6 = (Эб-0.045·N)·Кв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</w:tr>
      <w:tr>
        <w:trPr>
          <w:trHeight w:val="340" w:hRule="atLeast"/>
          <w:cantSplit w:val="true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вещ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7=(Э7-0,0395·N)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</w:tr>
      <w:tr>
        <w:trPr>
          <w:trHeight w:val="300" w:hRule="atLeast"/>
          <w:cantSplit w:val="true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отеря электроэнергии на ферме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8=Э8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</w:tbl>
    <w:p>
      <w:pPr>
        <w:pStyle w:val="34"/>
        <w:spacing w:lineRule="auto" w:line="360" w:before="0" w:after="0"/>
        <w:ind w:right="0"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right="0" w:firstLine="709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Норма расхода электроэнергии на одну голову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t>Н=(Э1-0,029·N) +</w:t>
      </w:r>
      <w:r>
        <w:rPr>
          <w:bCs/>
          <w:iCs/>
          <w:sz w:val="28"/>
          <w:szCs w:val="28"/>
          <w:vertAlign w:val="superscript"/>
          <w:lang w:val="en-US" w:eastAsia="en-US"/>
        </w:rPr>
        <w:t xml:space="preserve"> </w:t>
      </w:r>
      <w:r>
        <w:rPr>
          <w:bCs/>
          <w:iCs/>
          <w:sz w:val="28"/>
          <w:szCs w:val="28"/>
          <w:lang w:val="en-US" w:eastAsia="en-US"/>
        </w:rPr>
        <w:t>(Э2-0,102·N)·К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lang w:val="en-US" w:eastAsia="en-US"/>
        </w:rPr>
        <w:t>+Эз+Э4+Э5+(Э6-0,045·N)·Кв+(</w:t>
      </w:r>
      <w:r>
        <w:rPr>
          <w:bCs/>
          <w:iCs/>
          <w:sz w:val="28"/>
          <w:szCs w:val="28"/>
        </w:rPr>
        <w:t>Э7-0,0395·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lang w:val="uk-UA"/>
        </w:rPr>
        <w:t>)+Э8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где Э1...Э8</w:t>
      </w:r>
      <w:r>
        <w:rPr>
          <w:bCs/>
          <w:iCs/>
          <w:sz w:val="28"/>
          <w:szCs w:val="28"/>
          <w:lang w:val="en-US" w:eastAsia="en-US"/>
        </w:rPr>
        <w:t xml:space="preserve"> –</w:t>
      </w:r>
      <w:r>
        <w:rPr>
          <w:bCs/>
          <w:iCs/>
          <w:sz w:val="28"/>
          <w:szCs w:val="28"/>
        </w:rPr>
        <w:t xml:space="preserve"> годовой расход электроэнергии по процессам, кВт-ч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t>К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lang w:val="en-US" w:eastAsia="en-US"/>
        </w:rPr>
        <w:t xml:space="preserve"> –</w:t>
      </w:r>
      <w:r>
        <w:rPr>
          <w:bCs/>
          <w:iCs/>
          <w:sz w:val="28"/>
          <w:szCs w:val="28"/>
        </w:rPr>
        <w:t xml:space="preserve"> коэффициент климатических факторов для отопления, </w:t>
      </w:r>
      <w:r>
        <w:rPr>
          <w:bCs/>
          <w:iCs/>
          <w:sz w:val="28"/>
          <w:szCs w:val="28"/>
          <w:lang w:val="en-US" w:eastAsia="en-US"/>
        </w:rPr>
        <w:t>0,95;</w:t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Кв</w:t>
      </w:r>
      <w:r>
        <w:rPr>
          <w:bCs/>
          <w:iCs/>
          <w:sz w:val="28"/>
          <w:szCs w:val="28"/>
          <w:lang w:val="en-US" w:eastAsia="en-US"/>
        </w:rPr>
        <w:t xml:space="preserve"> -</w:t>
      </w:r>
      <w:r>
        <w:rPr>
          <w:bCs/>
          <w:iCs/>
          <w:sz w:val="28"/>
          <w:szCs w:val="28"/>
        </w:rPr>
        <w:t xml:space="preserve"> коэффициент климатических факторов для вентиляции,</w:t>
      </w:r>
      <w:r>
        <w:rPr>
          <w:bCs/>
          <w:iCs/>
          <w:sz w:val="28"/>
          <w:szCs w:val="28"/>
          <w:lang w:val="en-US" w:eastAsia="en-US"/>
        </w:rPr>
        <w:t xml:space="preserve"> 0.93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 w:eastAsia="en-US"/>
        </w:rPr>
        <w:t>Н=(193-0,029·800) +</w:t>
      </w:r>
      <w:r>
        <w:rPr>
          <w:bCs/>
          <w:iCs/>
          <w:sz w:val="28"/>
          <w:szCs w:val="28"/>
          <w:vertAlign w:val="superscript"/>
          <w:lang w:val="en-US" w:eastAsia="en-US"/>
        </w:rPr>
        <w:t xml:space="preserve"> </w:t>
      </w:r>
      <w:r>
        <w:rPr>
          <w:bCs/>
          <w:iCs/>
          <w:sz w:val="28"/>
          <w:szCs w:val="28"/>
          <w:lang w:val="en-US" w:eastAsia="en-US"/>
        </w:rPr>
        <w:t>(90-0,102·800)·0,95+18+4+18+(43-0,045·800)·0,93 + +(130</w:t>
      </w:r>
      <w:r>
        <w:rPr>
          <w:bCs/>
          <w:iCs/>
          <w:sz w:val="28"/>
          <w:szCs w:val="28"/>
        </w:rPr>
        <w:t>-0,0395·800</w:t>
      </w:r>
      <w:r>
        <w:rPr>
          <w:bCs/>
          <w:iCs/>
          <w:sz w:val="28"/>
          <w:szCs w:val="28"/>
          <w:lang w:val="uk-UA"/>
        </w:rPr>
        <w:t>)+6=330,32 кВт·ч/гол.</w:t>
      </w:r>
    </w:p>
    <w:p>
      <w:pPr>
        <w:pStyle w:val="Style12"/>
        <w:widowControl w:val="false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 xml:space="preserve"> Годовая потребность в электроэнергии, кВт·ч, для содержания молочного ста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пределяется по формуле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1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Г1</w:t>
      </w:r>
      <w:r>
        <w:rPr>
          <w:rFonts w:cs="Times New Roman" w:ascii="Times New Roman" w:hAnsi="Times New Roman"/>
          <w:sz w:val="28"/>
          <w:lang w:val="ru-RU"/>
        </w:rPr>
        <w:t>=Н·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ru-RU"/>
        </w:rPr>
        <w:t xml:space="preserve"> – количество животных.</w:t>
      </w:r>
    </w:p>
    <w:p>
      <w:pPr>
        <w:pStyle w:val="Style1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Г1</w:t>
      </w:r>
      <w:r>
        <w:rPr>
          <w:rFonts w:cs="Times New Roman" w:ascii="Times New Roman" w:hAnsi="Times New Roman"/>
          <w:sz w:val="28"/>
          <w:lang w:val="ru-RU"/>
        </w:rPr>
        <w:t>=330,32·800=264256 кВт·ч.</w:t>
      </w:r>
    </w:p>
    <w:p>
      <w:pPr>
        <w:pStyle w:val="Style1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2 Определяем годовую потребность в электроэнергии по потребляемой мощности токоприемника и времени ее работы за год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расчета потребности в Эл энергии заносим данные электрооборудования используемого в кормоцеху в таблицу. </w:t>
      </w:r>
      <w:r>
        <w:br w:type="page"/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Таблица 1.5.2 Расчет индивидуальных норм потребления электроэнергии в кор</w:t>
      </w:r>
      <w:r>
        <w:rPr/>
        <w:t>моцеху</w:t>
      </w:r>
    </w:p>
    <w:tbl>
      <w:tblPr>
        <w:tblW w:w="8931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857"/>
        <w:gridCol w:w="703"/>
        <w:gridCol w:w="817"/>
        <w:gridCol w:w="834"/>
        <w:gridCol w:w="1365"/>
        <w:gridCol w:w="1136"/>
      </w:tblGrid>
      <w:tr>
        <w:trPr>
          <w:trHeight w:val="447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работы в году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, кВт·ч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итатель-загрузчик ЛИС-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итатель загрузчик ПЗМ 1,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ранспортировка кормов ТК-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змельчение ИКМ-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Хранение кормов БСК-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7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одача корма КОРК-1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Сбор корма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</w:t>
            </w:r>
          </w:p>
        </w:tc>
      </w:tr>
      <w:tr>
        <w:trPr>
          <w:trHeight w:val="360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Измельчение кормов ИСК-3 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2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Загрузка кормов ТПК-3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Загрузка кормов ТЗК-3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карбамида ОМЧ-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>
          <w:trHeight w:val="75" w:hRule="atLeast"/>
        </w:trPr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кормов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316" w:hRule="atLeast"/>
        </w:trPr>
        <w:tc>
          <w:tcPr>
            <w:tcW w:w="77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88</w:t>
            </w:r>
          </w:p>
        </w:tc>
      </w:tr>
    </w:tbl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Годовая потребность в электрической энергии АВМ-0,4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3</w:t>
      </w:r>
      <w:r>
        <w:rPr>
          <w:sz w:val="28"/>
          <w:szCs w:val="28"/>
        </w:rPr>
        <w:t>=66388 кВт·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ребности в электроэнергии остальных потребителей , производим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Т·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ая мощность установки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- коэффициент загруз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время работы оборудования за год,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- КПД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электрооборудования за го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·Д; (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количество часов работы электроустановки в су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 количество дней работы в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Определение потребности в электроэнергии по максимальной расчетной нагрузке и годовому количеству часов её ис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максимальная расчетная нагрузка на вводе в помещение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время использования максимальной нагрузки в год, ча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расчетная мощность нагрузки определ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В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ощность отдельных токоприемников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мощность осветительных установок,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ость в электроэнергии следующих объектов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й блок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ские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К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ехранилищ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счетная мощность молочного бл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8·14+5·11+12,5=68,62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500 час. (стр 162 /1/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нергии молочного блок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68,62·2500=171500 кВт·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для мастерск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8·19+9·0,1+0,5·12+5·11+20+12+8+10,5+5,5=119,42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700 час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19,42·2700=322434кВт·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лектроэнергии СД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1·20+0,5=2,5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900 час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,5·900=2250 кВт·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электроэнергии для детского са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8·24+6++2·5=17,92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200 час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7,92·1200=21504кВт·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нергии овощехранилищ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8·35+0,1·4,2+5·17+10,5+5,4=104,12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700 час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04,12·2700=288252 кВт·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4.</w:t>
      </w:r>
      <w:r>
        <w:rPr>
          <w:sz w:val="28"/>
        </w:rPr>
        <w:t xml:space="preserve"> Определяем потребление энергии жилого се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требность в электроэнергии на коммунально-бытовые нужды рассчитывается по групповым нормам. Средняя по республике групповая норма потребления электроэнергии в жилом секторе в год составляет380-420 кВт·ч/чел; в сфере культурно-бытового обслуживания – 122-170 кВт·ч/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сводим в таблицу 1.5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5.5 Расчет потребности в электрической энергии на коммунально-бытовые нужды</w:t>
      </w:r>
    </w:p>
    <w:tbl>
      <w:tblPr>
        <w:tblW w:w="743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559"/>
        <w:gridCol w:w="1418"/>
        <w:gridCol w:w="2410"/>
      </w:tblGrid>
      <w:tr>
        <w:trPr>
          <w:trHeight w:val="42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эл.энергии, кВт·ч</w:t>
            </w:r>
          </w:p>
        </w:tc>
      </w:tr>
      <w:tr>
        <w:trPr>
          <w:trHeight w:val="83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секто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Коммунально - бытов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= 165000 кВт·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щая годовая потребность хозяйства в электроэнергии всех потребителей определяется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.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годовое потребление электроэнергии различного рода потребителями.</w:t>
      </w:r>
    </w:p>
    <w:p>
      <w:pPr>
        <w:pStyle w:val="Heading6"/>
        <w:keepNext w:val="false"/>
        <w:spacing w:lineRule="auto" w:line="36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lang w:val="en-US"/>
        </w:rPr>
        <w:t>W</w:t>
      </w:r>
      <w:r>
        <w:rPr>
          <w:i w:val="false"/>
          <w:color w:val="000000"/>
          <w:sz w:val="28"/>
          <w:vertAlign w:val="subscript"/>
        </w:rPr>
        <w:t>ГОД.</w:t>
      </w:r>
      <w:r>
        <w:rPr>
          <w:i w:val="false"/>
          <w:color w:val="000000"/>
          <w:sz w:val="28"/>
        </w:rPr>
        <w:t>=1294456 кВт·ч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. Специаль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 Характеристика объекта электрификации. Карта учета электрооборудования</w:t>
      </w:r>
    </w:p>
    <w:p>
      <w:pPr>
        <w:pStyle w:val="TextBody"/>
        <w:spacing w:lineRule="auto" w:line="360"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0" w:firstLine="709"/>
        <w:jc w:val="both"/>
        <w:rPr/>
      </w:pPr>
      <w:r>
        <w:rPr>
          <w:sz w:val="28"/>
          <w:szCs w:val="28"/>
        </w:rPr>
        <w:t>Кормоцех служит для приготовления различных видов кормов, их дозирования и смешивания и рассчитан на 800 голов КР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моцехе предусмотрены следующие технологические ли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переработки грубых корм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подачи сило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переработки корнеплод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подачи концентрированных корм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 приготовления водного раствора мелас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ехнологические линии обеспечены необходимым технологическим оборудованием для приготовления полноценных кор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оборудование кормоцеха эксплуатируется в особо сырой среде.</w:t>
      </w:r>
    </w:p>
    <w:p>
      <w:pPr>
        <w:pStyle w:val="33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подробные сведения об электрооборудовании кормоцеха приводим в карте учета электро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i w:val="false"/>
          <w:color w:val="000000"/>
          <w:spacing w:val="0"/>
          <w:sz w:val="28"/>
        </w:rPr>
        <w:t xml:space="preserve">Таблица 2.1 </w:t>
      </w:r>
      <w:r>
        <w:rPr/>
        <w:t>Карта учета электрооборудован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"/>
        <w:gridCol w:w="1559"/>
        <w:gridCol w:w="708"/>
        <w:gridCol w:w="709"/>
        <w:gridCol w:w="709"/>
        <w:gridCol w:w="850"/>
        <w:gridCol w:w="945"/>
        <w:gridCol w:w="757"/>
        <w:gridCol w:w="567"/>
      </w:tblGrid>
      <w:tr>
        <w:trPr>
          <w:trHeight w:val="62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Наименование объекта, перечень электрооборудова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Техническая характеристика оборуд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Ед. из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Кол-во месяце работы в году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Кол-во часов работы в сут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Услокруж среды</w:t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Тип, м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Рн, 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Пн, ми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Кормоцех на 800гол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8Особо сырое с химически активной средой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.Устройство вв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ЯВЗ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убильник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редохрани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РБ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ПН-2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2. Светильники с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лампами накалив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люминесцентны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НСП-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ЛСП14-2×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3. Щиток осветительный на 4гр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Щит силовой распределит. на 6 гр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 7 г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ЩО-32-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Р11-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ПР11-3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.Внутр. эл.проводки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выполн. Кабелем </w:t>
            </w:r>
          </w:p>
          <w:p>
            <w:pPr>
              <w:pStyle w:val="24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/>
              <w:t>в лот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НРГ-4×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5.Внутр. эл.проводки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выполн. проводом </w:t>
            </w:r>
          </w:p>
          <w:p>
            <w:pPr>
              <w:pStyle w:val="24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/>
              <w:t>в труб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ПВ- 4×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0,5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Измельчитель-камнеуловитель ИКМ-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30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Электродвигатель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Электродвигатель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Электродвигатель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акетно-кулачковый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ыключатель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втаматич. выключ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ускатель магнитн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еле тепловое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ост кнопочный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редохрани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А180М16/6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4А100L6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4А71В4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КВ25-29-3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А51Г-2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122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222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ТЛ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КЕ 122-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Р-1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7,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0,7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97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42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Измельчитель грубых кормов ИГК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Электродвигатель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втаматич. Выключ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ускатель магнитн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еле тепловое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ост кнопоч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А180М4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А51Г-3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422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ТРП-6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КЕ622-2У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Смеситель кормовых смесей С-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Эл.двигатель мешалки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Эл.двиг. задвижки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ыкл. пакетный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втаматич. Выключ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ускатель магнитн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еле тепловое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ост кнопочный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редохрани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А160S4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4А71А4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ВМЗ-6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А51Г-3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322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122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ТЛ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КЕ12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РС-6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46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Смеситель мелассы СМ-1,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Эл.двигател смесителя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Эл. Двиг. Насоса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ыкл. пакетный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втаматич. Выключ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ускатель магнитн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еле тепловое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ост кнопочный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редохра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А100L4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4А100S4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ВМЗ-2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А51Г-3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222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122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ТЛ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КЕ12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РС-6-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,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43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Транспортер скребковый ТС-40.0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66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Эл.двигатель 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втаматич. Выключ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ускатель магнитн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еле тепловое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ост кнопочный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редохра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А80В4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А51Г-2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122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ТЛ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ПКЕ622-2УП ПРМ 1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Транспортер скребковый ТС-40.0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6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Эл.двигатель 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втаматич. Выключ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ускатель магнитн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еле тепловое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ост кноп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А100S4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А51Г-2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122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ТН-10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КЕ122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Транспортер корнеклубнеплодов ТК-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Эл.двигатель 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втаматич. Выключ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ускатель магни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А90L6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А51Г-2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22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нек загрузочный (сборный) ШЗС-4.0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Эл.двиг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А100S4У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Дробилка молотковая БД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Эл.двигатель 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Автаматич. Выключ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ускатель магнитн.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еле тепл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А132S4УЗ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ВА51Г-25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ПМЛ22100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РТ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 xml:space="preserve">Бункер сухих кормов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Эл.двиг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4А71А4У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12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32"/>
        </w:rPr>
        <w:t>Расчет годового объема ТО и ТР электрооборудования</w:t>
      </w:r>
    </w:p>
    <w:p>
      <w:pPr>
        <w:pStyle w:val="TextBody"/>
        <w:spacing w:lineRule="auto" w:line="360"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0" w:firstLine="709"/>
        <w:jc w:val="both"/>
        <w:rPr/>
      </w:pPr>
      <w:r>
        <w:rPr>
          <w:sz w:val="28"/>
          <w:szCs w:val="28"/>
        </w:rPr>
        <w:t>Расчет годового объема ТО и ТР электрооборудования необходимо для составления годового графика ППРЭсх.</w:t>
      </w:r>
    </w:p>
    <w:p>
      <w:pPr>
        <w:pStyle w:val="Style11"/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Перед тем, как преступить к расчету, нужно разделить электрооборудование на группы, учитывая для электродвигателей тип ротора, мощность, частоту вращения; для магнитных пускателей – величину; для автоматов – номинальный ток, число полюсов; для светильников – тип лампы; для силовых и осветительных щитов – число отходящих групп; для электропроводок – площадь поперечного сечения токоведущих жил, их количество, способ проклад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изводим для 3 эл. двигателей, мощностью до 1,1кВт,частотой вращения 1500мин, расположенных в помещении кормоцеха до 8ч в су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е кормоцеха работает сезонно т.е. 6 месяцев в году, с ноября по апрель включительн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 началом эксплуатации объекта (октябрь)проводим сезонное обслуживание всего электрооборудования, совмещенное с расконсервац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то. с 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сезона работы (май) проводится текущий ремонт всего электрооборудования и его подготовка к хранению –консервация. Следовательн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тр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личества периодических ТО электрооборудования, выписываем значения периодичности ТО, используя материалы системы ППРЭс/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то = 3ме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филактических мероприятий по ТО электродвигателей на единицу измерения составит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то = (М/Тто) - Nто.с. </w:t>
        <w:tab/>
        <w:tab/>
        <w:tab/>
        <w:tab/>
        <w:tab/>
        <w:tab/>
        <w:tab/>
        <w:tab/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число месяцев работы объекта в сез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то = 6/3 – 1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количество мероприятий по ТО эл.двиг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то.год = n(Nто.с + Nто) </w:t>
        <w:tab/>
        <w:tab/>
        <w:tab/>
        <w:tab/>
        <w:tab/>
        <w:tab/>
        <w:tab/>
        <w:t>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n – количество эл.двигателей в данной групп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то.год = 3 (1 + 1) =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количество мероприятий по ТР эл.двиг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тр.год = n * Nтр </w:t>
        <w:tab/>
        <w:tab/>
        <w:tab/>
        <w:tab/>
        <w:tab/>
        <w:tab/>
        <w:tab/>
        <w:tab/>
        <w:t>(2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тр.год = 3*1 =3</w:t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проведение ТО и ТР на единицу измерения составят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о = 0,3ч; Нтр = 3,9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одно периодическое мероприятие по ТО составят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то = Нто * n, </w:t>
        <w:tab/>
        <w:tab/>
        <w:tab/>
        <w:tab/>
        <w:tab/>
        <w:tab/>
        <w:tab/>
        <w:tab/>
        <w:tab/>
        <w:t>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о = 0,3 *3 = 0,9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труда на сезонное обслуживание, связанные с проведением работ по расконсервации электрооборудования , увеличиваются на 1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о.с. = 1,15* Зт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о.с.= 1,15* 0,9 = 1,035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Затраты труда на ремонт, совмещенный с работами по консервации электрооборуд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тр = Нтр * n + ( Зто.с – Зто)</w:t>
        <w:tab/>
        <w:tab/>
        <w:tab/>
        <w:tab/>
        <w:tab/>
        <w:tab/>
        <w:tab/>
        <w:t>(2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( Зто.с – Зто ) – затраты, связанные с консервацией оборудования в конце сезона , так же как и для То увеличиваются на 1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р = 3,9 * 3 + ( 1,035 – 0,9 ) = 11,84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трачено времени на проведение работ по ТО и ТР за сезо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год = Зто.с. + Зто + Зтр, </w:t>
        <w:tab/>
        <w:tab/>
        <w:tab/>
        <w:tab/>
        <w:tab/>
        <w:tab/>
        <w:tab/>
        <w:t>(2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од = 1,035 + 0,9 + 11,84 = 13,77ч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Для остального оборудования расчеты производим аналогично. А результаты заносим в таблицу 2.2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pacing w:val="0"/>
          <w:sz w:val="28"/>
          <w:szCs w:val="28"/>
        </w:rPr>
      </w:pPr>
      <w:r>
        <w:rPr>
          <w:i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3 Составление годового графика ППРЭс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Основным документом, на основании которого организуют работу по эксплуатации электрооборудования является годовой график ТО и ТР электрооборудования. График составляет инженер – электрик и утверждает руководитель хозяйства. Годовой график ППРЭсх служит основным документом для определения рабочей силы, потребности в материалах и запчастях.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При составлении годового графика ТО и ТР необходимо ремонт основного оборудования закончить до наступления осенне-зимнего периода, ТО выполнять не нарушая процесса производства, т. е. во время технологических перерывов в нерабочие смены, как исключение в выходные дни, объем работы рассчитывают так, чтобы его можно было выполнить наличным составом электротехнической службы.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В качестве интервала времени, на который планируют работы в течение года, принята неделя. Это позволяет легко определить объем работы по годовому графику на квартал и месяц. При планировании работ необходимо, чтобы загрузка электромонтеров в течение года по неделям была равномерной. Следует при этом на каждую неделю резервировать примерно 20% общего недельного фонда рабочего времени на выполнение оперативных и мелко монтажных работ. К составлению графика предъявляются следующие требования: соблюдение периодичности проведения мероприятий, совмещение времени проведения ТР со временем проведения ТО, загруженность в течение месяца.</w:t>
      </w:r>
      <w:r>
        <w:br w:type="page"/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32"/>
        </w:rPr>
      </w:pPr>
      <w:r>
        <w:rPr>
          <w:i w:val="false"/>
          <w:color w:val="000000"/>
          <w:spacing w:val="0"/>
          <w:sz w:val="28"/>
          <w:szCs w:val="32"/>
        </w:rPr>
        <w:t>2.4 Определение потребности в материалах и запасных частях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32"/>
        </w:rPr>
      </w:pPr>
      <w:r>
        <w:rPr>
          <w:i w:val="false"/>
          <w:color w:val="000000"/>
          <w:spacing w:val="0"/>
          <w:sz w:val="28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Потребности в материалах и запасных частях на ремонтно эксплуатационные нужды в хозяйстве планируют по годовому графику проведения профилактических мероприятий, нормам расхода материала и запасных частей, приведенных в соответствующих разделах ППРЭ сх. Нормы разработаны для каждого вида оборудования.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Нормы расходов материалов на ТР электродвигателей приведены на электродвигатель условной мощностью 5 кВт. Поэтому электродвигатели приведем к этой мощности, определив поправочный коэффициент, величина которого зависит от средней установленной мощности электродвигателей.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Средняя установленная мощность электродвигателей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Рср=∑Р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i</w:t>
      </w:r>
      <w:r>
        <w:rPr>
          <w:i w:val="false"/>
          <w:color w:val="000000"/>
          <w:spacing w:val="0"/>
          <w:sz w:val="28"/>
          <w:szCs w:val="28"/>
        </w:rPr>
        <w:t>·n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i</w:t>
      </w:r>
      <w:r>
        <w:rPr>
          <w:i w:val="false"/>
          <w:color w:val="000000"/>
          <w:spacing w:val="0"/>
          <w:sz w:val="28"/>
          <w:szCs w:val="28"/>
        </w:rPr>
        <w:t>/n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дв</w:t>
      </w:r>
      <w:r>
        <w:rPr>
          <w:i w:val="false"/>
          <w:color w:val="000000"/>
          <w:spacing w:val="0"/>
          <w:sz w:val="28"/>
          <w:szCs w:val="28"/>
        </w:rPr>
        <w:tab/>
        <w:tab/>
        <w:tab/>
        <w:tab/>
        <w:tab/>
        <w:tab/>
        <w:tab/>
        <w:tab/>
        <w:tab/>
        <w:t>(2.7)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где Р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i</w:t>
      </w:r>
      <w:r>
        <w:rPr>
          <w:i w:val="false"/>
          <w:color w:val="000000"/>
          <w:spacing w:val="0"/>
          <w:sz w:val="28"/>
          <w:szCs w:val="28"/>
        </w:rPr>
        <w:t xml:space="preserve"> – установленная мощность гр. двигателей, кВт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n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i</w:t>
      </w:r>
      <w:r>
        <w:rPr>
          <w:i w:val="false"/>
          <w:color w:val="000000"/>
          <w:spacing w:val="0"/>
          <w:sz w:val="28"/>
          <w:szCs w:val="28"/>
        </w:rPr>
        <w:t xml:space="preserve"> – количество электродвигателей в группе с одинаковой мощностью;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n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дв</w:t>
      </w:r>
      <w:r>
        <w:rPr>
          <w:i w:val="false"/>
          <w:color w:val="000000"/>
          <w:spacing w:val="0"/>
          <w:sz w:val="28"/>
          <w:szCs w:val="28"/>
        </w:rPr>
        <w:t xml:space="preserve"> – общее количество двигателей;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Рср= ( 0,55*2 +0,75 *1 + 1,5 *3 + 3*6 + 2,2*1 +4 *1 +7,5*2 + 15*1 +30 *1)/18 = 5,03кВт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По значению Рср. определим поправочный коэффициент. При Рср до 5,2 кВт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К= 1 стр.62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 xml:space="preserve">Приведенное число электродвигателей, подлежащих ремонту 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N*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др</w:t>
      </w:r>
      <w:r>
        <w:rPr>
          <w:i w:val="false"/>
          <w:color w:val="000000"/>
          <w:spacing w:val="0"/>
          <w:sz w:val="28"/>
          <w:szCs w:val="28"/>
        </w:rPr>
        <w:t>=n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др</w:t>
      </w:r>
      <w:r>
        <w:rPr>
          <w:rFonts w:eastAsia="Symbol" w:cs="Symbol" w:ascii="Symbol" w:hAnsi="Symbol"/>
          <w:i w:val="false"/>
          <w:color w:val="000000"/>
          <w:spacing w:val="0"/>
          <w:sz w:val="28"/>
          <w:szCs w:val="28"/>
        </w:rPr>
        <w:t></w:t>
      </w:r>
      <w:r>
        <w:rPr>
          <w:i w:val="false"/>
          <w:color w:val="000000"/>
          <w:spacing w:val="0"/>
          <w:sz w:val="28"/>
          <w:szCs w:val="28"/>
        </w:rPr>
        <w:t>К</w:t>
        <w:tab/>
        <w:tab/>
        <w:tab/>
        <w:tab/>
        <w:tab/>
        <w:tab/>
        <w:tab/>
        <w:tab/>
        <w:tab/>
        <w:tab/>
        <w:t>(2.8)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Где n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др</w:t>
      </w:r>
      <w:r>
        <w:rPr>
          <w:i w:val="false"/>
          <w:color w:val="000000"/>
          <w:spacing w:val="0"/>
          <w:sz w:val="28"/>
          <w:szCs w:val="28"/>
        </w:rPr>
        <w:t xml:space="preserve"> – число двигателей , подлежащих ремонту.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>N*</w:t>
      </w:r>
      <w:r>
        <w:rPr>
          <w:i w:val="false"/>
          <w:color w:val="000000"/>
          <w:spacing w:val="0"/>
          <w:sz w:val="28"/>
          <w:szCs w:val="28"/>
          <w:vertAlign w:val="subscript"/>
        </w:rPr>
        <w:t>др</w:t>
      </w:r>
      <w:r>
        <w:rPr>
          <w:i w:val="false"/>
          <w:color w:val="000000"/>
          <w:spacing w:val="0"/>
          <w:sz w:val="28"/>
          <w:szCs w:val="28"/>
        </w:rPr>
        <w:t>= 1 * 18 = 18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pacing w:val="0"/>
          <w:sz w:val="28"/>
          <w:szCs w:val="28"/>
        </w:rPr>
        <w:t>Расчет потребности в материалах для ТО и ТР производим в таблице 2.3., а потребности в запасных частях в таблице 2.4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 Потребность в запасных частях</w:t>
      </w:r>
    </w:p>
    <w:tbl>
      <w:tblPr>
        <w:tblW w:w="90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268"/>
        <w:gridCol w:w="1418"/>
        <w:gridCol w:w="1276"/>
      </w:tblGrid>
      <w:tr>
        <w:trPr>
          <w:trHeight w:val="608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расходуемых запч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расхода на 100 аппа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/>
            </w:pPr>
            <w:r>
              <w:rPr>
                <w:sz w:val="20"/>
              </w:rPr>
              <w:t>Количество  аппа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ебуется запчастей</w:t>
            </w:r>
          </w:p>
        </w:tc>
      </w:tr>
      <w:tr>
        <w:trPr>
          <w:trHeight w:val="320" w:hRule="atLeast"/>
          <w:cantSplit w:val="true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hanging="0"/>
              <w:jc w:val="both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Электродвигатели</w:t>
            </w:r>
          </w:p>
        </w:tc>
      </w:tr>
      <w:tr>
        <w:trPr>
          <w:trHeight w:val="28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и к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мная пан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каб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hanging="0"/>
              <w:jc w:val="both"/>
              <w:rPr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sz w:val="20"/>
                <w:szCs w:val="20"/>
              </w:rPr>
              <w:t>Автоматические выключатели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 отключа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тушка расцепителя минимального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неподви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подви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питель теп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пускатели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 втягива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акт неподвижный глав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к контак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подвижный глав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контакт мос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ы: возврат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конт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тор серде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: механическ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чеки упора яко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а контак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142"/>
        <w:jc w:val="both"/>
        <w:rPr>
          <w:sz w:val="28"/>
          <w:szCs w:val="30"/>
        </w:rPr>
      </w:pPr>
      <w:r>
        <w:rPr>
          <w:sz w:val="28"/>
          <w:szCs w:val="30"/>
        </w:rPr>
        <w:t>1 Сокол А.И., Мещерская Е.А. Организация планирования электрификации на с/х предприятиях.- М.: В.О. Агропромиздат, 1988.-256с.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sz w:val="28"/>
          <w:szCs w:val="30"/>
        </w:rPr>
        <w:t>2 Система планово-предупредительного ремонта и технического обслуживания электрооборудования с/х предприятий М.: В.О. Агропромиздат 1987.-191с.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sz w:val="28"/>
          <w:szCs w:val="30"/>
        </w:rPr>
        <w:t>3 Методические рекомендации по выполнению курсовой работы по предмету «Организация и управление энергетической службой АПК»- Мн.: УМЦ 2001. ч1, ч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/>
      <w:ind w:firstLine="567"/>
      <w:jc w:val="center"/>
      <w:outlineLvl w:val="0"/>
    </w:pPr>
    <w:rPr>
      <w:i/>
      <w:iCs/>
      <w:color w:val="000000"/>
      <w:spacing w:val="-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834" w:hanging="0"/>
      <w:jc w:val="center"/>
      <w:outlineLvl w:val="2"/>
    </w:pPr>
    <w:rPr>
      <w:i/>
      <w:iCs/>
      <w:color w:val="000000"/>
      <w:spacing w:val="-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i/>
      <w:i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autoSpaceDE w:val="false"/>
      <w:outlineLvl w:val="5"/>
    </w:pPr>
    <w:rPr>
      <w:i/>
      <w:iCs/>
      <w:color w:val="000000"/>
      <w:szCs w:val="25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i/>
      <w:iCs/>
      <w:color w:val="000000"/>
      <w:spacing w:val="-6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326"/>
      <w:ind w:right="1522" w:firstLine="24"/>
      <w:outlineLvl w:val="7"/>
    </w:pPr>
    <w:rPr>
      <w:i/>
      <w:iCs/>
      <w:color w:val="000000"/>
      <w:spacing w:val="-8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5" w:hanging="0"/>
      <w:jc w:val="center"/>
      <w:outlineLvl w:val="8"/>
    </w:pPr>
    <w:rPr>
      <w:b/>
      <w:bCs/>
      <w:i/>
      <w:iCs/>
      <w:color w:val="000000"/>
      <w:spacing w:val="-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iCs/>
      <w:color w:val="000000"/>
      <w:spacing w:val="-2"/>
      <w:sz w:val="24"/>
      <w:szCs w:val="24"/>
      <w:shd w:fill="FFFFFF" w:val="clear"/>
    </w:rPr>
  </w:style>
  <w:style w:type="character" w:styleId="2">
    <w:name w:val="Заголовок 2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i/>
      <w:iCs/>
      <w:color w:val="000000"/>
      <w:spacing w:val="-2"/>
      <w:sz w:val="24"/>
      <w:szCs w:val="24"/>
      <w:shd w:fill="FFFFFF" w:val="clear"/>
    </w:rPr>
  </w:style>
  <w:style w:type="character" w:styleId="4">
    <w:name w:val="Заголовок 4 Знак"/>
    <w:qFormat/>
    <w:rPr>
      <w:rFonts w:cs="Times New Roman"/>
      <w:b/>
      <w:bCs/>
      <w:i/>
      <w:iCs/>
      <w:color w:val="000000"/>
      <w:sz w:val="28"/>
      <w:szCs w:val="28"/>
      <w:shd w:fill="FFFFFF" w:val="clear"/>
    </w:rPr>
  </w:style>
  <w:style w:type="character" w:styleId="5">
    <w:name w:val="Заголовок 5 Знак"/>
    <w:qFormat/>
    <w:rPr>
      <w:rFonts w:cs="Times New Roman"/>
      <w:sz w:val="26"/>
    </w:rPr>
  </w:style>
  <w:style w:type="character" w:styleId="6">
    <w:name w:val="Заголовок 6 Знак"/>
    <w:qFormat/>
    <w:rPr>
      <w:rFonts w:cs="Times New Roman"/>
      <w:i/>
      <w:iCs/>
      <w:color w:val="000000"/>
      <w:sz w:val="25"/>
      <w:szCs w:val="25"/>
      <w:shd w:fill="FFFFFF" w:val="clear"/>
    </w:rPr>
  </w:style>
  <w:style w:type="character" w:styleId="7">
    <w:name w:val="Заголовок 7 Знак"/>
    <w:qFormat/>
    <w:rPr>
      <w:rFonts w:cs="Times New Roman"/>
      <w:i/>
      <w:iCs/>
      <w:color w:val="000000"/>
      <w:spacing w:val="-6"/>
      <w:sz w:val="25"/>
      <w:szCs w:val="25"/>
      <w:shd w:fill="FFFFFF" w:val="clear"/>
    </w:rPr>
  </w:style>
  <w:style w:type="character" w:styleId="8">
    <w:name w:val="Заголовок 8 Знак"/>
    <w:qFormat/>
    <w:rPr>
      <w:rFonts w:cs="Times New Roman"/>
      <w:i/>
      <w:iCs/>
      <w:color w:val="000000"/>
      <w:spacing w:val="-8"/>
      <w:sz w:val="25"/>
      <w:szCs w:val="25"/>
      <w:shd w:fill="FFFFFF" w:val="clear"/>
    </w:rPr>
  </w:style>
  <w:style w:type="character" w:styleId="9">
    <w:name w:val="Заголовок 9 Знак"/>
    <w:qFormat/>
    <w:rPr>
      <w:rFonts w:cs="Times New Roman"/>
      <w:b/>
      <w:bCs/>
      <w:i/>
      <w:iCs/>
      <w:color w:val="000000"/>
      <w:spacing w:val="-2"/>
      <w:sz w:val="24"/>
      <w:szCs w:val="24"/>
      <w:shd w:fill="FFFFFF" w:val="clear"/>
    </w:rPr>
  </w:style>
  <w:style w:type="character" w:styleId="Style6">
    <w:name w:val="Название Знак"/>
    <w:qFormat/>
    <w:rPr>
      <w:rFonts w:cs="Times New Roman"/>
      <w:b/>
      <w:bCs/>
      <w:sz w:val="32"/>
      <w:shd w:fill="FFFFFF" w:val="clear"/>
    </w:rPr>
  </w:style>
  <w:style w:type="character" w:styleId="Style7">
    <w:name w:val="Основной текст с отступом Знак"/>
    <w:qFormat/>
    <w:rPr>
      <w:rFonts w:cs="Times New Roman"/>
      <w:i/>
      <w:iCs/>
      <w:color w:val="000000"/>
      <w:spacing w:val="-6"/>
      <w:sz w:val="25"/>
      <w:szCs w:val="25"/>
      <w:shd w:fill="FFFFFF" w:val="clear"/>
    </w:rPr>
  </w:style>
  <w:style w:type="character" w:styleId="Style8">
    <w:name w:val="Основной текст Знак"/>
    <w:qFormat/>
    <w:rPr>
      <w:rFonts w:cs="Times New Roman"/>
      <w:shd w:fill="FFFFFF" w:val="clear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b/>
      <w:bCs/>
      <w:color w:val="000000"/>
      <w:sz w:val="25"/>
      <w:szCs w:val="25"/>
      <w:shd w:fill="FFFFFF" w:val="clear"/>
    </w:rPr>
  </w:style>
  <w:style w:type="character" w:styleId="Style9">
    <w:name w:val="Текст примечания Знак"/>
    <w:qFormat/>
    <w:rPr>
      <w:rFonts w:ascii="Journal;Times New Roman" w:hAnsi="Journal;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4" w:before="538" w:after="0"/>
      <w:ind w:right="4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firstLine="427"/>
      <w:jc w:val="both"/>
    </w:pPr>
    <w:rPr>
      <w:i/>
      <w:iCs/>
      <w:color w:val="000000"/>
      <w:spacing w:val="-6"/>
      <w:sz w:val="25"/>
      <w:szCs w:val="25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567"/>
    </w:pPr>
    <w:rPr>
      <w:szCs w:val="20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06" w:before="38" w:after="0"/>
      <w:ind w:left="5" w:right="58" w:firstLine="317"/>
      <w:jc w:val="both"/>
    </w:pPr>
    <w:rPr>
      <w:color w:val="000000"/>
      <w:szCs w:val="23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before="53" w:after="0"/>
      <w:ind w:right="960" w:firstLine="567"/>
    </w:pPr>
    <w:rPr>
      <w:b/>
      <w:bCs/>
      <w:color w:val="000000"/>
      <w:szCs w:val="25"/>
    </w:rPr>
  </w:style>
  <w:style w:type="paragraph" w:styleId="Style12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9:00Z</dcterms:created>
  <dc:creator>ANDREY</dc:creator>
  <dc:description/>
  <cp:keywords/>
  <dc:language>en-US</dc:language>
  <cp:lastModifiedBy>SYSTEM</cp:lastModifiedBy>
  <cp:lastPrinted>2004-04-07T20:34:00Z</cp:lastPrinted>
  <dcterms:modified xsi:type="dcterms:W3CDTF">2011-09-08T16:09:00Z</dcterms:modified>
  <cp:revision>2</cp:revision>
  <dc:subject/>
  <dc:title>МИНИСТЕРСТВО ОБРАЗОВАНИЯ РЕСПУБЛИКИ БЕЛАРУСЬ</dc:title>
</cp:coreProperties>
</file>