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Физ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положения синтеза электрических цепе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ёл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синтезе электрических цепей……………………………………..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физической реализуемости передаточных функций……………...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ешения задачи синтеза ЭЦ…………………………………………...7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аппроксимации заданных характеристик…………………………..9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проектирования систем передачи и обработки информации, а также их компонентов, является задача синтеза, под которым понимают построение цепей с задан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ное в задачах синтеза, непременно подлежащее исполнению, состоит в том, что проектируемая цепь должна воспроизводить с необходимой точностью одну или несколько заданн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нятие о синтезе электрически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Indent"/>
        <w:spacing w:lineRule="auto" w:line="360"/>
        <w:rPr/>
      </w:pPr>
      <w:r>
        <w:rPr/>
        <w:t>Приближенное описание требуемых свойств с помощью математических уравнений, функций, алгоритмов и т.д. в дальнейшем будем называть математической мод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ней можно построить электрическую схему, то такую модель называют удовлетворяющей условиям физической реализуемости (УФР) или осуществимости (УФ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 тот факт, что одной и той же математической моделью, удовлетворяющей УФР, могут быть поставлены в точное соответствие не одна, а множество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формулирования УФР для той или иной математической модели не представляются возможным без знания свойств функций линейных электрических цепей. В задачах анализа и синтеза ЛРТУ чаще других используются физически осуществимые математические модели в вид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торных передаточных функций [Т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]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лексных передаточных функций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ω</w:t>
      </w:r>
      <w:r>
        <w:rPr>
          <w:sz w:val="28"/>
          <w:szCs w:val="28"/>
        </w:rPr>
        <w:t>), АЧХ, ФЧХ]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енных характеристик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войства лишь некоторых из них, которые в наибольшей мере используются в задачах синтеза ТЭ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словия физической реализуемости передаточных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Свойства операторных передаточ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основные свойства операторных передаточных функций и квадрата АЧХ пассивных цепей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является дробно-рациональной функцией с вещественными коэффициентами. Вещественность коэффициентов объясняется тем, что они определяются элементами сх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юсы передаточных функций располагаются в левой полуплоскости комплексной переменной </w:t>
      </w:r>
      <w:r>
        <w:rPr>
          <w:sz w:val="28"/>
          <w:szCs w:val="28"/>
        </w:rPr>
        <w:drawing>
          <wp:inline distT="0" distB="0" distL="0" distR="0">
            <wp:extent cx="293370" cy="22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расположение нулей ограничений нет. Докажем это свойство на примере передаточной функции </w:t>
      </w:r>
      <w:r>
        <w:rPr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берем входное воздействие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в операторной форм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ображение выходного напряжения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ом случае численно равно </w:t>
      </w:r>
      <w:r>
        <w:rPr>
          <w:sz w:val="28"/>
          <w:szCs w:val="28"/>
        </w:rPr>
        <w:drawing>
          <wp:inline distT="0" distB="0" distL="0" distR="0">
            <wp:extent cx="215265" cy="232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2490" cy="122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-полином числителя передаточной функции;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 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-коэффициенты разложения дробно-рациональной функции на сумму простых дробей. Перейдем от изображения к оригиналу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34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общем случае </w:t>
      </w:r>
      <w:r>
        <w:rPr>
          <w:sz w:val="28"/>
          <w:szCs w:val="28"/>
        </w:rPr>
        <w:drawing>
          <wp:inline distT="0" distB="0" distL="0" distR="0">
            <wp:extent cx="1252220" cy="255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сивных и устойчивых активных четырёхполюсниках колебания на выходе четырёхполюсника после прекращения воздействия должны иметь затухающий характер. Это означает, что вещественные части полюсов </w:t>
      </w:r>
      <w:r>
        <w:rPr>
          <w:sz w:val="28"/>
          <w:szCs w:val="28"/>
        </w:rPr>
        <w:drawing>
          <wp:inline distT="0" distB="0" distL="0" distR="0">
            <wp:extent cx="252730" cy="321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лжны быть отрицательными, т.е. полюсы должны находиться в левой полуплоскости переменн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тепени полиномов числителей передаточной функции и квадрата АЧХ не превышают степеней полиномов знаменателей , т.е. </w:t>
      </w:r>
      <w:r>
        <w:rPr>
          <w:sz w:val="28"/>
          <w:szCs w:val="28"/>
        </w:rPr>
        <w:drawing>
          <wp:inline distT="0" distB="0" distL="0" distR="0">
            <wp:extent cx="444500" cy="223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бы это свойство не выполнялось, то на бесконечно больших частотах АЧХ принимало бы бесконечно большое значение (т.к. числитель рос бы с увеличением частоты быстрее знаменателя), т.е. цепь обладала бесконечным усилением, что противоречит физическому с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будем считать, что ОПФ </w:t>
      </w:r>
      <w:r>
        <w:rPr>
          <w:sz w:val="28"/>
          <w:szCs w:val="28"/>
          <w:u w:val="single"/>
        </w:rPr>
        <w:t>соответствует УФР</w:t>
      </w:r>
      <w:r>
        <w:rPr>
          <w:sz w:val="28"/>
          <w:szCs w:val="28"/>
        </w:rPr>
        <w:t>, если Т(р) име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робно-рациональную математическую конструкцию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6760" cy="271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щественные коэффициенты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ином знаменателя – полином Гурвица V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свойства комплексных передаточных функций.</w:t>
      </w:r>
    </w:p>
    <w:p>
      <w:pPr>
        <w:pStyle w:val="Heading2"/>
        <w:spacing w:lineRule="auto" w:line="360"/>
        <w:ind w:firstLine="709"/>
        <w:rPr>
          <w:lang w:val="en-US"/>
        </w:rPr>
      </w:pPr>
      <w:r>
        <w:rPr/>
        <w:t>Из формулы (1) при Р=jω получа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0325" cy="1285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5330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ётные части полинома, есть функции веще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6657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чётные части полинома являются функциями мни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го выражения наход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9630" cy="590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4085" cy="610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АЧХ является иррациональной четной функцией частоты ω,а ФЧХ – нечётной, </w:t>
      </w:r>
      <w:r>
        <w:rPr>
          <w:sz w:val="28"/>
          <w:szCs w:val="28"/>
          <w:u w:val="single"/>
        </w:rPr>
        <w:t>трансцендентной</w:t>
      </w:r>
      <w:r>
        <w:rPr>
          <w:sz w:val="28"/>
          <w:szCs w:val="28"/>
        </w:rPr>
        <w:t xml:space="preserve"> функ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тематического моделирования более удобной являетс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9330" cy="563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на во всех случаях есть чётная дробно-рацион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ё свойства вытекают непосредственно из свойств КПФ и АЧХ и позволяют в простом виде выразить УФР соответствующих математических моделей. Итак, для {АЧХ}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эти условия имеют следующий вид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но-рациональные математические констр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ость коэффици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ность функций числителя и знамена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{АЧХ}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для всех ω Є(0,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временных характеристик реальных цепей предлагается изучи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тапы решения задачи синтеза Э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задачи синтеза в наиболее общем виде заключается в отыскании цепи, обладающей требуемыми характеристиками или свойствами и имеющей в своём составе элементы только заранее определенных разновидностей, которые в дальнейшем будем именовать </w:t>
      </w:r>
      <w:r>
        <w:rPr>
          <w:sz w:val="28"/>
          <w:szCs w:val="28"/>
          <w:u w:val="single"/>
        </w:rPr>
        <w:t>элементным базис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простоты ради, что синтезируемая цепь должна воспроизводить только одну характеристику ξ (х), под которой может подразумеваться АЧХ, характеристика затухания, временные характерист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ргумента с «х» чаще всего выступают частота или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 ξ (х) задаётся либо в виде графика, либо таблицы и, несколько реже ξ в виде аналитического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сегда задаётся в некотором интервале х Є(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), который принято называть </w:t>
      </w:r>
      <w:r>
        <w:rPr>
          <w:sz w:val="28"/>
          <w:szCs w:val="28"/>
          <w:u w:val="single"/>
        </w:rPr>
        <w:t>рабочим интервал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руемая цепь на этом интервале в идеальном случае должна иметь соответствующую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точно совпадающей с ξ (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этого добиться практически невозможно, да и нет в этом необходимости. Важно, чтобы цепью конечной сложности обеспечивалась необходимая точность совпадений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и ξ (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тематическое расстояние</w:t>
      </w:r>
      <w:r>
        <w:rPr>
          <w:sz w:val="28"/>
          <w:szCs w:val="28"/>
        </w:rPr>
        <w:t xml:space="preserve"> ρ{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} как характеристика близости функций конструируется таким образом, чтобы это было одно единственное положительное число. В теории синтеза ЭЦ обычно используется Чебышевская оценка точности совпадения функций ξ (х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. (ЧОТ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математическое расстояние между ξ (х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определяется следующим выраж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6905" cy="377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смысл чебышевской оценки точности иллюстрируется графиками (рисунок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случае, </w:t>
      </w:r>
      <w:r>
        <w:rPr>
          <w:sz w:val="28"/>
          <w:szCs w:val="28"/>
          <w:u w:val="single"/>
        </w:rPr>
        <w:t>при синтезе</w:t>
      </w:r>
      <w:r>
        <w:rPr>
          <w:sz w:val="28"/>
          <w:szCs w:val="28"/>
        </w:rPr>
        <w:t xml:space="preserve"> (проектировании) электрических цепей можно выделить </w:t>
      </w:r>
      <w:r>
        <w:rPr>
          <w:sz w:val="28"/>
          <w:szCs w:val="28"/>
          <w:u w:val="single"/>
        </w:rPr>
        <w:t>два существенных этапа</w:t>
      </w:r>
      <w:r>
        <w:rPr>
          <w:sz w:val="28"/>
          <w:szCs w:val="28"/>
        </w:rPr>
        <w:t>, которые будут рассмотрены в дальнейше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хождение так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удовлетворяющей УФР, чтобы в рабочем интервале </w:t>
      </w:r>
      <w:r>
        <w:rPr>
          <w:sz w:val="28"/>
          <w:szCs w:val="28"/>
        </w:rPr>
        <w:drawing>
          <wp:inline distT="0" distB="0" distL="0" distR="0">
            <wp:extent cx="2044700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данная точность воспроизведения. </w:t>
      </w:r>
      <w:r>
        <w:rPr>
          <w:sz w:val="28"/>
          <w:szCs w:val="28"/>
          <w:u w:val="single"/>
        </w:rPr>
        <w:t>Назовём это этапом аппроксимац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струирование по найденн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электрической цепи. </w:t>
      </w:r>
      <w:r>
        <w:rPr>
          <w:sz w:val="28"/>
          <w:szCs w:val="28"/>
          <w:u w:val="single"/>
        </w:rPr>
        <w:t>Назовём это этапом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78505" cy="5638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аппроксимации заданны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случае </w:t>
      </w:r>
      <w:r>
        <w:rPr>
          <w:sz w:val="28"/>
          <w:szCs w:val="28"/>
          <w:u w:val="single"/>
        </w:rPr>
        <w:t>задача аппроксимации</w:t>
      </w:r>
      <w:r>
        <w:rPr>
          <w:sz w:val="28"/>
          <w:szCs w:val="28"/>
        </w:rPr>
        <w:t xml:space="preserve"> состоит в </w:t>
      </w:r>
      <w:r>
        <w:rPr>
          <w:sz w:val="28"/>
          <w:szCs w:val="28"/>
          <w:u w:val="single"/>
        </w:rPr>
        <w:t>конструировании функ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359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й УФР в заданном элементном базисе и воспроизводящей с требуемой точностью в рабочем интервале заданную </w:t>
      </w:r>
      <w:r>
        <w:rPr>
          <w:sz w:val="28"/>
          <w:szCs w:val="28"/>
          <w:u w:val="single"/>
        </w:rPr>
        <w:t>графически (либо таблицей, либо аналитически) зависимость ξ(х)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– варьируемые коэффициенты, значения которых и должны быть найдены в результате решения задачи аппроксимации.</w:t>
      </w:r>
    </w:p>
    <w:p>
      <w:pPr>
        <w:pStyle w:val="TextBodyIndent"/>
        <w:spacing w:lineRule="auto" w:line="360"/>
        <w:rPr/>
      </w:pPr>
      <w:r>
        <w:rPr/>
        <w:t>Из-за недостатка времени не представляется возможным осветить все известные методы решения этой задачи. Поэтому остановимся с одной стороны на простейшей из них, имеющих достаточно большую историю их практического применения, а с другой стороны – с современными численными методами, являющимися не только универсальными, но и самыми эффективными при отыскании оптимальных решений с помощью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Интерполирование 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нтерполировании коэффициенты аппроксимирующей функции </w:t>
      </w:r>
      <w:r>
        <w:rPr>
          <w:sz w:val="28"/>
          <w:szCs w:val="28"/>
        </w:rPr>
        <w:drawing>
          <wp:inline distT="0" distB="0" distL="0" distR="0">
            <wp:extent cx="654050" cy="441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ся такими, чтобы значения заданной функции ξ(х) совпадали бы в некотором числе заранее выбранных точек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..,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называемыми точками или узлами интерпо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что указанное условие позволяет составить систему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1470" cy="1502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ё решение позволяет определить все варьируемые параметры </w:t>
      </w:r>
      <w:r>
        <w:rPr>
          <w:sz w:val="28"/>
          <w:szCs w:val="28"/>
        </w:rPr>
        <w:drawing>
          <wp:inline distT="0" distB="0" distL="0" distR="0">
            <wp:extent cx="17716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метод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ξ (х) может быть задана в любой фор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еимуществами, метод интерполирования обладает двумя существенными недостатк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ходе решения задачи аппроксимации не контролируется точность приближения функци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ченная аппроксимирующ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может не удовлетворять УФР. В этом случае выбираются новые узлы интерполирования, хотя и в этом случае нет гарантии выполнения У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Аппроксимация по Тейл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вид аппроксимации требует задания функции ξ (х) в виде аналитического выражения. При это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ξ (х) должны допускать разложение в ряд Тейлора в некоторой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арьируемых коэффициентов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то в точке x=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лжны быть равны значения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и ξ (х), а такж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их производных младших порядков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9940" cy="1476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систему уравнений, найдём значения параметров (коэффициенты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такой аппроксимации присущи как и при интерполировании недостатки, однако на практике она находит широко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Аппроксимация по Чебыше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проксимация по Чебышеву, или равномерная наилучшая аппроксимация, формулируется как задача отыскания таких коэффициентов аппроксимирующе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при которых наибольшее отклон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от заданной аналитически ξ (х) в интервале аппроксимации было бы минимальным, то есть наход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авномерного наилучшего приближения функций была впервые сформулирована великим русским математиком П.Л. Чебышевым (1821-1894), а указанные им общие методы её решения заложили основы теории приближения функций, развитой в работах наших соотечественников Е.И. Золотарёва, А.А, Макарова, С.Н. Бернштейн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ейшим и наиболее полно изученным случаем чебышевской аппроксимации является </w:t>
      </w:r>
      <w:r>
        <w:rPr>
          <w:sz w:val="28"/>
          <w:szCs w:val="28"/>
          <w:u w:val="single"/>
        </w:rPr>
        <w:t>задача полиномиального приближени</w:t>
      </w:r>
      <w:r>
        <w:rPr>
          <w:sz w:val="28"/>
          <w:szCs w:val="28"/>
        </w:rPr>
        <w:t>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полагать, что функция ξ (х) непрерывна на заданном интервале. Тогда оказывается справедливой следующая </w:t>
      </w:r>
      <w:r>
        <w:rPr>
          <w:sz w:val="28"/>
          <w:szCs w:val="28"/>
          <w:u w:val="single"/>
        </w:rPr>
        <w:t>теорема Чебыше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полин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именее отклонялся от заданной функции ξ(х) в интервале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&lt;х&lt;х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необходимо и достаточно, чтобы в этом интервале разность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ла своих наибольших по абсолютной величине значений не менее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 раза, причём знаки этих наибольших отклонений должны черед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2 показан результат чебышевской аппроксимации некоторой функции ξ (х) алгебраическим полиномом 3-ей степен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2770" cy="4327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число наибольших отклонений в интервале </w:t>
      </w:r>
      <w:r>
        <w:rPr>
          <w:sz w:val="28"/>
          <w:szCs w:val="28"/>
        </w:rPr>
        <w:drawing>
          <wp:inline distT="0" distB="0" distL="0" distR="0">
            <wp:extent cx="1270635" cy="289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=5, знаки отклонений чередуются, а по величине отклонения ра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, что отыскание полином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отвечающим указанным требованиям, является весьма трудоемкой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функция ξ(х) задана в табличной или графической форме или задача равномерного наилучшего приближения не имеет аналитического решения, используются в настоящее время численные методы математическ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Численные методы решения задачи чебышевской аппрокси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тоды позволяют осуществить наилучшее равномерное приближение заданных на любом конечном интервале зависимостей произволь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из вариантов численных методов, сводящихся к задаче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а интервале </w:t>
      </w:r>
      <w:r>
        <w:rPr>
          <w:sz w:val="28"/>
          <w:szCs w:val="28"/>
        </w:rPr>
        <w:drawing>
          <wp:inline distT="0" distB="0" distL="0" distR="0">
            <wp:extent cx="948055" cy="382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а некоторая, показанная на рисунке 3 зависимость ξ(х) и её нужно наилучшим образом в смысле чебышевского критерия близости аппроксимировать функци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качестве которой, ради простоты изложения существа метода, возьмём алгебраический полином 2-ой степени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6195" cy="2157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ним указанный интервал некоторой совокупностью точек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., х</w:t>
      </w:r>
      <w:r>
        <w:rPr>
          <w:sz w:val="28"/>
          <w:szCs w:val="28"/>
          <w:vertAlign w:val="subscript"/>
        </w:rPr>
        <w:t>..</w:t>
      </w:r>
      <w:r>
        <w:rPr>
          <w:sz w:val="28"/>
          <w:szCs w:val="28"/>
        </w:rPr>
        <w:t xml:space="preserve"> и пусть их число будет равн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Функцию ξ(х) также заменим совокупностью точе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 (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, ξ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...., ξ (х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) и будем решать задачу чебышевской аппроксимации этой совокупности точек полином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оказать, что если число точек взято достаточно большое, то результаты решения непрерывной и дискретной задач чебышевского приближения совпадают, с точностью до бесконечно мал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установлено, что при аппроксимации полиномами практически достаточным будет выбор числа точек, в 5-10 раз превышающего степень полин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ых точек можно записать следующую систему из не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5555" cy="1339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целевой функции выберем параметр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 который будем минимизировать путём подбора коэффициент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897890" cy="4368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ведённой постановке решаемая задача полностью вписывается в основную задачу линейного программирования и может быть решена по стандартным программам. Найденные в результате решения этой задачи коэффициенты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будут определять полином наилучшего приближения. Аналогичным образом решается задача чебышевского приближения дробно-рациональны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численных мето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ость метода для аппроксимации ξ (х) произвольного вида, заданной аналитически, либо графически, либо таблиц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стого введения в задачу аппроксимации УФР в виде ограничений, дополняющих систему (2).</w:t>
      </w:r>
    </w:p>
    <w:p>
      <w:pPr>
        <w:pStyle w:val="TextBodyIndent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Белецкий А.Ф. «Теория линейных электрических цепей » Москва 1986 - с. 375-379, 407-414.</w:t>
      </w:r>
    </w:p>
    <w:p>
      <w:pPr>
        <w:pStyle w:val="Heading1"/>
        <w:keepNext w:val="false"/>
        <w:widowControl w:val="false"/>
        <w:numPr>
          <w:ilvl w:val="1"/>
          <w:numId w:val="4"/>
        </w:numPr>
        <w:spacing w:lineRule="auto" w:line="360"/>
        <w:ind w:left="0" w:hanging="0"/>
        <w:rPr/>
      </w:pPr>
      <w:r>
        <w:rPr/>
        <w:t>Белецкий А.Ф. « Линейные устройства аппаратуры связи. Конспект лекций» - с. 32-39.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алов В.П. «Теория электрических цепей» Москва «Радио и связь» 1998- с.368-390</w:t>
      </w:r>
    </w:p>
    <w:sectPr>
      <w:headerReference w:type="default" r:id="rId40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/>
    </w:lvl>
    <w:lvl w:ilvl="1">
      <w:start w:val="1"/>
      <w:numFmt w:val="none"/>
      <w:suff w:val="nothing"/>
      <w:lvlText w:val="2."/>
      <w:lvlJc w:val="left"/>
      <w:pPr>
        <w:tabs>
          <w:tab w:val="num" w:pos="720"/>
        </w:tabs>
        <w:ind w:left="0" w:firstLine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2."/>
      <w:lvlJc w:val="left"/>
      <w:pPr>
        <w:tabs>
          <w:tab w:val="num" w:pos="644"/>
        </w:tabs>
        <w:ind w:left="0" w:firstLine="284"/>
      </w:pPr>
      <w:rPr/>
    </w:lvl>
    <w:lvl w:ilvl="1">
      <w:start w:val="1"/>
      <w:numFmt w:val="none"/>
      <w:suff w:val="nothing"/>
      <w:lvlText w:val="3."/>
      <w:lvlJc w:val="left"/>
      <w:pPr>
        <w:tabs>
          <w:tab w:val="num" w:pos="720"/>
        </w:tabs>
        <w:ind w:left="0" w:firstLine="284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cap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9:00Z</dcterms:created>
  <dc:creator>Рябов Сергей Сергеевич,Крысанов Андрей Владимирович</dc:creator>
  <dc:description/>
  <cp:keywords/>
  <dc:language>en-US</dc:language>
  <cp:lastModifiedBy>SYSTEM</cp:lastModifiedBy>
  <dcterms:modified xsi:type="dcterms:W3CDTF">2011-09-08T16:09:00Z</dcterms:modified>
  <cp:revision>2</cp:revision>
  <dc:subject/>
  <dc:title>Академия</dc:title>
</cp:coreProperties>
</file>